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5" w:type="dxa"/>
        <w:jc w:val="center"/>
        <w:tblInd w:w="0" w:type="dxa"/>
        <w:tblLayout w:type="fixed"/>
        <w:tblCellMar>
          <w:top w:w="0" w:type="dxa"/>
          <w:left w:w="70" w:type="dxa"/>
          <w:bottom w:w="0" w:type="dxa"/>
          <w:right w:w="70" w:type="dxa"/>
        </w:tblCellMar>
      </w:tblPr>
      <w:tblGrid>
        <w:gridCol w:w="8835"/>
      </w:tblGrid>
      <w:tr>
        <w:trPr/>
        <w:tc>
          <w:tcPr>
            <w:tcW w:w="8835" w:type="dxa"/>
            <w:tcBorders/>
          </w:tcPr>
          <w:p>
            <w:pPr>
              <w:pStyle w:val="Normal"/>
              <w:tabs>
                <w:tab w:val="clear" w:pos="708"/>
                <w:tab w:val="left" w:pos="1497" w:leader="none"/>
              </w:tabs>
              <w:snapToGrid w:val="false"/>
              <w:ind w:left="259" w:right="18" w:hanging="0"/>
              <w:jc w:val="center"/>
              <w:rPr>
                <w:sz w:val="16"/>
              </w:rPr>
            </w:pPr>
            <w:r>
              <w:rPr>
                <w:sz w:val="16"/>
              </w:rPr>
            </w:r>
          </w:p>
        </w:tc>
      </w:tr>
      <w:tr>
        <w:trPr/>
        <w:tc>
          <w:tcPr>
            <w:tcW w:w="8835" w:type="dxa"/>
            <w:tcBorders/>
          </w:tcPr>
          <w:p>
            <w:pPr>
              <w:pStyle w:val="Normal"/>
              <w:snapToGrid w:val="false"/>
              <w:rPr>
                <w:rFonts w:ascii="Arial" w:hAnsi="Arial" w:cs="Arial"/>
                <w:b/>
                <w:b/>
                <w:sz w:val="16"/>
              </w:rPr>
            </w:pPr>
            <w:r>
              <w:rPr>
                <w:rFonts w:cs="Arial" w:ascii="Arial" w:hAnsi="Arial"/>
                <w:b/>
                <w:sz w:val="16"/>
              </w:rPr>
            </w:r>
          </w:p>
        </w:tc>
      </w:tr>
    </w:tbl>
    <w:p>
      <w:pPr>
        <w:pStyle w:val="Covertitle"/>
        <w:ind w:right="282" w:hanging="0"/>
        <w:jc w:val="center"/>
        <w:rPr>
          <w:lang w:val="en-US"/>
        </w:rPr>
      </w:pPr>
      <w:r>
        <w:rPr>
          <w:lang w:val="en-US"/>
        </w:rPr>
        <w:drawing>
          <wp:anchor behindDoc="0" distT="0" distB="0" distL="114935" distR="114935" simplePos="0" locked="0" layoutInCell="0" allowOverlap="1" relativeHeight="44">
            <wp:simplePos x="0" y="0"/>
            <wp:positionH relativeFrom="column">
              <wp:posOffset>1656715</wp:posOffset>
            </wp:positionH>
            <wp:positionV relativeFrom="paragraph">
              <wp:posOffset>661670</wp:posOffset>
            </wp:positionV>
            <wp:extent cx="3108960" cy="3291840"/>
            <wp:effectExtent l="0" t="0" r="0" b="0"/>
            <wp:wrapTopAndBottom/>
            <wp:docPr id="1" name="pr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f" descr=""/>
                    <pic:cNvPicPr>
                      <a:picLocks noChangeAspect="1" noChangeArrowheads="1"/>
                    </pic:cNvPicPr>
                  </pic:nvPicPr>
                  <pic:blipFill>
                    <a:blip r:link="rId2"/>
                    <a:srcRect l="-2147483648" t="-2147483648" r="-2147483648" b="-2147483648"/>
                    <a:stretch>
                      <a:fillRect/>
                    </a:stretch>
                  </pic:blipFill>
                  <pic:spPr bwMode="auto">
                    <a:xfrm>
                      <a:off x="0" y="0"/>
                      <a:ext cx="3108960" cy="3291840"/>
                    </a:xfrm>
                    <a:prstGeom prst="rect">
                      <a:avLst/>
                    </a:prstGeom>
                  </pic:spPr>
                </pic:pic>
              </a:graphicData>
            </a:graphic>
          </wp:anchor>
        </w:drawing>
      </w:r>
    </w:p>
    <w:p>
      <w:pPr>
        <w:pStyle w:val="Covertitle"/>
        <w:ind w:right="282" w:hanging="0"/>
        <w:jc w:val="center"/>
        <w:rPr/>
      </w:pPr>
      <w:r>
        <w:rPr/>
      </w:r>
    </w:p>
    <w:p>
      <w:pPr>
        <w:pStyle w:val="Covertitle"/>
        <w:ind w:right="282" w:hanging="0"/>
        <w:jc w:val="center"/>
        <w:rPr/>
      </w:pPr>
      <w:r>
        <w:rPr/>
      </w:r>
    </w:p>
    <w:p>
      <w:pPr>
        <w:pStyle w:val="Covertitle"/>
        <w:ind w:right="282" w:hanging="0"/>
        <w:jc w:val="center"/>
        <w:rPr/>
      </w:pPr>
      <w:r>
        <w:rPr/>
        <w:t>Young-LIT Project</w:t>
      </w:r>
    </w:p>
    <w:p>
      <w:pPr>
        <w:pStyle w:val="Covertitle"/>
        <w:ind w:right="282" w:hanging="0"/>
        <w:jc w:val="center"/>
        <w:rPr/>
      </w:pPr>
      <w:r>
        <w:rPr/>
        <w:t>Young literary writers and illustrators</w:t>
      </w:r>
    </w:p>
    <w:p>
      <w:pPr>
        <w:pStyle w:val="Covertitle"/>
        <w:ind w:right="282" w:hanging="0"/>
        <w:jc w:val="center"/>
        <w:rPr/>
      </w:pPr>
      <w:r>
        <w:rPr>
          <w:b/>
          <w:sz w:val="24"/>
        </w:rPr>
        <w:t>(</w:t>
      </w:r>
      <w:r>
        <w:rPr>
          <w:b/>
          <w:sz w:val="24"/>
          <w:u w:val="single"/>
        </w:rPr>
        <w:t>Agreement N°</w:t>
      </w:r>
      <w:r>
        <w:rPr>
          <w:b/>
          <w:sz w:val="24"/>
        </w:rPr>
        <w:t>. 2001-1406/001-001 CLT-CA2</w:t>
      </w:r>
    </w:p>
    <w:p>
      <w:pPr>
        <w:pStyle w:val="Covertitle"/>
        <w:ind w:right="282" w:hanging="0"/>
        <w:jc w:val="center"/>
        <w:rPr/>
      </w:pPr>
      <w:r>
        <w:rPr>
          <w:b/>
          <w:sz w:val="24"/>
          <w:u w:val="single"/>
        </w:rPr>
        <w:t>Project reference N°</w:t>
      </w:r>
      <w:r>
        <w:rPr>
          <w:b/>
          <w:sz w:val="24"/>
        </w:rPr>
        <w:t>: CLT2001/A1/IT-241-Young-LIT)</w:t>
      </w:r>
    </w:p>
    <w:p>
      <w:pPr>
        <w:pStyle w:val="Covertitle"/>
        <w:jc w:val="center"/>
        <w:rPr>
          <w:b/>
          <w:b/>
          <w:sz w:val="24"/>
        </w:rPr>
      </w:pPr>
      <w:r>
        <w:rPr>
          <w:b/>
          <w:sz w:val="24"/>
        </w:rPr>
      </w:r>
    </w:p>
    <w:p>
      <w:pPr>
        <w:pStyle w:val="Covertitle"/>
        <w:tabs>
          <w:tab w:val="clear" w:pos="708"/>
          <w:tab w:val="left" w:pos="709" w:leader="none"/>
        </w:tabs>
        <w:jc w:val="center"/>
        <w:rPr>
          <w:b/>
          <w:b/>
          <w:sz w:val="24"/>
        </w:rPr>
      </w:pPr>
      <w:r>
        <w:rPr>
          <w:b/>
          <w:sz w:val="24"/>
        </w:rPr>
      </w:r>
    </w:p>
    <w:p>
      <w:pPr>
        <w:pStyle w:val="Covertitle"/>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Code"/>
        <w:pBdr>
          <w:top w:val="single" w:sz="4" w:space="1" w:color="000000"/>
          <w:left w:val="single" w:sz="4" w:space="4" w:color="000000"/>
          <w:bottom w:val="single" w:sz="4" w:space="1" w:color="000000"/>
          <w:right w:val="single" w:sz="4" w:space="4" w:color="000000"/>
        </w:pBdr>
        <w:jc w:val="center"/>
        <w:rPr>
          <w:sz w:val="52"/>
        </w:rPr>
      </w:pPr>
      <w:r>
        <w:rPr>
          <w:sz w:val="52"/>
        </w:rPr>
        <w:t>FINAL REPORT</w:t>
      </w:r>
    </w:p>
    <w:p>
      <w:pPr>
        <w:pStyle w:val="Code"/>
        <w:pBdr>
          <w:top w:val="single" w:sz="4" w:space="1" w:color="000000"/>
          <w:left w:val="single" w:sz="4" w:space="4" w:color="000000"/>
          <w:bottom w:val="single" w:sz="4" w:space="1" w:color="000000"/>
          <w:right w:val="single" w:sz="4" w:space="4" w:color="000000"/>
        </w:pBdr>
        <w:jc w:val="center"/>
        <w:rPr>
          <w:sz w:val="52"/>
        </w:rPr>
      </w:pPr>
      <w:r>
        <w:rPr>
          <w:sz w:val="52"/>
        </w:rPr>
      </w:r>
    </w:p>
    <w:p>
      <w:pPr>
        <w:pStyle w:val="Code"/>
        <w:pBdr>
          <w:top w:val="nil"/>
          <w:left w:val="nil"/>
          <w:bottom w:val="nil"/>
          <w:right w:val="nil"/>
        </w:pBdr>
        <w:jc w:val="center"/>
        <w:rPr/>
      </w:pPr>
      <w:r>
        <w:rPr/>
      </w:r>
      <w:r>
        <w:br w:type="page"/>
      </w:r>
    </w:p>
    <w:p>
      <w:pPr>
        <w:pStyle w:val="Normal"/>
        <w:rPr>
          <w:b/>
          <w:b/>
        </w:rPr>
      </w:pPr>
      <w:r>
        <w:rPr>
          <w:b/>
        </w:rPr>
        <w:t>Summary Information</w:t>
      </w:r>
    </w:p>
    <w:p>
      <w:pPr>
        <w:pStyle w:val="Normal"/>
        <w:rPr>
          <w:b/>
          <w:b/>
        </w:rPr>
      </w:pPr>
      <w:r>
        <w:rPr>
          <w:b/>
        </w:rPr>
      </w:r>
    </w:p>
    <w:p>
      <w:pPr>
        <w:pStyle w:val="Grassetto1"/>
        <w:rPr>
          <w:sz w:val="20"/>
        </w:rPr>
      </w:pPr>
      <w:r>
        <w:rPr>
          <w:sz w:val="20"/>
        </w:rPr>
        <w:t>Document Title</w:t>
      </w:r>
    </w:p>
    <w:p>
      <w:pPr>
        <w:pStyle w:val="Normal"/>
        <w:rPr/>
      </w:pPr>
      <w:r>
        <w:rPr/>
        <w:t>Final Report</w:t>
      </w:r>
    </w:p>
    <w:p>
      <w:pPr>
        <w:pStyle w:val="Grassetto1"/>
        <w:rPr>
          <w:sz w:val="20"/>
        </w:rPr>
      </w:pPr>
      <w:r>
        <w:rPr>
          <w:sz w:val="20"/>
        </w:rPr>
        <w:t>Project Number</w:t>
      </w:r>
    </w:p>
    <w:p>
      <w:pPr>
        <w:pStyle w:val="Header"/>
        <w:tabs>
          <w:tab w:val="clear" w:pos="4819"/>
          <w:tab w:val="clear" w:pos="9638"/>
        </w:tabs>
        <w:rPr/>
      </w:pPr>
      <w:r>
        <w:rPr>
          <w:u w:val="single"/>
        </w:rPr>
        <w:t>Agreement N°</w:t>
      </w:r>
      <w:r>
        <w:rPr/>
        <w:t>: 2001-1406/001-001 CLT-CA2</w:t>
      </w:r>
    </w:p>
    <w:p>
      <w:pPr>
        <w:pStyle w:val="Normal"/>
        <w:rPr/>
      </w:pPr>
      <w:r>
        <w:rPr>
          <w:u w:val="single"/>
        </w:rPr>
        <w:t>Project reference N°</w:t>
      </w:r>
      <w:r>
        <w:rPr/>
        <w:t xml:space="preserve">: CLT2001/A1/IT-241-Young-LIT </w:t>
      </w:r>
    </w:p>
    <w:p>
      <w:pPr>
        <w:pStyle w:val="Grassetto1"/>
        <w:rPr>
          <w:sz w:val="20"/>
        </w:rPr>
      </w:pPr>
      <w:r>
        <w:rPr>
          <w:sz w:val="20"/>
        </w:rPr>
        <w:t>Project Title</w:t>
      </w:r>
    </w:p>
    <w:p>
      <w:pPr>
        <w:pStyle w:val="Normal"/>
        <w:rPr>
          <w:u w:val="single"/>
        </w:rPr>
      </w:pPr>
      <w:r>
        <w:rPr/>
        <w:t>Young-LIT Project</w:t>
      </w:r>
    </w:p>
    <w:p>
      <w:pPr>
        <w:pStyle w:val="Grassetto1"/>
        <w:rPr/>
      </w:pPr>
      <w:r>
        <w:rPr>
          <w:sz w:val="20"/>
          <w:highlight w:val="lightGray"/>
        </w:rPr>
        <w:t>Project Co-ordinator</w:t>
      </w:r>
      <w:r>
        <w:rPr>
          <w:sz w:val="20"/>
        </w:rPr>
        <w:t xml:space="preserve">: </w:t>
      </w:r>
    </w:p>
    <w:p>
      <w:pPr>
        <w:pStyle w:val="Normal"/>
        <w:rPr>
          <w:sz w:val="20"/>
        </w:rPr>
      </w:pPr>
      <w:r>
        <w:rPr>
          <w:sz w:val="20"/>
        </w:rPr>
      </w:r>
    </w:p>
    <w:p>
      <w:pPr>
        <w:pStyle w:val="Normal"/>
        <w:rPr>
          <w:b/>
          <w:b/>
          <w:u w:val="single"/>
        </w:rPr>
      </w:pPr>
      <w:r>
        <w:rPr>
          <w:b/>
          <w:u w:val="single"/>
        </w:rPr>
        <w:t xml:space="preserve">Comune di Bologna: </w:t>
      </w:r>
    </w:p>
    <w:p>
      <w:pPr>
        <w:pStyle w:val="Normal"/>
        <w:tabs>
          <w:tab w:val="clear" w:pos="708"/>
          <w:tab w:val="left" w:pos="1660" w:leader="none"/>
          <w:tab w:val="left" w:pos="3060" w:leader="none"/>
        </w:tabs>
        <w:rPr>
          <w:i/>
          <w:i/>
        </w:rPr>
      </w:pPr>
      <w:r>
        <w:rPr>
          <w:i/>
        </w:rPr>
        <w:t xml:space="preserve">Name: </w:t>
        <w:tab/>
      </w:r>
      <w:r>
        <w:rPr/>
        <w:t>Francesca Bruni</w:t>
      </w:r>
    </w:p>
    <w:p>
      <w:pPr>
        <w:pStyle w:val="Normal"/>
        <w:tabs>
          <w:tab w:val="clear" w:pos="708"/>
          <w:tab w:val="left" w:pos="1660" w:leader="none"/>
        </w:tabs>
        <w:rPr/>
      </w:pPr>
      <w:r>
        <w:rPr>
          <w:i/>
        </w:rPr>
        <w:t>Address:</w:t>
        <w:tab/>
      </w:r>
      <w:r>
        <w:rPr/>
        <w:t>Area Sviluppo Socio-economico - Settore Cultura</w:t>
      </w:r>
      <w:r>
        <w:rPr>
          <w:sz w:val="24"/>
        </w:rPr>
        <w:t xml:space="preserve"> </w:t>
      </w:r>
      <w:r>
        <w:rPr/>
        <w:t>– Via Oberdan, 24 –40126 Bologna, Italy</w:t>
      </w:r>
    </w:p>
    <w:p>
      <w:pPr>
        <w:pStyle w:val="Normal"/>
        <w:tabs>
          <w:tab w:val="clear" w:pos="708"/>
          <w:tab w:val="left" w:pos="1660" w:leader="none"/>
        </w:tabs>
        <w:rPr>
          <w:i/>
          <w:i/>
        </w:rPr>
      </w:pPr>
      <w:r>
        <w:rPr>
          <w:i/>
        </w:rPr>
        <w:t xml:space="preserve">Phone &amp; Fax Numbers: phone: </w:t>
      </w:r>
      <w:r>
        <w:rPr/>
        <w:t>39 051 203233</w:t>
      </w:r>
    </w:p>
    <w:p>
      <w:pPr>
        <w:pStyle w:val="Normal"/>
        <w:tabs>
          <w:tab w:val="clear" w:pos="708"/>
          <w:tab w:val="left" w:pos="1660" w:leader="none"/>
        </w:tabs>
        <w:rPr/>
      </w:pPr>
      <w:r>
        <w:rPr>
          <w:i/>
        </w:rPr>
        <w:tab/>
        <w:t xml:space="preserve">           fax: </w:t>
      </w:r>
      <w:r>
        <w:rPr/>
        <w:t>39 051 268636</w:t>
      </w:r>
      <w:r>
        <w:rPr>
          <w:i/>
        </w:rPr>
        <w:t xml:space="preserve"> </w:t>
      </w:r>
    </w:p>
    <w:p>
      <w:pPr>
        <w:pStyle w:val="Normal"/>
        <w:rPr/>
      </w:pPr>
      <w:r>
        <w:rPr>
          <w:i/>
        </w:rPr>
        <w:tab/>
        <w:tab/>
        <w:t xml:space="preserve">          E-mail:</w:t>
        <w:tab/>
      </w:r>
      <w:hyperlink r:id="rId3">
        <w:r>
          <w:rPr>
            <w:rStyle w:val="InternetLink"/>
          </w:rPr>
          <w:t xml:space="preserve">Francesca.Bruni@comune.bologna.it  </w:t>
        </w:r>
      </w:hyperlink>
    </w:p>
    <w:p>
      <w:pPr>
        <w:pStyle w:val="Normal"/>
        <w:rPr>
          <w:b/>
          <w:b/>
          <w:u w:val="single"/>
        </w:rPr>
      </w:pPr>
      <w:r>
        <w:rPr>
          <w:b/>
          <w:u w:val="single"/>
        </w:rPr>
      </w:r>
    </w:p>
    <w:p>
      <w:pPr>
        <w:pStyle w:val="Normal"/>
        <w:rPr/>
      </w:pPr>
      <w:r>
        <w:rPr>
          <w:b/>
        </w:rPr>
        <w:t>Scientific Co-ordinator/Project Manager</w:t>
      </w:r>
      <w:r>
        <w:rPr>
          <w:b/>
          <w:u w:val="single"/>
        </w:rPr>
        <w:t>:</w:t>
      </w:r>
    </w:p>
    <w:p>
      <w:pPr>
        <w:pStyle w:val="Normal"/>
        <w:tabs>
          <w:tab w:val="clear" w:pos="708"/>
          <w:tab w:val="left" w:pos="1660" w:leader="none"/>
          <w:tab w:val="left" w:pos="3060" w:leader="none"/>
        </w:tabs>
        <w:rPr/>
      </w:pPr>
      <w:r>
        <w:rPr>
          <w:i/>
        </w:rPr>
        <w:t xml:space="preserve">Name: </w:t>
        <w:tab/>
      </w:r>
      <w:r>
        <w:rPr/>
        <w:t>Anna Maria Brandinelli</w:t>
      </w:r>
      <w:r>
        <w:rPr>
          <w:i/>
        </w:rPr>
        <w:t>/</w:t>
      </w:r>
      <w:r>
        <w:rPr/>
        <w:t>Raffaella Gentile</w:t>
      </w:r>
      <w:r>
        <w:rPr>
          <w:i/>
        </w:rPr>
        <w:t xml:space="preserve"> </w:t>
      </w:r>
    </w:p>
    <w:p>
      <w:pPr>
        <w:pStyle w:val="Normal"/>
        <w:tabs>
          <w:tab w:val="clear" w:pos="708"/>
          <w:tab w:val="left" w:pos="1660" w:leader="none"/>
        </w:tabs>
        <w:rPr/>
      </w:pPr>
      <w:r>
        <w:rPr>
          <w:i/>
        </w:rPr>
        <w:t>Address:</w:t>
        <w:tab/>
      </w:r>
      <w:r>
        <w:rPr/>
        <w:t>Biblioteca Sala Borsa – Piazza Nettuno,3 40124 / Via Zamboni, 8 40126 – Bologna, Italy</w:t>
      </w:r>
    </w:p>
    <w:p>
      <w:pPr>
        <w:pStyle w:val="Normal"/>
        <w:tabs>
          <w:tab w:val="clear" w:pos="708"/>
          <w:tab w:val="left" w:pos="1660" w:leader="none"/>
        </w:tabs>
        <w:rPr>
          <w:i/>
          <w:i/>
        </w:rPr>
      </w:pPr>
      <w:r>
        <w:rPr>
          <w:i/>
        </w:rPr>
        <w:t>Phone &amp; Fax Numbers: phone: +</w:t>
      </w:r>
      <w:r>
        <w:rPr/>
        <w:t>39 051 204402 / +39 051 204884</w:t>
      </w:r>
    </w:p>
    <w:p>
      <w:pPr>
        <w:pStyle w:val="Normal"/>
        <w:tabs>
          <w:tab w:val="clear" w:pos="708"/>
          <w:tab w:val="left" w:pos="1660" w:leader="none"/>
        </w:tabs>
        <w:rPr/>
      </w:pPr>
      <w:r>
        <w:rPr>
          <w:i/>
        </w:rPr>
        <w:tab/>
        <w:t xml:space="preserve">     fax: +</w:t>
      </w:r>
      <w:r>
        <w:rPr/>
        <w:t>39 051 204420/ + 39 051 218825</w:t>
      </w:r>
    </w:p>
    <w:p>
      <w:pPr>
        <w:pStyle w:val="Normal"/>
        <w:rPr/>
      </w:pPr>
      <w:r>
        <w:rPr>
          <w:i/>
        </w:rPr>
        <w:tab/>
        <w:tab/>
        <w:t xml:space="preserve">          E-mail</w:t>
      </w:r>
      <w:r>
        <w:rPr/>
        <w:t xml:space="preserve">: </w:t>
      </w:r>
      <w:hyperlink r:id="rId4">
        <w:r>
          <w:rPr>
            <w:rStyle w:val="InternetLink"/>
          </w:rPr>
          <w:t xml:space="preserve"> AnnaMaria.Brandinelli@comune.bologna.it</w:t>
        </w:r>
      </w:hyperlink>
      <w:r>
        <w:rPr/>
        <w:t xml:space="preserve">, </w:t>
      </w:r>
      <w:hyperlink r:id="rId5">
        <w:r>
          <w:rPr>
            <w:rStyle w:val="InternetLink"/>
          </w:rPr>
          <w:t>Raffaella.Gentile@comune.bologna.it</w:t>
        </w:r>
      </w:hyperlink>
    </w:p>
    <w:p>
      <w:pPr>
        <w:pStyle w:val="Normal"/>
        <w:jc w:val="center"/>
        <w:rPr/>
      </w:pPr>
      <w:r>
        <w:rPr/>
      </w:r>
    </w:p>
    <w:p>
      <w:pPr>
        <w:pStyle w:val="Grassetto1"/>
        <w:rPr/>
      </w:pPr>
      <w:r>
        <w:rPr>
          <w:sz w:val="20"/>
          <w:highlight w:val="lightGray"/>
        </w:rPr>
        <w:t>Co-organisers</w:t>
      </w:r>
      <w:r>
        <w:rPr>
          <w:sz w:val="20"/>
        </w:rPr>
        <w:t xml:space="preserve">: </w:t>
      </w:r>
    </w:p>
    <w:p>
      <w:pPr>
        <w:pStyle w:val="Normal"/>
        <w:rPr>
          <w:sz w:val="20"/>
        </w:rPr>
      </w:pPr>
      <w:r>
        <w:rPr>
          <w:sz w:val="20"/>
        </w:rPr>
      </w:r>
    </w:p>
    <w:p>
      <w:pPr>
        <w:pStyle w:val="Normal"/>
        <w:rPr>
          <w:b/>
          <w:b/>
          <w:u w:val="single"/>
        </w:rPr>
      </w:pPr>
      <w:r>
        <w:rPr>
          <w:b/>
          <w:u w:val="single"/>
        </w:rPr>
        <w:t xml:space="preserve">Ronneby Municipality, Library and Cultural Department: </w:t>
      </w:r>
    </w:p>
    <w:p>
      <w:pPr>
        <w:pStyle w:val="Normal"/>
        <w:tabs>
          <w:tab w:val="clear" w:pos="708"/>
          <w:tab w:val="left" w:pos="1660" w:leader="none"/>
          <w:tab w:val="left" w:pos="3060" w:leader="none"/>
        </w:tabs>
        <w:rPr>
          <w:i/>
          <w:i/>
        </w:rPr>
      </w:pPr>
      <w:r>
        <w:rPr>
          <w:i/>
        </w:rPr>
        <w:t>Contact person:</w:t>
        <w:tab/>
        <w:t xml:space="preserve"> </w:t>
      </w:r>
      <w:r>
        <w:rPr/>
        <w:t>Lena Brorsdotter</w:t>
      </w:r>
    </w:p>
    <w:p>
      <w:pPr>
        <w:pStyle w:val="Normal"/>
        <w:jc w:val="both"/>
        <w:rPr/>
      </w:pPr>
      <w:r>
        <w:rPr>
          <w:i/>
        </w:rPr>
        <w:t>Address:</w:t>
        <w:tab/>
      </w:r>
      <w:r>
        <w:rPr/>
        <w:t>Kungsgatan, 35  372 37 Ronneby, Sweden</w:t>
      </w:r>
    </w:p>
    <w:p>
      <w:pPr>
        <w:pStyle w:val="Normal"/>
        <w:tabs>
          <w:tab w:val="clear" w:pos="708"/>
          <w:tab w:val="left" w:pos="1660" w:leader="none"/>
        </w:tabs>
        <w:rPr>
          <w:i/>
          <w:i/>
        </w:rPr>
      </w:pPr>
      <w:r>
        <w:rPr>
          <w:i/>
        </w:rPr>
        <w:t xml:space="preserve">Phone &amp; Fax Numbers: phone: </w:t>
      </w:r>
      <w:r>
        <w:rPr/>
        <w:t>+46-457-18670</w:t>
      </w:r>
    </w:p>
    <w:p>
      <w:pPr>
        <w:pStyle w:val="Normal"/>
        <w:tabs>
          <w:tab w:val="clear" w:pos="708"/>
          <w:tab w:val="left" w:pos="1660" w:leader="none"/>
        </w:tabs>
        <w:rPr>
          <w:i/>
          <w:i/>
        </w:rPr>
      </w:pPr>
      <w:r>
        <w:rPr>
          <w:i/>
        </w:rPr>
        <w:tab/>
        <w:t xml:space="preserve">     </w:t>
        <w:tab/>
        <w:t xml:space="preserve">fax: </w:t>
      </w:r>
      <w:r>
        <w:rPr/>
        <w:t>+46-457-18708</w:t>
      </w:r>
    </w:p>
    <w:p>
      <w:pPr>
        <w:pStyle w:val="Normal"/>
        <w:rPr/>
      </w:pPr>
      <w:r>
        <w:rPr>
          <w:i/>
        </w:rPr>
        <w:tab/>
        <w:tab/>
        <w:t xml:space="preserve"> </w:t>
        <w:tab/>
        <w:t>E-mail:</w:t>
        <w:tab/>
      </w:r>
      <w:hyperlink r:id="rId6">
        <w:r>
          <w:rPr>
            <w:rStyle w:val="InternetLink"/>
          </w:rPr>
          <w:t xml:space="preserve"> lena.brorsdotter@ronneby.se </w:t>
        </w:r>
      </w:hyperlink>
    </w:p>
    <w:p>
      <w:pPr>
        <w:pStyle w:val="Normal"/>
        <w:tabs>
          <w:tab w:val="clear" w:pos="708"/>
          <w:tab w:val="left" w:pos="1660" w:leader="none"/>
        </w:tabs>
        <w:rPr>
          <w:i/>
          <w:i/>
        </w:rPr>
      </w:pPr>
      <w:r>
        <w:rPr>
          <w:i/>
        </w:rPr>
      </w:r>
    </w:p>
    <w:p>
      <w:pPr>
        <w:pStyle w:val="Normal"/>
        <w:rPr>
          <w:b/>
          <w:b/>
          <w:u w:val="single"/>
        </w:rPr>
      </w:pPr>
      <w:r>
        <w:rPr>
          <w:b/>
          <w:u w:val="single"/>
        </w:rPr>
        <w:t>Bergen Municipality, Bergen Public Library:</w:t>
      </w:r>
    </w:p>
    <w:p>
      <w:pPr>
        <w:pStyle w:val="Normal"/>
        <w:tabs>
          <w:tab w:val="clear" w:pos="708"/>
          <w:tab w:val="left" w:pos="1660" w:leader="none"/>
          <w:tab w:val="left" w:pos="3060" w:leader="none"/>
        </w:tabs>
        <w:rPr/>
      </w:pPr>
      <w:r>
        <w:rPr>
          <w:i/>
        </w:rPr>
        <w:t>Contact person:</w:t>
        <w:tab/>
        <w:t xml:space="preserve"> </w:t>
      </w:r>
      <w:r>
        <w:rPr/>
        <w:t>Johanne Katrine Kolderup Flaten</w:t>
      </w:r>
    </w:p>
    <w:p>
      <w:pPr>
        <w:pStyle w:val="Normal"/>
        <w:rPr>
          <w:i/>
          <w:i/>
        </w:rPr>
      </w:pPr>
      <w:r>
        <w:rPr>
          <w:i/>
        </w:rPr>
        <w:t xml:space="preserve">Address: </w:t>
        <w:tab/>
      </w:r>
      <w:r>
        <w:rPr/>
        <w:t>Strømgaten, 6 5015 Bergen, Norway</w:t>
      </w:r>
    </w:p>
    <w:p>
      <w:pPr>
        <w:pStyle w:val="Normal"/>
        <w:tabs>
          <w:tab w:val="clear" w:pos="708"/>
          <w:tab w:val="left" w:pos="1660" w:leader="none"/>
        </w:tabs>
        <w:rPr/>
      </w:pPr>
      <w:r>
        <w:rPr>
          <w:i/>
        </w:rPr>
        <w:t xml:space="preserve">Phone &amp; Fax Numbers: phone: </w:t>
      </w:r>
      <w:r>
        <w:rPr/>
        <w:t>+47 55 568501</w:t>
      </w:r>
    </w:p>
    <w:p>
      <w:pPr>
        <w:pStyle w:val="Normal"/>
        <w:tabs>
          <w:tab w:val="clear" w:pos="708"/>
          <w:tab w:val="left" w:pos="1660" w:leader="none"/>
        </w:tabs>
        <w:rPr>
          <w:i/>
          <w:i/>
        </w:rPr>
      </w:pPr>
      <w:r>
        <w:rPr>
          <w:i/>
        </w:rPr>
        <w:tab/>
        <w:t xml:space="preserve">     fax: </w:t>
      </w:r>
      <w:r>
        <w:rPr/>
        <w:t>+47 55 568555</w:t>
      </w:r>
    </w:p>
    <w:p>
      <w:pPr>
        <w:pStyle w:val="Normal"/>
        <w:ind w:left="1416" w:firstLine="708"/>
        <w:rPr>
          <w:i/>
          <w:i/>
        </w:rPr>
      </w:pPr>
      <w:r>
        <w:rPr>
          <w:i/>
        </w:rPr>
        <w:t xml:space="preserve">E-mail: </w:t>
      </w:r>
      <w:hyperlink r:id="rId7">
        <w:r>
          <w:rPr>
            <w:rStyle w:val="InternetLink"/>
          </w:rPr>
          <w:t>trine@bergen.folkebibl.no</w:t>
        </w:r>
      </w:hyperlink>
    </w:p>
    <w:p>
      <w:pPr>
        <w:pStyle w:val="Normal"/>
        <w:rPr>
          <w:i/>
          <w:i/>
        </w:rPr>
      </w:pPr>
      <w:r>
        <w:rPr>
          <w:i/>
        </w:rPr>
      </w:r>
    </w:p>
    <w:p>
      <w:pPr>
        <w:pStyle w:val="Normal"/>
        <w:rPr/>
      </w:pPr>
      <w:r>
        <w:rPr>
          <w:b/>
          <w:u w:val="single"/>
        </w:rPr>
        <w:t>Milton Keynes Council - Learning &amp; Development Directorate</w:t>
      </w:r>
      <w:r>
        <w:rPr>
          <w:u w:val="single"/>
        </w:rPr>
        <w:t xml:space="preserve">, </w:t>
      </w:r>
      <w:r>
        <w:rPr>
          <w:b/>
          <w:u w:val="single"/>
        </w:rPr>
        <w:t>Milton Keynes Central Library</w:t>
      </w:r>
    </w:p>
    <w:p>
      <w:pPr>
        <w:pStyle w:val="Normal"/>
        <w:rPr/>
      </w:pPr>
      <w:r>
        <w:rPr>
          <w:i/>
        </w:rPr>
        <w:t>Contact person</w:t>
      </w:r>
      <w:r>
        <w:rPr/>
        <w:t xml:space="preserve"> </w:t>
        <w:tab/>
        <w:t>Chris Murray</w:t>
      </w:r>
    </w:p>
    <w:p>
      <w:pPr>
        <w:pStyle w:val="Normal"/>
        <w:rPr/>
      </w:pPr>
      <w:r>
        <w:rPr>
          <w:i/>
        </w:rPr>
        <w:t>Address:</w:t>
      </w:r>
      <w:r>
        <w:rPr/>
        <w:t xml:space="preserve"> </w:t>
        <w:tab/>
        <w:t>Saxon Court, 502 Avebury Boulevard, MK9 3HS Central Milton Keynes, United Kingdom</w:t>
      </w:r>
    </w:p>
    <w:p>
      <w:pPr>
        <w:pStyle w:val="Normal"/>
        <w:tabs>
          <w:tab w:val="clear" w:pos="708"/>
          <w:tab w:val="left" w:pos="1660" w:leader="none"/>
        </w:tabs>
        <w:rPr>
          <w:i/>
          <w:i/>
        </w:rPr>
      </w:pPr>
      <w:r>
        <w:rPr>
          <w:i/>
        </w:rPr>
        <w:t xml:space="preserve">Phone &amp; Fax Numbers: phone: </w:t>
      </w:r>
      <w:r>
        <w:rPr/>
        <w:t>+44 1908 253698</w:t>
      </w:r>
    </w:p>
    <w:p>
      <w:pPr>
        <w:pStyle w:val="Normal"/>
        <w:tabs>
          <w:tab w:val="clear" w:pos="708"/>
          <w:tab w:val="left" w:pos="1660" w:leader="none"/>
        </w:tabs>
        <w:rPr>
          <w:i/>
          <w:i/>
        </w:rPr>
      </w:pPr>
      <w:r>
        <w:rPr>
          <w:i/>
        </w:rPr>
        <w:tab/>
        <w:t xml:space="preserve">     fax: </w:t>
      </w:r>
      <w:r>
        <w:rPr/>
        <w:t>+</w:t>
      </w:r>
      <w:r>
        <w:rPr>
          <w:color w:val="000000"/>
          <w:lang w:eastAsia="it-IT"/>
        </w:rPr>
        <w:t>44 1908 253304</w:t>
      </w:r>
    </w:p>
    <w:p>
      <w:pPr>
        <w:pStyle w:val="Normal"/>
        <w:rPr/>
      </w:pPr>
      <w:r>
        <w:rPr/>
        <w:tab/>
        <w:tab/>
        <w:tab/>
      </w:r>
      <w:r>
        <w:rPr>
          <w:i/>
        </w:rPr>
        <w:t>E-mail:</w:t>
      </w:r>
      <w:hyperlink r:id="rId8">
        <w:r>
          <w:rPr>
            <w:rStyle w:val="InternetLink"/>
          </w:rPr>
          <w:t xml:space="preserve"> Chris.Murray@Milton-Keynes.gov.uk </w:t>
        </w:r>
      </w:hyperlink>
    </w:p>
    <w:p>
      <w:pPr>
        <w:pStyle w:val="Normal"/>
        <w:rPr/>
      </w:pPr>
      <w:r>
        <w:rPr/>
      </w:r>
    </w:p>
    <w:p>
      <w:pPr>
        <w:pStyle w:val="Normal"/>
        <w:rPr/>
      </w:pPr>
      <w:r>
        <w:rPr>
          <w:b/>
          <w:highlight w:val="lightGray"/>
        </w:rPr>
        <w:t>Participants</w:t>
      </w:r>
      <w:r>
        <w:rPr>
          <w:b/>
        </w:rPr>
        <w:t>:</w:t>
      </w:r>
    </w:p>
    <w:p>
      <w:pPr>
        <w:pStyle w:val="Contents1"/>
        <w:spacing w:before="0" w:after="0"/>
        <w:rPr>
          <w:b w:val="false"/>
          <w:b w:val="false"/>
          <w:caps w:val="false"/>
          <w:smallCaps w:val="false"/>
        </w:rPr>
      </w:pPr>
      <w:r>
        <w:rPr>
          <w:b w:val="false"/>
          <w:caps w:val="false"/>
          <w:smallCaps w:val="false"/>
        </w:rPr>
      </w:r>
    </w:p>
    <w:p>
      <w:pPr>
        <w:pStyle w:val="Normal"/>
        <w:rPr>
          <w:b/>
          <w:b/>
          <w:u w:val="single"/>
        </w:rPr>
      </w:pPr>
      <w:r>
        <w:rPr>
          <w:b/>
          <w:u w:val="single"/>
        </w:rPr>
        <w:t>Associazione Pagine</w:t>
      </w:r>
    </w:p>
    <w:p>
      <w:pPr>
        <w:pStyle w:val="Normal"/>
        <w:rPr>
          <w:b/>
          <w:b/>
          <w:u w:val="single"/>
        </w:rPr>
      </w:pPr>
      <w:r>
        <w:rPr>
          <w:b/>
          <w:u w:val="single"/>
        </w:rPr>
      </w:r>
    </w:p>
    <w:p>
      <w:pPr>
        <w:pStyle w:val="Normal"/>
        <w:tabs>
          <w:tab w:val="clear" w:pos="708"/>
          <w:tab w:val="left" w:pos="1660" w:leader="none"/>
          <w:tab w:val="left" w:pos="3060" w:leader="none"/>
        </w:tabs>
        <w:rPr/>
      </w:pPr>
      <w:r>
        <w:rPr>
          <w:i/>
        </w:rPr>
        <w:t xml:space="preserve">Contact person: </w:t>
        <w:tab/>
      </w:r>
      <w:r>
        <w:rPr/>
        <w:t>Fabrizia Poluzzi</w:t>
      </w:r>
      <w:r>
        <w:rPr>
          <w:i/>
        </w:rPr>
        <w:t xml:space="preserve"> </w:t>
      </w:r>
    </w:p>
    <w:p>
      <w:pPr>
        <w:pStyle w:val="Normal"/>
        <w:jc w:val="both"/>
        <w:rPr/>
      </w:pPr>
      <w:r>
        <w:rPr>
          <w:i/>
        </w:rPr>
        <w:t>Address:</w:t>
        <w:tab/>
      </w:r>
      <w:r>
        <w:rPr/>
        <w:t>Via</w:t>
      </w:r>
      <w:r>
        <w:rPr>
          <w:i/>
        </w:rPr>
        <w:t xml:space="preserve"> </w:t>
      </w:r>
      <w:r>
        <w:rPr/>
        <w:t>del Borgo di S. Pietro, 26 – 40126 Bologna, Italy</w:t>
      </w:r>
    </w:p>
    <w:p>
      <w:pPr>
        <w:pStyle w:val="Normal"/>
        <w:tabs>
          <w:tab w:val="clear" w:pos="708"/>
          <w:tab w:val="left" w:pos="1660" w:leader="none"/>
        </w:tabs>
        <w:rPr>
          <w:i/>
          <w:i/>
        </w:rPr>
      </w:pPr>
      <w:r>
        <w:rPr>
          <w:i/>
        </w:rPr>
        <w:t>Phone &amp; Fax Numbers: phone</w:t>
      </w:r>
      <w:r>
        <w:rPr/>
        <w:t>: +39 051 246508</w:t>
      </w:r>
    </w:p>
    <w:p>
      <w:pPr>
        <w:pStyle w:val="Normal"/>
        <w:tabs>
          <w:tab w:val="clear" w:pos="708"/>
          <w:tab w:val="left" w:pos="1660" w:leader="none"/>
        </w:tabs>
        <w:rPr/>
      </w:pPr>
      <w:r>
        <w:rPr>
          <w:i/>
        </w:rPr>
        <w:tab/>
        <w:t xml:space="preserve">     fax: </w:t>
      </w:r>
      <w:r>
        <w:rPr/>
        <w:t>+39 051 246508</w:t>
      </w:r>
    </w:p>
    <w:p>
      <w:pPr>
        <w:pStyle w:val="Normal"/>
        <w:rPr/>
      </w:pPr>
      <w:r>
        <w:rPr>
          <w:i/>
        </w:rPr>
        <w:tab/>
        <w:tab/>
        <w:t xml:space="preserve"> </w:t>
        <w:tab/>
        <w:t>E-mail:</w:t>
        <w:tab/>
      </w:r>
      <w:r>
        <w:rPr/>
        <w:t xml:space="preserve"> pagine.younglit@katamail.com</w:t>
      </w:r>
    </w:p>
    <w:p>
      <w:pPr>
        <w:pStyle w:val="Header"/>
        <w:tabs>
          <w:tab w:val="clear" w:pos="4819"/>
          <w:tab w:val="clear" w:pos="9638"/>
        </w:tabs>
        <w:rPr/>
      </w:pPr>
      <w:r>
        <w:rPr/>
      </w:r>
      <w:r>
        <w:br w:type="page"/>
      </w:r>
    </w:p>
    <w:p>
      <w:pPr>
        <w:pStyle w:val="Normal"/>
        <w:rPr/>
      </w:pPr>
      <w:r>
        <w:rPr/>
      </w:r>
    </w:p>
    <w:p>
      <w:pPr>
        <w:pStyle w:val="Normal"/>
        <w:jc w:val="center"/>
        <w:rPr>
          <w:b/>
          <w:b/>
        </w:rPr>
      </w:pPr>
      <w:r>
        <w:rPr>
          <w:b/>
        </w:rPr>
        <w:t>INDEX</w:t>
      </w:r>
    </w:p>
    <w:p>
      <w:pPr>
        <w:pStyle w:val="Normal"/>
        <w:jc w:val="center"/>
        <w:rPr>
          <w:b/>
          <w:b/>
        </w:rPr>
      </w:pPr>
      <w:r>
        <w:rPr>
          <w:b/>
        </w:rPr>
      </w:r>
    </w:p>
    <w:sdt>
      <w:sdtPr>
        <w:docPartObj>
          <w:docPartGallery w:val="Table of Contents"/>
          <w:docPartUnique w:val="true"/>
        </w:docPartObj>
      </w:sdtPr>
      <w:sdtContent>
        <w:p>
          <w:pPr>
            <w:pStyle w:val="Contents1"/>
            <w:tabs>
              <w:tab w:val="clear" w:pos="708"/>
              <w:tab w:val="left" w:pos="400" w:leader="none"/>
              <w:tab w:val="right" w:pos="9628" w:leader="dot"/>
            </w:tabs>
            <w:rPr>
              <w:lang w:val="en-US"/>
              <w:ins w:id="3" w:author="URPI" w:date="2002-07-23T14:16:00Z"/>
            </w:rPr>
          </w:pPr>
          <w:ins w:id="0" w:author="URPI" w:date="2002-07-23T14:16:00Z">
            <w:r>
              <w:fldChar w:fldCharType="begin"/>
            </w:r>
            <w:r>
              <w:rPr>
                <w:lang w:val="en-US"/>
              </w:rPr>
              <w:instrText xml:space="preserve"> TOC \o "1-3" </w:instrText>
            </w:r>
          </w:ins>
          <w:r>
            <w:rPr>
              <w:lang w:val="en-US"/>
            </w:rPr>
            <w:fldChar w:fldCharType="separate"/>
          </w:r>
          <w:ins w:id="1" w:author="URPI" w:date="2002-07-23T14:16:00Z">
            <w:r>
              <w:rPr>
                <w:lang w:val="en-US"/>
              </w:rPr>
              <w:t>1.</w:t>
              <w:tab/>
              <w:t>Executive Summary</w:t>
              <w:tab/>
            </w:r>
          </w:ins>
          <w:hyperlink w:anchor="__RefHeading___Toc15197117">
            <w:ins w:id="2" w:author="URPI" w:date="2002-07-23T15:32:00Z">
              <w:r>
                <w:rPr>
                  <w:rStyle w:val="IndexLink"/>
                  <w:lang w:val="en-US"/>
                </w:rPr>
                <w:t>6</w:t>
              </w:r>
            </w:ins>
          </w:hyperlink>
        </w:p>
        <w:p>
          <w:pPr>
            <w:pStyle w:val="Contents1"/>
            <w:tabs>
              <w:tab w:val="clear" w:pos="708"/>
              <w:tab w:val="left" w:pos="400" w:leader="none"/>
              <w:tab w:val="right" w:pos="9628" w:leader="dot"/>
            </w:tabs>
            <w:rPr>
              <w:lang w:val="en-US"/>
              <w:ins w:id="6" w:author="URPI" w:date="2002-07-23T14:16:00Z"/>
            </w:rPr>
          </w:pPr>
          <w:ins w:id="4" w:author="URPI" w:date="2002-07-23T14:16:00Z">
            <w:r>
              <w:rPr>
                <w:lang w:val="en-US"/>
              </w:rPr>
              <w:t>2.</w:t>
              <w:tab/>
              <w:t>Scope and objectives of the project</w:t>
              <w:tab/>
            </w:r>
          </w:ins>
          <w:hyperlink w:anchor="__RefHeading___Toc15197118">
            <w:ins w:id="5" w:author="URPI" w:date="2002-07-23T15:32:00Z">
              <w:r>
                <w:rPr>
                  <w:rStyle w:val="IndexLink"/>
                  <w:lang w:val="en-US"/>
                </w:rPr>
                <w:t>7</w:t>
              </w:r>
            </w:ins>
          </w:hyperlink>
        </w:p>
        <w:p>
          <w:pPr>
            <w:pStyle w:val="Contents2"/>
            <w:tabs>
              <w:tab w:val="clear" w:pos="708"/>
              <w:tab w:val="left" w:pos="800" w:leader="none"/>
              <w:tab w:val="right" w:pos="9628" w:leader="dot"/>
            </w:tabs>
            <w:rPr>
              <w:lang w:val="en-US"/>
              <w:ins w:id="9" w:author="URPI" w:date="2002-07-23T14:16:00Z"/>
            </w:rPr>
          </w:pPr>
          <w:ins w:id="7" w:author="URPI" w:date="2002-07-23T14:16:00Z">
            <w:r>
              <w:rPr>
                <w:lang w:val="en-US"/>
              </w:rPr>
              <w:t>2.1.</w:t>
              <w:tab/>
              <w:t>The need behind the Young-LIT project and its relation with Culture 2000 programme objectives</w:t>
              <w:tab/>
              <w:tab/>
              <w:tab/>
            </w:r>
          </w:ins>
          <w:hyperlink w:anchor="__RefHeading___Toc15197119">
            <w:ins w:id="8" w:author="URPI" w:date="2002-07-23T15:32:00Z">
              <w:r>
                <w:rPr>
                  <w:rStyle w:val="IndexLink"/>
                  <w:lang w:val="en-US"/>
                </w:rPr>
                <w:t>7</w:t>
              </w:r>
            </w:ins>
          </w:hyperlink>
        </w:p>
        <w:p>
          <w:pPr>
            <w:pStyle w:val="Contents2"/>
            <w:tabs>
              <w:tab w:val="clear" w:pos="708"/>
              <w:tab w:val="left" w:pos="800" w:leader="none"/>
              <w:tab w:val="right" w:pos="9628" w:leader="dot"/>
            </w:tabs>
            <w:rPr>
              <w:lang w:val="en-US"/>
              <w:ins w:id="12" w:author="URPI" w:date="2002-07-23T14:16:00Z"/>
            </w:rPr>
          </w:pPr>
          <w:ins w:id="10" w:author="URPI" w:date="2002-07-23T14:16:00Z">
            <w:r>
              <w:rPr>
                <w:lang w:val="en-US"/>
              </w:rPr>
              <w:t>2.2.</w:t>
              <w:tab/>
              <w:t>Relation with other projects</w:t>
              <w:tab/>
            </w:r>
          </w:ins>
          <w:hyperlink w:anchor="__RefHeading___Toc15197120">
            <w:ins w:id="11" w:author="URPI" w:date="2002-07-23T15:32:00Z">
              <w:r>
                <w:rPr>
                  <w:rStyle w:val="IndexLink"/>
                  <w:lang w:val="en-US"/>
                </w:rPr>
                <w:t>8</w:t>
              </w:r>
            </w:ins>
          </w:hyperlink>
        </w:p>
        <w:p>
          <w:pPr>
            <w:pStyle w:val="Contents2"/>
            <w:tabs>
              <w:tab w:val="clear" w:pos="708"/>
              <w:tab w:val="left" w:pos="800" w:leader="none"/>
              <w:tab w:val="right" w:pos="9628" w:leader="dot"/>
            </w:tabs>
            <w:rPr>
              <w:lang w:val="en-US"/>
              <w:ins w:id="15" w:author="URPI" w:date="2002-07-23T14:16:00Z"/>
            </w:rPr>
          </w:pPr>
          <w:ins w:id="13" w:author="URPI" w:date="2002-07-23T14:16:00Z">
            <w:r>
              <w:rPr>
                <w:lang w:val="en-US"/>
              </w:rPr>
              <w:t>2.3.</w:t>
              <w:tab/>
              <w:t>Objectives</w:t>
              <w:tab/>
            </w:r>
          </w:ins>
          <w:hyperlink w:anchor="__RefHeading___Toc15197121">
            <w:ins w:id="14" w:author="URPI" w:date="2002-07-23T15:32:00Z">
              <w:r>
                <w:rPr>
                  <w:rStyle w:val="IndexLink"/>
                  <w:lang w:val="en-US"/>
                </w:rPr>
                <w:t>8</w:t>
              </w:r>
            </w:ins>
          </w:hyperlink>
        </w:p>
        <w:p>
          <w:pPr>
            <w:pStyle w:val="Contents1"/>
            <w:tabs>
              <w:tab w:val="clear" w:pos="708"/>
              <w:tab w:val="left" w:pos="400" w:leader="none"/>
              <w:tab w:val="right" w:pos="9628" w:leader="dot"/>
            </w:tabs>
            <w:rPr>
              <w:lang w:val="en-US"/>
              <w:ins w:id="18" w:author="URPI" w:date="2002-07-23T14:16:00Z"/>
            </w:rPr>
          </w:pPr>
          <w:ins w:id="16" w:author="URPI" w:date="2002-07-23T14:16:00Z">
            <w:r>
              <w:rPr>
                <w:lang w:val="en-US"/>
              </w:rPr>
              <w:t>3.</w:t>
              <w:tab/>
              <w:t>Composition of the Consortium and Role of the Partners</w:t>
              <w:tab/>
            </w:r>
          </w:ins>
          <w:hyperlink w:anchor="__RefHeading___Toc15197122">
            <w:ins w:id="17" w:author="URPI" w:date="2002-07-23T15:32:00Z">
              <w:r>
                <w:rPr>
                  <w:rStyle w:val="IndexLink"/>
                  <w:lang w:val="en-US"/>
                </w:rPr>
                <w:t>10</w:t>
              </w:r>
            </w:ins>
          </w:hyperlink>
        </w:p>
        <w:p>
          <w:pPr>
            <w:pStyle w:val="Contents2"/>
            <w:tabs>
              <w:tab w:val="clear" w:pos="708"/>
              <w:tab w:val="left" w:pos="800" w:leader="none"/>
              <w:tab w:val="right" w:pos="9628" w:leader="dot"/>
            </w:tabs>
            <w:rPr>
              <w:lang w:val="en-US"/>
              <w:ins w:id="21" w:author="URPI" w:date="2002-07-23T14:16:00Z"/>
            </w:rPr>
          </w:pPr>
          <w:ins w:id="19" w:author="URPI" w:date="2002-07-23T14:16:00Z">
            <w:r>
              <w:rPr>
                <w:lang w:val="en-US"/>
              </w:rPr>
              <w:t>3.1.</w:t>
              <w:tab/>
              <w:t>Consortium Composition</w:t>
              <w:tab/>
            </w:r>
          </w:ins>
          <w:hyperlink w:anchor="__RefHeading___Toc15197123">
            <w:ins w:id="20" w:author="URPI" w:date="2002-07-23T15:32:00Z">
              <w:r>
                <w:rPr>
                  <w:rStyle w:val="IndexLink"/>
                  <w:lang w:val="en-US"/>
                </w:rPr>
                <w:t>10</w:t>
              </w:r>
            </w:ins>
          </w:hyperlink>
        </w:p>
        <w:p>
          <w:pPr>
            <w:pStyle w:val="Contents2"/>
            <w:tabs>
              <w:tab w:val="clear" w:pos="708"/>
              <w:tab w:val="left" w:pos="800" w:leader="none"/>
              <w:tab w:val="right" w:pos="9628" w:leader="dot"/>
            </w:tabs>
            <w:rPr>
              <w:lang w:val="en-US"/>
              <w:ins w:id="24" w:author="URPI" w:date="2002-07-23T14:16:00Z"/>
            </w:rPr>
          </w:pPr>
          <w:ins w:id="22" w:author="URPI" w:date="2002-07-23T14:16:00Z">
            <w:r>
              <w:rPr>
                <w:lang w:val="en-US"/>
              </w:rPr>
              <w:t>3.2.</w:t>
              <w:tab/>
              <w:t>Role of the Partners</w:t>
              <w:tab/>
            </w:r>
          </w:ins>
          <w:hyperlink w:anchor="__RefHeading___Toc15197124">
            <w:ins w:id="23" w:author="URPI" w:date="2002-07-23T15:32:00Z">
              <w:r>
                <w:rPr>
                  <w:rStyle w:val="IndexLink"/>
                  <w:lang w:val="en-US"/>
                </w:rPr>
                <w:t>14</w:t>
              </w:r>
            </w:ins>
          </w:hyperlink>
        </w:p>
        <w:p>
          <w:pPr>
            <w:pStyle w:val="Contents1"/>
            <w:tabs>
              <w:tab w:val="clear" w:pos="708"/>
              <w:tab w:val="left" w:pos="400" w:leader="none"/>
              <w:tab w:val="right" w:pos="9628" w:leader="dot"/>
            </w:tabs>
            <w:rPr>
              <w:lang w:val="en-US"/>
              <w:ins w:id="27" w:author="URPI" w:date="2002-07-23T14:16:00Z"/>
            </w:rPr>
          </w:pPr>
          <w:ins w:id="25" w:author="URPI" w:date="2002-07-23T14:16:00Z">
            <w:r>
              <w:rPr>
                <w:lang w:val="en-US"/>
              </w:rPr>
              <w:t>4.</w:t>
              <w:tab/>
              <w:t>Work carried out by the Young-LIT Project per WP</w:t>
              <w:tab/>
            </w:r>
          </w:ins>
          <w:hyperlink w:anchor="__RefHeading___Toc15197125">
            <w:ins w:id="26" w:author="URPI" w:date="2002-07-23T15:32:00Z">
              <w:r>
                <w:rPr>
                  <w:rStyle w:val="IndexLink"/>
                  <w:lang w:val="en-US"/>
                </w:rPr>
                <w:t>15</w:t>
              </w:r>
            </w:ins>
          </w:hyperlink>
        </w:p>
        <w:p>
          <w:pPr>
            <w:pStyle w:val="Contents2"/>
            <w:tabs>
              <w:tab w:val="clear" w:pos="708"/>
              <w:tab w:val="left" w:pos="800" w:leader="none"/>
              <w:tab w:val="right" w:pos="9628" w:leader="dot"/>
            </w:tabs>
            <w:rPr>
              <w:lang w:val="en-US"/>
              <w:ins w:id="30" w:author="URPI" w:date="2002-07-23T14:16:00Z"/>
            </w:rPr>
          </w:pPr>
          <w:ins w:id="28" w:author="URPI" w:date="2002-07-23T14:16:00Z">
            <w:r>
              <w:rPr>
                <w:lang w:val="en-US"/>
              </w:rPr>
              <w:t>4.1.</w:t>
              <w:tab/>
              <w:t>Introduction</w:t>
              <w:tab/>
            </w:r>
          </w:ins>
          <w:hyperlink w:anchor="__RefHeading___Toc15197126">
            <w:ins w:id="29" w:author="URPI" w:date="2002-07-23T15:32:00Z">
              <w:r>
                <w:rPr>
                  <w:rStyle w:val="IndexLink"/>
                  <w:lang w:val="en-US"/>
                </w:rPr>
                <w:t>15</w:t>
              </w:r>
            </w:ins>
          </w:hyperlink>
        </w:p>
        <w:p>
          <w:pPr>
            <w:pStyle w:val="Contents2"/>
            <w:tabs>
              <w:tab w:val="clear" w:pos="708"/>
              <w:tab w:val="left" w:pos="800" w:leader="none"/>
              <w:tab w:val="right" w:pos="9628" w:leader="dot"/>
            </w:tabs>
            <w:rPr>
              <w:lang w:val="en-US"/>
              <w:ins w:id="33" w:author="URPI" w:date="2002-07-23T14:16:00Z"/>
            </w:rPr>
          </w:pPr>
          <w:ins w:id="31" w:author="URPI" w:date="2002-07-23T14:16:00Z">
            <w:r>
              <w:rPr>
                <w:lang w:val="en-US"/>
              </w:rPr>
              <w:t>4.2.</w:t>
              <w:tab/>
              <w:t>Description of development, progress and achievements by Workpackage</w:t>
              <w:tab/>
            </w:r>
          </w:ins>
          <w:hyperlink w:anchor="__RefHeading___Toc15197127">
            <w:ins w:id="32" w:author="URPI" w:date="2002-07-23T15:32:00Z">
              <w:r>
                <w:rPr>
                  <w:rStyle w:val="IndexLink"/>
                  <w:lang w:val="en-US"/>
                </w:rPr>
                <w:t>15</w:t>
              </w:r>
            </w:ins>
          </w:hyperlink>
        </w:p>
        <w:p>
          <w:pPr>
            <w:pStyle w:val="Contents3"/>
            <w:tabs>
              <w:tab w:val="clear" w:pos="708"/>
              <w:tab w:val="left" w:pos="1200" w:leader="none"/>
              <w:tab w:val="right" w:pos="9628" w:leader="dot"/>
            </w:tabs>
            <w:rPr>
              <w:lang w:val="en-US"/>
              <w:ins w:id="36" w:author="URPI" w:date="2002-07-23T14:16:00Z"/>
            </w:rPr>
          </w:pPr>
          <w:ins w:id="34" w:author="URPI" w:date="2002-07-23T14:16:00Z">
            <w:r>
              <w:rPr>
                <w:lang w:val="en-US"/>
              </w:rPr>
              <w:t>4.2.1.</w:t>
              <w:tab/>
              <w:t>WP00 Project Management and Co-ordination</w:t>
              <w:tab/>
            </w:r>
          </w:ins>
          <w:hyperlink w:anchor="__RefHeading___Toc15197128">
            <w:ins w:id="35" w:author="URPI" w:date="2002-07-23T15:32:00Z">
              <w:r>
                <w:rPr>
                  <w:rStyle w:val="IndexLink"/>
                  <w:lang w:val="en-US"/>
                </w:rPr>
                <w:t>15</w:t>
              </w:r>
            </w:ins>
          </w:hyperlink>
        </w:p>
        <w:p>
          <w:pPr>
            <w:pStyle w:val="Contents3"/>
            <w:tabs>
              <w:tab w:val="clear" w:pos="708"/>
              <w:tab w:val="left" w:pos="1200" w:leader="none"/>
              <w:tab w:val="right" w:pos="9628" w:leader="dot"/>
            </w:tabs>
            <w:rPr>
              <w:lang w:val="en-US"/>
              <w:ins w:id="39" w:author="URPI" w:date="2002-07-23T14:16:00Z"/>
            </w:rPr>
          </w:pPr>
          <w:ins w:id="37" w:author="URPI" w:date="2002-07-23T14:16:00Z">
            <w:r>
              <w:rPr>
                <w:lang w:val="en-US"/>
              </w:rPr>
              <w:t>4.2.2.</w:t>
              <w:tab/>
              <w:t>WP01 Project start up</w:t>
              <w:tab/>
            </w:r>
          </w:ins>
          <w:hyperlink w:anchor="__RefHeading___Toc15197129">
            <w:ins w:id="38" w:author="URPI" w:date="2002-07-23T15:32:00Z">
              <w:r>
                <w:rPr>
                  <w:rStyle w:val="IndexLink"/>
                  <w:lang w:val="en-US"/>
                </w:rPr>
                <w:t>17</w:t>
              </w:r>
            </w:ins>
          </w:hyperlink>
        </w:p>
        <w:p>
          <w:pPr>
            <w:pStyle w:val="Contents3"/>
            <w:tabs>
              <w:tab w:val="clear" w:pos="708"/>
              <w:tab w:val="left" w:pos="1200" w:leader="none"/>
              <w:tab w:val="right" w:pos="9628" w:leader="dot"/>
            </w:tabs>
            <w:rPr>
              <w:lang w:val="en-US"/>
              <w:ins w:id="42" w:author="URPI" w:date="2002-07-23T14:16:00Z"/>
            </w:rPr>
          </w:pPr>
          <w:ins w:id="40" w:author="URPI" w:date="2002-07-23T14:16:00Z">
            <w:r>
              <w:rPr>
                <w:lang w:val="en-US"/>
              </w:rPr>
              <w:t>4.2.3</w:t>
              <w:tab/>
              <w:t>WP02 Literary and editorial workshops design and start up</w:t>
              <w:tab/>
            </w:r>
          </w:ins>
          <w:hyperlink w:anchor="__RefHeading___Toc15197130">
            <w:ins w:id="41" w:author="URPI" w:date="2002-07-23T15:32:00Z">
              <w:r>
                <w:rPr>
                  <w:rStyle w:val="IndexLink"/>
                  <w:lang w:val="en-US"/>
                </w:rPr>
                <w:t>21</w:t>
              </w:r>
            </w:ins>
          </w:hyperlink>
        </w:p>
        <w:p>
          <w:pPr>
            <w:pStyle w:val="Contents3"/>
            <w:tabs>
              <w:tab w:val="clear" w:pos="708"/>
              <w:tab w:val="right" w:pos="9628" w:leader="dot"/>
            </w:tabs>
            <w:rPr>
              <w:lang w:val="en-US"/>
              <w:ins w:id="45" w:author="URPI" w:date="2002-07-23T14:16:00Z"/>
            </w:rPr>
          </w:pPr>
          <w:ins w:id="43" w:author="URPI" w:date="2002-07-23T14:16:00Z">
            <w:r>
              <w:rPr>
                <w:lang w:val="en-US"/>
              </w:rPr>
              <w:t>WP03 Literary and editorial workshops implemented</w:t>
              <w:tab/>
            </w:r>
          </w:ins>
          <w:hyperlink w:anchor="__RefHeading___Toc15197131">
            <w:ins w:id="44" w:author="URPI" w:date="2002-07-23T15:32:00Z">
              <w:r>
                <w:rPr>
                  <w:rStyle w:val="IndexLink"/>
                  <w:lang w:val="en-US"/>
                </w:rPr>
                <w:t>21</w:t>
              </w:r>
            </w:ins>
          </w:hyperlink>
        </w:p>
        <w:p>
          <w:pPr>
            <w:pStyle w:val="Contents3"/>
            <w:tabs>
              <w:tab w:val="clear" w:pos="708"/>
              <w:tab w:val="right" w:pos="9628" w:leader="dot"/>
            </w:tabs>
            <w:rPr>
              <w:lang w:val="en-US"/>
              <w:ins w:id="48" w:author="URPI" w:date="2002-07-23T14:16:00Z"/>
            </w:rPr>
          </w:pPr>
          <w:ins w:id="46" w:author="URPI" w:date="2002-07-23T14:16:00Z">
            <w:r>
              <w:rPr>
                <w:lang w:val="en-US"/>
              </w:rPr>
              <w:t>4.2.4 WP04Materials collection and website design</w:t>
              <w:tab/>
            </w:r>
          </w:ins>
          <w:hyperlink w:anchor="__RefHeading___Toc15197132">
            <w:ins w:id="47" w:author="URPI" w:date="2002-07-23T15:32:00Z">
              <w:r>
                <w:rPr>
                  <w:rStyle w:val="IndexLink"/>
                  <w:lang w:val="en-US"/>
                </w:rPr>
                <w:t>26</w:t>
              </w:r>
            </w:ins>
          </w:hyperlink>
        </w:p>
        <w:p>
          <w:pPr>
            <w:pStyle w:val="Contents3"/>
            <w:tabs>
              <w:tab w:val="clear" w:pos="708"/>
              <w:tab w:val="right" w:pos="9628" w:leader="dot"/>
            </w:tabs>
            <w:rPr>
              <w:lang w:val="en-US"/>
              <w:ins w:id="51" w:author="URPI" w:date="2002-07-23T14:16:00Z"/>
            </w:rPr>
          </w:pPr>
          <w:ins w:id="49" w:author="URPI" w:date="2002-07-23T14:16:00Z">
            <w:r>
              <w:rPr>
                <w:lang w:val="en-US"/>
              </w:rPr>
              <w:t>4.2.5 WP05Website implemented and project dissemination</w:t>
              <w:tab/>
            </w:r>
          </w:ins>
          <w:hyperlink w:anchor="__RefHeading___Toc15197133">
            <w:ins w:id="50" w:author="URPI" w:date="2002-07-23T15:32:00Z">
              <w:r>
                <w:rPr>
                  <w:rStyle w:val="IndexLink"/>
                  <w:lang w:val="en-US"/>
                </w:rPr>
                <w:t>30</w:t>
              </w:r>
            </w:ins>
          </w:hyperlink>
        </w:p>
        <w:p>
          <w:pPr>
            <w:pStyle w:val="Contents1"/>
            <w:tabs>
              <w:tab w:val="clear" w:pos="708"/>
              <w:tab w:val="left" w:pos="400" w:leader="none"/>
              <w:tab w:val="right" w:pos="9628" w:leader="dot"/>
            </w:tabs>
            <w:rPr>
              <w:lang w:val="en-US"/>
              <w:ins w:id="54" w:author="URPI" w:date="2002-07-23T14:16:00Z"/>
            </w:rPr>
          </w:pPr>
          <w:ins w:id="52" w:author="URPI" w:date="2002-07-23T14:16:00Z">
            <w:r>
              <w:rPr>
                <w:lang w:val="en-US"/>
              </w:rPr>
              <w:t>5</w:t>
              <w:tab/>
              <w:t>Summary of the main results achieved</w:t>
              <w:tab/>
            </w:r>
          </w:ins>
          <w:hyperlink w:anchor="__RefHeading___Toc15197134">
            <w:ins w:id="53" w:author="URPI" w:date="2002-07-23T15:32:00Z">
              <w:r>
                <w:rPr>
                  <w:rStyle w:val="IndexLink"/>
                  <w:lang w:val="en-US"/>
                </w:rPr>
                <w:t>36</w:t>
              </w:r>
            </w:ins>
          </w:hyperlink>
        </w:p>
        <w:p>
          <w:pPr>
            <w:pStyle w:val="Contents1"/>
            <w:tabs>
              <w:tab w:val="clear" w:pos="708"/>
              <w:tab w:val="left" w:pos="400" w:leader="none"/>
              <w:tab w:val="right" w:pos="9628" w:leader="dot"/>
            </w:tabs>
            <w:rPr>
              <w:lang w:val="en-US"/>
              <w:ins w:id="57" w:author="URPI" w:date="2002-07-23T14:16:00Z"/>
            </w:rPr>
          </w:pPr>
          <w:ins w:id="55" w:author="URPI" w:date="2002-07-23T14:16:00Z">
            <w:r>
              <w:rPr>
                <w:lang w:val="en-US"/>
              </w:rPr>
              <w:t>6</w:t>
              <w:tab/>
              <w:t>Description of major obstacles encountered and how they were overcome</w:t>
              <w:tab/>
            </w:r>
          </w:ins>
          <w:hyperlink w:anchor="__RefHeading___Toc15197135">
            <w:ins w:id="56" w:author="URPI" w:date="2002-07-23T15:32:00Z">
              <w:r>
                <w:rPr>
                  <w:rStyle w:val="IndexLink"/>
                  <w:lang w:val="en-US"/>
                </w:rPr>
                <w:t>38</w:t>
              </w:r>
            </w:ins>
          </w:hyperlink>
        </w:p>
        <w:p>
          <w:pPr>
            <w:pStyle w:val="Contents1"/>
            <w:tabs>
              <w:tab w:val="clear" w:pos="708"/>
              <w:tab w:val="left" w:pos="400" w:leader="none"/>
              <w:tab w:val="right" w:pos="9628" w:leader="dot"/>
            </w:tabs>
            <w:rPr>
              <w:lang w:val="en-US"/>
              <w:ins w:id="60" w:author="URPI" w:date="2002-07-23T14:16:00Z"/>
            </w:rPr>
          </w:pPr>
          <w:ins w:id="58" w:author="URPI" w:date="2002-07-23T14:16:00Z">
            <w:r>
              <w:rPr>
                <w:lang w:val="en-US"/>
              </w:rPr>
              <w:t>7</w:t>
              <w:tab/>
              <w:t>Final remarks and future prosecution</w:t>
              <w:tab/>
            </w:r>
          </w:ins>
          <w:hyperlink w:anchor="__RefHeading___Toc15197136">
            <w:ins w:id="59" w:author="URPI" w:date="2002-07-23T15:32:00Z">
              <w:r>
                <w:rPr>
                  <w:rStyle w:val="IndexLink"/>
                  <w:lang w:val="en-US"/>
                </w:rPr>
                <w:t>39</w:t>
              </w:r>
            </w:ins>
          </w:hyperlink>
        </w:p>
        <w:p>
          <w:pPr>
            <w:pStyle w:val="Contents1"/>
            <w:tabs>
              <w:tab w:val="clear" w:pos="708"/>
              <w:tab w:val="left" w:pos="400" w:leader="none"/>
              <w:tab w:val="right" w:pos="9628" w:leader="dot"/>
            </w:tabs>
            <w:rPr>
              <w:lang w:val="en-US"/>
              <w:del w:id="62" w:author="URPI" w:date="2002-07-23T14:00:00Z"/>
            </w:rPr>
          </w:pPr>
          <w:del w:id="61" w:author="URPI" w:date="2002-07-23T14:00:00Z">
            <w:r>
              <w:rPr>
                <w:lang w:val="en-US"/>
              </w:rPr>
              <w:delText>1.</w:delText>
              <w:tab/>
              <w:delText>Executive Summary</w:delText>
              <w:tab/>
              <w:delText>5</w:delText>
            </w:r>
          </w:del>
        </w:p>
        <w:p>
          <w:pPr>
            <w:pStyle w:val="Contents1"/>
            <w:tabs>
              <w:tab w:val="clear" w:pos="708"/>
              <w:tab w:val="left" w:pos="400" w:leader="none"/>
              <w:tab w:val="right" w:pos="9628" w:leader="dot"/>
            </w:tabs>
            <w:rPr>
              <w:lang w:val="en-US"/>
              <w:del w:id="64" w:author="URPI" w:date="2002-07-23T14:00:00Z"/>
            </w:rPr>
          </w:pPr>
          <w:del w:id="63" w:author="URPI" w:date="2002-07-23T14:00:00Z">
            <w:r>
              <w:rPr>
                <w:lang w:val="en-US"/>
              </w:rPr>
              <w:delText>2.</w:delText>
              <w:tab/>
              <w:delText>Scope and objectives of the project</w:delText>
              <w:tab/>
              <w:delText>6</w:delText>
            </w:r>
          </w:del>
        </w:p>
        <w:p>
          <w:pPr>
            <w:pStyle w:val="Contents2"/>
            <w:tabs>
              <w:tab w:val="clear" w:pos="708"/>
              <w:tab w:val="left" w:pos="800" w:leader="none"/>
              <w:tab w:val="right" w:pos="9628" w:leader="dot"/>
            </w:tabs>
            <w:rPr>
              <w:b/>
              <w:b/>
              <w:caps/>
              <w:lang w:val="en-US"/>
              <w:del w:id="66" w:author="URPI" w:date="2002-07-23T14:00:00Z"/>
            </w:rPr>
          </w:pPr>
          <w:del w:id="65" w:author="URPI" w:date="2002-07-23T14:00:00Z">
            <w:r>
              <w:rPr>
                <w:b/>
                <w:caps/>
                <w:lang w:val="en-US"/>
              </w:rPr>
              <w:delText>2.1.</w:delText>
              <w:tab/>
              <w:delText>The need behind the Young-LIT project</w:delText>
              <w:tab/>
              <w:delText>7</w:delText>
            </w:r>
          </w:del>
        </w:p>
        <w:p>
          <w:pPr>
            <w:pStyle w:val="Contents2"/>
            <w:tabs>
              <w:tab w:val="clear" w:pos="708"/>
              <w:tab w:val="left" w:pos="800" w:leader="none"/>
              <w:tab w:val="right" w:pos="9628" w:leader="dot"/>
            </w:tabs>
            <w:rPr>
              <w:b/>
              <w:b/>
              <w:caps/>
              <w:lang w:val="en-US"/>
              <w:del w:id="68" w:author="URPI" w:date="2002-07-23T14:00:00Z"/>
            </w:rPr>
          </w:pPr>
          <w:del w:id="67" w:author="URPI" w:date="2002-07-23T14:00:00Z">
            <w:r>
              <w:rPr>
                <w:b/>
                <w:caps/>
                <w:lang w:val="en-US"/>
              </w:rPr>
              <w:delText>2.2.</w:delText>
              <w:tab/>
              <w:delText>Relation with other projects</w:delText>
              <w:tab/>
              <w:delText>7</w:delText>
            </w:r>
          </w:del>
        </w:p>
        <w:p>
          <w:pPr>
            <w:pStyle w:val="Contents2"/>
            <w:tabs>
              <w:tab w:val="clear" w:pos="708"/>
              <w:tab w:val="left" w:pos="800" w:leader="none"/>
              <w:tab w:val="right" w:pos="9628" w:leader="dot"/>
            </w:tabs>
            <w:rPr>
              <w:b/>
              <w:b/>
              <w:caps/>
              <w:lang w:val="en-US"/>
              <w:del w:id="70" w:author="URPI" w:date="2002-07-23T14:00:00Z"/>
            </w:rPr>
          </w:pPr>
          <w:del w:id="69" w:author="URPI" w:date="2002-07-23T14:00:00Z">
            <w:r>
              <w:rPr>
                <w:b/>
                <w:caps/>
                <w:lang w:val="en-US"/>
              </w:rPr>
              <w:delText>2.3.</w:delText>
              <w:tab/>
              <w:delText>Objectives</w:delText>
              <w:tab/>
            </w:r>
          </w:del>
        </w:p>
        <w:p>
          <w:pPr>
            <w:pStyle w:val="Contents1"/>
            <w:tabs>
              <w:tab w:val="clear" w:pos="708"/>
              <w:tab w:val="left" w:pos="400" w:leader="none"/>
              <w:tab w:val="right" w:pos="9628" w:leader="dot"/>
            </w:tabs>
            <w:rPr>
              <w:lang w:val="en-US"/>
              <w:del w:id="72" w:author="URPI" w:date="2002-07-23T14:00:00Z"/>
            </w:rPr>
          </w:pPr>
          <w:del w:id="71" w:author="URPI" w:date="2002-07-23T14:00:00Z">
            <w:r>
              <w:rPr>
                <w:lang w:val="en-US"/>
              </w:rPr>
              <w:delText>3.</w:delText>
              <w:tab/>
              <w:delText>Composition of the Consortium and Role of the Partners</w:delText>
              <w:tab/>
              <w:delText>9</w:delText>
            </w:r>
          </w:del>
        </w:p>
        <w:p>
          <w:pPr>
            <w:pStyle w:val="Contents2"/>
            <w:tabs>
              <w:tab w:val="clear" w:pos="708"/>
              <w:tab w:val="left" w:pos="800" w:leader="none"/>
              <w:tab w:val="right" w:pos="9628" w:leader="dot"/>
            </w:tabs>
            <w:rPr>
              <w:b/>
              <w:b/>
              <w:caps/>
              <w:lang w:val="en-US"/>
              <w:del w:id="74" w:author="URPI" w:date="2002-07-23T14:00:00Z"/>
            </w:rPr>
          </w:pPr>
          <w:del w:id="73" w:author="URPI" w:date="2002-07-23T14:00:00Z">
            <w:r>
              <w:rPr>
                <w:b/>
                <w:caps/>
                <w:lang w:val="en-US"/>
              </w:rPr>
              <w:delText>3.1.</w:delText>
              <w:tab/>
              <w:delText>Consortium Composition</w:delText>
              <w:tab/>
              <w:delText>9</w:delText>
            </w:r>
          </w:del>
        </w:p>
        <w:p>
          <w:pPr>
            <w:pStyle w:val="Contents2"/>
            <w:tabs>
              <w:tab w:val="clear" w:pos="708"/>
              <w:tab w:val="left" w:pos="800" w:leader="none"/>
              <w:tab w:val="right" w:pos="9628" w:leader="dot"/>
            </w:tabs>
            <w:rPr>
              <w:b/>
              <w:b/>
              <w:caps/>
              <w:lang w:val="en-US"/>
              <w:del w:id="76" w:author="URPI" w:date="2002-07-23T14:00:00Z"/>
            </w:rPr>
          </w:pPr>
          <w:del w:id="75" w:author="URPI" w:date="2002-07-23T14:00:00Z">
            <w:r>
              <w:rPr>
                <w:b/>
                <w:caps/>
                <w:lang w:val="en-US"/>
              </w:rPr>
              <w:delText>3.2.</w:delText>
              <w:tab/>
              <w:delText>Role of the Partners</w:delText>
              <w:tab/>
              <w:delText>13</w:delText>
            </w:r>
          </w:del>
        </w:p>
        <w:p>
          <w:pPr>
            <w:pStyle w:val="Contents1"/>
            <w:tabs>
              <w:tab w:val="clear" w:pos="708"/>
              <w:tab w:val="left" w:pos="400" w:leader="none"/>
              <w:tab w:val="right" w:pos="9628" w:leader="dot"/>
            </w:tabs>
            <w:rPr>
              <w:lang w:val="en-US"/>
              <w:del w:id="78" w:author="URPI" w:date="2002-07-23T14:00:00Z"/>
            </w:rPr>
          </w:pPr>
          <w:del w:id="77" w:author="URPI" w:date="2002-07-23T14:00:00Z">
            <w:r>
              <w:rPr>
                <w:lang w:val="en-US"/>
              </w:rPr>
              <w:delText>4</w:delText>
              <w:tab/>
              <w:delText>Work carried out by the young-lit Project per WP</w:delText>
              <w:tab/>
              <w:delText>14</w:delText>
            </w:r>
          </w:del>
        </w:p>
        <w:p>
          <w:pPr>
            <w:pStyle w:val="Contents2"/>
            <w:tabs>
              <w:tab w:val="clear" w:pos="708"/>
              <w:tab w:val="left" w:pos="800" w:leader="none"/>
              <w:tab w:val="right" w:pos="9628" w:leader="dot"/>
            </w:tabs>
            <w:rPr>
              <w:b/>
              <w:b/>
              <w:caps/>
              <w:lang w:val="en-US"/>
              <w:del w:id="80" w:author="URPI" w:date="2002-07-23T14:00:00Z"/>
            </w:rPr>
          </w:pPr>
          <w:del w:id="79" w:author="URPI" w:date="2002-07-23T14:00:00Z">
            <w:r>
              <w:rPr>
                <w:b/>
                <w:caps/>
                <w:lang w:val="en-US"/>
              </w:rPr>
              <w:delText>4.1.</w:delText>
              <w:tab/>
              <w:delText>Introduction</w:delText>
              <w:tab/>
              <w:delText>14</w:delText>
            </w:r>
          </w:del>
        </w:p>
        <w:p>
          <w:pPr>
            <w:pStyle w:val="Contents2"/>
            <w:tabs>
              <w:tab w:val="clear" w:pos="708"/>
              <w:tab w:val="left" w:pos="800" w:leader="none"/>
              <w:tab w:val="right" w:pos="9628" w:leader="dot"/>
            </w:tabs>
            <w:rPr>
              <w:b/>
              <w:b/>
              <w:caps/>
              <w:lang w:val="en-US"/>
              <w:del w:id="82" w:author="URPI" w:date="2002-07-23T14:00:00Z"/>
            </w:rPr>
          </w:pPr>
          <w:del w:id="81" w:author="URPI" w:date="2002-07-23T14:00:00Z">
            <w:r>
              <w:rPr>
                <w:b/>
                <w:caps/>
                <w:lang w:val="en-US"/>
              </w:rPr>
              <w:delText>4.2.</w:delText>
              <w:tab/>
              <w:delText>Description of development, progress and Achievements by Workpackage</w:delText>
              <w:tab/>
              <w:tab/>
              <w:tab/>
              <w:delText>14</w:delText>
            </w:r>
          </w:del>
        </w:p>
        <w:p>
          <w:pPr>
            <w:pStyle w:val="Contents3"/>
            <w:tabs>
              <w:tab w:val="clear" w:pos="708"/>
              <w:tab w:val="left" w:pos="1200" w:leader="none"/>
              <w:tab w:val="right" w:pos="9628" w:leader="dot"/>
            </w:tabs>
            <w:rPr>
              <w:b/>
              <w:b/>
              <w:i w:val="false"/>
              <w:i w:val="false"/>
              <w:caps/>
              <w:lang w:val="en-US"/>
              <w:del w:id="84" w:author="URPI" w:date="2002-07-23T14:00:00Z"/>
            </w:rPr>
          </w:pPr>
          <w:del w:id="83" w:author="URPI" w:date="2002-07-23T14:00:00Z">
            <w:r>
              <w:rPr>
                <w:b/>
                <w:i w:val="false"/>
                <w:caps/>
                <w:lang w:val="en-US"/>
              </w:rPr>
              <w:delText>4.2.1.</w:delText>
              <w:tab/>
              <w:delText>WP00 Project Management and Co-ordination</w:delText>
              <w:tab/>
              <w:delText>14</w:delText>
            </w:r>
          </w:del>
        </w:p>
        <w:p>
          <w:pPr>
            <w:pStyle w:val="Contents3"/>
            <w:tabs>
              <w:tab w:val="clear" w:pos="708"/>
              <w:tab w:val="left" w:pos="1200" w:leader="none"/>
              <w:tab w:val="right" w:pos="9628" w:leader="dot"/>
            </w:tabs>
            <w:rPr>
              <w:b/>
              <w:b/>
              <w:i w:val="false"/>
              <w:i w:val="false"/>
              <w:caps/>
              <w:lang w:val="en-US"/>
              <w:del w:id="86" w:author="URPI" w:date="2002-07-23T14:00:00Z"/>
            </w:rPr>
          </w:pPr>
          <w:del w:id="85" w:author="URPI" w:date="2002-07-23T14:00:00Z">
            <w:r>
              <w:rPr>
                <w:b/>
                <w:i w:val="false"/>
                <w:caps/>
                <w:lang w:val="en-US"/>
              </w:rPr>
              <w:delText>4.2.2.</w:delText>
              <w:tab/>
              <w:delText>WP01 Project start up</w:delText>
              <w:tab/>
              <w:delText>16</w:delText>
            </w:r>
          </w:del>
        </w:p>
        <w:p>
          <w:pPr>
            <w:pStyle w:val="Contents3"/>
            <w:tabs>
              <w:tab w:val="clear" w:pos="708"/>
              <w:tab w:val="left" w:pos="1200" w:leader="none"/>
              <w:tab w:val="right" w:pos="9628" w:leader="dot"/>
            </w:tabs>
            <w:rPr>
              <w:b/>
              <w:b/>
              <w:i w:val="false"/>
              <w:i w:val="false"/>
              <w:caps/>
              <w:lang w:val="en-US"/>
              <w:del w:id="88" w:author="URPI" w:date="2002-07-23T14:00:00Z"/>
            </w:rPr>
          </w:pPr>
          <w:del w:id="87" w:author="URPI" w:date="2002-07-23T14:00:00Z">
            <w:r>
              <w:rPr>
                <w:b/>
                <w:i w:val="false"/>
                <w:caps/>
                <w:lang w:val="en-US"/>
              </w:rPr>
              <w:delText>4.2.3</w:delText>
              <w:tab/>
              <w:delText xml:space="preserve">WP02 Literary and editorial workshops design aND START UP and </w:delText>
              <w:tab/>
              <w:delText>WP03 Literary and editorial workshops IMPLEMENTATION</w:delText>
              <w:tab/>
            </w:r>
          </w:del>
        </w:p>
        <w:p>
          <w:pPr>
            <w:pStyle w:val="Contents3"/>
            <w:tabs>
              <w:tab w:val="clear" w:pos="708"/>
              <w:tab w:val="right" w:pos="9628" w:leader="dot"/>
            </w:tabs>
            <w:rPr>
              <w:b/>
              <w:b/>
              <w:i w:val="false"/>
              <w:i w:val="false"/>
              <w:caps/>
              <w:lang w:val="en-US"/>
              <w:del w:id="90" w:author="URPI" w:date="2002-07-23T14:00:00Z"/>
            </w:rPr>
          </w:pPr>
          <w:del w:id="89" w:author="URPI" w:date="2002-07-23T14:00:00Z">
            <w:r>
              <w:rPr>
                <w:b/>
                <w:i w:val="false"/>
                <w:caps/>
                <w:lang w:val="en-US"/>
              </w:rPr>
              <w:delText>4.2.4        WP04 Materials collection and Website design</w:delText>
              <w:tab/>
              <w:delText>25</w:delText>
            </w:r>
          </w:del>
        </w:p>
        <w:p>
          <w:pPr>
            <w:pStyle w:val="Contents1"/>
            <w:tabs>
              <w:tab w:val="clear" w:pos="708"/>
              <w:tab w:val="left" w:pos="1200" w:leader="none"/>
              <w:tab w:val="right" w:pos="9628" w:leader="dot"/>
            </w:tabs>
            <w:rPr>
              <w:b/>
              <w:b/>
              <w:i w:val="false"/>
              <w:i w:val="false"/>
              <w:caps/>
              <w:lang w:val="en-US"/>
              <w:del w:id="95" w:author="URPI" w:date="2002-07-23T14:00:00Z"/>
            </w:rPr>
          </w:pPr>
          <w:del w:id="91" w:author="URPI" w:date="2002-07-23T14:00:00Z">
            <w:r>
              <w:rPr>
                <w:b/>
                <w:i w:val="false"/>
                <w:caps/>
                <w:lang w:val="en-US"/>
              </w:rPr>
              <w:delText>4.2.5</w:delText>
              <w:tab/>
              <w:delText>WP05 Website implemented and project dissemination.</w:delText>
              <w:tab/>
            </w:r>
          </w:del>
          <w:ins w:id="92" w:author="Comune di Bologna" w:date="2002-07-23T13:29:00Z">
            <w:del w:id="93" w:author="URPI" w:date="2002-07-23T14:00:00Z">
              <w:r>
                <w:rPr>
                  <w:b/>
                  <w:i w:val="false"/>
                  <w:caps/>
                  <w:lang w:val="en-US"/>
                </w:rPr>
                <w:delText>30</w:delText>
              </w:r>
            </w:del>
          </w:ins>
          <w:del w:id="94" w:author="Comune di Bologna" w:date="2002-07-23T13:29:00Z">
            <w:r>
              <w:rPr>
                <w:b/>
                <w:i w:val="false"/>
                <w:caps/>
                <w:lang w:val="en-US"/>
              </w:rPr>
              <w:delText>29</w:delText>
            </w:r>
          </w:del>
        </w:p>
        <w:p>
          <w:pPr>
            <w:pStyle w:val="Contents3"/>
            <w:widowControl/>
            <w:tabs>
              <w:tab w:val="clear" w:pos="708"/>
              <w:tab w:val="left" w:pos="1200" w:leader="none"/>
              <w:tab w:val="right" w:pos="9628" w:leader="dot"/>
            </w:tabs>
            <w:bidi w:val="0"/>
            <w:ind w:left="400" w:hanging="0"/>
            <w:rPr>
              <w:del w:id="97" w:author="URPI" w:date="2002-07-23T14:00:00Z"/>
            </w:rPr>
          </w:pPr>
          <w:del w:id="96" w:author="URPI" w:date="2002-07-23T14:00:00Z">
            <w:r>
              <w:rPr/>
            </w:r>
          </w:del>
        </w:p>
        <w:p>
          <w:pPr>
            <w:pStyle w:val="Contents1"/>
            <w:widowControl/>
            <w:tabs>
              <w:tab w:val="clear" w:pos="708"/>
              <w:tab w:val="left" w:pos="1200" w:leader="none"/>
              <w:tab w:val="right" w:pos="9628" w:leader="dot"/>
            </w:tabs>
            <w:bidi w:val="0"/>
            <w:ind w:left="400" w:hanging="0"/>
            <w:rPr>
              <w:b/>
              <w:b/>
              <w:i w:val="false"/>
              <w:i w:val="false"/>
              <w:caps/>
              <w:lang w:val="en-US"/>
              <w:del w:id="104" w:author="URPI" w:date="2002-07-23T14:00:00Z"/>
            </w:rPr>
          </w:pPr>
          <w:del w:id="98" w:author="URPI" w:date="2002-07-23T14:00:00Z">
            <w:r>
              <w:rPr>
                <w:b/>
                <w:i w:val="false"/>
                <w:lang w:val="en-US"/>
              </w:rPr>
              <w:delText>5</w:delText>
            </w:r>
          </w:del>
          <w:del w:id="99" w:author="URPI" w:date="2002-07-23T14:00:00Z">
            <w:r>
              <w:rPr>
                <w:lang w:val="en-US"/>
              </w:rPr>
              <w:tab/>
            </w:r>
          </w:del>
          <w:del w:id="100" w:author="URPI" w:date="2002-07-23T14:00:00Z">
            <w:r>
              <w:rPr>
                <w:b/>
                <w:i w:val="false"/>
                <w:caps/>
                <w:lang w:val="en-US"/>
              </w:rPr>
              <w:delText>Summary of the main results achieved</w:delText>
              <w:tab/>
            </w:r>
          </w:del>
          <w:ins w:id="101" w:author="Comune di Bologna" w:date="2002-07-23T13:29:00Z">
            <w:del w:id="102" w:author="URPI" w:date="2002-07-23T14:00:00Z">
              <w:r>
                <w:rPr>
                  <w:b/>
                  <w:i w:val="false"/>
                  <w:caps/>
                  <w:lang w:val="en-US"/>
                </w:rPr>
                <w:delText>30</w:delText>
              </w:r>
            </w:del>
          </w:ins>
          <w:del w:id="103" w:author="Comune di Bologna" w:date="2002-07-23T13:29:00Z">
            <w:r>
              <w:rPr>
                <w:b/>
                <w:i w:val="false"/>
                <w:caps/>
                <w:lang w:val="en-US"/>
              </w:rPr>
              <w:delText>29</w:delText>
            </w:r>
          </w:del>
        </w:p>
        <w:p>
          <w:pPr>
            <w:pStyle w:val="Contents1"/>
            <w:widowControl/>
            <w:tabs>
              <w:tab w:val="clear" w:pos="708"/>
              <w:tab w:val="left" w:pos="1200" w:leader="none"/>
              <w:tab w:val="right" w:pos="9628" w:leader="dot"/>
            </w:tabs>
            <w:bidi w:val="0"/>
            <w:ind w:left="400" w:hanging="0"/>
            <w:rPr>
              <w:lang w:val="en-US"/>
              <w:del w:id="109" w:author="URPI" w:date="2002-07-23T14:00:00Z"/>
            </w:rPr>
          </w:pPr>
          <w:del w:id="105" w:author="URPI" w:date="2002-07-23T14:00:00Z">
            <w:r>
              <w:rPr>
                <w:lang w:val="en-US"/>
              </w:rPr>
              <w:delText>6</w:delText>
              <w:tab/>
              <w:delText>Description of any major obstacles encountered and how they were overcome</w:delText>
              <w:tab/>
            </w:r>
          </w:del>
          <w:ins w:id="106" w:author="Comune di Bologna" w:date="2002-07-23T13:29:00Z">
            <w:del w:id="107" w:author="URPI" w:date="2002-07-23T14:00:00Z">
              <w:r>
                <w:rPr>
                  <w:lang w:val="en-US"/>
                </w:rPr>
                <w:delText>39</w:delText>
              </w:r>
            </w:del>
          </w:ins>
          <w:del w:id="108" w:author="Comune di Bologna" w:date="2002-07-23T13:29:00Z">
            <w:r>
              <w:rPr>
                <w:lang w:val="en-US"/>
              </w:rPr>
              <w:delText>37</w:delText>
            </w:r>
          </w:del>
        </w:p>
        <w:p>
          <w:pPr>
            <w:pStyle w:val="Contents1"/>
            <w:widowControl/>
            <w:tabs>
              <w:tab w:val="clear" w:pos="708"/>
              <w:tab w:val="left" w:pos="1200" w:leader="none"/>
              <w:tab w:val="right" w:pos="9628" w:leader="dot"/>
            </w:tabs>
            <w:bidi w:val="0"/>
            <w:ind w:left="400" w:hanging="0"/>
            <w:rPr>
              <w:lang w:val="en-US"/>
              <w:del w:id="114" w:author="URPI" w:date="2002-07-23T14:00:00Z"/>
            </w:rPr>
          </w:pPr>
          <w:del w:id="110" w:author="URPI" w:date="2002-07-23T14:00:00Z">
            <w:r>
              <w:rPr>
                <w:lang w:val="en-US"/>
              </w:rPr>
              <w:delText>7</w:delText>
              <w:tab/>
              <w:delText>Final remarks and future prosecution</w:delText>
              <w:tab/>
            </w:r>
          </w:del>
          <w:ins w:id="111" w:author="Comune di Bologna" w:date="2002-07-23T13:29:00Z">
            <w:del w:id="112" w:author="URPI" w:date="2002-07-23T14:00:00Z">
              <w:r>
                <w:rPr>
                  <w:lang w:val="en-US"/>
                </w:rPr>
                <w:delText>39</w:delText>
              </w:r>
            </w:del>
          </w:ins>
          <w:del w:id="113" w:author="Comune di Bologna" w:date="2002-07-23T13:29:00Z">
            <w:r>
              <w:rPr>
                <w:lang w:val="en-US"/>
              </w:rPr>
              <w:delText>37</w:delText>
            </w:r>
          </w:del>
        </w:p>
        <w:p>
          <w:pPr>
            <w:pStyle w:val="Contents1"/>
            <w:widowControl/>
            <w:tabs>
              <w:tab w:val="clear" w:pos="708"/>
              <w:tab w:val="left" w:pos="1200" w:leader="none"/>
              <w:tab w:val="right" w:pos="9628" w:leader="dot"/>
            </w:tabs>
            <w:bidi w:val="0"/>
            <w:ind w:left="400" w:hanging="0"/>
            <w:rPr>
              <w:lang w:val="en-US"/>
              <w:del w:id="119" w:author="URPI" w:date="2002-07-23T14:00:00Z"/>
            </w:rPr>
          </w:pPr>
          <w:del w:id="115" w:author="URPI" w:date="2002-07-23T14:00:00Z">
            <w:r>
              <w:rPr>
                <w:lang w:val="en-US"/>
              </w:rPr>
              <w:delText>Annex I. Young-LIT consortium agreement</w:delText>
              <w:tab/>
            </w:r>
          </w:del>
          <w:ins w:id="116" w:author="Comune di Bologna" w:date="2002-07-23T13:29:00Z">
            <w:del w:id="117" w:author="URPI" w:date="2002-07-23T14:00:00Z">
              <w:r>
                <w:rPr>
                  <w:lang w:val="en-US"/>
                </w:rPr>
                <w:delText>39</w:delText>
              </w:r>
            </w:del>
          </w:ins>
          <w:del w:id="118" w:author="Comune di Bologna" w:date="2002-07-23T13:29:00Z">
            <w:r>
              <w:rPr>
                <w:lang w:val="en-US"/>
              </w:rPr>
              <w:delText>37</w:delText>
            </w:r>
          </w:del>
        </w:p>
        <w:p>
          <w:pPr>
            <w:pStyle w:val="Contents1"/>
            <w:widowControl/>
            <w:tabs>
              <w:tab w:val="clear" w:pos="708"/>
              <w:tab w:val="left" w:pos="1200" w:leader="none"/>
              <w:tab w:val="right" w:pos="9628" w:leader="dot"/>
            </w:tabs>
            <w:bidi w:val="0"/>
            <w:ind w:left="400" w:hanging="0"/>
            <w:rPr>
              <w:lang w:val="en-US"/>
              <w:del w:id="124" w:author="URPI" w:date="2002-07-23T14:00:00Z"/>
            </w:rPr>
          </w:pPr>
          <w:del w:id="120" w:author="URPI" w:date="2002-07-23T14:00:00Z">
            <w:r>
              <w:rPr>
                <w:lang w:val="en-US"/>
              </w:rPr>
              <w:delText xml:space="preserve">Annex II. Meetings partecipants list </w:delText>
              <w:tab/>
            </w:r>
          </w:del>
          <w:ins w:id="121" w:author="Comune di Bologna" w:date="2002-07-23T13:29:00Z">
            <w:del w:id="122" w:author="URPI" w:date="2002-07-23T14:00:00Z">
              <w:r>
                <w:rPr>
                  <w:lang w:val="en-US"/>
                </w:rPr>
                <w:delText>39</w:delText>
              </w:r>
            </w:del>
          </w:ins>
          <w:del w:id="123" w:author="Comune di Bologna" w:date="2002-07-23T13:29:00Z">
            <w:r>
              <w:rPr>
                <w:lang w:val="en-US"/>
              </w:rPr>
              <w:delText>37</w:delText>
            </w:r>
          </w:del>
        </w:p>
        <w:p>
          <w:pPr>
            <w:pStyle w:val="Contents1"/>
            <w:widowControl/>
            <w:tabs>
              <w:tab w:val="clear" w:pos="708"/>
              <w:tab w:val="left" w:pos="1200" w:leader="none"/>
              <w:tab w:val="right" w:pos="9628" w:leader="dot"/>
            </w:tabs>
            <w:bidi w:val="0"/>
            <w:ind w:left="400" w:hanging="0"/>
            <w:rPr>
              <w:lang w:val="en-US"/>
              <w:del w:id="129" w:author="URPI" w:date="2002-07-23T14:00:00Z"/>
            </w:rPr>
          </w:pPr>
          <w:del w:id="125" w:author="URPI" w:date="2002-07-23T14:00:00Z">
            <w:r>
              <w:rPr>
                <w:lang w:val="en-US"/>
              </w:rPr>
              <w:delText>Annex Iii. Style handbook</w:delText>
              <w:tab/>
            </w:r>
          </w:del>
          <w:ins w:id="126" w:author="Comune di Bologna" w:date="2002-07-23T13:29:00Z">
            <w:del w:id="127" w:author="URPI" w:date="2002-07-23T14:00:00Z">
              <w:r>
                <w:rPr>
                  <w:lang w:val="en-US"/>
                </w:rPr>
                <w:delText>39</w:delText>
              </w:r>
            </w:del>
          </w:ins>
          <w:del w:id="128" w:author="Comune di Bologna" w:date="2002-07-23T13:29:00Z">
            <w:r>
              <w:rPr>
                <w:lang w:val="en-US"/>
              </w:rPr>
              <w:delText>37</w:delText>
            </w:r>
          </w:del>
        </w:p>
        <w:p>
          <w:pPr>
            <w:pStyle w:val="Contents1"/>
            <w:widowControl/>
            <w:tabs>
              <w:tab w:val="clear" w:pos="708"/>
              <w:tab w:val="left" w:pos="1200" w:leader="none"/>
              <w:tab w:val="right" w:pos="9628" w:leader="dot"/>
            </w:tabs>
            <w:bidi w:val="0"/>
            <w:ind w:left="400" w:hanging="0"/>
            <w:rPr>
              <w:lang w:val="en-US"/>
              <w:del w:id="134" w:author="URPI" w:date="2002-07-23T14:00:00Z"/>
            </w:rPr>
          </w:pPr>
          <w:del w:id="130" w:author="URPI" w:date="2002-07-23T14:00:00Z">
            <w:r>
              <w:rPr>
                <w:lang w:val="en-US"/>
              </w:rPr>
              <w:delText>Annex Iv. Lists of books (Italy/Norway/Sweden/United kingdom)</w:delText>
              <w:tab/>
            </w:r>
          </w:del>
          <w:ins w:id="131" w:author="Comune di Bologna" w:date="2002-07-23T13:29:00Z">
            <w:del w:id="132" w:author="URPI" w:date="2002-07-23T14:00:00Z">
              <w:r>
                <w:rPr>
                  <w:lang w:val="en-US"/>
                </w:rPr>
                <w:delText>39</w:delText>
              </w:r>
            </w:del>
          </w:ins>
          <w:del w:id="133" w:author="Comune di Bologna" w:date="2002-07-23T13:29:00Z">
            <w:r>
              <w:rPr>
                <w:lang w:val="en-US"/>
              </w:rPr>
              <w:delText>37</w:delText>
            </w:r>
          </w:del>
        </w:p>
        <w:p>
          <w:pPr>
            <w:pStyle w:val="Contents1"/>
            <w:widowControl/>
            <w:tabs>
              <w:tab w:val="clear" w:pos="708"/>
              <w:tab w:val="left" w:pos="1200" w:leader="none"/>
              <w:tab w:val="right" w:pos="9628" w:leader="dot"/>
            </w:tabs>
            <w:bidi w:val="0"/>
            <w:ind w:left="400" w:hanging="0"/>
            <w:rPr>
              <w:lang w:val="en-US"/>
              <w:del w:id="139" w:author="URPI" w:date="2002-07-23T14:00:00Z"/>
            </w:rPr>
          </w:pPr>
          <w:del w:id="135" w:author="URPI" w:date="2002-07-23T14:00:00Z">
            <w:r>
              <w:rPr>
                <w:lang w:val="en-US"/>
              </w:rPr>
              <w:delText>Annex v. plan of the website structure</w:delText>
              <w:tab/>
            </w:r>
          </w:del>
          <w:ins w:id="136" w:author="Comune di Bologna" w:date="2002-07-23T13:29:00Z">
            <w:del w:id="137" w:author="URPI" w:date="2002-07-23T14:00:00Z">
              <w:r>
                <w:rPr>
                  <w:lang w:val="en-US"/>
                </w:rPr>
                <w:delText>39</w:delText>
              </w:r>
            </w:del>
          </w:ins>
          <w:del w:id="138" w:author="Comune di Bologna" w:date="2002-07-23T13:29:00Z">
            <w:r>
              <w:rPr>
                <w:lang w:val="en-US"/>
              </w:rPr>
              <w:delText>37</w:delText>
            </w:r>
          </w:del>
        </w:p>
        <w:p>
          <w:pPr>
            <w:pStyle w:val="Contents1"/>
            <w:widowControl/>
            <w:tabs>
              <w:tab w:val="clear" w:pos="708"/>
              <w:tab w:val="left" w:pos="1200" w:leader="none"/>
              <w:tab w:val="right" w:pos="9628" w:leader="dot"/>
            </w:tabs>
            <w:bidi w:val="0"/>
            <w:ind w:left="400" w:hanging="0"/>
            <w:rPr>
              <w:lang w:val="en-US"/>
              <w:del w:id="144" w:author="URPI" w:date="2002-07-23T14:00:00Z"/>
            </w:rPr>
          </w:pPr>
          <w:del w:id="140" w:author="URPI" w:date="2002-07-23T14:00:00Z">
            <w:r>
              <w:rPr>
                <w:lang w:val="en-US"/>
              </w:rPr>
              <w:delText>Annex vi. information brochure and final event programme</w:delText>
              <w:tab/>
            </w:r>
          </w:del>
          <w:ins w:id="141" w:author="Comune di Bologna" w:date="2002-07-23T13:29:00Z">
            <w:del w:id="142" w:author="URPI" w:date="2002-07-23T14:00:00Z">
              <w:r>
                <w:rPr>
                  <w:lang w:val="en-US"/>
                </w:rPr>
                <w:delText>39</w:delText>
              </w:r>
            </w:del>
          </w:ins>
          <w:del w:id="143" w:author="Comune di Bologna" w:date="2002-07-23T13:29:00Z">
            <w:r>
              <w:rPr>
                <w:lang w:val="en-US"/>
              </w:rPr>
              <w:delText>37</w:delText>
            </w:r>
          </w:del>
        </w:p>
        <w:p>
          <w:pPr>
            <w:pStyle w:val="Contents1"/>
            <w:widowControl/>
            <w:tabs>
              <w:tab w:val="clear" w:pos="708"/>
              <w:tab w:val="left" w:pos="1200" w:leader="none"/>
              <w:tab w:val="right" w:pos="9628" w:leader="dot"/>
            </w:tabs>
            <w:bidi w:val="0"/>
            <w:ind w:left="400" w:hanging="0"/>
            <w:rPr>
              <w:lang w:val="en-US"/>
              <w:del w:id="149" w:author="URPI" w:date="2002-07-23T14:00:00Z"/>
            </w:rPr>
          </w:pPr>
          <w:del w:id="145" w:author="URPI" w:date="2002-07-23T14:00:00Z">
            <w:r>
              <w:rPr>
                <w:lang w:val="en-US"/>
              </w:rPr>
              <w:delText xml:space="preserve">Annex vii. Collection of illustrations (cd-rom) </w:delText>
              <w:tab/>
            </w:r>
          </w:del>
          <w:ins w:id="146" w:author="Comune di Bologna" w:date="2002-07-23T13:29:00Z">
            <w:del w:id="147" w:author="URPI" w:date="2002-07-23T14:00:00Z">
              <w:r>
                <w:rPr>
                  <w:lang w:val="en-US"/>
                </w:rPr>
                <w:delText>39</w:delText>
              </w:r>
            </w:del>
          </w:ins>
          <w:del w:id="148" w:author="Comune di Bologna" w:date="2002-07-23T13:29:00Z">
            <w:r>
              <w:rPr>
                <w:lang w:val="en-US"/>
              </w:rPr>
              <w:delText>37</w:delText>
            </w:r>
          </w:del>
        </w:p>
        <w:p>
          <w:pPr>
            <w:pStyle w:val="Contents1"/>
            <w:widowControl/>
            <w:tabs>
              <w:tab w:val="clear" w:pos="708"/>
              <w:tab w:val="left" w:pos="1200" w:leader="none"/>
              <w:tab w:val="right" w:pos="9628" w:leader="dot"/>
            </w:tabs>
            <w:bidi w:val="0"/>
            <w:ind w:left="400" w:hanging="0"/>
            <w:rPr>
              <w:lang w:val="en-US"/>
              <w:del w:id="154" w:author="URPI" w:date="2002-07-23T14:00:00Z"/>
            </w:rPr>
          </w:pPr>
          <w:del w:id="150" w:author="URPI" w:date="2002-07-23T14:00:00Z">
            <w:r>
              <w:rPr>
                <w:lang w:val="en-US"/>
              </w:rPr>
              <w:delText>Annex viii. Young-LIT website</w:delText>
              <w:tab/>
            </w:r>
          </w:del>
          <w:ins w:id="151" w:author="Comune di Bologna" w:date="2002-07-23T13:29:00Z">
            <w:del w:id="152" w:author="URPI" w:date="2002-07-23T14:00:00Z">
              <w:r>
                <w:rPr>
                  <w:lang w:val="en-US"/>
                </w:rPr>
                <w:delText>39</w:delText>
              </w:r>
            </w:del>
          </w:ins>
          <w:del w:id="153" w:author="Comune di Bologna" w:date="2002-07-23T13:29:00Z">
            <w:r>
              <w:rPr>
                <w:lang w:val="en-US"/>
              </w:rPr>
              <w:delText>37</w:delText>
            </w:r>
          </w:del>
        </w:p>
        <w:p>
          <w:pPr>
            <w:pStyle w:val="Contents1"/>
            <w:widowControl/>
            <w:tabs>
              <w:tab w:val="clear" w:pos="708"/>
              <w:tab w:val="left" w:pos="1200" w:leader="none"/>
              <w:tab w:val="right" w:pos="9628" w:leader="dot"/>
            </w:tabs>
            <w:bidi w:val="0"/>
            <w:ind w:left="400" w:hanging="0"/>
            <w:rPr>
              <w:lang w:val="en-US"/>
              <w:del w:id="159" w:author="URPI" w:date="2002-07-23T14:00:00Z"/>
            </w:rPr>
          </w:pPr>
          <w:del w:id="155" w:author="URPI" w:date="2002-07-23T14:00:00Z">
            <w:r>
              <w:rPr>
                <w:lang w:val="en-US"/>
              </w:rPr>
              <w:delText>Annex IX. newspaper and internet articles on the project</w:delText>
              <w:tab/>
            </w:r>
          </w:del>
          <w:ins w:id="156" w:author="Comune di Bologna" w:date="2002-07-23T13:29:00Z">
            <w:del w:id="157" w:author="URPI" w:date="2002-07-23T14:00:00Z">
              <w:r>
                <w:rPr>
                  <w:lang w:val="en-US"/>
                </w:rPr>
                <w:delText>39</w:delText>
              </w:r>
            </w:del>
          </w:ins>
          <w:del w:id="158" w:author="Comune di Bologna" w:date="2002-07-23T13:29:00Z">
            <w:r>
              <w:rPr>
                <w:lang w:val="en-US"/>
              </w:rPr>
              <w:delText>37</w:delText>
            </w:r>
          </w:del>
        </w:p>
        <w:p>
          <w:pPr>
            <w:pStyle w:val="Contents1"/>
            <w:widowControl/>
            <w:tabs>
              <w:tab w:val="clear" w:pos="708"/>
              <w:tab w:val="left" w:pos="1200" w:leader="none"/>
              <w:tab w:val="right" w:pos="9628" w:leader="dot"/>
            </w:tabs>
            <w:bidi w:val="0"/>
            <w:ind w:left="400" w:hanging="0"/>
            <w:rPr/>
          </w:pPr>
          <w:r>
            <w:rPr/>
          </w:r>
          <w:r>
            <w:rPr/>
            <w:fldChar w:fldCharType="end"/>
          </w:r>
        </w:p>
      </w:sdtContent>
    </w:sdt>
    <w:p>
      <w:pPr>
        <w:pStyle w:val="Contents3"/>
        <w:widowControl/>
        <w:tabs>
          <w:tab w:val="clear" w:pos="708"/>
          <w:tab w:val="left" w:pos="1200" w:leader="none"/>
          <w:tab w:val="right" w:pos="9628" w:leader="dot"/>
        </w:tabs>
        <w:bidi w:val="0"/>
        <w:ind w:left="400" w:hanging="0"/>
        <w:rPr>
          <w:ins w:id="161" w:author="URPI" w:date="2002-07-23T14:11:00Z"/>
        </w:rPr>
      </w:pPr>
      <w:ins w:id="160" w:author="URPI" w:date="2002-07-23T14:11:00Z">
        <w:r>
          <w:rPr/>
        </w:r>
      </w:ins>
      <w:r>
        <w:br w:type="page"/>
      </w:r>
    </w:p>
    <w:p>
      <w:pPr>
        <w:pStyle w:val="Normal"/>
        <w:jc w:val="center"/>
        <w:rPr>
          <w:b/>
          <w:b/>
          <w:caps/>
          <w:ins w:id="163" w:author="URPI" w:date="2002-07-23T14:11:00Z"/>
        </w:rPr>
      </w:pPr>
      <w:ins w:id="162" w:author="URPI" w:date="2002-07-23T14:11:00Z">
        <w:r>
          <w:rPr>
            <w:b/>
            <w:caps/>
          </w:rPr>
          <w:t>ANNEXES</w:t>
        </w:r>
      </w:ins>
    </w:p>
    <w:p>
      <w:pPr>
        <w:pStyle w:val="Normal"/>
        <w:jc w:val="center"/>
        <w:rPr>
          <w:b/>
          <w:b/>
          <w:caps/>
          <w:ins w:id="165" w:author="URPI" w:date="2002-07-23T14:11:00Z"/>
        </w:rPr>
      </w:pPr>
      <w:ins w:id="164" w:author="URPI" w:date="2002-07-23T14:11:00Z">
        <w:r>
          <w:rPr>
            <w:b/>
            <w:caps/>
          </w:rPr>
        </w:r>
      </w:ins>
    </w:p>
    <w:p>
      <w:pPr>
        <w:pStyle w:val="Normal"/>
        <w:jc w:val="center"/>
        <w:rPr>
          <w:b/>
          <w:b/>
          <w:caps/>
          <w:ins w:id="167" w:author="URPI" w:date="2002-07-23T14:11:00Z"/>
        </w:rPr>
      </w:pPr>
      <w:ins w:id="166" w:author="URPI" w:date="2002-07-23T14:11:00Z">
        <w:r>
          <w:rPr>
            <w:b/>
            <w:caps/>
          </w:rPr>
        </w:r>
      </w:ins>
    </w:p>
    <w:p>
      <w:pPr>
        <w:pStyle w:val="Normal"/>
        <w:spacing w:before="240" w:after="0"/>
        <w:rPr>
          <w:b/>
          <w:b/>
          <w:caps/>
          <w:ins w:id="169" w:author="URPI" w:date="2002-07-23T14:11:00Z"/>
        </w:rPr>
      </w:pPr>
      <w:ins w:id="168" w:author="URPI" w:date="2002-07-23T14:11:00Z">
        <w:r>
          <w:rPr>
            <w:b/>
            <w:caps/>
          </w:rPr>
          <w:t>ANNEX I. Young-LIT CONSORTIUM AGREEMENT</w:t>
        </w:r>
      </w:ins>
    </w:p>
    <w:p>
      <w:pPr>
        <w:pStyle w:val="Normal"/>
        <w:spacing w:before="240" w:after="0"/>
        <w:rPr>
          <w:b/>
          <w:b/>
          <w:caps/>
          <w:ins w:id="171" w:author="URPI" w:date="2002-07-23T14:11:00Z"/>
        </w:rPr>
      </w:pPr>
      <w:ins w:id="170" w:author="URPI" w:date="2002-07-23T14:11:00Z">
        <w:r>
          <w:rPr>
            <w:b/>
            <w:caps/>
          </w:rPr>
          <w:t>ANNEX II. STEERING COMMITTEE MEETINGS: LISTS OF PARTICIPANTS</w:t>
        </w:r>
      </w:ins>
    </w:p>
    <w:p>
      <w:pPr>
        <w:pStyle w:val="Normal"/>
        <w:spacing w:before="240" w:after="0"/>
        <w:rPr>
          <w:b/>
          <w:b/>
          <w:caps/>
          <w:ins w:id="173" w:author="URPI" w:date="2002-07-23T14:11:00Z"/>
        </w:rPr>
      </w:pPr>
      <w:ins w:id="172" w:author="URPI" w:date="2002-07-23T14:11:00Z">
        <w:r>
          <w:rPr>
            <w:b/>
            <w:caps/>
          </w:rPr>
          <w:t>ANNEX III. STYLE HANDBOOK</w:t>
        </w:r>
      </w:ins>
    </w:p>
    <w:p>
      <w:pPr>
        <w:pStyle w:val="Normal"/>
        <w:spacing w:before="240" w:after="0"/>
        <w:rPr>
          <w:b/>
          <w:b/>
          <w:caps/>
          <w:ins w:id="175" w:author="URPI" w:date="2002-07-23T14:13:00Z"/>
        </w:rPr>
      </w:pPr>
      <w:ins w:id="174" w:author="URPI" w:date="2002-07-23T14:11:00Z">
        <w:r>
          <w:rPr>
            <w:b/>
            <w:caps/>
          </w:rPr>
          <w:t>ANNEX IV. BOOKSLISTS (iTALY/NORWAY/SWEDEN/UNITED KINGDOM)</w:t>
        </w:r>
      </w:ins>
    </w:p>
    <w:p>
      <w:pPr>
        <w:pStyle w:val="Normal"/>
        <w:spacing w:before="240" w:after="0"/>
        <w:rPr>
          <w:b/>
          <w:b/>
          <w:caps/>
          <w:ins w:id="177" w:author="URPI" w:date="2002-07-23T14:13:00Z"/>
        </w:rPr>
      </w:pPr>
      <w:ins w:id="176" w:author="URPI" w:date="2002-07-23T14:13:00Z">
        <w:r>
          <w:rPr>
            <w:b/>
            <w:caps/>
          </w:rPr>
          <w:t>ANNEX V DRAFT OF THE WESITE STRUCTURE</w:t>
        </w:r>
      </w:ins>
    </w:p>
    <w:p>
      <w:pPr>
        <w:pStyle w:val="Normal"/>
        <w:spacing w:before="240" w:after="0"/>
        <w:rPr>
          <w:b/>
          <w:b/>
          <w:caps/>
          <w:ins w:id="179" w:author="URPI" w:date="2002-07-23T14:13:00Z"/>
        </w:rPr>
      </w:pPr>
      <w:ins w:id="178" w:author="URPI" w:date="2002-07-23T14:13:00Z">
        <w:r>
          <w:rPr>
            <w:b/>
            <w:caps/>
          </w:rPr>
          <w:t>ANNEX VI. PROJECT INFORMATION BROCHURE AND FINAL EVENT PROGRAMME</w:t>
        </w:r>
      </w:ins>
    </w:p>
    <w:p>
      <w:pPr>
        <w:pStyle w:val="Normal"/>
        <w:spacing w:before="240" w:after="0"/>
        <w:rPr>
          <w:b/>
          <w:b/>
          <w:caps/>
          <w:ins w:id="181" w:author="URPI" w:date="2002-07-23T14:13:00Z"/>
        </w:rPr>
      </w:pPr>
      <w:ins w:id="180" w:author="URPI" w:date="2002-07-23T14:13:00Z">
        <w:r>
          <w:rPr>
            <w:b/>
            <w:caps/>
          </w:rPr>
          <w:t>ANNEX VII. NEWSPAPER AND INTERNER ARTICLES ON THE PROJECT</w:t>
        </w:r>
      </w:ins>
    </w:p>
    <w:p>
      <w:pPr>
        <w:pStyle w:val="Normal"/>
        <w:spacing w:before="240" w:after="0"/>
        <w:rPr>
          <w:b/>
          <w:b/>
          <w:caps/>
          <w:ins w:id="183" w:author="URPI" w:date="2002-07-23T14:13:00Z"/>
        </w:rPr>
      </w:pPr>
      <w:ins w:id="182" w:author="URPI" w:date="2002-07-23T14:13:00Z">
        <w:r>
          <w:rPr>
            <w:b/>
            <w:caps/>
          </w:rPr>
          <w:t>ANNEX VIII. COLLECTION OF YOUNG-LIT ILLUSTRATIONS (CD-Rom)</w:t>
        </w:r>
      </w:ins>
    </w:p>
    <w:p>
      <w:pPr>
        <w:pStyle w:val="Normal"/>
        <w:spacing w:before="240" w:after="0"/>
        <w:rPr>
          <w:b/>
          <w:b/>
        </w:rPr>
      </w:pPr>
      <w:ins w:id="184" w:author="URPI" w:date="2002-07-23T14:15:00Z">
        <w:r>
          <w:rPr>
            <w:b/>
            <w:caps/>
          </w:rPr>
          <w:t>aNNEX IX. YOUNG-lit WEBSITE DEMO</w:t>
        </w:r>
      </w:ins>
      <w:ins w:id="185" w:author="URPI" w:date="2002-07-23T14:17:00Z">
        <w:r>
          <w:rPr>
            <w:b/>
            <w:caps/>
          </w:rPr>
          <w:t xml:space="preserve"> (CD-Rom)</w:t>
        </w:r>
      </w:ins>
    </w:p>
    <w:p>
      <w:pPr>
        <w:pStyle w:val="Heading1"/>
        <w:rPr>
          <w:sz w:val="20"/>
        </w:rPr>
      </w:pPr>
      <w:bookmarkStart w:id="0" w:name="__RefHeading___Toc15197117"/>
      <w:r>
        <w:rPr>
          <w:sz w:val="20"/>
        </w:rPr>
        <w:t>Executive Summary</w:t>
      </w:r>
      <w:bookmarkEnd w:id="0"/>
      <w:r>
        <w:rPr>
          <w:sz w:val="20"/>
        </w:rPr>
        <w:t xml:space="preserve"> </w:t>
      </w:r>
    </w:p>
    <w:p>
      <w:pPr>
        <w:pStyle w:val="Normal"/>
        <w:jc w:val="both"/>
        <w:rPr/>
      </w:pPr>
      <w:r>
        <w:rPr/>
        <w:t>This document summarises the main activities and the results of the Young-LIT project.</w:t>
      </w:r>
    </w:p>
    <w:p>
      <w:pPr>
        <w:pStyle w:val="Normal"/>
        <w:jc w:val="both"/>
        <w:rPr/>
      </w:pPr>
      <w:r>
        <w:rPr/>
        <w:t>In particular, it focuses on:</w:t>
      </w:r>
    </w:p>
    <w:p>
      <w:pPr>
        <w:pStyle w:val="Normal"/>
        <w:numPr>
          <w:ilvl w:val="0"/>
          <w:numId w:val="14"/>
        </w:numPr>
        <w:jc w:val="both"/>
        <w:rPr/>
      </w:pPr>
      <w:r>
        <w:rPr/>
        <w:t>scopes and objectives of the project</w:t>
      </w:r>
    </w:p>
    <w:p>
      <w:pPr>
        <w:pStyle w:val="Normal"/>
        <w:numPr>
          <w:ilvl w:val="0"/>
          <w:numId w:val="14"/>
        </w:numPr>
        <w:jc w:val="both"/>
        <w:rPr/>
      </w:pPr>
      <w:r>
        <w:rPr/>
        <w:t>composition of the consortium and roles of the participants</w:t>
      </w:r>
    </w:p>
    <w:p>
      <w:pPr>
        <w:pStyle w:val="Normal"/>
        <w:numPr>
          <w:ilvl w:val="0"/>
          <w:numId w:val="14"/>
        </w:numPr>
        <w:jc w:val="both"/>
        <w:rPr/>
      </w:pPr>
      <w:r>
        <w:rPr/>
        <w:t>description of development, progress and achievements and work carried out</w:t>
      </w:r>
    </w:p>
    <w:p>
      <w:pPr>
        <w:pStyle w:val="Normal"/>
        <w:numPr>
          <w:ilvl w:val="0"/>
          <w:numId w:val="14"/>
        </w:numPr>
        <w:jc w:val="both"/>
        <w:rPr/>
      </w:pPr>
      <w:r>
        <w:rPr/>
        <w:t>results of the project compared with those expected</w:t>
      </w:r>
    </w:p>
    <w:p>
      <w:pPr>
        <w:pStyle w:val="Normal"/>
        <w:numPr>
          <w:ilvl w:val="0"/>
          <w:numId w:val="14"/>
        </w:numPr>
        <w:jc w:val="both"/>
        <w:rPr/>
      </w:pPr>
      <w:r>
        <w:rPr/>
        <w:t>description of any major obstacles encountered and how they were overcome</w:t>
      </w:r>
    </w:p>
    <w:p>
      <w:pPr>
        <w:pStyle w:val="Normal"/>
        <w:numPr>
          <w:ilvl w:val="0"/>
          <w:numId w:val="14"/>
        </w:numPr>
        <w:jc w:val="both"/>
        <w:rPr/>
      </w:pPr>
      <w:r>
        <w:rPr/>
        <w:t>actions taken to disseminate the results</w:t>
      </w:r>
    </w:p>
    <w:p>
      <w:pPr>
        <w:pStyle w:val="Normal"/>
        <w:numPr>
          <w:ilvl w:val="0"/>
          <w:numId w:val="14"/>
        </w:numPr>
        <w:jc w:val="both"/>
        <w:rPr/>
      </w:pPr>
      <w:r>
        <w:rPr/>
        <w:t>plan for future prosecution of the project</w:t>
      </w:r>
    </w:p>
    <w:p>
      <w:pPr>
        <w:pStyle w:val="Normal"/>
        <w:numPr>
          <w:ilvl w:val="0"/>
          <w:numId w:val="14"/>
        </w:numPr>
        <w:jc w:val="both"/>
        <w:rPr/>
      </w:pPr>
      <w:r>
        <w:rPr/>
        <w:t>main Internal Reports produced in the course of the project</w:t>
      </w:r>
    </w:p>
    <w:p>
      <w:pPr>
        <w:pStyle w:val="Normal"/>
        <w:numPr>
          <w:ilvl w:val="0"/>
          <w:numId w:val="14"/>
        </w:numPr>
        <w:jc w:val="both"/>
        <w:rPr/>
      </w:pPr>
      <w:r>
        <w:rPr/>
        <w:t>materials produced for the dissemination activities and articles published on the Young-LIT project</w:t>
      </w:r>
    </w:p>
    <w:p>
      <w:pPr>
        <w:pStyle w:val="Normal"/>
        <w:jc w:val="both"/>
        <w:rPr/>
      </w:pPr>
      <w:r>
        <w:rPr/>
      </w:r>
    </w:p>
    <w:p>
      <w:pPr>
        <w:pStyle w:val="Normal"/>
        <w:jc w:val="both"/>
        <w:rPr/>
      </w:pPr>
      <w:r>
        <w:rPr/>
      </w:r>
    </w:p>
    <w:p>
      <w:pPr>
        <w:pStyle w:val="Heading1"/>
        <w:rPr>
          <w:sz w:val="20"/>
        </w:rPr>
      </w:pPr>
      <w:bookmarkStart w:id="1" w:name="__RefHeading___Toc15197118"/>
      <w:bookmarkEnd w:id="1"/>
      <w:r>
        <w:rPr>
          <w:sz w:val="20"/>
        </w:rPr>
        <w:t>Scope and objectives of the project</w:t>
      </w:r>
    </w:p>
    <w:p>
      <w:pPr>
        <w:pStyle w:val="Normal"/>
        <w:rPr>
          <w:sz w:val="20"/>
        </w:rPr>
      </w:pPr>
      <w:r>
        <w:rPr>
          <w:sz w:val="20"/>
        </w:rPr>
      </w:r>
    </w:p>
    <w:p>
      <w:pPr>
        <w:pStyle w:val="Heading2"/>
        <w:pageBreakBefore w:val="false"/>
        <w:ind w:left="1418" w:hanging="709"/>
        <w:rPr>
          <w:sz w:val="20"/>
        </w:rPr>
      </w:pPr>
      <w:bookmarkStart w:id="2" w:name="__RefHeading___Toc15197119"/>
      <w:r>
        <w:rPr>
          <w:sz w:val="20"/>
        </w:rPr>
        <w:t>The need behind the Young-LIT project and its relation with Culture 2000 programme objectives</w:t>
      </w:r>
      <w:bookmarkEnd w:id="2"/>
      <w:r>
        <w:rPr>
          <w:sz w:val="20"/>
        </w:rPr>
        <w:t xml:space="preserve"> </w:t>
      </w:r>
    </w:p>
    <w:p>
      <w:pPr>
        <w:pStyle w:val="Normal"/>
        <w:ind w:firstLine="284"/>
        <w:jc w:val="both"/>
        <w:rPr/>
      </w:pPr>
      <w:r>
        <w:rPr/>
        <w:t xml:space="preserve">The Young-LIT project has been developed within the field of </w:t>
      </w:r>
      <w:r>
        <w:rPr>
          <w:b/>
        </w:rPr>
        <w:t>literature for young people</w:t>
      </w:r>
      <w:r>
        <w:rPr/>
        <w:t>.</w:t>
      </w:r>
    </w:p>
    <w:p>
      <w:pPr>
        <w:pStyle w:val="Normal"/>
        <w:ind w:firstLine="284"/>
        <w:jc w:val="both"/>
        <w:rPr/>
      </w:pPr>
      <w:r>
        <w:rPr/>
        <w:t xml:space="preserve">In particular, it was conceived as a mean aimed at promoting at making easier reading and production of literature for a particular group of readers, young people in the age range between 14 and 18 years, the so called “young adults”, trying to investigate and understand what requirements come from this particular group of readers. </w:t>
      </w:r>
    </w:p>
    <w:p>
      <w:pPr>
        <w:pStyle w:val="Normal"/>
        <w:ind w:firstLine="284"/>
        <w:jc w:val="both"/>
        <w:rPr/>
      </w:pPr>
      <w:r>
        <w:rPr/>
      </w:r>
    </w:p>
    <w:p>
      <w:pPr>
        <w:pStyle w:val="Normal"/>
        <w:ind w:firstLine="284"/>
        <w:jc w:val="both"/>
        <w:rPr/>
      </w:pPr>
      <w:r>
        <w:rPr/>
        <w:t xml:space="preserve">In fact, in the literary editorial field, especially as far as young people's fiction is concerned, the international exchanges and translations chosen by individual publishing houses on the basis of their editorial trends, are particularly lacking for this age range between fourteen-eighteen. We are talking of a very complex readers' target, that is, at a time of identity crisis, a delicate age of transition when only specific literature can meet the needs of a person who doesn't recognise her/himself any longer in what children's literature proposes and is not yet able to cope with and fully enjoy adult editorial production. </w:t>
      </w:r>
    </w:p>
    <w:p>
      <w:pPr>
        <w:pStyle w:val="Rientrocorpodeltesto"/>
        <w:jc w:val="both"/>
        <w:rPr>
          <w:rFonts w:ascii="Times New Roman" w:hAnsi="Times New Roman" w:cs="Times New Roman"/>
          <w:lang w:val="en-GB"/>
        </w:rPr>
      </w:pPr>
      <w:r>
        <w:rPr>
          <w:rFonts w:cs="Times New Roman" w:ascii="Times New Roman" w:hAnsi="Times New Roman"/>
          <w:lang w:val="en-GB"/>
        </w:rPr>
      </w:r>
    </w:p>
    <w:p>
      <w:pPr>
        <w:pStyle w:val="Normal"/>
        <w:ind w:firstLine="284"/>
        <w:jc w:val="both"/>
        <w:rPr/>
      </w:pPr>
      <w:r>
        <w:rPr/>
        <w:t>In this context it becomes very important, therefore, to spread among teenagers the knowledge of what exists at a literary level and is particularly addressed to them. And at the same time is relevant to stimulate the publishers, through the exchange and the critical remarks of young readers, to listen to their voice, to take into account their tastes and meet their expectations.</w:t>
      </w:r>
    </w:p>
    <w:p>
      <w:pPr>
        <w:pStyle w:val="Normal"/>
        <w:ind w:firstLine="284"/>
        <w:jc w:val="both"/>
        <w:rPr/>
      </w:pPr>
      <w:r>
        <w:rPr/>
      </w:r>
    </w:p>
    <w:p>
      <w:pPr>
        <w:pStyle w:val="Normal"/>
        <w:ind w:firstLine="284"/>
        <w:jc w:val="both"/>
        <w:rPr/>
      </w:pPr>
      <w:r>
        <w:rPr/>
        <w:t xml:space="preserve">In addition to this, the </w:t>
      </w:r>
      <w:r>
        <w:rPr>
          <w:b/>
        </w:rPr>
        <w:t>use of new technologies</w:t>
      </w:r>
      <w:r>
        <w:rPr/>
        <w:t xml:space="preserve"> offers today a great opportunity. It can be considered a way of creating a network, not only at a national level but also at an European level,, between libraries, schools and young people widening the knowledge and the use of foreign languages, and making easier exchange of experiences. Internet has a huge potential for the dissemination of information and it allows the provision of information services in a more integrated form.</w:t>
      </w:r>
    </w:p>
    <w:p>
      <w:pPr>
        <w:pStyle w:val="Normal"/>
        <w:ind w:firstLine="284"/>
        <w:jc w:val="both"/>
        <w:rPr/>
      </w:pPr>
      <w:r>
        <w:rPr/>
      </w:r>
    </w:p>
    <w:p>
      <w:pPr>
        <w:pStyle w:val="Normal"/>
        <w:ind w:firstLine="284"/>
        <w:jc w:val="both"/>
        <w:rPr/>
      </w:pPr>
      <w:r>
        <w:rPr/>
        <w:t xml:space="preserve">To achieve these objectives the Young-LIT project was submitted under the Culture 2000 Programme, the European multiannual framework programme in support of culture with the aim of spreading the knowledge of the common cultural heritage and the exploitation of a cultural environment common to all the people of Europe. In this context, it encourages co-operation between authors, all those working in the field of culture, public and private promoters, cultural networks and the cultural organisations of the Member States and other participating states, working towards the following aims: </w:t>
      </w:r>
    </w:p>
    <w:p>
      <w:pPr>
        <w:pStyle w:val="Normal"/>
        <w:numPr>
          <w:ilvl w:val="0"/>
          <w:numId w:val="6"/>
        </w:numPr>
        <w:ind w:left="360" w:hanging="360"/>
        <w:jc w:val="both"/>
        <w:rPr/>
      </w:pPr>
      <w:r>
        <w:rPr/>
        <w:t>Promoting cultural dialogue and reciprocal knowledge of European culture and history.</w:t>
      </w:r>
    </w:p>
    <w:p>
      <w:pPr>
        <w:pStyle w:val="Normal"/>
        <w:numPr>
          <w:ilvl w:val="0"/>
          <w:numId w:val="6"/>
        </w:numPr>
        <w:ind w:left="360" w:hanging="360"/>
        <w:jc w:val="both"/>
        <w:rPr/>
      </w:pPr>
      <w:r>
        <w:rPr/>
        <w:t xml:space="preserve">Promoting creativity and transnational diffusion of culture, as well as the mobility of artists, authors and others who work in the field of culture, and the mobility of works, giving great importance to young people, the socially disadvantaged and cultural minorities. </w:t>
      </w:r>
    </w:p>
    <w:p>
      <w:pPr>
        <w:pStyle w:val="Normal"/>
        <w:numPr>
          <w:ilvl w:val="0"/>
          <w:numId w:val="6"/>
        </w:numPr>
        <w:ind w:left="360" w:hanging="360"/>
        <w:jc w:val="both"/>
        <w:rPr/>
      </w:pPr>
      <w:r>
        <w:rPr/>
        <w:t>Exploiting cultural diversity and developing new forms of cultural expression.</w:t>
      </w:r>
    </w:p>
    <w:p>
      <w:pPr>
        <w:pStyle w:val="Normal"/>
        <w:numPr>
          <w:ilvl w:val="0"/>
          <w:numId w:val="6"/>
        </w:numPr>
        <w:ind w:left="360" w:hanging="360"/>
        <w:jc w:val="both"/>
        <w:rPr/>
      </w:pPr>
      <w:r>
        <w:rPr/>
        <w:t>Throughout Europe sharing and exploiting European common cultural heritage.</w:t>
      </w:r>
    </w:p>
    <w:p>
      <w:pPr>
        <w:pStyle w:val="Normal"/>
        <w:numPr>
          <w:ilvl w:val="0"/>
          <w:numId w:val="6"/>
        </w:numPr>
        <w:ind w:left="360" w:hanging="360"/>
        <w:jc w:val="both"/>
        <w:rPr/>
      </w:pPr>
      <w:r>
        <w:rPr/>
        <w:t xml:space="preserve">Promoting intercultural dialogue and reciprocal exchanges between European and non-European cultures. </w:t>
      </w:r>
    </w:p>
    <w:p>
      <w:pPr>
        <w:pStyle w:val="Normal"/>
        <w:numPr>
          <w:ilvl w:val="0"/>
          <w:numId w:val="6"/>
        </w:numPr>
        <w:ind w:left="360" w:hanging="360"/>
        <w:jc w:val="both"/>
        <w:rPr/>
      </w:pPr>
      <w:r>
        <w:rPr/>
        <w:t>Recognition of the economic and social role of culture in social integration and for society in general.</w:t>
      </w:r>
    </w:p>
    <w:p>
      <w:pPr>
        <w:pStyle w:val="Normal"/>
        <w:numPr>
          <w:ilvl w:val="0"/>
          <w:numId w:val="6"/>
        </w:numPr>
        <w:ind w:left="360" w:hanging="360"/>
        <w:jc w:val="both"/>
        <w:rPr/>
      </w:pPr>
      <w:r>
        <w:rPr/>
        <w:t xml:space="preserve">Improving access and participation in European culture for the largest possible number of citizens. </w:t>
      </w:r>
    </w:p>
    <w:p>
      <w:pPr>
        <w:pStyle w:val="Normal"/>
        <w:jc w:val="both"/>
        <w:rPr/>
      </w:pPr>
      <w:r>
        <w:rPr/>
      </w:r>
    </w:p>
    <w:p>
      <w:pPr>
        <w:pStyle w:val="Normal"/>
        <w:ind w:firstLine="284"/>
        <w:jc w:val="both"/>
        <w:rPr/>
      </w:pPr>
      <w:r>
        <w:rPr/>
        <w:t>The project was submitted under the Call for proposal for the year 2001, within the initiatives in favour of European artistic and literary creation, and the experimental, innovative or specific projects type of actions:</w:t>
      </w:r>
    </w:p>
    <w:p>
      <w:pPr>
        <w:pStyle w:val="Normal"/>
        <w:ind w:firstLine="284"/>
        <w:jc w:val="both"/>
        <w:rPr/>
      </w:pPr>
      <w:r>
        <w:rPr/>
        <w:t>The workarea of the Call which was covered by the Young-LIT project was the one focused on financing co-operation projects with the aim of associating authors, cultural operators and institutions operating in the literature field within reading and writing promotion projects.</w:t>
      </w:r>
    </w:p>
    <w:p>
      <w:pPr>
        <w:pStyle w:val="Normal"/>
        <w:tabs>
          <w:tab w:val="clear" w:pos="708"/>
          <w:tab w:val="left" w:pos="1068" w:leader="none"/>
        </w:tabs>
        <w:ind w:firstLine="284"/>
        <w:jc w:val="both"/>
        <w:rPr/>
      </w:pPr>
      <w:r>
        <w:rPr/>
        <w:t>The project, submitted for the April deadline, was a success for the city of Bologna that was one of the 2000 European Capital of Culture and always pays a great attention to cultural events, activities and everything linked with culture. One of the reason for the positive evaluation of the project was due to the fact that a high number of the Culture 2000 Programme objectives were included in the Young-LIT project. Among these: the promotion of cultural dialogue and the mutual knowledge of culture; the promotion of cultural creativity and transnational diffusion of culture; the mobility of artists, authors and others who work in the field of culture, and of works and giving great importance to young people, the socially disadvantaged and cultural minorities; throughout Europe sharing and exploiting European common cultural heritage; promoting intercultural dialogue and reciprocal exchanges between European and non-European cultures; improving access and participation in European culture for the largest possible number of citizens.</w:t>
      </w:r>
    </w:p>
    <w:p>
      <w:pPr>
        <w:pStyle w:val="Normal"/>
        <w:ind w:firstLine="708"/>
        <w:jc w:val="both"/>
        <w:rPr/>
      </w:pPr>
      <w:r>
        <w:rPr/>
        <w:t xml:space="preserve">Not less important for the European Commission evaluation were also the Call 2001 priorities that gave particular and special attention to </w:t>
      </w:r>
      <w:r>
        <w:rPr>
          <w:b/>
        </w:rPr>
        <w:t xml:space="preserve">projects addressed to young people </w:t>
      </w:r>
      <w:r>
        <w:rPr/>
        <w:t xml:space="preserve">making easier their social integration, projects linking artistic cultural and scientific value with </w:t>
      </w:r>
      <w:r>
        <w:rPr>
          <w:b/>
        </w:rPr>
        <w:t>accessibility for a wide public</w:t>
      </w:r>
      <w:r>
        <w:rPr/>
        <w:t xml:space="preserve"> and promoting the use of new technologies. All priorities met by the Young-LIT project, included within its objectives and achieved through the planned activities: support the dialogue between young people, as well as communication among youth, foster discussion and exchange of ideas between libraries, teachers, students, publishers, etc., create an on-line magazine with an emphasis on the presentation of multimedia materials created by young people, exploit the self-promotion of young people, underlining their creativity in the field of writing, drawing and the use of new technologies.</w:t>
      </w:r>
    </w:p>
    <w:p>
      <w:pPr>
        <w:pStyle w:val="Normal"/>
        <w:jc w:val="both"/>
        <w:rPr/>
      </w:pPr>
      <w:r>
        <w:rPr/>
      </w:r>
    </w:p>
    <w:p>
      <w:pPr>
        <w:pStyle w:val="Heading2"/>
        <w:pageBreakBefore w:val="false"/>
        <w:ind w:left="1418" w:hanging="709"/>
        <w:rPr>
          <w:sz w:val="20"/>
        </w:rPr>
      </w:pPr>
      <w:bookmarkStart w:id="3" w:name="__RefHeading___Toc15197120"/>
      <w:bookmarkEnd w:id="3"/>
      <w:r>
        <w:rPr>
          <w:sz w:val="20"/>
        </w:rPr>
        <w:t>Relation with other projects</w:t>
      </w:r>
    </w:p>
    <w:p>
      <w:pPr>
        <w:pStyle w:val="Normal"/>
        <w:tabs>
          <w:tab w:val="clear" w:pos="708"/>
          <w:tab w:val="left" w:pos="1068" w:leader="none"/>
        </w:tabs>
        <w:ind w:firstLine="284"/>
        <w:jc w:val="both"/>
        <w:rPr/>
      </w:pPr>
      <w:r>
        <w:rPr/>
        <w:t xml:space="preserve">The idea to submit the Young-LIT project has been set up in order to build on the experience and add new features (promoting reading and writing activities, contacts with authors, publishers and libraries and the creative skills of a particular target audience, usually excluded or only slightly involved by the literacy initiatives up to now undertaken) and give a European dimension to the so-called </w:t>
      </w:r>
      <w:r>
        <w:rPr>
          <w:b/>
        </w:rPr>
        <w:t xml:space="preserve">"La biglia di vetro" </w:t>
      </w:r>
      <w:r>
        <w:rPr/>
        <w:t>local initiative, addressed to children and young people of a different age range: students of primary and middle schools. "La biglia di vetro", or the "Glass marble" initiative, started in 1999, was conceived with the aim of creating an editorial group based within a large multimedia library such as the Sala Borsa, to be in permanent contact with local schools and together with them to create two magazines - one traditional and one on-line - written and illustrated entirely by school children from all over Italy.</w:t>
      </w:r>
    </w:p>
    <w:p>
      <w:pPr>
        <w:pStyle w:val="Normal"/>
        <w:tabs>
          <w:tab w:val="clear" w:pos="708"/>
          <w:tab w:val="left" w:pos="1068" w:leader="none"/>
        </w:tabs>
        <w:jc w:val="both"/>
        <w:rPr/>
      </w:pPr>
      <w:r>
        <w:rPr/>
        <w:t>The magazine was created by the Cultural Association Pagine, based in Bologna, its main aim is the promotion of books and the spread of love for reading. This new and important initiative was helped, in its initial phase, by the essential contribution of the Bologna 2000 Committee, that within the activities linked to its role of European City of Culture, chose and supported this idea to give the young an opportunity to be heard and to enter, as protagonist, in the increasingly widespread debate on reading and writing education.</w:t>
      </w:r>
    </w:p>
    <w:p>
      <w:pPr>
        <w:pStyle w:val="Normal"/>
        <w:jc w:val="both"/>
        <w:rPr/>
      </w:pPr>
      <w:r>
        <w:rPr/>
        <w:t xml:space="preserve">The initiative was greeted with enthusiasm both by the schools and by the specialised press. Local primary and middle schools have been working on the project, and so have art schools (local and from other regions) and the university. So far four editions of the traditional format of the magazine have come out, because it’s published two times per year at the end of each school four months. The on-line version of the magazine has also been set up and can be seen at the following address: </w:t>
      </w:r>
      <w:hyperlink r:id="rId9">
        <w:r>
          <w:rPr>
            <w:rStyle w:val="InternetLink"/>
          </w:rPr>
          <w:t>www.kwscuola.kataweb.it</w:t>
        </w:r>
      </w:hyperlink>
      <w:r>
        <w:rPr/>
        <w:t xml:space="preserve"> in the section “leggere e scrivere” click on the logo “La biglia di vetro on-line”. </w:t>
      </w:r>
    </w:p>
    <w:p>
      <w:pPr>
        <w:pStyle w:val="Normal"/>
        <w:jc w:val="both"/>
        <w:rPr/>
      </w:pPr>
      <w:r>
        <w:rPr/>
        <w:t>With the Young-Lit project the target was moved to young people in a different age range, 14-18 years old, the so called “young adults”. The idea is an online literary magazine written by young people between the ages of 14 and 18 and illustrated by students attending fine arts schools in the four European countries. So this time the mean chosen was not a traditional magazine on paper, but an on-line magazine for the presentation of materials created directly by young people, easy to read and accessible both at school and at home. In fact, use of the Internet is cheaper than a printed magazine, and it makes weekly updating possible and it’s easier to catch up with pupils directly in their houses, giving them a chance to acquire editorial skills that their teachers don’t have and so don’t teach them.</w:t>
      </w:r>
    </w:p>
    <w:p>
      <w:pPr>
        <w:pStyle w:val="Normal"/>
        <w:jc w:val="both"/>
        <w:rPr/>
      </w:pPr>
      <w:r>
        <w:rPr/>
        <w:t xml:space="preserve">As for the other partners, most of them have already had experiences and project focused on young people and sometimes also dealing with literature. </w:t>
      </w:r>
    </w:p>
    <w:p>
      <w:pPr>
        <w:pStyle w:val="Heading2"/>
        <w:pageBreakBefore w:val="false"/>
        <w:ind w:left="1418" w:hanging="709"/>
        <w:rPr>
          <w:sz w:val="20"/>
        </w:rPr>
      </w:pPr>
      <w:bookmarkStart w:id="4" w:name="__RefHeading___Toc15197121"/>
      <w:r>
        <w:rPr>
          <w:sz w:val="20"/>
        </w:rPr>
        <w:t>Objectives</w:t>
      </w:r>
      <w:bookmarkEnd w:id="4"/>
      <w:r>
        <w:rPr>
          <w:sz w:val="20"/>
        </w:rPr>
        <w:t xml:space="preserve"> </w:t>
      </w:r>
    </w:p>
    <w:p>
      <w:pPr>
        <w:pStyle w:val="Normal"/>
        <w:ind w:firstLine="284"/>
        <w:jc w:val="both"/>
        <w:rPr/>
      </w:pPr>
      <w:r>
        <w:rPr/>
        <w:t>As stated above, in the literary editorial field, especially as far as young people's fiction is concerned, the international production chosen by individual publishing houses on the basis of their editorial trends, are particularly lacking for the age range between 14 and 18 years, the so called “young adults”. So it becomes very strong the need to spread among teenagers the knowledge of what exists at a literary level and is particularly addressed to them and at the same time stimulate the publishers, through the exchanges and the critical remarks of young readers, to listen to their voice, taking into account their tastes and meeting their expectations.</w:t>
      </w:r>
    </w:p>
    <w:p>
      <w:pPr>
        <w:pStyle w:val="Normal"/>
        <w:ind w:firstLine="360"/>
        <w:jc w:val="both"/>
        <w:rPr/>
      </w:pPr>
      <w:r>
        <w:rPr/>
      </w:r>
    </w:p>
    <w:p>
      <w:pPr>
        <w:pStyle w:val="Normal"/>
        <w:ind w:firstLine="360"/>
        <w:jc w:val="both"/>
        <w:rPr/>
      </w:pPr>
      <w:r>
        <w:rPr/>
        <w:t xml:space="preserve">Young-LIT is a project in which four Libraries of four European cities, in collaboration with a private technical partner, decided to increase and promote reading and publishing of literature for this particular group of readers, the so called “young adults”, trying to investigate and understand what requirements come from them through the setting up of editorial workshops and the use of common ICT based tools. </w:t>
      </w:r>
    </w:p>
    <w:p>
      <w:pPr>
        <w:pStyle w:val="Normal"/>
        <w:ind w:firstLine="360"/>
        <w:jc w:val="both"/>
        <w:rPr/>
      </w:pPr>
      <w:r>
        <w:rPr/>
      </w:r>
    </w:p>
    <w:p>
      <w:pPr>
        <w:pStyle w:val="Normal"/>
        <w:ind w:firstLine="360"/>
        <w:jc w:val="both"/>
        <w:rPr/>
      </w:pPr>
      <w:r>
        <w:rPr/>
        <w:t xml:space="preserve">Through their activity partners aimed at creating a European communication network, which, by means of the direct participation of young people, the involvement of the operators in the field, the institutions and the authors, is able to supply young adults (14/18) with an instrument that allows them to exchange information about local and national publications, in order to get to know authors from their own and other countries. </w:t>
      </w:r>
      <w:r>
        <w:rPr>
          <w:b/>
        </w:rPr>
        <w:t>The project’s aim was, in fact, promoting, through young people’s suggestions, the translation and publication of targeted titles.</w:t>
      </w:r>
    </w:p>
    <w:p>
      <w:pPr>
        <w:pStyle w:val="Normal"/>
        <w:ind w:firstLine="708"/>
        <w:jc w:val="both"/>
        <w:rPr>
          <w:b/>
          <w:b/>
        </w:rPr>
      </w:pPr>
      <w:r>
        <w:rPr>
          <w:b/>
        </w:rPr>
      </w:r>
    </w:p>
    <w:p>
      <w:pPr>
        <w:pStyle w:val="Normal"/>
        <w:ind w:firstLine="708"/>
        <w:jc w:val="both"/>
        <w:rPr/>
      </w:pPr>
      <w:r>
        <w:rPr/>
        <w:t>To realise its objectives, Young-LIT did the following:</w:t>
      </w:r>
    </w:p>
    <w:p>
      <w:pPr>
        <w:pStyle w:val="Normal"/>
        <w:ind w:firstLine="708"/>
        <w:jc w:val="both"/>
        <w:rPr/>
      </w:pPr>
      <w:r>
        <w:rPr/>
      </w:r>
    </w:p>
    <w:p>
      <w:pPr>
        <w:pStyle w:val="Normal"/>
        <w:numPr>
          <w:ilvl w:val="0"/>
          <w:numId w:val="14"/>
        </w:numPr>
        <w:jc w:val="both"/>
        <w:rPr/>
      </w:pPr>
      <w:r>
        <w:rPr/>
        <w:t xml:space="preserve">(1) created four </w:t>
      </w:r>
      <w:r>
        <w:rPr>
          <w:b/>
        </w:rPr>
        <w:t>editorial workshops</w:t>
      </w:r>
      <w:r>
        <w:rPr/>
        <w:t xml:space="preserve"> in four European Libraries connected with one another and with the involvement of schools, teachers and schools;</w:t>
      </w:r>
    </w:p>
    <w:p>
      <w:pPr>
        <w:pStyle w:val="Normal"/>
        <w:numPr>
          <w:ilvl w:val="0"/>
          <w:numId w:val="14"/>
        </w:numPr>
        <w:jc w:val="both"/>
        <w:rPr/>
      </w:pPr>
      <w:r>
        <w:rPr/>
        <w:t xml:space="preserve">(2) developed a </w:t>
      </w:r>
      <w:r>
        <w:rPr>
          <w:b/>
        </w:rPr>
        <w:t>Young-LIT website</w:t>
      </w:r>
      <w:r>
        <w:rPr/>
        <w:t xml:space="preserve">. </w:t>
      </w:r>
    </w:p>
    <w:p>
      <w:pPr>
        <w:pStyle w:val="Normal"/>
        <w:jc w:val="both"/>
        <w:rPr/>
      </w:pPr>
      <w:r>
        <w:rPr/>
      </w:r>
    </w:p>
    <w:p>
      <w:pPr>
        <w:pStyle w:val="Corpodeltesto3"/>
        <w:rPr>
          <w:rFonts w:ascii="Times New Roman" w:hAnsi="Times New Roman" w:cs="Times New Roman"/>
          <w:sz w:val="20"/>
        </w:rPr>
      </w:pPr>
      <w:r>
        <w:rPr>
          <w:rFonts w:cs="Times New Roman" w:ascii="Times New Roman" w:hAnsi="Times New Roman"/>
          <w:sz w:val="20"/>
        </w:rPr>
      </w:r>
    </w:p>
    <w:p>
      <w:pPr>
        <w:pStyle w:val="Normal"/>
        <w:ind w:firstLine="360"/>
        <w:jc w:val="both"/>
        <w:rPr/>
      </w:pPr>
      <w:r>
        <w:rPr/>
        <w:t>The primary goal of the editorial workshops (1) created in each country within the Young-LIT project was to establish a link with young people aged 14-18 years, schools and teachers in order to provide materials and works for a literary e-magazine designed and written by young adults available on the Young-LIT Website (2). The network of local editorial offices was co-ordinated by the project leader, Municipality of Bologna with the support of the Italian technical partner and was in the Sala Borsa Multimedia Library.</w:t>
      </w:r>
    </w:p>
    <w:p>
      <w:pPr>
        <w:pStyle w:val="Normal"/>
        <w:ind w:firstLine="360"/>
        <w:jc w:val="both"/>
        <w:rPr/>
      </w:pPr>
      <w:r>
        <w:rPr/>
        <w:t>Following instructions on the website, students acted as journalist reviewing books, interviewing authors, librarians and booksellers, and creating their own list of more interesting books, even working from the library, their classes or from home, keeping in contact touch with their national editorial office. According to the partners’ intention the website should continue to be up-dated also in the future with direct contribution and involvement of young visitors becoming a reference point for young adult readers, publishers, libraries, authors and booksellers throughout Europe, widening relations with other countries, fostering discussion among students, promoting reading and creating a direct relationship with authors most loved by young people, who became on the pages of the magazine also examples of creative writing.</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1"/>
        <w:rPr>
          <w:sz w:val="20"/>
        </w:rPr>
      </w:pPr>
      <w:bookmarkStart w:id="5" w:name="__RefHeading___Toc15197122"/>
      <w:bookmarkEnd w:id="5"/>
      <w:r>
        <w:rPr>
          <w:sz w:val="20"/>
        </w:rPr>
        <w:t>Composition of the Consortium and Role of the Partners</w:t>
      </w:r>
    </w:p>
    <w:p>
      <w:pPr>
        <w:pStyle w:val="Heading2"/>
        <w:pageBreakBefore w:val="false"/>
        <w:ind w:left="1418" w:hanging="709"/>
        <w:rPr>
          <w:sz w:val="20"/>
        </w:rPr>
      </w:pPr>
      <w:bookmarkStart w:id="6" w:name="__RefHeading___Toc15197123"/>
      <w:bookmarkEnd w:id="6"/>
      <w:r>
        <w:rPr>
          <w:sz w:val="20"/>
        </w:rPr>
        <w:t>Consortium Composition</w:t>
      </w:r>
    </w:p>
    <w:p>
      <w:pPr>
        <w:pStyle w:val="Normal"/>
        <w:jc w:val="both"/>
        <w:rPr>
          <w:sz w:val="20"/>
        </w:rPr>
      </w:pPr>
      <w:r>
        <w:rPr>
          <w:sz w:val="20"/>
        </w:rPr>
      </w:r>
    </w:p>
    <w:p>
      <w:pPr>
        <w:pStyle w:val="Normal"/>
        <w:ind w:firstLine="360"/>
        <w:jc w:val="both"/>
        <w:rPr/>
      </w:pPr>
      <w:r>
        <w:rPr/>
        <w:t xml:space="preserve">The Young-LIT partnership is composed in such a way as to guarantee an important balance for the coverage of the needs related to the envisaged activities and the further exploitation of the project results. </w:t>
      </w:r>
    </w:p>
    <w:p>
      <w:pPr>
        <w:pStyle w:val="Normal"/>
        <w:ind w:firstLine="360"/>
        <w:jc w:val="both"/>
        <w:rPr/>
      </w:pPr>
      <w:r>
        <w:rPr/>
        <w:t xml:space="preserve">The Young-LIT project has, in fact, brought together four Municipalities (Bologna Municipality, Ronneby Municipality, Bergen Municipality and Milton Keynes Council), in particular their public libraries, and a technical partner the Cultural Association “Pagine” (Bologna), operating in 4 different countries (Italy, Norway, Sweden, UK). </w:t>
      </w:r>
    </w:p>
    <w:p>
      <w:pPr>
        <w:pStyle w:val="Normal"/>
        <w:ind w:firstLine="360"/>
        <w:jc w:val="both"/>
        <w:rPr/>
      </w:pPr>
      <w:r>
        <w:rPr/>
      </w:r>
    </w:p>
    <w:p>
      <w:pPr>
        <w:pStyle w:val="Normal"/>
        <w:ind w:firstLine="360"/>
        <w:jc w:val="both"/>
        <w:rPr/>
      </w:pPr>
      <w:r>
        <w:rPr/>
      </w:r>
    </w:p>
    <w:p>
      <w:pPr>
        <w:pStyle w:val="Normal"/>
        <w:ind w:firstLine="360"/>
        <w:jc w:val="both"/>
        <w:rPr/>
      </w:pPr>
      <w:r>
        <w:rPr/>
        <w:t>The project participants are:</w:t>
      </w:r>
    </w:p>
    <w:p>
      <w:pPr>
        <w:pStyle w:val="Normal"/>
        <w:rPr/>
      </w:pPr>
      <w:r>
        <w:rPr/>
      </w:r>
    </w:p>
    <w:p>
      <w:pPr>
        <w:pStyle w:val="Normal"/>
        <w:numPr>
          <w:ilvl w:val="0"/>
          <w:numId w:val="12"/>
        </w:numPr>
        <w:rPr>
          <w:b/>
          <w:b/>
        </w:rPr>
      </w:pPr>
      <w:r>
        <w:rPr>
          <w:b/>
        </w:rPr>
        <w:t xml:space="preserve">Municipality of Bologna </w:t>
      </w:r>
    </w:p>
    <w:p>
      <w:pPr>
        <w:pStyle w:val="Corpodeltesto3"/>
        <w:ind w:firstLine="567"/>
        <w:rPr>
          <w:rFonts w:ascii="Times New Roman" w:hAnsi="Times New Roman" w:cs="Times New Roman"/>
          <w:b/>
          <w:b/>
          <w:sz w:val="20"/>
        </w:rPr>
      </w:pPr>
      <w:r>
        <w:rPr>
          <w:rFonts w:cs="Times New Roman" w:ascii="Times New Roman" w:hAnsi="Times New Roman"/>
          <w:b/>
          <w:sz w:val="20"/>
        </w:rPr>
      </w:r>
    </w:p>
    <w:p>
      <w:pPr>
        <w:pStyle w:val="Normal"/>
        <w:ind w:firstLine="360"/>
        <w:jc w:val="both"/>
        <w:rPr/>
      </w:pPr>
      <w:r>
        <w:rPr/>
        <w:t>The "Young-LIT" project was co-ordinated by the Municipality of Bologna, and in particular by the "Sala Borsa" Multimedia Library, as regards the scientific and technical co-ordination, with the support of the International Relations and Projects Office, as regards the administrative and financial co-ordination. In this way, was possible to guarantee both the quality of the project's results, its widest dissemination throughout Europe and the respect of the foreseen timetable, workplan and all contractual conditions ruling the relationship with the European Commission.</w:t>
      </w:r>
    </w:p>
    <w:p>
      <w:pPr>
        <w:pStyle w:val="Normal"/>
        <w:ind w:firstLine="360"/>
        <w:jc w:val="both"/>
        <w:rPr/>
      </w:pPr>
      <w:r>
        <w:rPr/>
      </w:r>
    </w:p>
    <w:p>
      <w:pPr>
        <w:pStyle w:val="Normal"/>
        <w:ind w:firstLine="360"/>
        <w:jc w:val="both"/>
        <w:rPr/>
      </w:pPr>
      <w:r>
        <w:rPr/>
        <w:t xml:space="preserve">The </w:t>
      </w:r>
      <w:r>
        <w:rPr>
          <w:b/>
        </w:rPr>
        <w:t>Municipality of Bologna</w:t>
      </w:r>
      <w:r>
        <w:rPr/>
        <w:t xml:space="preserve"> is among the most important and well-known municipalities of both Italy and Europe.</w:t>
      </w:r>
    </w:p>
    <w:p>
      <w:pPr>
        <w:pStyle w:val="Normal"/>
        <w:ind w:firstLine="360"/>
        <w:jc w:val="both"/>
        <w:rPr/>
      </w:pPr>
      <w:r>
        <w:rPr/>
        <w:t>On November 20, 1995, the European Union's Council of Ministers of Culture named Bologna European City of Culture for the Year 2000. Since Florence in 1986, and therefore for the first time in fourteen years, Bologna is the second Italian city to be accorded such prestigious recognition—recognition that testifies to the beauty, history, and cultural vitality of the city, yet also poses new challenges: to prepare a program that showcases the importance of Italian culture, enriches the city with more opportunities for culture and the arts, and makes our city even more pleasant and welcoming.</w:t>
      </w:r>
    </w:p>
    <w:p>
      <w:pPr>
        <w:pStyle w:val="Normal"/>
        <w:ind w:firstLine="360"/>
        <w:jc w:val="both"/>
        <w:rPr/>
      </w:pPr>
      <w:r>
        <w:rPr/>
        <w:t>The festivals and exhibitions put on at both a national and an international level were great opportunities for cultural exchange, which nowadays has become important focal points in the network of cultural production and participation, currently on the increase world wide. Bologna’s desire for Europe can be seen furthermore in the city’s adhesion to a number of networks of European cities within which it has always been one of the most active participants (e.g. EU NET ART, Eurocities, Telecities, Healthy Cities, etc.).</w:t>
      </w:r>
    </w:p>
    <w:p>
      <w:pPr>
        <w:pStyle w:val="Normal"/>
        <w:ind w:firstLine="360"/>
        <w:jc w:val="both"/>
        <w:rPr/>
      </w:pPr>
      <w:r>
        <w:rPr/>
      </w:r>
    </w:p>
    <w:p>
      <w:pPr>
        <w:pStyle w:val="Normal"/>
        <w:ind w:firstLine="360"/>
        <w:jc w:val="both"/>
        <w:rPr/>
      </w:pPr>
      <w:r>
        <w:rPr/>
        <w:t xml:space="preserve">The </w:t>
      </w:r>
      <w:r>
        <w:rPr>
          <w:b/>
        </w:rPr>
        <w:t>Biblioteca multimediale Sala Borsa</w:t>
      </w:r>
      <w:r>
        <w:rPr/>
        <w:t xml:space="preserve"> (Goods Exchange multimedia library) is meant to be the hub of library services in the metropolitan area of Bologna, alongside with the historical library of the Archiginnasio. It was opened to the public last year on December 2001 after the beginning of the Young-LIT project. </w:t>
      </w:r>
    </w:p>
    <w:p>
      <w:pPr>
        <w:pStyle w:val="Normal"/>
        <w:ind w:firstLine="360"/>
        <w:jc w:val="both"/>
        <w:rPr/>
      </w:pPr>
      <w:r>
        <w:rPr/>
        <w:t>Today the municipality of Bologna runs 22 libraries (2 central, 9 specialized, 11 branch libraries).</w:t>
      </w:r>
    </w:p>
    <w:p>
      <w:pPr>
        <w:pStyle w:val="Normal"/>
        <w:ind w:firstLine="360"/>
        <w:jc w:val="both"/>
        <w:rPr/>
      </w:pPr>
      <w:r>
        <w:rPr/>
        <w:t>The new library - which has taken over the tasks of the former Central Library - must provide a public library service to a highly educated population: among over 25’s, 37,2 % holds a high school or university degree, 1 person out of 10 has a university level knowledge. The University, the oldest in Europe, employs about 3.000 teachers and has 94.000 students, 68.000 of whom come from other counties.</w:t>
      </w:r>
    </w:p>
    <w:p>
      <w:pPr>
        <w:pStyle w:val="Normal"/>
        <w:ind w:firstLine="360"/>
        <w:jc w:val="both"/>
        <w:rPr/>
      </w:pPr>
      <w:r>
        <w:rPr/>
        <w:t>The new library cater for all ages and social groups. It has a good foreign languages collection, and a new attention to the needs of immigrant groups.</w:t>
      </w:r>
    </w:p>
    <w:p>
      <w:pPr>
        <w:pStyle w:val="Normal"/>
        <w:ind w:firstLine="360"/>
        <w:jc w:val="both"/>
        <w:rPr/>
      </w:pPr>
      <w:r>
        <w:rPr/>
        <w:t xml:space="preserve">Books, serials, music cd’s, videos, cd-rom are directly available to the public. </w:t>
      </w:r>
    </w:p>
    <w:p>
      <w:pPr>
        <w:pStyle w:val="Normal"/>
        <w:ind w:firstLine="360"/>
        <w:jc w:val="both"/>
        <w:rPr/>
      </w:pPr>
      <w:r>
        <w:rPr/>
        <w:t>All catalogued records are on-line, and part of the metropolitan network which already connects municipal libraries, the State library and 90 libraries of the University of Bologna. This network is part of the SBN (Servizio Bibliotecario Nazionale, the nationwide library service) and is available on Internet at the homepage http://www.cib.unibo.it. On Internet is also the civic network, which can be reached at the URL http://www.comune.bologna.it (both have English versions). Thanks to this double link, libraries can therefore act both as bibliographic and community information centres.</w:t>
      </w:r>
    </w:p>
    <w:p>
      <w:pPr>
        <w:pStyle w:val="Normal"/>
        <w:ind w:firstLine="360"/>
        <w:jc w:val="both"/>
        <w:rPr/>
      </w:pPr>
      <w:r>
        <w:rPr/>
        <w:t xml:space="preserve">Lending service, acquisitions, statistics are all automated. </w:t>
      </w:r>
    </w:p>
    <w:p>
      <w:pPr>
        <w:pStyle w:val="Normal"/>
        <w:ind w:firstLine="360"/>
        <w:jc w:val="both"/>
        <w:rPr/>
      </w:pPr>
      <w:r>
        <w:rPr/>
        <w:t>Readers are able to use their city card for registration as readers, self service lending operations, payment of fee services. The city card is also in use for certifications, booking of health service visits, payments. The building is cabled to integrate phone and data network, security systems, TV and audio transmission.</w:t>
      </w:r>
    </w:p>
    <w:p>
      <w:pPr>
        <w:pStyle w:val="Normal"/>
        <w:ind w:firstLine="360"/>
        <w:jc w:val="both"/>
        <w:rPr/>
      </w:pPr>
      <w:r>
        <w:rPr/>
        <w:t>The focus are on all information services and user’s education techniques. A special stress has been given on helping all users to become familiar with automated research programs.</w:t>
      </w:r>
    </w:p>
    <w:p>
      <w:pPr>
        <w:pStyle w:val="Normal"/>
        <w:ind w:firstLine="360"/>
        <w:jc w:val="both"/>
        <w:rPr/>
      </w:pPr>
      <w:r>
        <w:rPr/>
        <w:t xml:space="preserve">The </w:t>
      </w:r>
      <w:r>
        <w:rPr>
          <w:b/>
        </w:rPr>
        <w:t xml:space="preserve">“Sala Borsa Ragazzi” library </w:t>
      </w:r>
      <w:r>
        <w:rPr/>
        <w:t>is the area were most of the material in the young people’s section of the library can be borrowed by children and young people.</w:t>
      </w:r>
    </w:p>
    <w:p>
      <w:pPr>
        <w:pStyle w:val="Normal"/>
        <w:ind w:firstLine="360"/>
        <w:jc w:val="both"/>
        <w:rPr/>
      </w:pPr>
      <w:r>
        <w:rPr/>
        <w:t xml:space="preserve">Young users can consult, read, listen to and look at all the different kinds of material available in each of the rooms of the Young People’s library. </w:t>
      </w:r>
    </w:p>
    <w:p>
      <w:pPr>
        <w:pStyle w:val="Normal"/>
        <w:ind w:firstLine="360"/>
        <w:jc w:val="both"/>
        <w:rPr/>
      </w:pPr>
      <w:r>
        <w:rPr/>
        <w:t>The audio-visual and multimedia material not available for borrowing can be consulted at the three reserved work stations: one in the children’s section and two in the exhibition section.</w:t>
      </w:r>
    </w:p>
    <w:p>
      <w:pPr>
        <w:pStyle w:val="Normal"/>
        <w:ind w:firstLine="360"/>
        <w:jc w:val="both"/>
        <w:rPr/>
      </w:pPr>
      <w:r>
        <w:rPr/>
        <w:t xml:space="preserve">For borrowing by a class, the school class itself is usually enrolled, and in this case the class teacher is responsible for returning borrowed material by the due date. </w:t>
      </w:r>
    </w:p>
    <w:p>
      <w:pPr>
        <w:pStyle w:val="Normal"/>
        <w:ind w:firstLine="360"/>
        <w:jc w:val="both"/>
        <w:rPr/>
      </w:pPr>
      <w:r>
        <w:rPr/>
        <w:t xml:space="preserve">Books can be borrowed for 30 days and multimedia documents for 7 days. School classes can borrow up to 25 books for up to 45 days. </w:t>
      </w:r>
    </w:p>
    <w:p>
      <w:pPr>
        <w:pStyle w:val="Normal"/>
        <w:ind w:firstLine="360"/>
        <w:jc w:val="both"/>
        <w:rPr/>
      </w:pPr>
      <w:r>
        <w:rPr/>
        <w:t xml:space="preserve">The Sala Borsa Ragazzi PCs allow access to all local and remote resources available to the Library, apart from those work stations reserved for the consultation of the Library’s catalogues. </w:t>
      </w:r>
    </w:p>
    <w:p>
      <w:pPr>
        <w:pStyle w:val="Normal"/>
        <w:ind w:firstLine="360"/>
        <w:jc w:val="both"/>
        <w:rPr/>
      </w:pPr>
      <w:r>
        <w:rPr/>
        <w:t>The site of the new library is, at the same time, rich of historical suggestions. It is situated in the center of town, in the same Palazzo d’Accursio which runs back to the XIIIth century and has always been the center of political and administrative power. It now houses the Mayor, the City Council, the Communal Collections of Art and the Museum “Giorgio Morandi”. Through windows in the pavement of the central “piazza” (1000 square metres) people can see a Roman street, the foundations of a medieval tower, a XVIth century fountain, built for the first botanical garden planted in Bologna, which occupied this area. The central part of the library, crowned by two wide galleries, was the 1883 stock exchange hall, later the collector’s office and then also used as a sports hall. With its information center, newspaper area, café and shop, it is a sort of meeting point, the place for large exhibitions and conferences. One of the corner areas used to be a very popular puppets’ theatre. That area is now dedicated to children library services.</w:t>
      </w:r>
    </w:p>
    <w:p>
      <w:pPr>
        <w:pStyle w:val="Normal"/>
        <w:ind w:firstLine="720"/>
        <w:jc w:val="both"/>
        <w:rPr/>
      </w:pPr>
      <w:r>
        <w:rPr/>
      </w:r>
    </w:p>
    <w:p>
      <w:pPr>
        <w:pStyle w:val="Normal"/>
        <w:ind w:firstLine="284"/>
        <w:jc w:val="both"/>
        <w:rPr/>
      </w:pPr>
      <w:r>
        <w:rPr/>
        <w:t xml:space="preserve">The "Sala Borsa" was also assisted in the scientific and technical co-ordination of the Young-LIT project, as participant, by the </w:t>
      </w:r>
      <w:r>
        <w:rPr>
          <w:b/>
        </w:rPr>
        <w:t>Cultural Association "Pagine"</w:t>
      </w:r>
      <w:r>
        <w:rPr/>
        <w:t xml:space="preserve"> ("Pages"), whose specific statute tasks are to stimulate reading and writing activities, especially within schools, to support teachers in carrying out specific projects dealing with reading, to provide them with tools, expertise and information, to organise training sessions and debates on these issues, to publish articles on pupils' and young people's literature. As regards the graphic design of the Young LIT Web Site, the city will involve students coming from the Istituto Rizzoli and the International Institute of Designers located in Bologna.</w:t>
      </w:r>
    </w:p>
    <w:p>
      <w:pPr>
        <w:pStyle w:val="Normal"/>
        <w:ind w:firstLine="720"/>
        <w:jc w:val="both"/>
        <w:rPr/>
      </w:pPr>
      <w:r>
        <w:rPr/>
      </w:r>
    </w:p>
    <w:p>
      <w:pPr>
        <w:pStyle w:val="Normal"/>
        <w:ind w:firstLine="720"/>
        <w:jc w:val="both"/>
        <w:rPr/>
      </w:pPr>
      <w:r>
        <w:rPr/>
        <w:t>Facts and figures of the Sala Borsa multimedia library</w:t>
      </w:r>
    </w:p>
    <w:tbl>
      <w:tblPr>
        <w:tblW w:w="6024" w:type="dxa"/>
        <w:jc w:val="left"/>
        <w:tblInd w:w="-75" w:type="dxa"/>
        <w:tblLayout w:type="fixed"/>
        <w:tblCellMar>
          <w:top w:w="0" w:type="dxa"/>
          <w:left w:w="70" w:type="dxa"/>
          <w:bottom w:w="0" w:type="dxa"/>
          <w:right w:w="70" w:type="dxa"/>
        </w:tblCellMar>
      </w:tblPr>
      <w:tblGrid>
        <w:gridCol w:w="3047"/>
        <w:gridCol w:w="297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area to the public</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1.780 square metre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left="284" w:firstLine="436"/>
              <w:jc w:val="both"/>
              <w:rPr/>
            </w:pPr>
            <w:r>
              <w:rPr/>
              <w:t>capacit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84" w:firstLine="436"/>
              <w:jc w:val="both"/>
              <w:rPr/>
            </w:pPr>
            <w:r>
              <w:rPr/>
              <w:t>390 - 400.000 volume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left="284" w:firstLine="436"/>
              <w:jc w:val="both"/>
              <w:rPr/>
            </w:pPr>
            <w:r>
              <w:rPr/>
              <w:t>open acces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84" w:firstLine="436"/>
              <w:jc w:val="both"/>
              <w:rPr/>
            </w:pPr>
            <w:r>
              <w:rPr/>
              <w:t>216-22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left="284" w:firstLine="436"/>
              <w:jc w:val="both"/>
              <w:rPr/>
            </w:pPr>
            <w:r>
              <w:rPr/>
              <w:t>stack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84" w:firstLine="436"/>
              <w:jc w:val="both"/>
              <w:rPr/>
            </w:pPr>
            <w:r>
              <w:rPr/>
              <w:t>174-18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left="284" w:firstLine="436"/>
              <w:jc w:val="both"/>
              <w:rPr/>
            </w:pPr>
            <w:r>
              <w:rPr/>
              <w:t>books at the opening</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84" w:firstLine="436"/>
              <w:jc w:val="both"/>
              <w:rPr/>
            </w:pPr>
            <w:r>
              <w:rPr/>
              <w:t>12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left="284" w:firstLine="436"/>
              <w:jc w:val="both"/>
              <w:rPr/>
            </w:pPr>
            <w:r>
              <w:rPr/>
              <w:t>periodical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84" w:firstLine="436"/>
              <w:jc w:val="both"/>
              <w:rPr/>
            </w:pPr>
            <w:r>
              <w:rPr/>
              <w:t>320</w:t>
            </w:r>
          </w:p>
        </w:tc>
      </w:tr>
      <w:tr>
        <w:trPr>
          <w:trHeight w:val="19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ind w:left="284" w:firstLine="436"/>
              <w:jc w:val="both"/>
              <w:rPr/>
            </w:pPr>
            <w:r>
              <w:rPr/>
              <w:t>newspaper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84" w:firstLine="436"/>
              <w:jc w:val="both"/>
              <w:rPr/>
            </w:pPr>
            <w:r>
              <w:rPr/>
              <w:t>4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left="284" w:firstLine="436"/>
              <w:jc w:val="both"/>
              <w:rPr/>
            </w:pPr>
            <w:r>
              <w:rPr/>
              <w:t>opening hour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84" w:firstLine="436"/>
              <w:jc w:val="both"/>
              <w:rPr/>
            </w:pPr>
            <w:r>
              <w:rPr/>
              <w:t>Mon. 14.30-21.30</w:t>
            </w:r>
          </w:p>
          <w:p>
            <w:pPr>
              <w:pStyle w:val="Normal"/>
              <w:ind w:left="284" w:firstLine="436"/>
              <w:jc w:val="both"/>
              <w:rPr/>
            </w:pPr>
            <w:r>
              <w:rPr/>
              <w:t>Th.- Fr. 9-21.30</w:t>
            </w:r>
          </w:p>
          <w:p>
            <w:pPr>
              <w:pStyle w:val="Normal"/>
              <w:ind w:left="284" w:firstLine="436"/>
              <w:jc w:val="both"/>
              <w:rPr/>
            </w:pPr>
            <w:r>
              <w:rPr/>
              <w:t>Sat. 9-1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left="284" w:firstLine="436"/>
              <w:jc w:val="both"/>
              <w:rPr/>
            </w:pPr>
            <w:r>
              <w:rPr/>
              <w:t>personnel</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84" w:firstLine="436"/>
              <w:jc w:val="both"/>
              <w:rPr/>
            </w:pPr>
            <w:r>
              <w:rPr/>
              <w:t>90 persons</w:t>
            </w:r>
          </w:p>
        </w:tc>
      </w:tr>
    </w:tbl>
    <w:p>
      <w:pPr>
        <w:pStyle w:val="Normal"/>
        <w:ind w:left="851" w:right="2834" w:hanging="0"/>
        <w:rPr/>
      </w:pPr>
      <w:r>
        <w:rPr/>
      </w:r>
    </w:p>
    <w:p>
      <w:pPr>
        <w:pStyle w:val="Normal"/>
        <w:ind w:firstLine="720"/>
        <w:jc w:val="both"/>
        <w:rPr/>
      </w:pPr>
      <w:r>
        <w:rPr/>
      </w:r>
    </w:p>
    <w:p>
      <w:pPr>
        <w:pStyle w:val="Normal"/>
        <w:numPr>
          <w:ilvl w:val="0"/>
          <w:numId w:val="12"/>
        </w:numPr>
        <w:rPr>
          <w:b/>
          <w:b/>
        </w:rPr>
      </w:pPr>
      <w:r>
        <w:rPr>
          <w:b/>
        </w:rPr>
        <w:t xml:space="preserve">Ronneby Municipality, Library and Cultural Department </w:t>
      </w:r>
    </w:p>
    <w:p>
      <w:pPr>
        <w:pStyle w:val="Normal"/>
        <w:ind w:firstLine="284"/>
        <w:jc w:val="both"/>
        <w:rPr/>
      </w:pPr>
      <w:r>
        <w:rPr/>
        <w:t xml:space="preserve">Libraries in Ronneby let local citizens' use computers fairly early. In 1989 the electronic library Infocenter, arranged in the science park Soft Center, offered opportunities to access like CD ROM and external databases. Some years later, when a fibre network linked Soft Center to a number of public premises around the town, the Infocenter, </w:t>
      </w:r>
      <w:hyperlink r:id="rId10">
        <w:r>
          <w:rPr>
            <w:rStyle w:val="InternetLink"/>
          </w:rPr>
          <w:t>www.ronneby.se/infocenter</w:t>
        </w:r>
      </w:hyperlink>
      <w:r>
        <w:rPr/>
        <w:t xml:space="preserve">, experiences and competence where transferred to the city's Public Library, </w:t>
      </w:r>
      <w:hyperlink r:id="rId11">
        <w:r>
          <w:rPr>
            <w:rStyle w:val="InternetLink"/>
          </w:rPr>
          <w:t>www.ronneby.se/ronneby/biblio</w:t>
        </w:r>
      </w:hyperlink>
      <w:r>
        <w:rPr/>
        <w:t xml:space="preserve"> . </w:t>
      </w:r>
    </w:p>
    <w:p>
      <w:pPr>
        <w:pStyle w:val="Normal"/>
        <w:ind w:firstLine="284"/>
        <w:jc w:val="both"/>
        <w:rPr/>
      </w:pPr>
      <w:r>
        <w:rPr/>
        <w:t xml:space="preserve">The mission then stated by the local parliament was to enable IT citizens' right and therefore to make the new technology available, including hardware, software and training activities. Already before Internet graphical interfaces where designed for access to different software and information sources. Courses were arranged informing people of the information society and its facilities. Special initiatives where taken to support retired, women and girls, sight disabled. To stimulate contact from citizens to the local parliament special forms for e-mail correspondence with individual politicians were offered to use from the libraries' computers. </w:t>
      </w:r>
    </w:p>
    <w:p>
      <w:pPr>
        <w:pStyle w:val="Normal"/>
        <w:ind w:firstLine="284"/>
        <w:jc w:val="both"/>
        <w:rPr/>
      </w:pPr>
      <w:r>
        <w:rPr/>
        <w:t>In the middle of the 90th the libraries started to use web as a service to citizens. The staff was trained to know more about web, and how to produce web pages. In the libraries, including branch libraries in villages of the countryside, Internet has been available for free all time since then. Since 1999 the ordinary book catalogue of Ronnebys’ libraries have been available on the web.</w:t>
      </w:r>
    </w:p>
    <w:p>
      <w:pPr>
        <w:pStyle w:val="Normal"/>
        <w:ind w:firstLine="284"/>
        <w:jc w:val="both"/>
        <w:rPr/>
      </w:pPr>
      <w:r>
        <w:rPr/>
        <w:t xml:space="preserve">At the end of the 90th IT workshops were implemented in Infocenter as well as the city's library. Special computer equipment and software were arranged for training purposes in the spirit of electronic learning. To the IT workshops were video studios connected to use for lecturing and net-based discussions. Parts of the activities have been performed in collaboration with the Blekinge Institute of Technology, </w:t>
      </w:r>
      <w:hyperlink r:id="rId12">
        <w:r>
          <w:rPr>
            <w:rStyle w:val="InternetLink"/>
          </w:rPr>
          <w:t>www.bth.se/eng</w:t>
        </w:r>
      </w:hyperlink>
      <w:r>
        <w:rPr/>
        <w:t xml:space="preserve"> , who is a member of the Swedish Distance Learning University Group.</w:t>
      </w:r>
    </w:p>
    <w:p>
      <w:pPr>
        <w:pStyle w:val="Normal"/>
        <w:ind w:firstLine="284"/>
        <w:jc w:val="both"/>
        <w:rPr/>
      </w:pPr>
      <w:r>
        <w:rPr/>
        <w:t xml:space="preserve">During year 2000 a project with funding from Statens Kulturråd , The Swedish National Council for Cultural Affairs, have taken place. One librarian has worked as a “Virtual librarian”, helping schools with library services. Performing this an application that has come true thanks to the EC-funded project EQUAL, </w:t>
      </w:r>
      <w:hyperlink r:id="rId13">
        <w:r>
          <w:rPr>
            <w:rStyle w:val="InternetLink"/>
          </w:rPr>
          <w:t>www.ronneby.se/equal/eindex.htm</w:t>
        </w:r>
      </w:hyperlink>
      <w:r>
        <w:rPr/>
        <w:t xml:space="preserve"> .</w:t>
      </w:r>
    </w:p>
    <w:p>
      <w:pPr>
        <w:pStyle w:val="Normal"/>
        <w:rPr/>
      </w:pPr>
      <w:r>
        <w:rPr/>
      </w:r>
    </w:p>
    <w:p>
      <w:pPr>
        <w:pStyle w:val="Normal"/>
        <w:rPr>
          <w:b/>
          <w:b/>
        </w:rPr>
      </w:pPr>
      <w:r>
        <w:rPr>
          <w:b/>
        </w:rPr>
      </w:r>
    </w:p>
    <w:p>
      <w:pPr>
        <w:pStyle w:val="Normal"/>
        <w:numPr>
          <w:ilvl w:val="0"/>
          <w:numId w:val="12"/>
        </w:numPr>
        <w:rPr>
          <w:b/>
          <w:b/>
        </w:rPr>
      </w:pPr>
      <w:r>
        <w:rPr>
          <w:b/>
        </w:rPr>
        <w:t>Bergen Public Library</w:t>
      </w:r>
    </w:p>
    <w:p>
      <w:pPr>
        <w:pStyle w:val="Normal"/>
        <w:ind w:left="851" w:hanging="851"/>
        <w:jc w:val="both"/>
        <w:rPr>
          <w:b/>
          <w:b/>
        </w:rPr>
      </w:pPr>
      <w:r>
        <w:rPr>
          <w:b/>
        </w:rPr>
      </w:r>
    </w:p>
    <w:p>
      <w:pPr>
        <w:pStyle w:val="Normal"/>
        <w:ind w:firstLine="284"/>
        <w:jc w:val="both"/>
        <w:rPr/>
      </w:pPr>
      <w:r>
        <w:rPr/>
        <w:t>Bergen has 227.000 inhabitants, and geographically it is a large town, 465 square kilometres. Some areas are densely populated while others are not.</w:t>
      </w:r>
    </w:p>
    <w:p>
      <w:pPr>
        <w:pStyle w:val="Normal"/>
        <w:ind w:firstLine="284"/>
        <w:jc w:val="both"/>
        <w:rPr/>
      </w:pPr>
      <w:r>
        <w:rPr/>
        <w:t>A library in Bergen was founded as early as 1317 and so has a very long history. Bergen Offentlige Bibliotek, the present day Municipal Library was founded in 1872. Its current premises was completed in 1917 and is now a listed building.</w:t>
      </w:r>
    </w:p>
    <w:p>
      <w:pPr>
        <w:pStyle w:val="Normal"/>
        <w:ind w:firstLine="284"/>
        <w:jc w:val="both"/>
        <w:rPr/>
      </w:pPr>
      <w:r>
        <w:rPr/>
        <w:t xml:space="preserve">Besides a wide range of modern Norwegian and foreign literature the library owns several older collections of great value, including the Grieg archives containing 660.000 books, magazines, newspapers, sheet music, CDs, videos etc. </w:t>
      </w:r>
    </w:p>
    <w:p>
      <w:pPr>
        <w:pStyle w:val="Normal"/>
        <w:ind w:firstLine="284"/>
        <w:jc w:val="both"/>
        <w:rPr/>
      </w:pPr>
      <w:r>
        <w:rPr/>
        <w:t>All our documents (except sheet music) published since 1964 are available on the Internet, but most of our older collections are not yet available electronically.</w:t>
      </w:r>
    </w:p>
    <w:p>
      <w:pPr>
        <w:pStyle w:val="Normal"/>
        <w:ind w:firstLine="284"/>
        <w:jc w:val="both"/>
        <w:rPr/>
      </w:pPr>
      <w:r>
        <w:rPr/>
        <w:t>The library currently has 7 branch libraries and a bookmobile, 4 of the branches are quite large by Norwegian standards. In addition the Norwegian state authorities pay the Bergen library to run library in a state prison in Bergen.</w:t>
      </w:r>
    </w:p>
    <w:p>
      <w:pPr>
        <w:pStyle w:val="Normal"/>
        <w:ind w:firstLine="284"/>
        <w:jc w:val="both"/>
        <w:rPr/>
      </w:pPr>
      <w:r>
        <w:rPr/>
        <w:t>Following a survey of user preferences several years ago, some smaller branches were closed and the bookmobile service was intensified. This is an important supplement particularly for children and the elderly, or others who do not drive.</w:t>
      </w:r>
    </w:p>
    <w:p>
      <w:pPr>
        <w:pStyle w:val="Normal"/>
        <w:ind w:firstLine="284"/>
        <w:jc w:val="both"/>
        <w:rPr/>
      </w:pPr>
      <w:r>
        <w:rPr/>
        <w:t>Since 1994 library use in Bergen has increased by more then 50%.</w:t>
      </w:r>
    </w:p>
    <w:p>
      <w:pPr>
        <w:pStyle w:val="Normal"/>
        <w:ind w:firstLine="284"/>
        <w:jc w:val="both"/>
        <w:rPr/>
      </w:pPr>
      <w:r>
        <w:rPr/>
        <w:t xml:space="preserve">Children are very important to Bergen library and most of branches have a librarian with special responsibilities for children. School classes are invited to visit the library; children from the age of 3 upwards are invited for story telling and theatrical productions. Each department has a PC linked to the Internet for children to use, and even when a small branch has only one PC, this is in the children's department. Children and young people are in fact the most frequent users of the library. Although they do not necessarily borrow much they visit the library to read, listen to music, to use the PCs and the Internet and to study and do research for their school work. </w:t>
      </w:r>
    </w:p>
    <w:p>
      <w:pPr>
        <w:pStyle w:val="Normal"/>
        <w:jc w:val="both"/>
        <w:rPr/>
      </w:pPr>
      <w:r>
        <w:rPr/>
        <w:t xml:space="preserve">In fact, from September 2001 the library has been involved in a very interesting project dealing with literature and young people (17-19 years old) called  </w:t>
      </w:r>
      <w:r>
        <w:rPr>
          <w:b/>
        </w:rPr>
        <w:t>"Poetrysense"</w:t>
      </w:r>
      <w:r>
        <w:rPr/>
        <w:t>. This pilot-project was initiated by Norwegian Writers Center and fully funded by The Norwegian Culture Fund and the Ministry of Culture’s National Library Authorities. The project’s aim was to give young people the opportunity to work with contemporary poetry in a quite different and more active way than they do in the schools.</w:t>
      </w:r>
    </w:p>
    <w:p>
      <w:pPr>
        <w:pStyle w:val="Normal"/>
        <w:ind w:firstLine="284"/>
        <w:jc w:val="both"/>
        <w:rPr/>
      </w:pPr>
      <w:r>
        <w:rPr/>
        <w:t>Since 1995 a development plan for the library has improved services and the IT element especially for the public. Net-library, a Bergen library on the Internet, funded by state authorities has recently been established. The different sections include a children's department., a section on Western Norwegian authors, and a section on local history and the Grieg collection.</w:t>
      </w:r>
    </w:p>
    <w:p>
      <w:pPr>
        <w:pStyle w:val="Normal"/>
        <w:ind w:firstLine="284"/>
        <w:jc w:val="both"/>
        <w:rPr/>
      </w:pPr>
      <w:r>
        <w:rPr/>
      </w:r>
    </w:p>
    <w:p>
      <w:pPr>
        <w:pStyle w:val="Normal"/>
        <w:ind w:firstLine="284"/>
        <w:jc w:val="both"/>
        <w:rPr/>
      </w:pPr>
      <w:r>
        <w:rPr/>
      </w:r>
    </w:p>
    <w:p>
      <w:pPr>
        <w:pStyle w:val="Normal"/>
        <w:numPr>
          <w:ilvl w:val="0"/>
          <w:numId w:val="12"/>
        </w:numPr>
        <w:rPr>
          <w:b/>
          <w:b/>
        </w:rPr>
      </w:pPr>
      <w:r>
        <w:rPr>
          <w:b/>
        </w:rPr>
        <w:t>Milton Keynes Central Library</w:t>
      </w:r>
    </w:p>
    <w:p>
      <w:pPr>
        <w:pStyle w:val="Rientrocorpodeltesto"/>
        <w:ind w:left="851" w:hanging="49"/>
        <w:jc w:val="both"/>
        <w:rPr>
          <w:b/>
          <w:b/>
          <w:lang w:val="en-GB"/>
        </w:rPr>
      </w:pPr>
      <w:r>
        <w:rPr>
          <w:b/>
          <w:lang w:val="en-GB"/>
        </w:rPr>
      </w:r>
    </w:p>
    <w:p>
      <w:pPr>
        <w:pStyle w:val="Normal"/>
        <w:ind w:firstLine="284"/>
        <w:jc w:val="both"/>
        <w:rPr/>
      </w:pPr>
      <w:r>
        <w:rPr/>
        <w:t>Milton Keynes, conveniently located midway between Birmingham and London and bounded by Bedfordshire to the north-east, Northamptonshire to the north-west and Buckinghamshire to the south and west.</w:t>
      </w:r>
    </w:p>
    <w:p>
      <w:pPr>
        <w:pStyle w:val="Normal"/>
        <w:ind w:firstLine="284"/>
        <w:jc w:val="both"/>
        <w:rPr/>
      </w:pPr>
      <w:r>
        <w:rPr/>
        <w:t>Still growing by approximately 3,000 a year, it already has a population of over 190,000 and has established itself as an important regional centre. Further recognition of Milton Keynes “coming of age” is the Council’s successful bid to become a unitary authority, which took effect from 1 April 1997.</w:t>
      </w:r>
    </w:p>
    <w:p>
      <w:pPr>
        <w:pStyle w:val="Normal"/>
        <w:ind w:firstLine="284"/>
        <w:jc w:val="both"/>
        <w:rPr/>
      </w:pPr>
      <w:r>
        <w:rPr/>
        <w:t>The Borough encompasses the older towns of Bletchley, Newport Pagnell, Olney, Stony Stratford, Woburn Sands and Wolverton, together with numerous villages and, of course, the city of Milton Keynes.</w:t>
      </w:r>
    </w:p>
    <w:p>
      <w:pPr>
        <w:pStyle w:val="Normal"/>
        <w:ind w:firstLine="284"/>
        <w:jc w:val="both"/>
        <w:rPr/>
      </w:pPr>
      <w:r>
        <w:rPr/>
        <w:t>Milton Keynes College has three major centres in the Borough, with some 7,000 students pursuing further Education courses.</w:t>
      </w:r>
    </w:p>
    <w:p>
      <w:pPr>
        <w:pStyle w:val="Normal"/>
        <w:ind w:firstLine="284"/>
        <w:jc w:val="both"/>
        <w:rPr/>
      </w:pPr>
      <w:r>
        <w:rPr/>
        <w:t>Milton Keynes is the home of the Open University and De Montfort University has established a campus in the city. The education service also has a long-standing relationship with Leicester University's School of Education and Education Management Development Unit in Northampton.</w:t>
      </w:r>
    </w:p>
    <w:p>
      <w:pPr>
        <w:pStyle w:val="Normal"/>
        <w:ind w:firstLine="284"/>
        <w:jc w:val="both"/>
        <w:rPr/>
      </w:pPr>
      <w:r>
        <w:rPr/>
        <w:t>The Council's Learning and Development Directorate has overall responsibility for the education service in the area. The Directorate brings together Community and Economic Development, Education and Library Services and Children’s Social Services. Its major aim is to ensure integrated and effective services for children and young people and lifelong learning opportunities.</w:t>
      </w:r>
    </w:p>
    <w:p>
      <w:pPr>
        <w:pStyle w:val="Normal"/>
        <w:ind w:firstLine="284"/>
        <w:jc w:val="both"/>
        <w:rPr/>
      </w:pPr>
      <w:r>
        <w:rPr/>
        <w:t xml:space="preserve">Libraries are an integral part of the Educational Service. The Library Service comprises 8 branch libraries and one mobile library service in the area.. HMP Woodhill also receives a service as does the local hospital. The branches fall into 3 groups in terms of size and performance. The Central Library issues over 1.3 million items per annum with Bletchley close to 400,000. Three of the other branches issue 150-200,000 with the three smallest branches issuing just over 100,000 per annum. Westcroft is the newest library (opened in 1996) and unusually is located in a shopping complex. </w:t>
      </w:r>
    </w:p>
    <w:p>
      <w:pPr>
        <w:pStyle w:val="Normal"/>
        <w:ind w:firstLine="284"/>
        <w:jc w:val="both"/>
        <w:rPr/>
      </w:pPr>
      <w:r>
        <w:rPr/>
        <w:t xml:space="preserve">The </w:t>
      </w:r>
      <w:r>
        <w:rPr>
          <w:b/>
        </w:rPr>
        <w:t>Milton Keynes Central Library</w:t>
      </w:r>
      <w:r>
        <w:rPr/>
        <w:t xml:space="preserve"> is the busiest library in the country and the service as a whole is wide-ranging and of very high quality. There is a well established tradition of support for schools through the School Library Service in terms of advice, availability of specialist collections of books, loans of books and materials, exhibitions, production of guides and resources lists and other information for schools. The Library Service forms part of the Learning and Development Directorate and reports to the Economy and Lifelong Learning Committee of Milton Keynes Council.</w:t>
      </w:r>
    </w:p>
    <w:p>
      <w:pPr>
        <w:pStyle w:val="Normal"/>
        <w:jc w:val="both"/>
        <w:rPr/>
      </w:pPr>
      <w:r>
        <w:rPr/>
        <w:t>The Central Library has a total book stock of over 137,000 volumes and approximately 17,000 audiovisual items. There are currently 11 full time professional library staff running all departments.</w:t>
      </w:r>
    </w:p>
    <w:p>
      <w:pPr>
        <w:pStyle w:val="TextBody"/>
        <w:rPr/>
      </w:pPr>
      <w:r>
        <w:rPr/>
        <w:t xml:space="preserve">The Children’s department is involved in various projects dealing with literacy and pre-school children. </w:t>
      </w:r>
    </w:p>
    <w:p>
      <w:pPr>
        <w:pStyle w:val="Normal"/>
        <w:jc w:val="both"/>
        <w:rPr/>
      </w:pPr>
      <w:r>
        <w:rPr>
          <w:i/>
        </w:rPr>
        <w:t>Bookstart</w:t>
      </w:r>
      <w:r>
        <w:rPr/>
        <w:t xml:space="preserve"> for babies is a national project aimed at introducing babies to books through the local Health visitors. Parents are presented with a bag that contains board books and an enrolment form for the library. This pack is given to them by the Health Visitors at the baby’s 7-month health check.  This, coupled with the regular baby storytimes, helps to introduce children to books from a very early age. </w:t>
      </w:r>
    </w:p>
    <w:p>
      <w:pPr>
        <w:pStyle w:val="Normal"/>
        <w:jc w:val="both"/>
        <w:rPr/>
      </w:pPr>
      <w:r>
        <w:rPr>
          <w:i/>
        </w:rPr>
        <w:t>Surestart</w:t>
      </w:r>
      <w:r>
        <w:rPr/>
        <w:t xml:space="preserve"> is an initiative that aims to provide literacy support to those areas of the community that have been identified as in need.  Those areas that may not be able to provide their children with books, or do not have access to learning resources, will through Surestart.</w:t>
      </w:r>
    </w:p>
    <w:p>
      <w:pPr>
        <w:pStyle w:val="Normal"/>
        <w:ind w:firstLine="284"/>
        <w:jc w:val="both"/>
        <w:rPr/>
      </w:pPr>
      <w:r>
        <w:rPr/>
      </w:r>
    </w:p>
    <w:p>
      <w:pPr>
        <w:pStyle w:val="Heading2"/>
        <w:pageBreakBefore w:val="false"/>
        <w:ind w:left="1418" w:hanging="709"/>
        <w:rPr>
          <w:sz w:val="20"/>
        </w:rPr>
      </w:pPr>
      <w:bookmarkStart w:id="7" w:name="__RefHeading___Toc15197124"/>
      <w:bookmarkEnd w:id="7"/>
      <w:r>
        <w:rPr>
          <w:sz w:val="20"/>
        </w:rPr>
        <w:t>Role of the Partners</w:t>
      </w:r>
    </w:p>
    <w:p>
      <w:pPr>
        <w:pStyle w:val="Normal"/>
        <w:jc w:val="both"/>
        <w:rPr>
          <w:sz w:val="20"/>
        </w:rPr>
      </w:pPr>
      <w:r>
        <w:rPr>
          <w:sz w:val="20"/>
        </w:rPr>
      </w:r>
    </w:p>
    <w:p>
      <w:pPr>
        <w:pStyle w:val="Normal"/>
        <w:jc w:val="both"/>
        <w:rPr/>
      </w:pPr>
      <w:r>
        <w:rPr/>
        <w:t>The table below summarises the role of each Co-organisers in the project</w:t>
      </w:r>
    </w:p>
    <w:p>
      <w:pPr>
        <w:pStyle w:val="Normal"/>
        <w:jc w:val="both"/>
        <w:rPr/>
      </w:pPr>
      <w:r>
        <w:rPr/>
      </w:r>
    </w:p>
    <w:tbl>
      <w:tblPr>
        <w:tblW w:w="10417" w:type="dxa"/>
        <w:jc w:val="left"/>
        <w:tblInd w:w="-75" w:type="dxa"/>
        <w:tblLayout w:type="fixed"/>
        <w:tblCellMar>
          <w:top w:w="0" w:type="dxa"/>
          <w:left w:w="70" w:type="dxa"/>
          <w:bottom w:w="0" w:type="dxa"/>
          <w:right w:w="70" w:type="dxa"/>
        </w:tblCellMar>
      </w:tblPr>
      <w:tblGrid>
        <w:gridCol w:w="637"/>
        <w:gridCol w:w="3969"/>
        <w:gridCol w:w="2127"/>
        <w:gridCol w:w="1842"/>
        <w:gridCol w:w="1842"/>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3969" w:type="dxa"/>
            <w:tcBorders>
              <w:top w:val="single" w:sz="4" w:space="0" w:color="000000"/>
              <w:left w:val="single" w:sz="6" w:space="0" w:color="000000"/>
              <w:bottom w:val="single" w:sz="6" w:space="0" w:color="000000"/>
              <w:right w:val="single" w:sz="6" w:space="0" w:color="000000"/>
            </w:tcBorders>
            <w:shd w:fill="BFBFBF" w:val="clear"/>
          </w:tcPr>
          <w:p>
            <w:pPr>
              <w:pStyle w:val="Normal"/>
              <w:jc w:val="center"/>
              <w:rPr>
                <w:b/>
                <w:b/>
              </w:rPr>
            </w:pPr>
            <w:r>
              <w:rPr>
                <w:b/>
              </w:rPr>
              <w:t>Name of the partner</w:t>
            </w:r>
          </w:p>
        </w:tc>
        <w:tc>
          <w:tcPr>
            <w:tcW w:w="2127" w:type="dxa"/>
            <w:tcBorders>
              <w:top w:val="single" w:sz="4" w:space="0" w:color="000000"/>
              <w:left w:val="single" w:sz="6" w:space="0" w:color="000000"/>
              <w:bottom w:val="single" w:sz="6" w:space="0" w:color="000000"/>
              <w:right w:val="single" w:sz="6" w:space="0" w:color="000000"/>
            </w:tcBorders>
            <w:shd w:fill="BFBFBF" w:val="clear"/>
          </w:tcPr>
          <w:p>
            <w:pPr>
              <w:pStyle w:val="Normal"/>
              <w:jc w:val="center"/>
              <w:rPr>
                <w:b/>
                <w:b/>
              </w:rPr>
            </w:pPr>
            <w:r>
              <w:rPr>
                <w:b/>
              </w:rPr>
              <w:t>Project</w:t>
            </w:r>
          </w:p>
          <w:p>
            <w:pPr>
              <w:pStyle w:val="Normal"/>
              <w:jc w:val="center"/>
              <w:rPr>
                <w:b/>
                <w:b/>
              </w:rPr>
            </w:pPr>
            <w:r>
              <w:rPr>
                <w:b/>
              </w:rPr>
              <w:t>Co-ordinator</w:t>
            </w:r>
          </w:p>
        </w:tc>
        <w:tc>
          <w:tcPr>
            <w:tcW w:w="1842" w:type="dxa"/>
            <w:tcBorders>
              <w:top w:val="single" w:sz="4" w:space="0" w:color="000000"/>
              <w:left w:val="single" w:sz="6" w:space="0" w:color="000000"/>
              <w:bottom w:val="single" w:sz="6" w:space="0" w:color="000000"/>
              <w:right w:val="single" w:sz="6" w:space="0" w:color="000000"/>
            </w:tcBorders>
            <w:shd w:fill="BFBFBF" w:val="clear"/>
          </w:tcPr>
          <w:p>
            <w:pPr>
              <w:pStyle w:val="Normal"/>
              <w:jc w:val="center"/>
              <w:rPr>
                <w:b/>
                <w:b/>
              </w:rPr>
            </w:pPr>
            <w:r>
              <w:rPr>
                <w:b/>
              </w:rPr>
              <w:t>Co-organisers</w:t>
            </w:r>
          </w:p>
        </w:tc>
        <w:tc>
          <w:tcPr>
            <w:tcW w:w="1842" w:type="dxa"/>
            <w:tcBorders>
              <w:top w:val="single" w:sz="4" w:space="0" w:color="000000"/>
              <w:left w:val="single" w:sz="6" w:space="0" w:color="000000"/>
              <w:bottom w:val="single" w:sz="6" w:space="0" w:color="000000"/>
              <w:right w:val="single" w:sz="4" w:space="0" w:color="000000"/>
            </w:tcBorders>
            <w:shd w:fill="BFBFBF" w:val="clear"/>
          </w:tcPr>
          <w:p>
            <w:pPr>
              <w:pStyle w:val="Normal"/>
              <w:jc w:val="center"/>
              <w:rPr>
                <w:b/>
                <w:b/>
              </w:rPr>
            </w:pPr>
            <w:r>
              <w:rPr>
                <w:b/>
              </w:rPr>
              <w:t>Participants</w:t>
            </w:r>
          </w:p>
        </w:tc>
      </w:tr>
      <w:tr>
        <w:trPr/>
        <w:tc>
          <w:tcPr>
            <w:tcW w:w="637" w:type="dxa"/>
            <w:tcBorders>
              <w:top w:val="single" w:sz="6" w:space="0" w:color="000000"/>
              <w:left w:val="single" w:sz="4" w:space="0" w:color="000000"/>
              <w:bottom w:val="single" w:sz="6" w:space="0" w:color="000000"/>
              <w:right w:val="single" w:sz="6" w:space="0" w:color="000000"/>
            </w:tcBorders>
            <w:shd w:fill="BFBFBF" w:val="clear"/>
          </w:tcPr>
          <w:p>
            <w:pPr>
              <w:pStyle w:val="Normal"/>
              <w:rPr>
                <w:b/>
                <w:b/>
              </w:rPr>
            </w:pPr>
            <w:r>
              <w:rPr>
                <w:b/>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rPr>
            </w:pPr>
            <w:r>
              <w:rPr>
                <w:smallCaps/>
              </w:rPr>
              <w:t>Comune di Bologna – Biblioteca Sala Bor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c>
          <w:tcPr>
            <w:tcW w:w="637" w:type="dxa"/>
            <w:tcBorders>
              <w:top w:val="single" w:sz="6" w:space="0" w:color="000000"/>
              <w:left w:val="single" w:sz="4" w:space="0" w:color="000000"/>
              <w:bottom w:val="single" w:sz="6" w:space="0" w:color="000000"/>
              <w:right w:val="single" w:sz="6" w:space="0" w:color="000000"/>
            </w:tcBorders>
            <w:shd w:fill="BFBFBF" w:val="clear"/>
          </w:tcPr>
          <w:p>
            <w:pPr>
              <w:pStyle w:val="Normal"/>
              <w:rPr>
                <w:b/>
                <w:b/>
              </w:rPr>
            </w:pPr>
            <w:r>
              <w:rPr>
                <w:b/>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Ronneby municipality, Library and Cultural Departmen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c>
          <w:tcPr>
            <w:tcW w:w="637" w:type="dxa"/>
            <w:tcBorders>
              <w:top w:val="single" w:sz="6" w:space="0" w:color="000000"/>
              <w:left w:val="single" w:sz="4" w:space="0" w:color="000000"/>
              <w:bottom w:val="single" w:sz="6" w:space="0" w:color="000000"/>
              <w:right w:val="single" w:sz="6" w:space="0" w:color="000000"/>
            </w:tcBorders>
            <w:shd w:fill="BFBFBF" w:val="clear"/>
          </w:tcPr>
          <w:p>
            <w:pPr>
              <w:pStyle w:val="Normal"/>
              <w:rPr>
                <w:b/>
                <w:b/>
              </w:rPr>
            </w:pPr>
            <w:r>
              <w:rPr>
                <w:b/>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mallCaps/>
              </w:rPr>
            </w:pPr>
            <w:r>
              <w:rPr>
                <w:smallCaps/>
              </w:rPr>
              <w:t xml:space="preserve">Bergen public library </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mallCaps/>
              </w:rPr>
            </w:pPr>
            <w:r>
              <w:rPr>
                <w:smallCap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c>
          <w:tcPr>
            <w:tcW w:w="637" w:type="dxa"/>
            <w:tcBorders>
              <w:top w:val="single" w:sz="6" w:space="0" w:color="000000"/>
              <w:left w:val="single" w:sz="4" w:space="0" w:color="000000"/>
              <w:bottom w:val="single" w:sz="6" w:space="0" w:color="000000"/>
              <w:right w:val="single" w:sz="6" w:space="0" w:color="000000"/>
            </w:tcBorders>
            <w:shd w:fill="BFBFBF" w:val="clear"/>
          </w:tcPr>
          <w:p>
            <w:pPr>
              <w:pStyle w:val="Normal"/>
              <w:rPr>
                <w:b/>
                <w:b/>
              </w:rPr>
            </w:pPr>
            <w:r>
              <w:rPr>
                <w:b/>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rPr>
            </w:pPr>
            <w:r>
              <w:rPr>
                <w:smallCaps/>
              </w:rPr>
              <w:t>Milton Keynes central Library</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c>
          <w:tcPr>
            <w:tcW w:w="637" w:type="dxa"/>
            <w:tcBorders>
              <w:top w:val="single" w:sz="6" w:space="0" w:color="000000"/>
              <w:left w:val="single" w:sz="4" w:space="0" w:color="000000"/>
              <w:bottom w:val="single" w:sz="4" w:space="0" w:color="000000"/>
              <w:right w:val="single" w:sz="6" w:space="0" w:color="000000"/>
            </w:tcBorders>
            <w:shd w:fill="BFBFBF" w:val="clear"/>
          </w:tcPr>
          <w:p>
            <w:pPr>
              <w:pStyle w:val="Normal"/>
              <w:rPr>
                <w:b/>
                <w:b/>
              </w:rPr>
            </w:pPr>
            <w:r>
              <w:rPr>
                <w:b/>
              </w:rPr>
              <w:t>5</w:t>
            </w:r>
          </w:p>
        </w:tc>
        <w:tc>
          <w:tcPr>
            <w:tcW w:w="3969" w:type="dxa"/>
            <w:tcBorders>
              <w:top w:val="single" w:sz="6" w:space="0" w:color="000000"/>
              <w:left w:val="single" w:sz="6" w:space="0" w:color="000000"/>
              <w:bottom w:val="single" w:sz="4" w:space="0" w:color="000000"/>
              <w:right w:val="single" w:sz="6" w:space="0" w:color="000000"/>
            </w:tcBorders>
          </w:tcPr>
          <w:p>
            <w:pPr>
              <w:pStyle w:val="Normal"/>
              <w:rPr>
                <w:smallCaps/>
              </w:rPr>
            </w:pPr>
            <w:r>
              <w:rPr>
                <w:smallCaps/>
              </w:rPr>
              <w:t>Cultural association pagine</w:t>
            </w:r>
          </w:p>
        </w:tc>
        <w:tc>
          <w:tcPr>
            <w:tcW w:w="212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mallCaps/>
              </w:rPr>
            </w:pPr>
            <w:r>
              <w:rPr>
                <w:smallCaps/>
              </w:rPr>
            </w:r>
          </w:p>
        </w:tc>
        <w:tc>
          <w:tcPr>
            <w:tcW w:w="184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ind w:firstLine="567"/>
        <w:jc w:val="both"/>
        <w:rPr/>
      </w:pPr>
      <w:r>
        <w:rPr/>
        <w:t xml:space="preserve">The project has been managed by the International Relations and Projects Office of the Municipality of Bologna, whereas the scientific and technical co-ordination has been carried out by the Sala Borsa Library with the support of the Cultural Association “Pagine”. </w:t>
      </w:r>
    </w:p>
    <w:p>
      <w:pPr>
        <w:pStyle w:val="Normal"/>
        <w:jc w:val="both"/>
        <w:rPr/>
      </w:pPr>
      <w:r>
        <w:rPr/>
      </w:r>
    </w:p>
    <w:p>
      <w:pPr>
        <w:pStyle w:val="Normal"/>
        <w:ind w:firstLine="567"/>
        <w:jc w:val="both"/>
        <w:rPr/>
      </w:pPr>
      <w:r>
        <w:rPr/>
        <w:t>As overall scientific and technical co-ordinator, the Municipality of Bologna and in particular the expert librarians of the Sala Borsa Library with the contribution of the Cultural Association “Pagine”, have been responsible for establishing the technical specifications for the partners so as to organise and co-ordinate</w:t>
      </w:r>
      <w:del w:id="186" w:author="Comune di Bologna" w:date="2002-07-18T17:58:00Z">
        <w:r>
          <w:rPr/>
          <w:delText>d</w:delText>
        </w:r>
      </w:del>
      <w:r>
        <w:rPr/>
        <w:t xml:space="preserve"> editorial workshops in schools in Italy.</w:t>
      </w:r>
    </w:p>
    <w:p>
      <w:pPr>
        <w:pStyle w:val="Normal"/>
        <w:jc w:val="both"/>
        <w:rPr/>
      </w:pPr>
      <w:r>
        <w:rPr/>
        <w:t xml:space="preserve">All Partners have been involved in all project phases. </w:t>
      </w:r>
    </w:p>
    <w:p>
      <w:pPr>
        <w:pStyle w:val="Heading1"/>
        <w:rPr>
          <w:sz w:val="20"/>
        </w:rPr>
      </w:pPr>
      <w:bookmarkStart w:id="8" w:name="__RefHeading___Toc15197125"/>
      <w:bookmarkEnd w:id="8"/>
      <w:r>
        <w:rPr>
          <w:sz w:val="20"/>
        </w:rPr>
        <w:t>Work carried out by the Young-LIT Project per WP</w:t>
      </w:r>
    </w:p>
    <w:p>
      <w:pPr>
        <w:pStyle w:val="Heading2"/>
        <w:pageBreakBefore w:val="false"/>
        <w:ind w:left="1418" w:hanging="709"/>
        <w:rPr>
          <w:sz w:val="20"/>
        </w:rPr>
      </w:pPr>
      <w:bookmarkStart w:id="9" w:name="__RefHeading___Toc15197126"/>
      <w:bookmarkEnd w:id="9"/>
      <w:r>
        <w:rPr>
          <w:sz w:val="20"/>
        </w:rPr>
        <w:t>Introduction</w:t>
      </w:r>
    </w:p>
    <w:p>
      <w:pPr>
        <w:pStyle w:val="Normal"/>
        <w:ind w:right="-1" w:hanging="0"/>
        <w:jc w:val="both"/>
        <w:rPr/>
      </w:pPr>
      <w:r>
        <w:rPr/>
        <w:t>The Young-LIT project lasted 10 months (Sept 01-July 02) and was divided into 5 Workpackages.</w:t>
      </w:r>
    </w:p>
    <w:p>
      <w:pPr>
        <w:pStyle w:val="Normal"/>
        <w:ind w:right="-1" w:hanging="0"/>
        <w:jc w:val="both"/>
        <w:rPr/>
      </w:pPr>
      <w:r>
        <w:rPr/>
        <w:t>The table below gives a graphic</w:t>
      </w:r>
      <w:del w:id="187" w:author="Comune di Bologna" w:date="2002-07-18T17:59:00Z">
        <w:r>
          <w:rPr/>
          <w:delText>al</w:delText>
        </w:r>
      </w:del>
      <w:r>
        <w:rPr/>
        <w:t xml:space="preserve"> </w:t>
      </w:r>
      <w:ins w:id="188" w:author="Comune di Bologna" w:date="2002-07-18T17:59:00Z">
        <w:r>
          <w:rPr/>
          <w:t>re</w:t>
        </w:r>
      </w:ins>
      <w:r>
        <w:rPr/>
        <w:t>presentation of the duration of each WP.</w:t>
      </w:r>
    </w:p>
    <w:p>
      <w:pPr>
        <w:pStyle w:val="Normal"/>
        <w:jc w:val="both"/>
        <w:rPr/>
      </w:pPr>
      <w:r>
        <w:rPr/>
      </w:r>
    </w:p>
    <w:tbl>
      <w:tblPr>
        <w:tblW w:w="9852" w:type="dxa"/>
        <w:jc w:val="left"/>
        <w:tblInd w:w="-81" w:type="dxa"/>
        <w:tblLayout w:type="fixed"/>
        <w:tblCellMar>
          <w:top w:w="0" w:type="dxa"/>
          <w:left w:w="70" w:type="dxa"/>
          <w:bottom w:w="0" w:type="dxa"/>
          <w:right w:w="70" w:type="dxa"/>
        </w:tblCellMar>
      </w:tblPr>
      <w:tblGrid>
        <w:gridCol w:w="1630"/>
        <w:gridCol w:w="709"/>
        <w:gridCol w:w="567"/>
        <w:gridCol w:w="709"/>
        <w:gridCol w:w="709"/>
        <w:gridCol w:w="709"/>
        <w:gridCol w:w="708"/>
        <w:gridCol w:w="851"/>
        <w:gridCol w:w="850"/>
        <w:gridCol w:w="851"/>
        <w:gridCol w:w="992"/>
        <w:gridCol w:w="567"/>
      </w:tblGrid>
      <w:tr>
        <w:trPr/>
        <w:tc>
          <w:tcPr>
            <w:tcW w:w="1630" w:type="dxa"/>
            <w:tcBorders>
              <w:top w:val="single" w:sz="8" w:space="0" w:color="000000"/>
              <w:left w:val="single" w:sz="8" w:space="0" w:color="000000"/>
              <w:bottom w:val="single" w:sz="6" w:space="0" w:color="000000"/>
              <w:right w:val="single" w:sz="6" w:space="0" w:color="000000"/>
            </w:tcBorders>
            <w:shd w:fill="CCCCCC" w:val="clear"/>
          </w:tcPr>
          <w:p>
            <w:pPr>
              <w:pStyle w:val="Normal"/>
              <w:jc w:val="both"/>
              <w:rPr>
                <w:b/>
                <w:b/>
              </w:rPr>
            </w:pPr>
            <w:r>
              <w:rPr>
                <w:b/>
              </w:rPr>
              <w:t>WORK PACKAGES</w:t>
            </w:r>
          </w:p>
          <w:p>
            <w:pPr>
              <w:pStyle w:val="Normal"/>
              <w:jc w:val="both"/>
              <w:rPr>
                <w:b/>
                <w:b/>
              </w:rPr>
            </w:pPr>
            <w:r>
              <w:rPr>
                <w:b/>
              </w:rPr>
            </w:r>
          </w:p>
        </w:tc>
        <w:tc>
          <w:tcPr>
            <w:tcW w:w="709" w:type="dxa"/>
            <w:tcBorders>
              <w:top w:val="single" w:sz="8" w:space="0" w:color="000000"/>
              <w:left w:val="single" w:sz="6" w:space="0" w:color="000000"/>
              <w:bottom w:val="single" w:sz="6" w:space="0" w:color="000000"/>
              <w:right w:val="single" w:sz="6" w:space="0" w:color="000000"/>
            </w:tcBorders>
            <w:shd w:fill="CCCCCC" w:val="clear"/>
          </w:tcPr>
          <w:p>
            <w:pPr>
              <w:pStyle w:val="Normal"/>
              <w:jc w:val="both"/>
              <w:rPr>
                <w:b/>
                <w:b/>
              </w:rPr>
            </w:pPr>
            <w:r>
              <w:rPr>
                <w:b/>
              </w:rPr>
              <w:t>Sept</w:t>
            </w:r>
          </w:p>
          <w:p>
            <w:pPr>
              <w:pStyle w:val="Normal"/>
              <w:jc w:val="both"/>
              <w:rPr>
                <w:b/>
                <w:b/>
              </w:rPr>
            </w:pPr>
            <w:r>
              <w:rPr>
                <w:b/>
              </w:rPr>
              <w:t>01</w:t>
            </w:r>
          </w:p>
        </w:tc>
        <w:tc>
          <w:tcPr>
            <w:tcW w:w="567" w:type="dxa"/>
            <w:tcBorders>
              <w:top w:val="single" w:sz="8" w:space="0" w:color="000000"/>
              <w:left w:val="single" w:sz="6" w:space="0" w:color="000000"/>
              <w:bottom w:val="single" w:sz="6" w:space="0" w:color="000000"/>
              <w:right w:val="single" w:sz="6" w:space="0" w:color="000000"/>
            </w:tcBorders>
            <w:shd w:fill="CCCCCC" w:val="clear"/>
          </w:tcPr>
          <w:p>
            <w:pPr>
              <w:pStyle w:val="Normal"/>
              <w:jc w:val="both"/>
              <w:rPr>
                <w:b/>
                <w:b/>
              </w:rPr>
            </w:pPr>
            <w:r>
              <w:rPr>
                <w:b/>
              </w:rPr>
              <w:t>Oct</w:t>
            </w:r>
          </w:p>
          <w:p>
            <w:pPr>
              <w:pStyle w:val="Normal"/>
              <w:jc w:val="both"/>
              <w:rPr>
                <w:b/>
                <w:b/>
              </w:rPr>
            </w:pPr>
            <w:r>
              <w:rPr>
                <w:b/>
              </w:rPr>
              <w:t>01</w:t>
            </w:r>
          </w:p>
        </w:tc>
        <w:tc>
          <w:tcPr>
            <w:tcW w:w="709" w:type="dxa"/>
            <w:tcBorders>
              <w:top w:val="single" w:sz="8" w:space="0" w:color="000000"/>
              <w:left w:val="single" w:sz="6" w:space="0" w:color="000000"/>
              <w:bottom w:val="single" w:sz="6" w:space="0" w:color="000000"/>
              <w:right w:val="single" w:sz="6" w:space="0" w:color="000000"/>
            </w:tcBorders>
            <w:shd w:fill="CCCCCC" w:val="clear"/>
          </w:tcPr>
          <w:p>
            <w:pPr>
              <w:pStyle w:val="Normal"/>
              <w:jc w:val="both"/>
              <w:rPr>
                <w:b/>
                <w:b/>
              </w:rPr>
            </w:pPr>
            <w:r>
              <w:rPr>
                <w:b/>
              </w:rPr>
              <w:t>Nov</w:t>
            </w:r>
          </w:p>
          <w:p>
            <w:pPr>
              <w:pStyle w:val="Normal"/>
              <w:jc w:val="both"/>
              <w:rPr>
                <w:b/>
                <w:b/>
              </w:rPr>
            </w:pPr>
            <w:r>
              <w:rPr>
                <w:b/>
              </w:rPr>
              <w:t>01</w:t>
            </w:r>
          </w:p>
        </w:tc>
        <w:tc>
          <w:tcPr>
            <w:tcW w:w="709" w:type="dxa"/>
            <w:tcBorders>
              <w:top w:val="single" w:sz="8" w:space="0" w:color="000000"/>
              <w:left w:val="single" w:sz="6" w:space="0" w:color="000000"/>
              <w:bottom w:val="single" w:sz="6" w:space="0" w:color="000000"/>
              <w:right w:val="single" w:sz="6" w:space="0" w:color="000000"/>
            </w:tcBorders>
            <w:shd w:fill="CCCCCC" w:val="clear"/>
          </w:tcPr>
          <w:p>
            <w:pPr>
              <w:pStyle w:val="Normal"/>
              <w:jc w:val="both"/>
              <w:rPr>
                <w:b/>
                <w:b/>
              </w:rPr>
            </w:pPr>
            <w:r>
              <w:rPr>
                <w:b/>
              </w:rPr>
              <w:t>Dic</w:t>
            </w:r>
          </w:p>
          <w:p>
            <w:pPr>
              <w:pStyle w:val="Normal"/>
              <w:jc w:val="both"/>
              <w:rPr>
                <w:b/>
                <w:b/>
              </w:rPr>
            </w:pPr>
            <w:r>
              <w:rPr>
                <w:b/>
              </w:rPr>
              <w:t>01</w:t>
            </w:r>
          </w:p>
        </w:tc>
        <w:tc>
          <w:tcPr>
            <w:tcW w:w="709" w:type="dxa"/>
            <w:tcBorders>
              <w:top w:val="single" w:sz="8" w:space="0" w:color="000000"/>
              <w:left w:val="single" w:sz="6" w:space="0" w:color="000000"/>
              <w:bottom w:val="single" w:sz="6" w:space="0" w:color="000000"/>
              <w:right w:val="single" w:sz="6" w:space="0" w:color="000000"/>
            </w:tcBorders>
            <w:shd w:fill="CCCCCC" w:val="clear"/>
          </w:tcPr>
          <w:p>
            <w:pPr>
              <w:pStyle w:val="Normal"/>
              <w:jc w:val="both"/>
              <w:rPr>
                <w:b/>
                <w:b/>
              </w:rPr>
            </w:pPr>
            <w:r>
              <w:rPr>
                <w:b/>
              </w:rPr>
              <w:t>Jan</w:t>
            </w:r>
          </w:p>
          <w:p>
            <w:pPr>
              <w:pStyle w:val="Normal"/>
              <w:jc w:val="both"/>
              <w:rPr>
                <w:b/>
                <w:b/>
              </w:rPr>
            </w:pPr>
            <w:r>
              <w:rPr>
                <w:b/>
              </w:rPr>
              <w:t>02</w:t>
            </w:r>
          </w:p>
        </w:tc>
        <w:tc>
          <w:tcPr>
            <w:tcW w:w="708" w:type="dxa"/>
            <w:tcBorders>
              <w:top w:val="single" w:sz="8" w:space="0" w:color="000000"/>
              <w:left w:val="single" w:sz="6" w:space="0" w:color="000000"/>
              <w:bottom w:val="single" w:sz="6" w:space="0" w:color="000000"/>
              <w:right w:val="single" w:sz="6" w:space="0" w:color="000000"/>
            </w:tcBorders>
            <w:shd w:fill="CCCCCC" w:val="clear"/>
          </w:tcPr>
          <w:p>
            <w:pPr>
              <w:pStyle w:val="Normal"/>
              <w:jc w:val="both"/>
              <w:rPr>
                <w:b/>
                <w:b/>
              </w:rPr>
            </w:pPr>
            <w:r>
              <w:rPr>
                <w:b/>
              </w:rPr>
              <w:t>Febr</w:t>
            </w:r>
          </w:p>
          <w:p>
            <w:pPr>
              <w:pStyle w:val="Normal"/>
              <w:jc w:val="both"/>
              <w:rPr>
                <w:b/>
                <w:b/>
              </w:rPr>
            </w:pPr>
            <w:r>
              <w:rPr>
                <w:b/>
              </w:rPr>
              <w:t>02</w:t>
            </w:r>
          </w:p>
        </w:tc>
        <w:tc>
          <w:tcPr>
            <w:tcW w:w="851" w:type="dxa"/>
            <w:tcBorders>
              <w:top w:val="single" w:sz="8" w:space="0" w:color="000000"/>
              <w:left w:val="single" w:sz="6" w:space="0" w:color="000000"/>
              <w:bottom w:val="single" w:sz="6" w:space="0" w:color="000000"/>
              <w:right w:val="single" w:sz="6" w:space="0" w:color="000000"/>
            </w:tcBorders>
            <w:shd w:fill="CCCCCC" w:val="clear"/>
          </w:tcPr>
          <w:p>
            <w:pPr>
              <w:pStyle w:val="Normal"/>
              <w:jc w:val="both"/>
              <w:rPr>
                <w:b/>
                <w:b/>
              </w:rPr>
            </w:pPr>
            <w:r>
              <w:rPr>
                <w:b/>
              </w:rPr>
              <w:t>Mar</w:t>
            </w:r>
          </w:p>
          <w:p>
            <w:pPr>
              <w:pStyle w:val="Normal"/>
              <w:jc w:val="both"/>
              <w:rPr>
                <w:b/>
                <w:b/>
              </w:rPr>
            </w:pPr>
            <w:r>
              <w:rPr>
                <w:b/>
              </w:rPr>
              <w:t>02</w:t>
            </w:r>
          </w:p>
        </w:tc>
        <w:tc>
          <w:tcPr>
            <w:tcW w:w="850" w:type="dxa"/>
            <w:tcBorders>
              <w:top w:val="single" w:sz="8" w:space="0" w:color="000000"/>
              <w:left w:val="single" w:sz="6" w:space="0" w:color="000000"/>
              <w:bottom w:val="single" w:sz="6" w:space="0" w:color="000000"/>
              <w:right w:val="single" w:sz="6" w:space="0" w:color="000000"/>
            </w:tcBorders>
            <w:shd w:fill="CCCCCC" w:val="clear"/>
          </w:tcPr>
          <w:p>
            <w:pPr>
              <w:pStyle w:val="Normal"/>
              <w:jc w:val="both"/>
              <w:rPr>
                <w:b/>
                <w:b/>
              </w:rPr>
            </w:pPr>
            <w:r>
              <w:rPr>
                <w:b/>
              </w:rPr>
              <w:t>Apr</w:t>
            </w:r>
          </w:p>
          <w:p>
            <w:pPr>
              <w:pStyle w:val="Normal"/>
              <w:jc w:val="both"/>
              <w:rPr>
                <w:b/>
                <w:b/>
              </w:rPr>
            </w:pPr>
            <w:r>
              <w:rPr>
                <w:b/>
              </w:rPr>
              <w:t>02</w:t>
            </w:r>
          </w:p>
        </w:tc>
        <w:tc>
          <w:tcPr>
            <w:tcW w:w="851" w:type="dxa"/>
            <w:tcBorders>
              <w:top w:val="single" w:sz="8" w:space="0" w:color="000000"/>
              <w:left w:val="single" w:sz="6" w:space="0" w:color="000000"/>
              <w:bottom w:val="single" w:sz="6" w:space="0" w:color="000000"/>
              <w:right w:val="single" w:sz="6" w:space="0" w:color="000000"/>
            </w:tcBorders>
            <w:shd w:fill="CCCCCC" w:val="clear"/>
          </w:tcPr>
          <w:p>
            <w:pPr>
              <w:pStyle w:val="Normal"/>
              <w:jc w:val="both"/>
              <w:rPr>
                <w:b/>
                <w:b/>
              </w:rPr>
            </w:pPr>
            <w:r>
              <w:rPr>
                <w:b/>
              </w:rPr>
              <w:t>May</w:t>
            </w:r>
          </w:p>
          <w:p>
            <w:pPr>
              <w:pStyle w:val="Normal"/>
              <w:jc w:val="both"/>
              <w:rPr>
                <w:b/>
                <w:b/>
              </w:rPr>
            </w:pPr>
            <w:r>
              <w:rPr>
                <w:b/>
              </w:rPr>
              <w:t>02</w:t>
            </w:r>
          </w:p>
        </w:tc>
        <w:tc>
          <w:tcPr>
            <w:tcW w:w="992" w:type="dxa"/>
            <w:tcBorders>
              <w:top w:val="single" w:sz="8" w:space="0" w:color="000000"/>
              <w:left w:val="single" w:sz="6" w:space="0" w:color="000000"/>
              <w:bottom w:val="single" w:sz="6" w:space="0" w:color="000000"/>
            </w:tcBorders>
            <w:shd w:fill="CCCCCC" w:val="clear"/>
          </w:tcPr>
          <w:p>
            <w:pPr>
              <w:pStyle w:val="Normal"/>
              <w:jc w:val="both"/>
              <w:rPr>
                <w:b/>
                <w:b/>
              </w:rPr>
            </w:pPr>
            <w:r>
              <w:rPr>
                <w:b/>
              </w:rPr>
              <w:t>Jun</w:t>
            </w:r>
          </w:p>
          <w:p>
            <w:pPr>
              <w:pStyle w:val="Normal"/>
              <w:jc w:val="both"/>
              <w:rPr>
                <w:b/>
                <w:b/>
              </w:rPr>
            </w:pPr>
            <w:r>
              <w:rPr>
                <w:b/>
              </w:rPr>
              <w:t>02</w:t>
            </w:r>
          </w:p>
        </w:tc>
        <w:tc>
          <w:tcPr>
            <w:tcW w:w="567" w:type="dxa"/>
            <w:tcBorders>
              <w:top w:val="single" w:sz="8" w:space="0" w:color="000000"/>
              <w:left w:val="single" w:sz="6" w:space="0" w:color="000000"/>
              <w:bottom w:val="single" w:sz="6" w:space="0" w:color="000000"/>
              <w:right w:val="single" w:sz="18" w:space="0" w:color="000000"/>
            </w:tcBorders>
            <w:shd w:fill="CCCCCC" w:val="clear"/>
          </w:tcPr>
          <w:p>
            <w:pPr>
              <w:pStyle w:val="Normal"/>
              <w:jc w:val="both"/>
              <w:rPr>
                <w:b/>
                <w:b/>
              </w:rPr>
            </w:pPr>
            <w:r>
              <w:rPr>
                <w:b/>
              </w:rPr>
              <w:t>Jul</w:t>
            </w:r>
          </w:p>
          <w:p>
            <w:pPr>
              <w:pStyle w:val="Normal"/>
              <w:jc w:val="both"/>
              <w:rPr>
                <w:b/>
                <w:b/>
              </w:rPr>
            </w:pPr>
            <w:r>
              <w:rPr>
                <w:b/>
              </w:rPr>
              <w:t>02</w:t>
            </w:r>
          </w:p>
        </w:tc>
      </w:tr>
      <w:tr>
        <w:trPr>
          <w:trHeight w:val="747" w:hRule="atLeast"/>
        </w:trPr>
        <w:tc>
          <w:tcPr>
            <w:tcW w:w="1630" w:type="dxa"/>
            <w:tcBorders>
              <w:top w:val="single" w:sz="6" w:space="0" w:color="000000"/>
              <w:left w:val="single" w:sz="8" w:space="0" w:color="000000"/>
              <w:bottom w:val="single" w:sz="6" w:space="0" w:color="000000"/>
            </w:tcBorders>
            <w:shd w:fill="CCCCCC" w:val="clear"/>
          </w:tcPr>
          <w:p>
            <w:pPr>
              <w:pStyle w:val="Normal"/>
              <w:jc w:val="both"/>
              <w:rPr>
                <w:b/>
                <w:b/>
              </w:rPr>
            </w:pPr>
            <w:r>
              <w:rPr>
                <w:b/>
              </w:rPr>
              <w:t>WP00</w:t>
            </w:r>
          </w:p>
          <w:p>
            <w:pPr>
              <w:pStyle w:val="Normal"/>
              <w:jc w:val="both"/>
              <w:rPr>
                <w:b/>
                <w:b/>
              </w:rPr>
            </w:pPr>
            <w:r>
              <w:rPr>
                <w:b/>
              </w:rPr>
              <w:t>Management and Co-ordination</w:t>
            </w:r>
          </w:p>
        </w:tc>
        <w:tc>
          <w:tcPr>
            <w:tcW w:w="8222" w:type="dxa"/>
            <w:gridSpan w:val="11"/>
            <w:tcBorders>
              <w:top w:val="single" w:sz="18" w:space="0" w:color="000000"/>
              <w:left w:val="single" w:sz="18" w:space="0" w:color="000000"/>
              <w:right w:val="single" w:sz="18" w:space="0" w:color="000000"/>
            </w:tcBorders>
            <w:shd w:fill="00FFFF" w:val="clear"/>
          </w:tcPr>
          <w:p>
            <w:pPr>
              <w:pStyle w:val="Normal"/>
              <w:jc w:val="both"/>
              <w:rPr>
                <w:b/>
                <w:b/>
              </w:rPr>
            </w:pPr>
            <w:r>
              <w:rPr>
                <w:b/>
              </w:rPr>
              <w:t>Bologna</w:t>
            </w:r>
          </w:p>
        </w:tc>
      </w:tr>
      <w:tr>
        <w:trPr/>
        <w:tc>
          <w:tcPr>
            <w:tcW w:w="1630" w:type="dxa"/>
            <w:tcBorders>
              <w:top w:val="single" w:sz="6" w:space="0" w:color="000000"/>
              <w:left w:val="single" w:sz="8" w:space="0" w:color="000000"/>
              <w:bottom w:val="single" w:sz="6" w:space="0" w:color="000000"/>
            </w:tcBorders>
            <w:shd w:fill="CCCCCC" w:val="clear"/>
          </w:tcPr>
          <w:p>
            <w:pPr>
              <w:pStyle w:val="Normal"/>
              <w:jc w:val="both"/>
              <w:rPr>
                <w:b/>
                <w:b/>
              </w:rPr>
            </w:pPr>
            <w:r>
              <w:rPr>
                <w:b/>
              </w:rPr>
              <w:t xml:space="preserve">WP01 </w:t>
            </w:r>
          </w:p>
          <w:p>
            <w:pPr>
              <w:pStyle w:val="Normal"/>
              <w:jc w:val="both"/>
              <w:rPr>
                <w:b/>
                <w:b/>
              </w:rPr>
            </w:pPr>
            <w:r>
              <w:rPr>
                <w:b/>
              </w:rPr>
              <w:t>Project start up</w:t>
            </w:r>
          </w:p>
        </w:tc>
        <w:tc>
          <w:tcPr>
            <w:tcW w:w="1276" w:type="dxa"/>
            <w:gridSpan w:val="2"/>
            <w:tcBorders>
              <w:top w:val="single" w:sz="6" w:space="0" w:color="000000"/>
              <w:left w:val="single" w:sz="18" w:space="0" w:color="000000"/>
              <w:bottom w:val="single" w:sz="6" w:space="0" w:color="000000"/>
              <w:right w:val="single" w:sz="8" w:space="0" w:color="000000"/>
            </w:tcBorders>
            <w:shd w:fill="00FFFF" w:val="clear"/>
          </w:tcPr>
          <w:p>
            <w:pPr>
              <w:pStyle w:val="Normal"/>
              <w:snapToGrid w:val="false"/>
              <w:jc w:val="both"/>
              <w:rPr>
                <w:b/>
                <w:b/>
                <w:u w:val="single"/>
              </w:rPr>
            </w:pPr>
            <w:r>
              <w:rPr>
                <w:b/>
                <w:u w:val="single"/>
              </w:rPr>
            </w:r>
          </w:p>
        </w:tc>
        <w:tc>
          <w:tcPr>
            <w:tcW w:w="6946" w:type="dxa"/>
            <w:gridSpan w:val="9"/>
            <w:tcBorders>
              <w:top w:val="single" w:sz="6" w:space="0" w:color="000000"/>
              <w:bottom w:val="single" w:sz="6" w:space="0" w:color="000000"/>
              <w:right w:val="single" w:sz="18" w:space="0" w:color="000000"/>
            </w:tcBorders>
          </w:tcPr>
          <w:p>
            <w:pPr>
              <w:pStyle w:val="Normal"/>
              <w:snapToGrid w:val="false"/>
              <w:jc w:val="both"/>
              <w:rPr>
                <w:b/>
                <w:b/>
                <w:u w:val="single"/>
              </w:rPr>
            </w:pPr>
            <w:r>
              <w:rPr>
                <w:b/>
                <w:u w:val="single"/>
              </w:rPr>
            </w:r>
          </w:p>
        </w:tc>
      </w:tr>
      <w:tr>
        <w:trPr/>
        <w:tc>
          <w:tcPr>
            <w:tcW w:w="1630" w:type="dxa"/>
            <w:tcBorders>
              <w:top w:val="single" w:sz="6" w:space="0" w:color="000000"/>
              <w:left w:val="single" w:sz="8" w:space="0" w:color="000000"/>
              <w:bottom w:val="single" w:sz="6" w:space="0" w:color="000000"/>
            </w:tcBorders>
            <w:shd w:fill="CCCCCC" w:val="clear"/>
          </w:tcPr>
          <w:p>
            <w:pPr>
              <w:pStyle w:val="Normal"/>
              <w:jc w:val="both"/>
              <w:rPr>
                <w:b/>
                <w:b/>
              </w:rPr>
            </w:pPr>
            <w:r>
              <w:rPr>
                <w:b/>
              </w:rPr>
              <w:t>WP02</w:t>
            </w:r>
          </w:p>
          <w:p>
            <w:pPr>
              <w:pStyle w:val="Normal"/>
              <w:jc w:val="both"/>
              <w:rPr>
                <w:b/>
                <w:b/>
              </w:rPr>
            </w:pPr>
            <w:r>
              <w:rPr>
                <w:b/>
              </w:rPr>
              <w:t>Literary and editorial workshops design and set up</w:t>
            </w:r>
          </w:p>
        </w:tc>
        <w:tc>
          <w:tcPr>
            <w:tcW w:w="709" w:type="dxa"/>
            <w:tcBorders>
              <w:top w:val="single" w:sz="6" w:space="0" w:color="000000"/>
              <w:left w:val="single" w:sz="18" w:space="0" w:color="000000"/>
              <w:bottom w:val="single" w:sz="6" w:space="0" w:color="000000"/>
            </w:tcBorders>
          </w:tcPr>
          <w:p>
            <w:pPr>
              <w:pStyle w:val="Normal"/>
              <w:snapToGrid w:val="false"/>
              <w:jc w:val="both"/>
              <w:rPr>
                <w:b/>
                <w:b/>
              </w:rPr>
            </w:pPr>
            <w:r>
              <w:rPr>
                <w:b/>
              </w:rPr>
            </w:r>
          </w:p>
        </w:tc>
        <w:tc>
          <w:tcPr>
            <w:tcW w:w="1276" w:type="dxa"/>
            <w:gridSpan w:val="2"/>
            <w:tcBorders>
              <w:top w:val="single" w:sz="6" w:space="0" w:color="000000"/>
              <w:left w:val="single" w:sz="8" w:space="0" w:color="000000"/>
              <w:bottom w:val="single" w:sz="6" w:space="0" w:color="000000"/>
              <w:right w:val="single" w:sz="8" w:space="0" w:color="000000"/>
            </w:tcBorders>
            <w:shd w:fill="00FFFF" w:val="clear"/>
          </w:tcPr>
          <w:p>
            <w:pPr>
              <w:pStyle w:val="Normal"/>
              <w:snapToGrid w:val="false"/>
              <w:jc w:val="both"/>
              <w:rPr/>
            </w:pPr>
            <w:r>
              <w:rPr/>
            </w:r>
          </w:p>
        </w:tc>
        <w:tc>
          <w:tcPr>
            <w:tcW w:w="6237" w:type="dxa"/>
            <w:gridSpan w:val="8"/>
            <w:tcBorders>
              <w:top w:val="single" w:sz="6" w:space="0" w:color="000000"/>
              <w:bottom w:val="single" w:sz="6" w:space="0" w:color="000000"/>
              <w:right w:val="single" w:sz="18" w:space="0" w:color="000000"/>
            </w:tcBorders>
          </w:tcPr>
          <w:p>
            <w:pPr>
              <w:pStyle w:val="Normal"/>
              <w:snapToGrid w:val="false"/>
              <w:jc w:val="both"/>
              <w:rPr/>
            </w:pPr>
            <w:r>
              <w:rPr/>
            </w:r>
          </w:p>
        </w:tc>
      </w:tr>
      <w:tr>
        <w:trPr/>
        <w:tc>
          <w:tcPr>
            <w:tcW w:w="1630" w:type="dxa"/>
            <w:tcBorders>
              <w:top w:val="single" w:sz="6" w:space="0" w:color="000000"/>
              <w:left w:val="single" w:sz="8" w:space="0" w:color="000000"/>
              <w:bottom w:val="single" w:sz="6" w:space="0" w:color="000000"/>
            </w:tcBorders>
            <w:shd w:fill="CCCCCC" w:val="clear"/>
          </w:tcPr>
          <w:p>
            <w:pPr>
              <w:pStyle w:val="Normal"/>
              <w:jc w:val="both"/>
              <w:rPr>
                <w:b/>
                <w:b/>
              </w:rPr>
            </w:pPr>
            <w:r>
              <w:rPr>
                <w:b/>
              </w:rPr>
              <w:t>WP03</w:t>
            </w:r>
          </w:p>
          <w:p>
            <w:pPr>
              <w:pStyle w:val="Normal"/>
              <w:jc w:val="both"/>
              <w:rPr>
                <w:b/>
                <w:b/>
              </w:rPr>
            </w:pPr>
            <w:r>
              <w:rPr>
                <w:b/>
              </w:rPr>
              <w:t>Literary and editorial workshops implementation and working</w:t>
            </w:r>
          </w:p>
        </w:tc>
        <w:tc>
          <w:tcPr>
            <w:tcW w:w="1985" w:type="dxa"/>
            <w:gridSpan w:val="3"/>
            <w:tcBorders>
              <w:left w:val="single" w:sz="18" w:space="0" w:color="000000"/>
              <w:bottom w:val="single" w:sz="6" w:space="0" w:color="000000"/>
            </w:tcBorders>
          </w:tcPr>
          <w:p>
            <w:pPr>
              <w:pStyle w:val="Normal"/>
              <w:snapToGrid w:val="false"/>
              <w:jc w:val="both"/>
              <w:rPr>
                <w:b/>
                <w:b/>
                <w:u w:val="single"/>
              </w:rPr>
            </w:pPr>
            <w:r>
              <w:rPr>
                <w:b/>
                <w:u w:val="single"/>
              </w:rPr>
            </w:r>
          </w:p>
        </w:tc>
        <w:tc>
          <w:tcPr>
            <w:tcW w:w="1418" w:type="dxa"/>
            <w:gridSpan w:val="2"/>
            <w:tcBorders>
              <w:left w:val="single" w:sz="6" w:space="0" w:color="000000"/>
              <w:bottom w:val="single" w:sz="6" w:space="0" w:color="000000"/>
            </w:tcBorders>
            <w:shd w:fill="00FFFF" w:val="clear"/>
          </w:tcPr>
          <w:p>
            <w:pPr>
              <w:pStyle w:val="Normal"/>
              <w:snapToGrid w:val="false"/>
              <w:jc w:val="both"/>
              <w:rPr>
                <w:b/>
                <w:b/>
                <w:u w:val="single"/>
              </w:rPr>
            </w:pPr>
            <w:r>
              <w:rPr>
                <w:b/>
                <w:u w:val="single"/>
              </w:rPr>
            </w:r>
          </w:p>
        </w:tc>
        <w:tc>
          <w:tcPr>
            <w:tcW w:w="4819" w:type="dxa"/>
            <w:gridSpan w:val="6"/>
            <w:tcBorders>
              <w:left w:val="single" w:sz="6" w:space="0" w:color="000000"/>
              <w:bottom w:val="single" w:sz="6" w:space="0" w:color="000000"/>
              <w:right w:val="single" w:sz="18" w:space="0" w:color="000000"/>
            </w:tcBorders>
          </w:tcPr>
          <w:p>
            <w:pPr>
              <w:pStyle w:val="Normal"/>
              <w:snapToGrid w:val="false"/>
              <w:jc w:val="both"/>
              <w:rPr/>
            </w:pPr>
            <w:r>
              <w:rPr/>
            </w:r>
          </w:p>
        </w:tc>
      </w:tr>
      <w:tr>
        <w:trPr>
          <w:trHeight w:val="973" w:hRule="atLeast"/>
        </w:trPr>
        <w:tc>
          <w:tcPr>
            <w:tcW w:w="1630" w:type="dxa"/>
            <w:tcBorders>
              <w:top w:val="single" w:sz="6" w:space="0" w:color="000000"/>
              <w:left w:val="single" w:sz="8" w:space="0" w:color="000000"/>
              <w:bottom w:val="single" w:sz="6" w:space="0" w:color="000000"/>
            </w:tcBorders>
            <w:shd w:fill="CCCCCC" w:val="clear"/>
            <w:tcMar>
              <w:left w:w="71" w:type="dxa"/>
              <w:right w:w="71" w:type="dxa"/>
            </w:tcMar>
          </w:tcPr>
          <w:p>
            <w:pPr>
              <w:pStyle w:val="Normal"/>
              <w:jc w:val="both"/>
              <w:rPr>
                <w:b/>
                <w:b/>
              </w:rPr>
            </w:pPr>
            <w:r>
              <w:rPr>
                <w:b/>
              </w:rPr>
              <w:t>WP04</w:t>
            </w:r>
          </w:p>
          <w:p>
            <w:pPr>
              <w:pStyle w:val="Normal"/>
              <w:jc w:val="both"/>
              <w:rPr>
                <w:b/>
                <w:b/>
              </w:rPr>
            </w:pPr>
            <w:r>
              <w:rPr>
                <w:b/>
              </w:rPr>
              <w:t>Materials collection and Website design</w:t>
            </w:r>
          </w:p>
        </w:tc>
        <w:tc>
          <w:tcPr>
            <w:tcW w:w="2694" w:type="dxa"/>
            <w:gridSpan w:val="4"/>
            <w:tcBorders>
              <w:left w:val="single" w:sz="18" w:space="0" w:color="000000"/>
            </w:tcBorders>
            <w:tcMar>
              <w:left w:w="71" w:type="dxa"/>
              <w:right w:w="71" w:type="dxa"/>
            </w:tcMar>
          </w:tcPr>
          <w:p>
            <w:pPr>
              <w:pStyle w:val="Normal"/>
              <w:snapToGrid w:val="false"/>
              <w:jc w:val="both"/>
              <w:rPr>
                <w:b/>
                <w:b/>
                <w:u w:val="single"/>
              </w:rPr>
            </w:pPr>
            <w:r>
              <w:rPr>
                <w:b/>
                <w:u w:val="single"/>
              </w:rPr>
            </w:r>
          </w:p>
        </w:tc>
        <w:tc>
          <w:tcPr>
            <w:tcW w:w="1417" w:type="dxa"/>
            <w:gridSpan w:val="2"/>
            <w:tcBorders>
              <w:left w:val="single" w:sz="8" w:space="0" w:color="000000"/>
              <w:bottom w:val="single" w:sz="8" w:space="0" w:color="000000"/>
            </w:tcBorders>
            <w:shd w:fill="00FFFF" w:val="clear"/>
            <w:tcMar>
              <w:left w:w="71" w:type="dxa"/>
              <w:right w:w="71" w:type="dxa"/>
            </w:tcMar>
          </w:tcPr>
          <w:p>
            <w:pPr>
              <w:pStyle w:val="Normal"/>
              <w:snapToGrid w:val="false"/>
              <w:jc w:val="both"/>
              <w:rPr>
                <w:b/>
                <w:b/>
                <w:u w:val="single"/>
              </w:rPr>
            </w:pPr>
            <w:r>
              <w:rPr>
                <w:b/>
                <w:u w:val="single"/>
              </w:rPr>
            </w:r>
          </w:p>
        </w:tc>
        <w:tc>
          <w:tcPr>
            <w:tcW w:w="4111" w:type="dxa"/>
            <w:gridSpan w:val="5"/>
            <w:tcBorders>
              <w:left w:val="single" w:sz="8" w:space="0" w:color="000000"/>
              <w:bottom w:val="single" w:sz="6" w:space="0" w:color="000000"/>
              <w:right w:val="single" w:sz="18" w:space="0" w:color="000000"/>
            </w:tcBorders>
            <w:tcMar>
              <w:left w:w="71" w:type="dxa"/>
              <w:right w:w="71" w:type="dxa"/>
            </w:tcMar>
          </w:tcPr>
          <w:p>
            <w:pPr>
              <w:pStyle w:val="Normal"/>
              <w:snapToGrid w:val="false"/>
              <w:jc w:val="both"/>
              <w:rPr/>
            </w:pPr>
            <w:r>
              <w:rPr/>
            </w:r>
          </w:p>
        </w:tc>
      </w:tr>
      <w:tr>
        <w:trPr/>
        <w:tc>
          <w:tcPr>
            <w:tcW w:w="1630" w:type="dxa"/>
            <w:tcBorders>
              <w:top w:val="single" w:sz="6" w:space="0" w:color="000000"/>
              <w:left w:val="single" w:sz="8" w:space="0" w:color="000000"/>
              <w:bottom w:val="single" w:sz="6" w:space="0" w:color="000000"/>
            </w:tcBorders>
            <w:shd w:fill="CCCCCC" w:val="clear"/>
          </w:tcPr>
          <w:p>
            <w:pPr>
              <w:pStyle w:val="Normal"/>
              <w:jc w:val="both"/>
              <w:rPr>
                <w:b/>
                <w:b/>
              </w:rPr>
            </w:pPr>
            <w:r>
              <w:rPr>
                <w:b/>
              </w:rPr>
              <w:t>WP05</w:t>
            </w:r>
          </w:p>
          <w:p>
            <w:pPr>
              <w:pStyle w:val="Normal"/>
              <w:jc w:val="both"/>
              <w:rPr>
                <w:b/>
                <w:b/>
              </w:rPr>
            </w:pPr>
            <w:r>
              <w:rPr>
                <w:b/>
              </w:rPr>
              <w:t xml:space="preserve">Website implemented </w:t>
            </w:r>
          </w:p>
        </w:tc>
        <w:tc>
          <w:tcPr>
            <w:tcW w:w="3403" w:type="dxa"/>
            <w:gridSpan w:val="5"/>
            <w:tcBorders>
              <w:top w:val="single" w:sz="8" w:space="0" w:color="000000"/>
              <w:left w:val="single" w:sz="18" w:space="0" w:color="000000"/>
              <w:bottom w:val="single" w:sz="6" w:space="0" w:color="000000"/>
              <w:right w:val="single" w:sz="8" w:space="0" w:color="000000"/>
            </w:tcBorders>
          </w:tcPr>
          <w:p>
            <w:pPr>
              <w:pStyle w:val="Normal"/>
              <w:snapToGrid w:val="false"/>
              <w:jc w:val="both"/>
              <w:rPr>
                <w:b/>
                <w:b/>
              </w:rPr>
            </w:pPr>
            <w:r>
              <w:rPr>
                <w:b/>
              </w:rPr>
            </w:r>
          </w:p>
        </w:tc>
        <w:tc>
          <w:tcPr>
            <w:tcW w:w="4819" w:type="dxa"/>
            <w:gridSpan w:val="6"/>
            <w:tcBorders>
              <w:bottom w:val="single" w:sz="6" w:space="0" w:color="000000"/>
              <w:right w:val="single" w:sz="18" w:space="0" w:color="000000"/>
            </w:tcBorders>
            <w:shd w:fill="00FFFF" w:val="clear"/>
          </w:tcPr>
          <w:p>
            <w:pPr>
              <w:pStyle w:val="Normal"/>
              <w:snapToGrid w:val="false"/>
              <w:jc w:val="both"/>
              <w:rPr/>
            </w:pPr>
            <w:r>
              <w:rPr/>
            </w:r>
          </w:p>
        </w:tc>
      </w:tr>
    </w:tbl>
    <w:p>
      <w:pPr>
        <w:pStyle w:val="Heading2"/>
        <w:pageBreakBefore w:val="false"/>
        <w:numPr>
          <w:ilvl w:val="0"/>
          <w:numId w:val="0"/>
        </w:numPr>
        <w:ind w:left="1418" w:hanging="708"/>
        <w:rPr>
          <w:sz w:val="20"/>
        </w:rPr>
      </w:pPr>
      <w:r>
        <w:rPr>
          <w:sz w:val="20"/>
        </w:rPr>
      </w:r>
    </w:p>
    <w:p>
      <w:pPr>
        <w:pStyle w:val="Heading2"/>
        <w:pageBreakBefore w:val="false"/>
        <w:ind w:left="1418" w:hanging="709"/>
        <w:rPr/>
      </w:pPr>
      <w:ins w:id="189" w:author="URPI" w:date="2002-07-23T14:04:00Z">
        <w:bookmarkStart w:id="10" w:name="__RefHeading___Toc15197127"/>
        <w:bookmarkEnd w:id="10"/>
        <w:r>
          <w:rPr>
            <w:sz w:val="20"/>
          </w:rPr>
          <w:t xml:space="preserve">Description of development, progress and </w:t>
        </w:r>
      </w:ins>
      <w:del w:id="190" w:author="URPI" w:date="2002-07-23T14:04:00Z">
        <w:r>
          <w:rPr>
            <w:sz w:val="20"/>
          </w:rPr>
          <w:delText>A</w:delText>
        </w:r>
      </w:del>
      <w:ins w:id="191" w:author="URPI" w:date="2002-07-23T14:04:00Z">
        <w:r>
          <w:rPr>
            <w:sz w:val="20"/>
          </w:rPr>
          <w:t>a</w:t>
        </w:r>
      </w:ins>
      <w:r>
        <w:rPr>
          <w:sz w:val="20"/>
        </w:rPr>
        <w:t>chievements by Workpackage</w:t>
      </w:r>
    </w:p>
    <w:p>
      <w:pPr>
        <w:pStyle w:val="Heading3"/>
        <w:rPr>
          <w:sz w:val="20"/>
        </w:rPr>
      </w:pPr>
      <w:bookmarkStart w:id="11" w:name="__RefHeading___Toc15197128"/>
      <w:bookmarkEnd w:id="11"/>
      <w:r>
        <w:rPr>
          <w:sz w:val="20"/>
        </w:rPr>
        <w:t>WP00 Project Management and Co-ordination</w:t>
      </w:r>
    </w:p>
    <w:p>
      <w:pPr>
        <w:pStyle w:val="Normal"/>
        <w:tabs>
          <w:tab w:val="clear" w:pos="708"/>
          <w:tab w:val="left" w:pos="8647" w:leader="none"/>
        </w:tabs>
        <w:jc w:val="both"/>
        <w:rPr>
          <w:i/>
          <w:i/>
          <w:sz w:val="20"/>
        </w:rPr>
      </w:pPr>
      <w:r>
        <w:rPr>
          <w:i/>
          <w:sz w:val="20"/>
        </w:rPr>
      </w:r>
    </w:p>
    <w:p>
      <w:pPr>
        <w:pStyle w:val="Normal"/>
        <w:tabs>
          <w:tab w:val="clear" w:pos="708"/>
          <w:tab w:val="left" w:pos="8647" w:leader="none"/>
        </w:tabs>
        <w:jc w:val="both"/>
        <w:rPr>
          <w:i/>
          <w:i/>
        </w:rPr>
      </w:pPr>
      <w:r>
        <w:rPr>
          <w:i/>
        </w:rPr>
        <w:t>Starting date: 12-09-01 Ending date 24-07-02</w:t>
      </w:r>
    </w:p>
    <w:p>
      <w:pPr>
        <w:pStyle w:val="Heading4"/>
        <w:rPr>
          <w:sz w:val="20"/>
        </w:rPr>
      </w:pPr>
      <w:r>
        <w:rPr>
          <w:sz w:val="20"/>
        </w:rPr>
        <w:t>Objectives</w:t>
      </w:r>
    </w:p>
    <w:p>
      <w:pPr>
        <w:pStyle w:val="Normal"/>
        <w:ind w:right="-1" w:firstLine="567"/>
        <w:jc w:val="both"/>
        <w:rPr/>
      </w:pPr>
      <w:r>
        <w:rPr/>
        <w:t xml:space="preserve">This Work Package was aimed at co-ordinating the whole project, defining the overall plan, keeping contact among the partners and checking the compliance of the activities </w:t>
      </w:r>
      <w:del w:id="192" w:author="Comune di Bologna" w:date="2002-07-18T18:00:00Z">
        <w:r>
          <w:rPr/>
          <w:delText xml:space="preserve">to </w:delText>
        </w:r>
      </w:del>
      <w:ins w:id="193" w:author="Comune di Bologna" w:date="2002-07-18T18:00:00Z">
        <w:r>
          <w:rPr/>
          <w:t xml:space="preserve">with </w:t>
        </w:r>
      </w:ins>
      <w:r>
        <w:rPr/>
        <w:t>the p</w:t>
      </w:r>
      <w:ins w:id="194" w:author="Comune di Bologna" w:date="2002-07-18T18:00:00Z">
        <w:r>
          <w:rPr/>
          <w:t>rogramme and schedule</w:t>
        </w:r>
      </w:ins>
      <w:del w:id="195" w:author="Comune di Bologna" w:date="2002-07-18T18:01:00Z">
        <w:r>
          <w:rPr/>
          <w:delText>lans, the respect of the scheduling</w:delText>
        </w:r>
      </w:del>
      <w:r>
        <w:rPr/>
        <w:t xml:space="preserve"> and the compatibility of costs. </w:t>
      </w:r>
    </w:p>
    <w:p>
      <w:pPr>
        <w:pStyle w:val="Normal"/>
        <w:ind w:right="-1" w:hanging="0"/>
        <w:jc w:val="both"/>
        <w:rPr/>
      </w:pPr>
      <w:r>
        <w:rPr/>
        <w:t xml:space="preserve">The WP included all </w:t>
      </w:r>
      <w:del w:id="196" w:author="Comune di Bologna" w:date="2002-07-18T18:01:00Z">
        <w:r>
          <w:rPr/>
          <w:delText xml:space="preserve">the </w:delText>
        </w:r>
      </w:del>
      <w:r>
        <w:rPr/>
        <w:t xml:space="preserve">project management activities, such as: </w:t>
      </w:r>
    </w:p>
    <w:p>
      <w:pPr>
        <w:pStyle w:val="Normal"/>
        <w:numPr>
          <w:ilvl w:val="0"/>
          <w:numId w:val="25"/>
        </w:numPr>
        <w:ind w:left="360" w:right="-1" w:hanging="360"/>
        <w:jc w:val="both"/>
        <w:rPr/>
      </w:pPr>
      <w:r>
        <w:rPr/>
        <w:t xml:space="preserve">definition of the overall plan for the project </w:t>
      </w:r>
    </w:p>
    <w:p>
      <w:pPr>
        <w:pStyle w:val="Normal"/>
        <w:numPr>
          <w:ilvl w:val="0"/>
          <w:numId w:val="25"/>
        </w:numPr>
        <w:ind w:left="360" w:right="-1" w:hanging="360"/>
        <w:jc w:val="both"/>
        <w:rPr/>
      </w:pPr>
      <w:r>
        <w:rPr/>
        <w:t xml:space="preserve">co-ordination and preparation of the consortium agreement </w:t>
      </w:r>
    </w:p>
    <w:p>
      <w:pPr>
        <w:pStyle w:val="Normal"/>
        <w:numPr>
          <w:ilvl w:val="0"/>
          <w:numId w:val="25"/>
        </w:numPr>
        <w:ind w:left="360" w:right="-1" w:hanging="360"/>
        <w:jc w:val="both"/>
        <w:rPr/>
      </w:pPr>
      <w:r>
        <w:rPr/>
        <w:t xml:space="preserve">co-ordination </w:t>
      </w:r>
      <w:ins w:id="197" w:author="Comune di Bologna" w:date="2002-07-18T18:01:00Z">
        <w:r>
          <w:rPr/>
          <w:t xml:space="preserve">and organisation </w:t>
        </w:r>
      </w:ins>
      <w:del w:id="198" w:author="Comune di Bologna" w:date="2002-07-18T18:01:00Z">
        <w:r>
          <w:rPr/>
          <w:delText xml:space="preserve">of setting up </w:delText>
        </w:r>
      </w:del>
      <w:r>
        <w:rPr/>
        <w:t>of the editorial workshops in each country</w:t>
      </w:r>
    </w:p>
    <w:p>
      <w:pPr>
        <w:pStyle w:val="Normal"/>
        <w:numPr>
          <w:ilvl w:val="0"/>
          <w:numId w:val="25"/>
        </w:numPr>
        <w:ind w:left="360" w:right="-1" w:hanging="360"/>
        <w:jc w:val="both"/>
        <w:rPr/>
      </w:pPr>
      <w:r>
        <w:rPr/>
        <w:t xml:space="preserve">organisation of periodical meetings </w:t>
      </w:r>
    </w:p>
    <w:p>
      <w:pPr>
        <w:pStyle w:val="Normal"/>
        <w:numPr>
          <w:ilvl w:val="0"/>
          <w:numId w:val="25"/>
        </w:numPr>
        <w:ind w:left="360" w:right="-1" w:hanging="360"/>
        <w:jc w:val="both"/>
        <w:rPr/>
      </w:pPr>
      <w:ins w:id="199" w:author="Comune di Bologna" w:date="2002-07-18T18:02:00Z">
        <w:r>
          <w:rPr/>
          <w:t xml:space="preserve">monitoring </w:t>
        </w:r>
      </w:ins>
      <w:del w:id="200" w:author="Comune di Bologna" w:date="2002-07-18T18:02:00Z">
        <w:r>
          <w:rPr/>
          <w:delText xml:space="preserve">checking of the </w:delText>
        </w:r>
      </w:del>
      <w:ins w:id="201" w:author="Comune di Bologna" w:date="2002-07-18T18:03:00Z">
        <w:r>
          <w:rPr/>
          <w:t xml:space="preserve">progress and </w:t>
        </w:r>
      </w:ins>
      <w:r>
        <w:rPr/>
        <w:t>activities</w:t>
      </w:r>
      <w:del w:id="202" w:author="Comune di Bologna" w:date="2002-07-18T18:03:00Z">
        <w:r>
          <w:rPr/>
          <w:delText xml:space="preserve"> adherence to the plan</w:delText>
        </w:r>
      </w:del>
    </w:p>
    <w:p>
      <w:pPr>
        <w:pStyle w:val="Normal"/>
        <w:numPr>
          <w:ilvl w:val="0"/>
          <w:numId w:val="25"/>
        </w:numPr>
        <w:ind w:left="360" w:right="-1" w:hanging="360"/>
        <w:jc w:val="both"/>
        <w:rPr/>
      </w:pPr>
      <w:r>
        <w:rPr/>
        <w:t xml:space="preserve">overall co-ordination in the preparation of the Final Report </w:t>
      </w:r>
    </w:p>
    <w:p>
      <w:pPr>
        <w:pStyle w:val="Normal"/>
        <w:numPr>
          <w:ilvl w:val="0"/>
          <w:numId w:val="25"/>
        </w:numPr>
        <w:ind w:left="360" w:right="-1" w:hanging="360"/>
        <w:jc w:val="both"/>
        <w:rPr/>
      </w:pPr>
      <w:r>
        <w:rPr/>
        <w:t>overall financial co-ordination and support in the preparation of cost statements</w:t>
      </w:r>
    </w:p>
    <w:p>
      <w:pPr>
        <w:pStyle w:val="Heading4"/>
        <w:rPr>
          <w:sz w:val="20"/>
        </w:rPr>
      </w:pPr>
      <w:r>
        <w:rPr>
          <w:sz w:val="20"/>
        </w:rPr>
        <w:t>Approach</w:t>
      </w:r>
    </w:p>
    <w:p>
      <w:pPr>
        <w:pStyle w:val="Normal"/>
        <w:ind w:right="-1" w:hanging="0"/>
        <w:rPr>
          <w:i/>
          <w:i/>
          <w:sz w:val="20"/>
        </w:rPr>
      </w:pPr>
      <w:r>
        <w:rPr>
          <w:i/>
          <w:sz w:val="20"/>
        </w:rPr>
      </w:r>
    </w:p>
    <w:p>
      <w:pPr>
        <w:pStyle w:val="Normal"/>
        <w:ind w:right="-1" w:firstLine="567"/>
        <w:jc w:val="both"/>
        <w:rPr/>
      </w:pPr>
      <w:r>
        <w:rPr/>
        <w:t xml:space="preserve">The general management approach concerned the </w:t>
      </w:r>
      <w:ins w:id="203" w:author="Comune di Bologna" w:date="2002-07-18T18:03:00Z">
        <w:r>
          <w:rPr/>
          <w:t>implementation</w:t>
        </w:r>
      </w:ins>
      <w:del w:id="204" w:author="Comune di Bologna" w:date="2002-07-18T18:03:00Z">
        <w:r>
          <w:rPr/>
          <w:delText>operational execution</w:delText>
        </w:r>
      </w:del>
      <w:r>
        <w:rPr/>
        <w:t xml:space="preserve"> of the project within a framework that enabled problems to be resolved in a fast, efficient and </w:t>
      </w:r>
      <w:del w:id="205" w:author="Comune di Bologna" w:date="2002-07-18T18:04:00Z">
        <w:r>
          <w:rPr/>
          <w:delText xml:space="preserve">equitable </w:delText>
        </w:r>
      </w:del>
      <w:ins w:id="206" w:author="Comune di Bologna" w:date="2002-07-18T18:04:00Z">
        <w:r>
          <w:rPr/>
          <w:t xml:space="preserve">fair </w:t>
        </w:r>
      </w:ins>
      <w:r>
        <w:rPr/>
        <w:t>manner, that ensured co-ordination of the different actions, in order to promote synerg</w:t>
      </w:r>
      <w:ins w:id="207" w:author="Comune di Bologna" w:date="2002-07-18T18:04:00Z">
        <w:r>
          <w:rPr/>
          <w:t>ies</w:t>
        </w:r>
      </w:ins>
      <w:del w:id="208" w:author="Comune di Bologna" w:date="2002-07-18T18:04:00Z">
        <w:r>
          <w:rPr/>
          <w:delText>y</w:delText>
        </w:r>
      </w:del>
      <w:r>
        <w:rPr/>
        <w:t xml:space="preserve"> on technical issues, to achieve economies of scale and to promote mechanisms for the effective di</w:t>
      </w:r>
      <w:ins w:id="209" w:author="Comune di Bologna" w:date="2002-07-18T18:04:00Z">
        <w:r>
          <w:rPr/>
          <w:t>ssemination</w:t>
        </w:r>
      </w:ins>
      <w:del w:id="210" w:author="Comune di Bologna" w:date="2002-07-18T18:04:00Z">
        <w:r>
          <w:rPr/>
          <w:delText>ffusion</w:delText>
        </w:r>
      </w:del>
      <w:r>
        <w:rPr/>
        <w:t xml:space="preserve"> of project results. </w:t>
      </w:r>
    </w:p>
    <w:p>
      <w:pPr>
        <w:pStyle w:val="Normal"/>
        <w:ind w:right="-1" w:hanging="0"/>
        <w:jc w:val="both"/>
        <w:rPr>
          <w:i/>
          <w:i/>
        </w:rPr>
      </w:pPr>
      <w:r>
        <w:rPr>
          <w:i/>
        </w:rPr>
      </w:r>
    </w:p>
    <w:p>
      <w:pPr>
        <w:pStyle w:val="Normal"/>
        <w:ind w:right="-1" w:firstLine="567"/>
        <w:jc w:val="both"/>
        <w:rPr/>
      </w:pPr>
      <w:r>
        <w:rPr/>
        <w:t xml:space="preserve">The lines mapped out for </w:t>
      </w:r>
      <w:ins w:id="211" w:author="Comune di Bologna" w:date="2002-07-18T18:04:00Z">
        <w:r>
          <w:rPr/>
          <w:t xml:space="preserve">the </w:t>
        </w:r>
      </w:ins>
      <w:r>
        <w:rPr/>
        <w:t xml:space="preserve">efficient management of the project, adapted to the specific circumstances, </w:t>
      </w:r>
      <w:ins w:id="212" w:author="Comune di Bologna" w:date="2002-07-18T18:04:00Z">
        <w:r>
          <w:rPr/>
          <w:t>included</w:t>
        </w:r>
      </w:ins>
      <w:del w:id="213" w:author="Comune di Bologna" w:date="2002-07-18T18:04:00Z">
        <w:r>
          <w:rPr/>
          <w:delText>comprised</w:delText>
        </w:r>
      </w:del>
      <w:r>
        <w:rPr/>
        <w:t>:</w:t>
      </w:r>
    </w:p>
    <w:p>
      <w:pPr>
        <w:pStyle w:val="Normal"/>
        <w:numPr>
          <w:ilvl w:val="0"/>
          <w:numId w:val="5"/>
        </w:numPr>
        <w:ind w:left="360" w:right="-1" w:hanging="360"/>
        <w:jc w:val="both"/>
        <w:rPr/>
      </w:pPr>
      <w:r>
        <w:rPr/>
        <w:t xml:space="preserve">a Project Steering Committee, chaired by the Bologna Municipality, comprising two representative </w:t>
      </w:r>
      <w:ins w:id="214" w:author="Comune di Bologna" w:date="2002-07-18T18:05:00Z">
        <w:r>
          <w:rPr/>
          <w:t>for</w:t>
        </w:r>
      </w:ins>
      <w:del w:id="215" w:author="Comune di Bologna" w:date="2002-07-18T18:05:00Z">
        <w:r>
          <w:rPr/>
          <w:delText>of</w:delText>
        </w:r>
      </w:del>
      <w:r>
        <w:rPr/>
        <w:t xml:space="preserve"> each city</w:t>
      </w:r>
    </w:p>
    <w:p>
      <w:pPr>
        <w:pStyle w:val="Normal"/>
        <w:numPr>
          <w:ilvl w:val="0"/>
          <w:numId w:val="10"/>
        </w:numPr>
        <w:ind w:left="360" w:right="-1" w:hanging="360"/>
        <w:jc w:val="both"/>
        <w:rPr>
          <w:i/>
          <w:i/>
        </w:rPr>
      </w:pPr>
      <w:r>
        <w:rPr/>
        <w:t xml:space="preserve">common procedures, tools and survey methods, reducing interface costs and allowing information to be </w:t>
      </w:r>
      <w:ins w:id="216" w:author="Comune di Bologna" w:date="2002-07-18T18:06:00Z">
        <w:r>
          <w:rPr/>
          <w:t>progressively updated</w:t>
        </w:r>
      </w:ins>
      <w:del w:id="217" w:author="Comune di Bologna" w:date="2002-07-18T18:11:00Z">
        <w:r>
          <w:rPr/>
          <w:delText>configured step-wise</w:delText>
        </w:r>
      </w:del>
      <w:r>
        <w:rPr/>
        <w:t xml:space="preserve">. </w:t>
      </w:r>
    </w:p>
    <w:p>
      <w:pPr>
        <w:pStyle w:val="Heading4"/>
        <w:rPr>
          <w:sz w:val="20"/>
        </w:rPr>
      </w:pPr>
      <w:r>
        <w:rPr>
          <w:sz w:val="20"/>
        </w:rPr>
        <w:t>Main results</w:t>
      </w:r>
    </w:p>
    <w:p>
      <w:pPr>
        <w:pStyle w:val="Normal"/>
        <w:ind w:right="-1" w:firstLine="567"/>
        <w:jc w:val="both"/>
        <w:rPr/>
      </w:pPr>
      <w:r>
        <w:rPr/>
        <w:t xml:space="preserve">The work has been carried out according to the work plan presented in </w:t>
      </w:r>
      <w:del w:id="218" w:author="Comune di Bologna" w:date="2002-07-18T18:11:00Z">
        <w:r>
          <w:rPr/>
          <w:delText xml:space="preserve">the </w:delText>
        </w:r>
      </w:del>
      <w:r>
        <w:rPr/>
        <w:t>technical Annex I to the Agreement signed between the Municipality of Bologna and the European Commission . The main outcomes regard:</w:t>
      </w:r>
    </w:p>
    <w:p>
      <w:pPr>
        <w:pStyle w:val="Normal"/>
        <w:numPr>
          <w:ilvl w:val="0"/>
          <w:numId w:val="7"/>
        </w:numPr>
        <w:ind w:left="360" w:right="-1" w:hanging="360"/>
        <w:jc w:val="both"/>
        <w:rPr/>
      </w:pPr>
      <w:r>
        <w:rPr/>
        <w:t>Project management plan: after a</w:t>
      </w:r>
      <w:ins w:id="219" w:author="Comune di Bologna" w:date="2002-07-18T18:28:00Z">
        <w:r>
          <w:rPr/>
          <w:t>n</w:t>
        </w:r>
      </w:ins>
      <w:r>
        <w:rPr/>
        <w:t xml:space="preserve"> </w:t>
      </w:r>
      <w:del w:id="220" w:author="Comune di Bologna" w:date="2002-07-18T18:28:00Z">
        <w:r>
          <w:rPr/>
          <w:delText xml:space="preserve">deep </w:delText>
        </w:r>
      </w:del>
      <w:ins w:id="221" w:author="Comune di Bologna" w:date="2002-07-18T18:28:00Z">
        <w:r>
          <w:rPr/>
          <w:t xml:space="preserve">in-depth </w:t>
        </w:r>
      </w:ins>
      <w:r>
        <w:rPr/>
        <w:t xml:space="preserve">analysis carried out at local level in which all </w:t>
      </w:r>
      <w:del w:id="222" w:author="Comune di Bologna" w:date="2002-07-18T18:28:00Z">
        <w:r>
          <w:rPr/>
          <w:delText xml:space="preserve">the </w:delText>
        </w:r>
      </w:del>
      <w:r>
        <w:rPr/>
        <w:t xml:space="preserve">activities </w:t>
      </w:r>
      <w:ins w:id="223" w:author="Comune di Bologna" w:date="2002-07-18T18:28:00Z">
        <w:r>
          <w:rPr/>
          <w:t>were</w:t>
        </w:r>
      </w:ins>
      <w:del w:id="224" w:author="Comune di Bologna" w:date="2002-07-18T18:28:00Z">
        <w:r>
          <w:rPr/>
          <w:delText>have been</w:delText>
        </w:r>
      </w:del>
      <w:r>
        <w:rPr/>
        <w:t xml:space="preserve"> checked the working plan was officially approved at the first meeting </w:t>
      </w:r>
      <w:ins w:id="225" w:author="Comune di Bologna" w:date="2002-07-18T18:28:00Z">
        <w:r>
          <w:rPr/>
          <w:t xml:space="preserve">held </w:t>
        </w:r>
      </w:ins>
      <w:r>
        <w:rPr/>
        <w:t xml:space="preserve">in Bologna on </w:t>
      </w:r>
      <w:del w:id="226" w:author="Comune di Bologna" w:date="2002-07-18T18:28:00Z">
        <w:r>
          <w:rPr/>
          <w:delText xml:space="preserve">the </w:delText>
        </w:r>
      </w:del>
      <w:r>
        <w:rPr/>
        <w:t xml:space="preserve">29-30/10/01. The plan, reflecting the technical annex, defined the roles and responsibilities of the participants and professional figures involved in the project. </w:t>
      </w:r>
    </w:p>
    <w:p>
      <w:pPr>
        <w:pStyle w:val="Normal"/>
        <w:numPr>
          <w:ilvl w:val="0"/>
          <w:numId w:val="30"/>
        </w:numPr>
        <w:ind w:left="360" w:right="-1" w:hanging="360"/>
        <w:jc w:val="both"/>
        <w:rPr/>
      </w:pPr>
      <w:r>
        <w:rPr/>
        <w:t xml:space="preserve">Approval of the Consortium Agreement setting </w:t>
      </w:r>
      <w:ins w:id="227" w:author="Comune di Bologna" w:date="2002-07-18T18:29:00Z">
        <w:r>
          <w:rPr/>
          <w:t xml:space="preserve">out </w:t>
        </w:r>
      </w:ins>
      <w:r>
        <w:rPr/>
        <w:t xml:space="preserve">the obligations of the </w:t>
      </w:r>
      <w:ins w:id="228" w:author="Comune di Bologna" w:date="2002-07-18T18:29:00Z">
        <w:r>
          <w:rPr/>
          <w:t xml:space="preserve">project </w:t>
        </w:r>
      </w:ins>
      <w:r>
        <w:rPr/>
        <w:t xml:space="preserve">partners </w:t>
      </w:r>
      <w:del w:id="229" w:author="Comune di Bologna" w:date="2002-07-18T18:29:00Z">
        <w:r>
          <w:rPr/>
          <w:delText xml:space="preserve">in the project </w:delText>
        </w:r>
      </w:del>
      <w:r>
        <w:rPr/>
        <w:t xml:space="preserve">and the </w:t>
      </w:r>
      <w:del w:id="230" w:author="Comune di Bologna" w:date="2002-07-18T18:29:00Z">
        <w:r>
          <w:rPr/>
          <w:delText xml:space="preserve">rules </w:delText>
        </w:r>
      </w:del>
      <w:ins w:id="231" w:author="Comune di Bologna" w:date="2002-07-18T18:29:00Z">
        <w:r>
          <w:rPr/>
          <w:t xml:space="preserve">procedures </w:t>
        </w:r>
      </w:ins>
      <w:r>
        <w:rPr/>
        <w:t xml:space="preserve">to be followed </w:t>
      </w:r>
      <w:del w:id="232" w:author="Comune di Bologna" w:date="2002-07-18T18:29:00Z">
        <w:r>
          <w:rPr/>
          <w:delText xml:space="preserve">in the project  </w:delText>
        </w:r>
      </w:del>
    </w:p>
    <w:p>
      <w:pPr>
        <w:pStyle w:val="Normal"/>
        <w:numPr>
          <w:ilvl w:val="0"/>
          <w:numId w:val="30"/>
        </w:numPr>
        <w:tabs>
          <w:tab w:val="clear" w:pos="708"/>
          <w:tab w:val="left" w:pos="426" w:leader="none"/>
        </w:tabs>
        <w:ind w:left="360" w:right="-1" w:hanging="360"/>
        <w:jc w:val="both"/>
        <w:rPr/>
      </w:pPr>
      <w:r>
        <w:rPr/>
        <w:t xml:space="preserve">Setting up of the local co-ordination team, </w:t>
      </w:r>
      <w:ins w:id="233" w:author="Comune di Bologna" w:date="2002-07-18T18:29:00Z">
        <w:r>
          <w:rPr/>
          <w:t xml:space="preserve">definition </w:t>
        </w:r>
      </w:ins>
      <w:r>
        <w:rPr/>
        <w:t>of the procedures to be followed and of the activities to be carried out</w:t>
      </w:r>
    </w:p>
    <w:p>
      <w:pPr>
        <w:pStyle w:val="Normal"/>
        <w:tabs>
          <w:tab w:val="clear" w:pos="708"/>
          <w:tab w:val="left" w:pos="426" w:leader="none"/>
        </w:tabs>
        <w:ind w:right="-1" w:hanging="0"/>
        <w:jc w:val="both"/>
        <w:rPr/>
      </w:pPr>
      <w:r>
        <w:rPr/>
      </w:r>
    </w:p>
    <w:p>
      <w:pPr>
        <w:pStyle w:val="Normal"/>
        <w:tabs>
          <w:tab w:val="clear" w:pos="708"/>
          <w:tab w:val="left" w:pos="426" w:leader="none"/>
        </w:tabs>
        <w:ind w:right="-1" w:hanging="0"/>
        <w:jc w:val="both"/>
        <w:rPr/>
      </w:pPr>
      <w:r>
        <w:rPr/>
        <w:t>During the course of the project, the following Steering Committee meetings were organised:</w:t>
      </w:r>
    </w:p>
    <w:p>
      <w:pPr>
        <w:pStyle w:val="Normal"/>
        <w:numPr>
          <w:ilvl w:val="0"/>
          <w:numId w:val="18"/>
        </w:numPr>
        <w:tabs>
          <w:tab w:val="clear" w:pos="708"/>
          <w:tab w:val="left" w:pos="709" w:leader="none"/>
        </w:tabs>
        <w:ind w:left="360" w:right="-1" w:hanging="360"/>
        <w:jc w:val="both"/>
        <w:rPr/>
      </w:pPr>
      <w:r>
        <w:rPr>
          <w:u w:val="single"/>
        </w:rPr>
        <w:t>Bologna, 28</w:t>
      </w:r>
      <w:r>
        <w:rPr>
          <w:u w:val="single"/>
          <w:vertAlign w:val="superscript"/>
        </w:rPr>
        <w:t>th</w:t>
      </w:r>
      <w:r>
        <w:rPr>
          <w:u w:val="single"/>
        </w:rPr>
        <w:t>, 29</w:t>
      </w:r>
      <w:r>
        <w:rPr>
          <w:u w:val="single"/>
          <w:vertAlign w:val="superscript"/>
        </w:rPr>
        <w:t>th</w:t>
      </w:r>
      <w:r>
        <w:rPr>
          <w:u w:val="single"/>
        </w:rPr>
        <w:t xml:space="preserve"> and 30</w:t>
      </w:r>
      <w:r>
        <w:rPr>
          <w:u w:val="single"/>
          <w:vertAlign w:val="superscript"/>
        </w:rPr>
        <w:t>th</w:t>
      </w:r>
      <w:r>
        <w:rPr>
          <w:u w:val="single"/>
        </w:rPr>
        <w:t xml:space="preserve"> </w:t>
      </w:r>
      <w:del w:id="234" w:author="Comune di Bologna" w:date="2002-07-18T18:32:00Z">
        <w:r>
          <w:rPr>
            <w:u w:val="single"/>
          </w:rPr>
          <w:delText xml:space="preserve">of </w:delText>
        </w:r>
      </w:del>
      <w:r>
        <w:rPr>
          <w:u w:val="single"/>
        </w:rPr>
        <w:t>October 2001</w:t>
      </w:r>
      <w:r>
        <w:rPr/>
        <w:t xml:space="preserve">, during which management and financial issues were tackled, partners agreement and project plan discussed and roles and responsibilities of </w:t>
      </w:r>
      <w:ins w:id="235" w:author="Comune di Bologna" w:date="2002-07-18T18:30:00Z">
        <w:r>
          <w:rPr/>
          <w:t xml:space="preserve">the </w:t>
        </w:r>
      </w:ins>
      <w:r>
        <w:rPr/>
        <w:t xml:space="preserve">partners </w:t>
      </w:r>
      <w:ins w:id="236" w:author="Comune di Bologna" w:date="2002-07-18T18:30:00Z">
        <w:r>
          <w:rPr/>
          <w:t>in</w:t>
        </w:r>
      </w:ins>
      <w:del w:id="237" w:author="Comune di Bologna" w:date="2002-07-18T18:30:00Z">
        <w:r>
          <w:rPr/>
          <w:delText>as regards</w:delText>
        </w:r>
      </w:del>
      <w:r>
        <w:rPr/>
        <w:t xml:space="preserve"> the implementation of </w:t>
      </w:r>
      <w:ins w:id="238" w:author="Comune di Bologna" w:date="2002-07-18T18:30:00Z">
        <w:r>
          <w:rPr/>
          <w:t xml:space="preserve">the </w:t>
        </w:r>
      </w:ins>
      <w:r>
        <w:rPr/>
        <w:t>project workplan defined</w:t>
      </w:r>
    </w:p>
    <w:p>
      <w:pPr>
        <w:pStyle w:val="Normal"/>
        <w:numPr>
          <w:ilvl w:val="0"/>
          <w:numId w:val="18"/>
        </w:numPr>
        <w:tabs>
          <w:tab w:val="clear" w:pos="708"/>
          <w:tab w:val="left" w:pos="709" w:leader="none"/>
        </w:tabs>
        <w:ind w:left="360" w:right="-1" w:hanging="360"/>
        <w:jc w:val="both"/>
        <w:rPr/>
      </w:pPr>
      <w:r>
        <w:rPr>
          <w:u w:val="single"/>
        </w:rPr>
        <w:t>Bergen, 25</w:t>
      </w:r>
      <w:r>
        <w:rPr>
          <w:u w:val="single"/>
          <w:vertAlign w:val="superscript"/>
        </w:rPr>
        <w:t>th</w:t>
      </w:r>
      <w:r>
        <w:rPr>
          <w:u w:val="single"/>
        </w:rPr>
        <w:t xml:space="preserve"> and 26</w:t>
      </w:r>
      <w:r>
        <w:rPr>
          <w:u w:val="single"/>
          <w:vertAlign w:val="superscript"/>
        </w:rPr>
        <w:t>th</w:t>
      </w:r>
      <w:r>
        <w:rPr>
          <w:u w:val="single"/>
        </w:rPr>
        <w:t xml:space="preserve"> </w:t>
      </w:r>
      <w:del w:id="239" w:author="Comune di Bologna" w:date="2002-07-18T18:32:00Z">
        <w:r>
          <w:rPr>
            <w:u w:val="single"/>
          </w:rPr>
          <w:delText xml:space="preserve">of </w:delText>
        </w:r>
      </w:del>
      <w:r>
        <w:rPr>
          <w:u w:val="single"/>
        </w:rPr>
        <w:t>February 2002</w:t>
      </w:r>
      <w:r>
        <w:rPr/>
        <w:t xml:space="preserve">, during which the progress of the project was discussed, particularly as regards the workshops implementation in each country, the Website technical design, the management of the Website, the criteria for </w:t>
      </w:r>
      <w:ins w:id="240" w:author="Comune di Bologna" w:date="2002-07-18T18:31:00Z">
        <w:r>
          <w:rPr/>
          <w:t xml:space="preserve">the </w:t>
        </w:r>
      </w:ins>
      <w:r>
        <w:rPr/>
        <w:t xml:space="preserve">selection of the materials to be uploaded, the dissemination strategies </w:t>
      </w:r>
      <w:del w:id="241" w:author="Comune di Bologna" w:date="2002-07-18T18:31:00Z">
        <w:r>
          <w:rPr/>
          <w:delText>to be followed in the project</w:delText>
        </w:r>
      </w:del>
    </w:p>
    <w:p>
      <w:pPr>
        <w:pStyle w:val="Normal"/>
        <w:numPr>
          <w:ilvl w:val="0"/>
          <w:numId w:val="18"/>
        </w:numPr>
        <w:tabs>
          <w:tab w:val="clear" w:pos="708"/>
          <w:tab w:val="left" w:pos="709" w:leader="none"/>
        </w:tabs>
        <w:ind w:left="360" w:right="-1" w:hanging="360"/>
        <w:jc w:val="both"/>
        <w:rPr/>
      </w:pPr>
      <w:r>
        <w:rPr>
          <w:u w:val="single"/>
        </w:rPr>
        <w:t>Bologna, 27</w:t>
      </w:r>
      <w:r>
        <w:rPr>
          <w:u w:val="single"/>
          <w:vertAlign w:val="superscript"/>
        </w:rPr>
        <w:t>th</w:t>
      </w:r>
      <w:r>
        <w:rPr>
          <w:u w:val="single"/>
        </w:rPr>
        <w:t xml:space="preserve"> and 28</w:t>
      </w:r>
      <w:r>
        <w:rPr>
          <w:u w:val="single"/>
          <w:vertAlign w:val="superscript"/>
        </w:rPr>
        <w:t>th</w:t>
      </w:r>
      <w:r>
        <w:rPr>
          <w:u w:val="single"/>
        </w:rPr>
        <w:t xml:space="preserve"> </w:t>
      </w:r>
      <w:del w:id="242" w:author="Comune di Bologna" w:date="2002-07-18T18:32:00Z">
        <w:r>
          <w:rPr>
            <w:u w:val="single"/>
          </w:rPr>
          <w:delText xml:space="preserve">of </w:delText>
        </w:r>
      </w:del>
      <w:r>
        <w:rPr>
          <w:u w:val="single"/>
        </w:rPr>
        <w:t>May 2002</w:t>
      </w:r>
      <w:r>
        <w:rPr/>
        <w:t xml:space="preserve"> during which the main results of the project were discussed, </w:t>
      </w:r>
      <w:ins w:id="243" w:author="Comune di Bologna" w:date="2002-07-18T18:31:00Z">
        <w:r>
          <w:rPr/>
          <w:t xml:space="preserve">the </w:t>
        </w:r>
      </w:ins>
      <w:r>
        <w:rPr/>
        <w:t xml:space="preserve">design of the Young-LIT Website was </w:t>
      </w:r>
      <w:ins w:id="244" w:author="Comune di Bologna" w:date="2002-07-18T18:31:00Z">
        <w:r>
          <w:rPr/>
          <w:t>approved</w:t>
        </w:r>
      </w:ins>
      <w:del w:id="245" w:author="Comune di Bologna" w:date="2002-07-18T18:31:00Z">
        <w:r>
          <w:rPr/>
          <w:delText>confirmed</w:delText>
        </w:r>
      </w:del>
      <w:r>
        <w:rPr/>
        <w:t xml:space="preserve">, the </w:t>
      </w:r>
      <w:del w:id="246" w:author="Comune di Bologna" w:date="2002-07-18T18:31:00Z">
        <w:r>
          <w:rPr/>
          <w:delText xml:space="preserve">official launch of the </w:delText>
        </w:r>
      </w:del>
      <w:r>
        <w:rPr/>
        <w:t xml:space="preserve">project Website was </w:t>
      </w:r>
      <w:ins w:id="247" w:author="Comune di Bologna" w:date="2002-07-18T18:31:00Z">
        <w:r>
          <w:rPr/>
          <w:t>officially launched</w:t>
        </w:r>
      </w:ins>
      <w:del w:id="248" w:author="Comune di Bologna" w:date="2002-07-18T18:32:00Z">
        <w:r>
          <w:rPr/>
          <w:delText>done</w:delText>
        </w:r>
      </w:del>
      <w:r>
        <w:rPr/>
        <w:t xml:space="preserve"> (27</w:t>
      </w:r>
      <w:r>
        <w:rPr>
          <w:vertAlign w:val="superscript"/>
        </w:rPr>
        <w:t>th</w:t>
      </w:r>
      <w:r>
        <w:rPr/>
        <w:t xml:space="preserve"> </w:t>
      </w:r>
      <w:del w:id="249" w:author="Comune di Bologna" w:date="2002-07-18T18:32:00Z">
        <w:r>
          <w:rPr/>
          <w:delText xml:space="preserve">of </w:delText>
        </w:r>
      </w:del>
      <w:r>
        <w:rPr/>
        <w:t xml:space="preserve">May 2002, </w:t>
      </w:r>
      <w:del w:id="250" w:author="Comune di Bologna" w:date="2002-07-18T18:32:00Z">
        <w:r>
          <w:rPr/>
          <w:delText>i</w:delText>
        </w:r>
      </w:del>
      <w:ins w:id="251" w:author="Comune di Bologna" w:date="2002-07-18T18:32:00Z">
        <w:r>
          <w:rPr/>
          <w:t>o</w:t>
        </w:r>
      </w:ins>
      <w:r>
        <w:rPr/>
        <w:t xml:space="preserve">n </w:t>
      </w:r>
      <w:ins w:id="252" w:author="Comune di Bologna" w:date="2002-07-18T18:32:00Z">
        <w:r>
          <w:rPr/>
          <w:t xml:space="preserve">the </w:t>
        </w:r>
      </w:ins>
      <w:r>
        <w:rPr/>
        <w:t xml:space="preserve">occasion of the Young-LIT public event), management and financial issues discussed and partner agreed </w:t>
      </w:r>
      <w:ins w:id="253" w:author="Comune di Bologna" w:date="2002-07-18T18:32:00Z">
        <w:r>
          <w:rPr/>
          <w:t>the</w:t>
        </w:r>
      </w:ins>
      <w:del w:id="254" w:author="Comune di Bologna" w:date="2002-07-18T18:32:00Z">
        <w:r>
          <w:rPr/>
          <w:delText>for</w:delText>
        </w:r>
      </w:del>
      <w:r>
        <w:rPr/>
        <w:t xml:space="preserve"> future </w:t>
      </w:r>
      <w:ins w:id="255" w:author="Comune di Bologna" w:date="2002-07-18T18:32:00Z">
        <w:r>
          <w:rPr/>
          <w:t>continuation</w:t>
        </w:r>
      </w:ins>
      <w:del w:id="256" w:author="Comune di Bologna" w:date="2002-07-18T18:33:00Z">
        <w:r>
          <w:rPr/>
          <w:delText>prosecution</w:delText>
        </w:r>
      </w:del>
      <w:r>
        <w:rPr/>
        <w:t xml:space="preserve"> of the project activities.</w:t>
      </w:r>
    </w:p>
    <w:p>
      <w:pPr>
        <w:pStyle w:val="Normal"/>
        <w:tabs>
          <w:tab w:val="clear" w:pos="708"/>
          <w:tab w:val="left" w:pos="426" w:leader="none"/>
        </w:tabs>
        <w:ind w:right="-1" w:hanging="0"/>
        <w:jc w:val="both"/>
        <w:rPr/>
      </w:pPr>
      <w:r>
        <w:rPr/>
      </w:r>
    </w:p>
    <w:p>
      <w:pPr>
        <w:pStyle w:val="Heading4"/>
        <w:rPr>
          <w:sz w:val="20"/>
        </w:rPr>
      </w:pPr>
      <w:r>
        <w:rPr>
          <w:sz w:val="20"/>
        </w:rPr>
        <w:t xml:space="preserve">Comparison of work done against plan </w:t>
      </w:r>
    </w:p>
    <w:p>
      <w:pPr>
        <w:pStyle w:val="Normal"/>
        <w:ind w:right="-1" w:firstLine="567"/>
        <w:jc w:val="both"/>
        <w:rPr/>
      </w:pPr>
      <w:r>
        <w:rPr/>
        <w:t xml:space="preserve">Some slight deviation from </w:t>
      </w:r>
      <w:ins w:id="257" w:author="Comune di Bologna" w:date="2002-07-18T18:33:00Z">
        <w:r>
          <w:rPr/>
          <w:t xml:space="preserve">the </w:t>
        </w:r>
      </w:ins>
      <w:r>
        <w:rPr/>
        <w:t xml:space="preserve">original plan were </w:t>
      </w:r>
      <w:ins w:id="258" w:author="Comune di Bologna" w:date="2002-07-18T18:33:00Z">
        <w:r>
          <w:rPr/>
          <w:t>made</w:t>
        </w:r>
      </w:ins>
      <w:del w:id="259" w:author="Comune di Bologna" w:date="2002-07-18T18:33:00Z">
        <w:r>
          <w:rPr/>
          <w:delText>encountered</w:delText>
        </w:r>
      </w:del>
      <w:r>
        <w:rPr/>
        <w:t xml:space="preserve">. </w:t>
      </w:r>
    </w:p>
    <w:p>
      <w:pPr>
        <w:pStyle w:val="Normal"/>
        <w:ind w:right="-1" w:firstLine="567"/>
        <w:jc w:val="both"/>
        <w:rPr/>
      </w:pPr>
      <w:r>
        <w:rPr/>
        <w:t xml:space="preserve">The first one was due to the fact that the project start up was delayed since the agreement with the Commission was signed only in September, so the first workpackage started in September instead of May 2001, leaving unchanged the other phases. </w:t>
      </w:r>
    </w:p>
    <w:p>
      <w:pPr>
        <w:pStyle w:val="TextBodyIndent"/>
        <w:ind w:firstLine="28"/>
        <w:rPr/>
      </w:pPr>
      <w:r>
        <w:rPr>
          <w:rFonts w:cs="Times New Roman" w:ascii="Times New Roman" w:hAnsi="Times New Roman"/>
        </w:rPr>
        <w:t xml:space="preserve">For this reason and for others related to the project activities (Web site start up phase and its implementation, date of the public final event in Bologna), an extension of one month of the eligibility period was requested and </w:t>
      </w:r>
      <w:ins w:id="260" w:author="Comune di Bologna" w:date="2002-07-18T18:34:00Z">
        <w:r>
          <w:rPr>
            <w:rFonts w:cs="Times New Roman" w:ascii="Times New Roman" w:hAnsi="Times New Roman"/>
          </w:rPr>
          <w:t>approved</w:t>
        </w:r>
      </w:ins>
      <w:del w:id="261" w:author="Comune di Bologna" w:date="2002-07-18T18:34:00Z">
        <w:r>
          <w:rPr>
            <w:rFonts w:cs="Times New Roman" w:ascii="Times New Roman" w:hAnsi="Times New Roman"/>
          </w:rPr>
          <w:delText>allowed</w:delText>
        </w:r>
      </w:del>
      <w:r>
        <w:rPr>
          <w:rFonts w:cs="Times New Roman" w:ascii="Times New Roman" w:hAnsi="Times New Roman"/>
        </w:rPr>
        <w:t xml:space="preserve"> by the European Commission, </w:t>
      </w:r>
      <w:ins w:id="262" w:author="Comune di Bologna" w:date="2002-07-18T18:34:00Z">
        <w:r>
          <w:rPr>
            <w:rFonts w:cs="Times New Roman" w:ascii="Times New Roman" w:hAnsi="Times New Roman"/>
          </w:rPr>
          <w:t>postponing</w:t>
        </w:r>
      </w:ins>
      <w:del w:id="263" w:author="Comune di Bologna" w:date="2002-07-18T18:34:00Z">
        <w:r>
          <w:rPr>
            <w:rFonts w:cs="Times New Roman" w:ascii="Times New Roman" w:hAnsi="Times New Roman"/>
          </w:rPr>
          <w:delText>changing</w:delText>
        </w:r>
      </w:del>
      <w:r>
        <w:rPr>
          <w:rFonts w:cs="Times New Roman" w:ascii="Times New Roman" w:hAnsi="Times New Roman"/>
        </w:rPr>
        <w:t xml:space="preserve"> the </w:t>
      </w:r>
      <w:ins w:id="264" w:author="Comune di Bologna" w:date="2002-07-18T18:34:00Z">
        <w:r>
          <w:rPr>
            <w:rFonts w:cs="Times New Roman" w:ascii="Times New Roman" w:hAnsi="Times New Roman"/>
          </w:rPr>
          <w:t>conclusion of the project</w:t>
        </w:r>
      </w:ins>
      <w:del w:id="265" w:author="Comune di Bologna" w:date="2002-07-18T18:34:00Z">
        <w:r>
          <w:rPr>
            <w:rFonts w:cs="Times New Roman" w:ascii="Times New Roman" w:hAnsi="Times New Roman"/>
          </w:rPr>
          <w:delText>end of this period</w:delText>
        </w:r>
      </w:del>
      <w:r>
        <w:rPr>
          <w:rFonts w:cs="Times New Roman" w:ascii="Times New Roman" w:hAnsi="Times New Roman"/>
        </w:rPr>
        <w:t xml:space="preserve"> from May 24th to June 24th, </w:t>
      </w:r>
      <w:ins w:id="266" w:author="Comune di Bologna" w:date="2002-07-18T18:36:00Z">
        <w:r>
          <w:rPr>
            <w:rFonts w:cs="Times New Roman" w:ascii="Times New Roman" w:hAnsi="Times New Roman"/>
          </w:rPr>
          <w:t xml:space="preserve">without </w:t>
        </w:r>
      </w:ins>
      <w:del w:id="267" w:author="Comune di Bologna" w:date="2002-07-18T18:36:00Z">
        <w:r>
          <w:rPr>
            <w:rFonts w:cs="Times New Roman" w:ascii="Times New Roman" w:hAnsi="Times New Roman"/>
          </w:rPr>
          <w:delText xml:space="preserve">but in any way </w:delText>
        </w:r>
      </w:del>
      <w:r>
        <w:rPr>
          <w:rFonts w:cs="Times New Roman" w:ascii="Times New Roman" w:hAnsi="Times New Roman"/>
        </w:rPr>
        <w:t>affecting the deadline of the project</w:t>
      </w:r>
      <w:del w:id="268" w:author="Comune di Bologna" w:date="2002-07-18T18:37:00Z">
        <w:r>
          <w:rPr>
            <w:rFonts w:cs="Times New Roman" w:ascii="Times New Roman" w:hAnsi="Times New Roman"/>
          </w:rPr>
          <w:delText xml:space="preserve"> agreement</w:delText>
        </w:r>
      </w:del>
      <w:r>
        <w:rPr>
          <w:rFonts w:cs="Times New Roman" w:ascii="Times New Roman" w:hAnsi="Times New Roman"/>
        </w:rPr>
        <w:t xml:space="preserve"> which </w:t>
      </w:r>
      <w:ins w:id="269" w:author="Comune di Bologna" w:date="2002-07-18T18:37:00Z">
        <w:r>
          <w:rPr>
            <w:rFonts w:cs="Times New Roman" w:ascii="Times New Roman" w:hAnsi="Times New Roman"/>
          </w:rPr>
          <w:t>remained</w:t>
        </w:r>
      </w:ins>
      <w:del w:id="270" w:author="Comune di Bologna" w:date="2002-07-18T18:37:00Z">
        <w:r>
          <w:rPr>
            <w:rFonts w:cs="Times New Roman" w:ascii="Times New Roman" w:hAnsi="Times New Roman"/>
          </w:rPr>
          <w:delText>was</w:delText>
        </w:r>
      </w:del>
      <w:r>
        <w:rPr>
          <w:rFonts w:cs="Times New Roman" w:ascii="Times New Roman" w:hAnsi="Times New Roman"/>
        </w:rPr>
        <w:t xml:space="preserve"> July 24th.</w:t>
      </w:r>
    </w:p>
    <w:p>
      <w:pPr>
        <w:pStyle w:val="Normal"/>
        <w:ind w:right="-1" w:firstLine="567"/>
        <w:jc w:val="both"/>
        <w:rPr/>
      </w:pPr>
      <w:r>
        <w:rPr/>
        <w:t xml:space="preserve">The second deviation was the overall number of Steering Committee meetings. Since the project duration was very </w:t>
      </w:r>
      <w:ins w:id="271" w:author="Comune di Bologna" w:date="2002-07-18T18:37:00Z">
        <w:r>
          <w:rPr/>
          <w:t>limited,</w:t>
        </w:r>
      </w:ins>
      <w:del w:id="272" w:author="Comune di Bologna" w:date="2002-07-18T18:37:00Z">
        <w:r>
          <w:rPr/>
          <w:delText>short</w:delText>
        </w:r>
      </w:del>
      <w:r>
        <w:rPr/>
        <w:t xml:space="preserve"> partners decided to hold only three meetings and </w:t>
      </w:r>
      <w:ins w:id="273" w:author="Comune di Bologna" w:date="2002-07-18T18:37:00Z">
        <w:r>
          <w:rPr/>
          <w:t>one</w:t>
        </w:r>
      </w:ins>
      <w:del w:id="274" w:author="Comune di Bologna" w:date="2002-07-18T18:37:00Z">
        <w:r>
          <w:rPr/>
          <w:delText>a</w:delText>
        </w:r>
      </w:del>
      <w:r>
        <w:rPr/>
        <w:t xml:space="preserve"> final event instead of the five originally envisaged in the workplan, keeping in constant touch by e-mail</w:t>
      </w:r>
      <w:del w:id="275" w:author="Comune di Bologna" w:date="2002-07-18T18:37:00Z">
        <w:r>
          <w:rPr/>
          <w:delText>s exchange</w:delText>
        </w:r>
      </w:del>
      <w:r>
        <w:rPr/>
        <w:t>.</w:t>
      </w:r>
    </w:p>
    <w:p>
      <w:pPr>
        <w:pStyle w:val="Normal"/>
        <w:rPr/>
      </w:pPr>
      <w:r>
        <w:rPr/>
      </w:r>
      <w:r>
        <w:br w:type="page"/>
      </w:r>
    </w:p>
    <w:p>
      <w:pPr>
        <w:pStyle w:val="Normal"/>
        <w:rPr/>
      </w:pPr>
      <w:r>
        <w:rPr/>
      </w:r>
    </w:p>
    <w:p>
      <w:pPr>
        <w:pStyle w:val="Heading3"/>
        <w:rPr/>
      </w:pPr>
      <w:bookmarkStart w:id="12" w:name="__RefHeading___Toc15197129"/>
      <w:bookmarkEnd w:id="12"/>
      <w:r>
        <w:rPr/>
        <w:t>WP01 Project start up</w:t>
      </w:r>
    </w:p>
    <w:p>
      <w:pPr>
        <w:pStyle w:val="Normal"/>
        <w:tabs>
          <w:tab w:val="clear" w:pos="708"/>
          <w:tab w:val="left" w:pos="8647" w:leader="none"/>
        </w:tabs>
        <w:jc w:val="both"/>
        <w:rPr>
          <w:i/>
          <w:i/>
        </w:rPr>
      </w:pPr>
      <w:r>
        <w:rPr>
          <w:i/>
        </w:rPr>
      </w:r>
    </w:p>
    <w:p>
      <w:pPr>
        <w:pStyle w:val="Normal"/>
        <w:tabs>
          <w:tab w:val="clear" w:pos="708"/>
          <w:tab w:val="left" w:pos="8647" w:leader="none"/>
        </w:tabs>
        <w:jc w:val="both"/>
        <w:rPr>
          <w:i/>
          <w:i/>
        </w:rPr>
      </w:pPr>
      <w:r>
        <w:rPr>
          <w:i/>
        </w:rPr>
        <w:t>Starting date: September 2001 ending date: October 2001</w:t>
      </w:r>
    </w:p>
    <w:p>
      <w:pPr>
        <w:pStyle w:val="Heading4"/>
        <w:rPr>
          <w:sz w:val="20"/>
        </w:rPr>
      </w:pPr>
      <w:r>
        <w:rPr>
          <w:sz w:val="20"/>
        </w:rPr>
        <w:t>Objectives</w:t>
      </w:r>
    </w:p>
    <w:p>
      <w:pPr>
        <w:pStyle w:val="TextBody"/>
        <w:ind w:firstLine="567"/>
        <w:rPr/>
      </w:pPr>
      <w:r>
        <w:rPr/>
        <w:t>The main objectives of WP1 were:</w:t>
      </w:r>
    </w:p>
    <w:p>
      <w:pPr>
        <w:pStyle w:val="TextBody"/>
        <w:numPr>
          <w:ilvl w:val="0"/>
          <w:numId w:val="30"/>
        </w:numPr>
        <w:rPr/>
      </w:pPr>
      <w:r>
        <w:rPr/>
        <w:t xml:space="preserve">define </w:t>
      </w:r>
      <w:del w:id="276" w:author="Comune di Bologna" w:date="2002-07-18T18:38:00Z">
        <w:r>
          <w:rPr/>
          <w:delText xml:space="preserve">a </w:delText>
        </w:r>
      </w:del>
      <w:r>
        <w:rPr/>
        <w:t xml:space="preserve">common </w:t>
      </w:r>
      <w:ins w:id="277" w:author="Comune di Bologna" w:date="2002-07-18T18:38:00Z">
        <w:r>
          <w:rPr/>
          <w:t>guidelines</w:t>
        </w:r>
      </w:ins>
      <w:del w:id="278" w:author="Comune di Bologna" w:date="2002-07-18T18:38:00Z">
        <w:r>
          <w:rPr/>
          <w:delText>model of operating lines</w:delText>
        </w:r>
      </w:del>
      <w:r>
        <w:rPr/>
        <w:t xml:space="preserve"> and methods for the creation of the literary and editorial offices in each country located in a public library</w:t>
      </w:r>
    </w:p>
    <w:p>
      <w:pPr>
        <w:pStyle w:val="TextBody"/>
        <w:numPr>
          <w:ilvl w:val="0"/>
          <w:numId w:val="30"/>
        </w:numPr>
        <w:rPr/>
      </w:pPr>
      <w:r>
        <w:rPr/>
        <w:t xml:space="preserve">identify and select schools and/or students to </w:t>
      </w:r>
      <w:del w:id="279" w:author="Comune di Bologna" w:date="2002-07-18T18:38:00Z">
        <w:r>
          <w:rPr/>
          <w:delText>have them</w:delText>
        </w:r>
      </w:del>
      <w:r>
        <w:rPr/>
        <w:t xml:space="preserve"> involve</w:t>
      </w:r>
      <w:del w:id="280" w:author="Comune di Bologna" w:date="2002-07-18T18:38:00Z">
        <w:r>
          <w:rPr/>
          <w:delText>d</w:delText>
        </w:r>
      </w:del>
      <w:r>
        <w:rPr/>
        <w:t xml:space="preserve"> in the production of works and materials for the Young-LIT website.</w:t>
      </w:r>
    </w:p>
    <w:p>
      <w:pPr>
        <w:pStyle w:val="TextBody"/>
        <w:numPr>
          <w:ilvl w:val="0"/>
          <w:numId w:val="30"/>
        </w:numPr>
        <w:rPr/>
      </w:pPr>
      <w:r>
        <w:rPr/>
        <w:t xml:space="preserve">definition of a common model </w:t>
      </w:r>
      <w:ins w:id="281" w:author="Comune di Bologna" w:date="2002-07-18T18:39:00Z">
        <w:r>
          <w:rPr/>
          <w:t>for</w:t>
        </w:r>
      </w:ins>
      <w:del w:id="282" w:author="Comune di Bologna" w:date="2002-07-18T18:39:00Z">
        <w:r>
          <w:rPr/>
          <w:delText>of</w:delText>
        </w:r>
      </w:del>
      <w:r>
        <w:rPr/>
        <w:t xml:space="preserve"> the editorial handbook (Style Handbook)</w:t>
      </w:r>
    </w:p>
    <w:p>
      <w:pPr>
        <w:pStyle w:val="TextBody"/>
        <w:numPr>
          <w:ilvl w:val="0"/>
          <w:numId w:val="30"/>
        </w:numPr>
        <w:rPr/>
      </w:pPr>
      <w:r>
        <w:rPr/>
        <w:t xml:space="preserve">definition and discussion of a first draft of </w:t>
      </w:r>
      <w:ins w:id="283" w:author="Comune di Bologna" w:date="2002-07-18T18:39:00Z">
        <w:r>
          <w:rPr/>
          <w:t xml:space="preserve">the </w:t>
        </w:r>
      </w:ins>
      <w:r>
        <w:rPr/>
        <w:t>website structure and contents.</w:t>
      </w:r>
    </w:p>
    <w:p>
      <w:pPr>
        <w:pStyle w:val="Heading4"/>
        <w:rPr>
          <w:sz w:val="20"/>
        </w:rPr>
      </w:pPr>
      <w:r>
        <w:rPr>
          <w:sz w:val="20"/>
        </w:rPr>
        <w:t>Activities</w:t>
      </w:r>
    </w:p>
    <w:p>
      <w:pPr>
        <w:pStyle w:val="TextBody"/>
        <w:ind w:firstLine="567"/>
        <w:rPr/>
      </w:pPr>
      <w:r>
        <w:rPr/>
        <w:t xml:space="preserve">Some of the project activities with schools had already started </w:t>
      </w:r>
      <w:ins w:id="284" w:author="Comune di Bologna" w:date="2002-07-18T18:39:00Z">
        <w:r>
          <w:rPr/>
          <w:t>,</w:t>
        </w:r>
      </w:ins>
      <w:r>
        <w:rPr/>
        <w:t>at least in Italy</w:t>
      </w:r>
      <w:ins w:id="285" w:author="Comune di Bologna" w:date="2002-07-18T18:39:00Z">
        <w:r>
          <w:rPr/>
          <w:t>,</w:t>
        </w:r>
      </w:ins>
      <w:r>
        <w:rPr/>
        <w:t xml:space="preserve"> in </w:t>
      </w:r>
      <w:del w:id="286" w:author="Comune di Bologna" w:date="2002-07-18T18:39:00Z">
        <w:r>
          <w:rPr/>
          <w:delText xml:space="preserve">the month of </w:delText>
        </w:r>
      </w:del>
      <w:r>
        <w:rPr/>
        <w:t xml:space="preserve">May 2001. </w:t>
      </w:r>
    </w:p>
    <w:p>
      <w:pPr>
        <w:pStyle w:val="TextBody"/>
        <w:ind w:firstLine="567"/>
        <w:rPr/>
      </w:pPr>
      <w:r>
        <w:rPr/>
        <w:t xml:space="preserve">As envisaged in the Young-LIT project, the local team started by </w:t>
      </w:r>
      <w:ins w:id="287" w:author="Comune di Bologna" w:date="2002-07-18T18:39:00Z">
        <w:r>
          <w:rPr/>
          <w:t>planning</w:t>
        </w:r>
      </w:ins>
      <w:del w:id="288" w:author="Comune di Bologna" w:date="2002-07-18T18:40:00Z">
        <w:r>
          <w:rPr/>
          <w:delText>designing</w:delText>
        </w:r>
      </w:del>
      <w:r>
        <w:rPr/>
        <w:t xml:space="preserve"> the acti</w:t>
      </w:r>
      <w:ins w:id="289" w:author="Comune di Bologna" w:date="2002-07-18T18:40:00Z">
        <w:r>
          <w:rPr/>
          <w:t>vities</w:t>
        </w:r>
      </w:ins>
      <w:del w:id="290" w:author="Comune di Bologna" w:date="2002-07-18T18:40:00Z">
        <w:r>
          <w:rPr/>
          <w:delText>on</w:delText>
        </w:r>
      </w:del>
      <w:r>
        <w:rPr/>
        <w:t xml:space="preserve"> to be carried out with schools. In order not to be caught unprepared in September at the start of the school year, in case the project was approved, they contacted a few upper secondary school literature teachers to ask them to attend a meeting. The objective was to illustrate the workshops t</w:t>
      </w:r>
      <w:ins w:id="291" w:author="Comune di Bologna" w:date="2002-07-18T18:40:00Z">
        <w:r>
          <w:rPr/>
          <w:t xml:space="preserve">hat would be organised </w:t>
        </w:r>
      </w:ins>
      <w:del w:id="292" w:author="Comune di Bologna" w:date="2002-07-18T18:40:00Z">
        <w:r>
          <w:rPr/>
          <w:delText xml:space="preserve">o be carried out </w:delText>
        </w:r>
      </w:del>
      <w:r>
        <w:rPr/>
        <w:t>from October onward</w:t>
      </w:r>
      <w:ins w:id="293" w:author="Comune di Bologna" w:date="2002-07-18T18:40:00Z">
        <w:r>
          <w:rPr/>
          <w:t>s</w:t>
        </w:r>
      </w:ins>
      <w:r>
        <w:rPr/>
        <w:t xml:space="preserve">, also in view of the fact that </w:t>
      </w:r>
      <w:del w:id="294" w:author="Comune di Bologna" w:date="2002-07-18T18:40:00Z">
        <w:r>
          <w:rPr/>
          <w:delText xml:space="preserve">in </w:delText>
        </w:r>
      </w:del>
      <w:r>
        <w:rPr/>
        <w:t xml:space="preserve">schools projects </w:t>
      </w:r>
      <w:del w:id="295" w:author="Comune di Bologna" w:date="2002-07-18T18:41:00Z">
        <w:r>
          <w:rPr/>
          <w:delText xml:space="preserve">especially </w:delText>
        </w:r>
      </w:del>
      <w:r>
        <w:rPr/>
        <w:t xml:space="preserve">take long to </w:t>
      </w:r>
      <w:ins w:id="296" w:author="Comune di Bologna" w:date="2002-07-18T18:41:00Z">
        <w:r>
          <w:rPr/>
          <w:t>get und</w:t>
        </w:r>
      </w:ins>
      <w:ins w:id="297" w:author="Comune di Bologna" w:date="2002-07-22T19:38:00Z">
        <w:r>
          <w:rPr/>
          <w:t>e</w:t>
        </w:r>
      </w:ins>
      <w:ins w:id="298" w:author="Comune di Bologna" w:date="2002-07-18T18:41:00Z">
        <w:r>
          <w:rPr/>
          <w:t>rway</w:t>
        </w:r>
      </w:ins>
      <w:del w:id="299" w:author="Comune di Bologna" w:date="2002-07-18T18:41:00Z">
        <w:r>
          <w:rPr/>
          <w:delText>start</w:delText>
        </w:r>
      </w:del>
      <w:r>
        <w:rPr/>
        <w:t>, as each propos</w:t>
      </w:r>
      <w:ins w:id="300" w:author="Comune di Bologna" w:date="2002-07-18T18:41:00Z">
        <w:r>
          <w:rPr/>
          <w:t>al</w:t>
        </w:r>
      </w:ins>
      <w:del w:id="301" w:author="Comune di Bologna" w:date="2002-07-18T18:41:00Z">
        <w:r>
          <w:rPr/>
          <w:delText>ition</w:delText>
        </w:r>
      </w:del>
      <w:r>
        <w:rPr/>
        <w:t xml:space="preserve"> must be approved by the </w:t>
      </w:r>
      <w:ins w:id="302" w:author="Comune di Bologna" w:date="2002-07-18T18:41:00Z">
        <w:r>
          <w:rPr/>
          <w:t>school</w:t>
        </w:r>
      </w:ins>
      <w:del w:id="303" w:author="Comune di Bologna" w:date="2002-07-18T18:41:00Z">
        <w:r>
          <w:rPr/>
          <w:delText>class</w:delText>
        </w:r>
      </w:del>
      <w:r>
        <w:rPr/>
        <w:t xml:space="preserve"> board.</w:t>
      </w:r>
    </w:p>
    <w:p>
      <w:pPr>
        <w:pStyle w:val="TextBody"/>
        <w:ind w:firstLine="567"/>
        <w:rPr/>
      </w:pPr>
      <w:r>
        <w:rPr/>
        <w:t xml:space="preserve">Then </w:t>
      </w:r>
      <w:ins w:id="304" w:author="Comune di Bologna" w:date="2002-07-18T18:41:00Z">
        <w:r>
          <w:rPr/>
          <w:t xml:space="preserve">a proposal </w:t>
        </w:r>
      </w:ins>
      <w:r>
        <w:rPr/>
        <w:t xml:space="preserve">was presented </w:t>
      </w:r>
      <w:del w:id="305" w:author="Comune di Bologna" w:date="2002-07-18T18:41:00Z">
        <w:r>
          <w:rPr/>
          <w:delText xml:space="preserve">a proposal </w:delText>
        </w:r>
      </w:del>
      <w:r>
        <w:rPr/>
        <w:t xml:space="preserve">for the illustration of the Young-LIT Website and </w:t>
      </w:r>
      <w:ins w:id="306" w:author="Comune di Bologna" w:date="2002-07-18T18:41:00Z">
        <w:r>
          <w:rPr/>
          <w:t xml:space="preserve">it was decided </w:t>
        </w:r>
      </w:ins>
      <w:del w:id="307" w:author="Comune di Bologna" w:date="2002-07-18T18:42:00Z">
        <w:r>
          <w:rPr/>
          <w:delText xml:space="preserve">thought </w:delText>
        </w:r>
      </w:del>
      <w:r>
        <w:rPr/>
        <w:t xml:space="preserve">how </w:t>
      </w:r>
      <w:del w:id="308" w:author="Comune di Bologna" w:date="2002-07-18T18:42:00Z">
        <w:r>
          <w:rPr/>
          <w:delText xml:space="preserve">to carry out </w:delText>
        </w:r>
      </w:del>
      <w:r>
        <w:rPr/>
        <w:t>the workshops in art schools</w:t>
      </w:r>
      <w:ins w:id="309" w:author="Comune di Bologna" w:date="2002-07-18T18:42:00Z">
        <w:r>
          <w:rPr/>
          <w:t xml:space="preserve"> would be conducted</w:t>
        </w:r>
      </w:ins>
      <w:r>
        <w:rPr/>
        <w:t xml:space="preserve">. The matters were discussed and a general agreement was found with teachers of </w:t>
      </w:r>
      <w:del w:id="310" w:author="Comune di Bologna" w:date="2002-07-18T18:42:00Z">
        <w:r>
          <w:rPr/>
          <w:delText>artistic</w:delText>
        </w:r>
      </w:del>
      <w:ins w:id="311" w:author="Comune di Bologna" w:date="2002-07-18T18:42:00Z">
        <w:r>
          <w:rPr/>
          <w:t>art institutes with whom contact had been made</w:t>
        </w:r>
      </w:ins>
      <w:ins w:id="312" w:author="Comune di Bologna" w:date="2002-07-18T18:44:00Z">
        <w:r>
          <w:rPr/>
          <w:t xml:space="preserve"> during</w:t>
        </w:r>
      </w:ins>
      <w:del w:id="313" w:author="Comune di Bologna" w:date="2002-07-18T18:44:00Z">
        <w:r>
          <w:rPr/>
          <w:delText>-graphic schools already known in view of</w:delText>
        </w:r>
      </w:del>
      <w:r>
        <w:rPr/>
        <w:t xml:space="preserve"> the previous experience with the literary magazine for elementary and lower secondary school students, called “Biglia di Vetro” </w:t>
      </w:r>
      <w:ins w:id="314" w:author="Comune di Bologna" w:date="2002-07-18T18:43:00Z">
        <w:r>
          <w:rPr/>
          <w:t>(</w:t>
        </w:r>
      </w:ins>
      <w:del w:id="315" w:author="Comune di Bologna" w:date="2002-07-18T18:43:00Z">
        <w:r>
          <w:rPr/>
          <w:delText>or</w:delText>
        </w:r>
      </w:del>
      <w:r>
        <w:rPr/>
        <w:t xml:space="preserve"> Glass Marble</w:t>
      </w:r>
      <w:ins w:id="316" w:author="Comune di Bologna" w:date="2002-07-18T18:43:00Z">
        <w:r>
          <w:rPr/>
          <w:t>)</w:t>
        </w:r>
      </w:ins>
      <w:del w:id="317" w:author="Comune di Bologna" w:date="2002-07-18T18:43:00Z">
        <w:r>
          <w:rPr/>
          <w:delText>s</w:delText>
        </w:r>
      </w:del>
      <w:r>
        <w:rPr/>
        <w:t>.</w:t>
      </w:r>
    </w:p>
    <w:p>
      <w:pPr>
        <w:pStyle w:val="TextBody"/>
        <w:ind w:firstLine="567"/>
        <w:rPr/>
      </w:pPr>
      <w:r>
        <w:rPr/>
        <w:t xml:space="preserve">After </w:t>
      </w:r>
      <w:ins w:id="318" w:author="Comune di Bologna" w:date="2002-07-18T18:44:00Z">
        <w:r>
          <w:rPr/>
          <w:t xml:space="preserve">the end of the </w:t>
        </w:r>
      </w:ins>
      <w:r>
        <w:rPr/>
        <w:t xml:space="preserve">school </w:t>
      </w:r>
      <w:ins w:id="319" w:author="Comune di Bologna" w:date="2002-07-18T18:44:00Z">
        <w:r>
          <w:rPr/>
          <w:t>year</w:t>
        </w:r>
      </w:ins>
      <w:del w:id="320" w:author="Comune di Bologna" w:date="2002-07-18T18:44:00Z">
        <w:r>
          <w:rPr/>
          <w:delText>closing</w:delText>
        </w:r>
      </w:del>
      <w:r>
        <w:rPr/>
        <w:t>, a first “list of possible contents” for the Website was drafted and an outline of the style manual too.</w:t>
      </w:r>
    </w:p>
    <w:p>
      <w:pPr>
        <w:pStyle w:val="TextBody"/>
        <w:ind w:firstLine="567"/>
        <w:rPr/>
      </w:pPr>
      <w:r>
        <w:rPr/>
        <w:t>After the project was approved and the agreement with the European Commission signed, in the month of September partner countries were contacted in order to define the shared actions to carry out. Partners agreed to h</w:t>
      </w:r>
      <w:ins w:id="321" w:author="Comune di Bologna" w:date="2002-07-18T18:45:00Z">
        <w:r>
          <w:rPr/>
          <w:t>o</w:t>
        </w:r>
      </w:ins>
      <w:del w:id="322" w:author="Comune di Bologna" w:date="2002-07-18T18:45:00Z">
        <w:r>
          <w:rPr/>
          <w:delText>e</w:delText>
        </w:r>
      </w:del>
      <w:r>
        <w:rPr/>
        <w:t xml:space="preserve">ld the project kick-off meeting </w:t>
      </w:r>
      <w:ins w:id="323" w:author="Comune di Bologna" w:date="2002-07-18T18:45:00Z">
        <w:r>
          <w:rPr/>
          <w:t>at</w:t>
        </w:r>
      </w:ins>
      <w:del w:id="324" w:author="Comune di Bologna" w:date="2002-07-18T18:45:00Z">
        <w:r>
          <w:rPr/>
          <w:delText>by</w:delText>
        </w:r>
      </w:del>
      <w:r>
        <w:rPr/>
        <w:t xml:space="preserve"> the end of October. But there were already some activities </w:t>
      </w:r>
      <w:ins w:id="325" w:author="Comune di Bologna" w:date="2002-07-18T18:45:00Z">
        <w:r>
          <w:rPr/>
          <w:t xml:space="preserve">that </w:t>
        </w:r>
      </w:ins>
      <w:r>
        <w:rPr/>
        <w:t>needed to be started as soon as possible</w:t>
      </w:r>
      <w:ins w:id="326" w:author="Comune di Bologna" w:date="2002-07-18T18:45:00Z">
        <w:r>
          <w:rPr/>
          <w:t>,</w:t>
        </w:r>
      </w:ins>
      <w:r>
        <w:rPr/>
        <w:t xml:space="preserve"> before the first project meeting. So a letter was drafted with the contribution of Tiziana Nanni from the children's library of Bologna to be sent to upper secondary schools in order to provide them with the opportunity to participate in the reading and writing workshops for the Young-LIT project, and teachers previously met in May and June were contacted again. </w:t>
      </w:r>
    </w:p>
    <w:p>
      <w:pPr>
        <w:pStyle w:val="TextBody"/>
        <w:ind w:firstLine="567"/>
        <w:rPr/>
      </w:pPr>
      <w:r>
        <w:rPr/>
        <w:t>A</w:t>
      </w:r>
      <w:del w:id="327" w:author="Comune di Bologna" w:date="2002-07-18T18:45:00Z">
        <w:r>
          <w:rPr/>
          <w:delText>fter were draft a</w:delText>
        </w:r>
      </w:del>
      <w:r>
        <w:rPr/>
        <w:t xml:space="preserve"> list of 50 titles </w:t>
      </w:r>
      <w:ins w:id="328" w:author="Comune di Bologna" w:date="2002-07-18T18:45:00Z">
        <w:r>
          <w:rPr/>
          <w:t xml:space="preserve">was then drafted, selected among </w:t>
        </w:r>
      </w:ins>
      <w:del w:id="329" w:author="Comune di Bologna" w:date="2002-07-18T18:47:00Z">
        <w:r>
          <w:rPr/>
          <w:delText xml:space="preserve">of books' </w:delText>
        </w:r>
      </w:del>
      <w:r>
        <w:rPr/>
        <w:t xml:space="preserve">series </w:t>
      </w:r>
      <w:ins w:id="330" w:author="Comune di Bologna" w:date="2002-07-18T18:47:00Z">
        <w:r>
          <w:rPr/>
          <w:t xml:space="preserve">published </w:t>
        </w:r>
      </w:ins>
      <w:r>
        <w:rPr/>
        <w:t>for young people</w:t>
      </w:r>
      <w:ins w:id="331" w:author="Comune di Bologna" w:date="2002-07-18T18:46:00Z">
        <w:r>
          <w:rPr/>
          <w:t>,</w:t>
        </w:r>
      </w:ins>
      <w:r>
        <w:rPr/>
        <w:t xml:space="preserve"> to be distributed to several classes according to age groups. </w:t>
      </w:r>
    </w:p>
    <w:p>
      <w:pPr>
        <w:pStyle w:val="TextBody"/>
        <w:ind w:firstLine="567"/>
        <w:rPr/>
      </w:pPr>
      <w:r>
        <w:rPr/>
        <w:t xml:space="preserve">At the beginning of October a second message was sent to the partner countries stating that in Italy the distribution of the 50 titles </w:t>
      </w:r>
      <w:ins w:id="332" w:author="Comune di Bologna" w:date="2002-07-18T18:47:00Z">
        <w:r>
          <w:rPr/>
          <w:t>had</w:t>
        </w:r>
      </w:ins>
      <w:del w:id="333" w:author="Comune di Bologna" w:date="2002-07-18T18:47:00Z">
        <w:r>
          <w:rPr/>
          <w:delText>was</w:delText>
        </w:r>
      </w:del>
      <w:r>
        <w:rPr/>
        <w:t xml:space="preserve"> already started in eight upper secondary schools </w:t>
      </w:r>
      <w:ins w:id="334" w:author="Comune di Bologna" w:date="2002-07-18T18:47:00Z">
        <w:r>
          <w:rPr/>
          <w:t>in</w:t>
        </w:r>
      </w:ins>
      <w:del w:id="335" w:author="Comune di Bologna" w:date="2002-07-18T18:47:00Z">
        <w:r>
          <w:rPr/>
          <w:delText>for</w:delText>
        </w:r>
      </w:del>
      <w:r>
        <w:rPr/>
        <w:t xml:space="preserve"> a total of 10 classes. </w:t>
      </w:r>
      <w:del w:id="336" w:author="Comune di Bologna" w:date="2002-07-18T18:47:00Z">
        <w:r>
          <w:rPr/>
          <w:delText>Afterwards a p</w:delText>
        </w:r>
      </w:del>
      <w:ins w:id="337" w:author="Comune di Bologna" w:date="2002-07-18T18:47:00Z">
        <w:r>
          <w:rPr/>
          <w:t>P</w:t>
        </w:r>
      </w:ins>
      <w:r>
        <w:rPr/>
        <w:t>hotocopies of the front and back covers of the chosen titles were distributed to the Arts Institute of Bologna, the Academy of Bologna and the Institute of Design of Milan, in order to prepare illustrations for the books.</w:t>
      </w:r>
    </w:p>
    <w:p>
      <w:pPr>
        <w:pStyle w:val="TextBody"/>
        <w:ind w:firstLine="567"/>
        <w:rPr/>
      </w:pPr>
      <w:r>
        <w:rPr/>
        <w:t xml:space="preserve">In order to start activities with young people </w:t>
      </w:r>
      <w:del w:id="338" w:author="Comune di Bologna" w:date="2002-07-18T18:48:00Z">
        <w:r>
          <w:rPr/>
          <w:delText xml:space="preserve">also </w:delText>
        </w:r>
      </w:del>
      <w:r>
        <w:rPr/>
        <w:t>in the partner countries</w:t>
      </w:r>
      <w:ins w:id="339" w:author="Comune di Bologna" w:date="2002-07-18T18:48:00Z">
        <w:r>
          <w:rPr/>
          <w:t xml:space="preserve"> too,</w:t>
        </w:r>
      </w:ins>
      <w:r>
        <w:rPr/>
        <w:t xml:space="preserve"> the co-ordination team in Bologna prepared and delivered </w:t>
      </w:r>
      <w:del w:id="340" w:author="Comune di Bologna" w:date="2002-07-18T18:48:00Z">
        <w:r>
          <w:rPr/>
          <w:delText xml:space="preserve">them some </w:delText>
        </w:r>
      </w:del>
      <w:r>
        <w:rPr>
          <w:b/>
        </w:rPr>
        <w:t>guidelines for the implementation of literary workshops in school and editorial offices</w:t>
      </w:r>
      <w:r>
        <w:rPr/>
        <w:t xml:space="preserve"> in each country.</w:t>
      </w:r>
    </w:p>
    <w:p>
      <w:pPr>
        <w:pStyle w:val="TextBody"/>
        <w:ind w:firstLine="567"/>
        <w:rPr/>
      </w:pPr>
      <w:r>
        <w:rPr/>
        <w:t xml:space="preserve">So each local co-ordinator started </w:t>
      </w:r>
      <w:del w:id="341" w:author="Comune di Bologna" w:date="2002-07-18T18:48:00Z">
        <w:r>
          <w:rPr/>
          <w:delText xml:space="preserve">in his own country </w:delText>
        </w:r>
      </w:del>
      <w:r>
        <w:rPr/>
        <w:t>the following activities</w:t>
      </w:r>
      <w:ins w:id="342" w:author="Comune di Bologna" w:date="2002-07-18T18:48:00Z">
        <w:r>
          <w:rPr/>
          <w:t xml:space="preserve"> in their own countries</w:t>
        </w:r>
      </w:ins>
      <w:r>
        <w:rPr/>
        <w:t>:</w:t>
      </w:r>
    </w:p>
    <w:p>
      <w:pPr>
        <w:pStyle w:val="TextBody"/>
        <w:ind w:firstLine="567"/>
        <w:rPr/>
      </w:pPr>
      <w:r>
        <w:rPr/>
        <w:t xml:space="preserve">- </w:t>
      </w:r>
      <w:ins w:id="343" w:author="Comune di Bologna" w:date="2002-07-18T18:49:00Z">
        <w:r>
          <w:rPr/>
          <w:t>Select</w:t>
        </w:r>
      </w:ins>
      <w:ins w:id="344" w:author="Comune di Bologna" w:date="2002-07-18T18:53:00Z">
        <w:r>
          <w:rPr/>
          <w:t>ion of</w:t>
        </w:r>
      </w:ins>
      <w:del w:id="345" w:author="Comune di Bologna" w:date="2002-07-18T18:49:00Z">
        <w:r>
          <w:rPr/>
          <w:delText>Choose</w:delText>
        </w:r>
      </w:del>
      <w:r>
        <w:rPr/>
        <w:t xml:space="preserve"> fifty titles of </w:t>
      </w:r>
      <w:ins w:id="346" w:author="Comune di Bologna" w:date="2002-07-18T18:49:00Z">
        <w:r>
          <w:rPr/>
          <w:t xml:space="preserve">books among </w:t>
        </w:r>
      </w:ins>
      <w:r>
        <w:rPr/>
        <w:t xml:space="preserve">literature </w:t>
      </w:r>
      <w:ins w:id="347" w:author="Comune di Bologna" w:date="2002-07-18T18:49:00Z">
        <w:r>
          <w:rPr/>
          <w:t xml:space="preserve">produced </w:t>
        </w:r>
      </w:ins>
      <w:r>
        <w:rPr/>
        <w:t>specifically for young people, or more precisely for the fourteen-eighteen age range, the so-called "young adults", by both national and foreign authors</w:t>
      </w:r>
    </w:p>
    <w:p>
      <w:pPr>
        <w:pStyle w:val="TextBody"/>
        <w:ind w:firstLine="567"/>
        <w:rPr/>
      </w:pPr>
      <w:r>
        <w:rPr/>
        <w:t xml:space="preserve">- Checking if there were </w:t>
      </w:r>
      <w:ins w:id="348" w:author="Comune di Bologna" w:date="2002-07-18T18:50:00Z">
        <w:r>
          <w:rPr/>
          <w:t xml:space="preserve">any </w:t>
        </w:r>
      </w:ins>
      <w:r>
        <w:rPr/>
        <w:t>common titles in the four countries</w:t>
      </w:r>
    </w:p>
    <w:p>
      <w:pPr>
        <w:pStyle w:val="TextBody"/>
        <w:ind w:firstLine="567"/>
        <w:rPr/>
      </w:pPr>
      <w:r>
        <w:rPr/>
        <w:t xml:space="preserve">- </w:t>
      </w:r>
      <w:ins w:id="349" w:author="Comune di Bologna" w:date="2002-07-18T18:50:00Z">
        <w:r>
          <w:rPr/>
          <w:t>Selection of</w:t>
        </w:r>
      </w:ins>
      <w:del w:id="350" w:author="Comune di Bologna" w:date="2002-07-18T18:50:00Z">
        <w:r>
          <w:rPr/>
          <w:delText>Choose</w:delText>
        </w:r>
      </w:del>
      <w:r>
        <w:rPr/>
        <w:t xml:space="preserve"> three authors from each country (Italy, Great Britain, Sweden, Norway), having at least one book in translation </w:t>
      </w:r>
      <w:del w:id="351" w:author="Comune di Bologna" w:date="2002-07-18T18:51:00Z">
        <w:r>
          <w:rPr/>
          <w:delText xml:space="preserve">also </w:delText>
        </w:r>
      </w:del>
      <w:r>
        <w:rPr/>
        <w:t xml:space="preserve">in the other countries involved in the project. This </w:t>
      </w:r>
      <w:ins w:id="352" w:author="Comune di Bologna" w:date="2002-07-18T18:51:00Z">
        <w:r>
          <w:rPr/>
          <w:t>proved rather difficult</w:t>
        </w:r>
      </w:ins>
      <w:del w:id="353" w:author="Comune di Bologna" w:date="2002-07-18T18:51:00Z">
        <w:r>
          <w:rPr/>
          <w:delText>wasn’t so easy</w:delText>
        </w:r>
      </w:del>
      <w:ins w:id="354" w:author="Comune di Bologna" w:date="2002-07-18T18:51:00Z">
        <w:r>
          <w:rPr/>
          <w:t>,</w:t>
        </w:r>
      </w:ins>
      <w:r>
        <w:rPr/>
        <w:t xml:space="preserve"> so </w:t>
      </w:r>
      <w:ins w:id="355" w:author="Comune di Bologna" w:date="2002-07-18T18:51:00Z">
        <w:r>
          <w:rPr/>
          <w:t xml:space="preserve">it was agreed that </w:t>
        </w:r>
      </w:ins>
      <w:r>
        <w:rPr/>
        <w:t xml:space="preserve">local co-ordinators could reduce the number if they thought it was is too high. </w:t>
      </w:r>
    </w:p>
    <w:p>
      <w:pPr>
        <w:pStyle w:val="TextBody"/>
        <w:ind w:firstLine="567"/>
        <w:rPr/>
      </w:pPr>
      <w:r>
        <w:rPr/>
        <w:t>- Select</w:t>
      </w:r>
      <w:ins w:id="356" w:author="Comune di Bologna" w:date="2002-07-18T18:52:00Z">
        <w:r>
          <w:rPr/>
          <w:t>ion</w:t>
        </w:r>
      </w:ins>
      <w:r>
        <w:rPr/>
        <w:t xml:space="preserve"> and contact </w:t>
      </w:r>
      <w:ins w:id="357" w:author="Comune di Bologna" w:date="2002-07-18T18:52:00Z">
        <w:r>
          <w:rPr/>
          <w:t xml:space="preserve">with </w:t>
        </w:r>
      </w:ins>
      <w:r>
        <w:rPr/>
        <w:t xml:space="preserve">four or five classes in different schools, which had students in the follow age ranges: 14/15, 15/16, 16/17 17/18 and if possible 18/19. The school system </w:t>
      </w:r>
      <w:del w:id="358" w:author="Comune di Bologna" w:date="2002-07-18T18:52:00Z">
        <w:r>
          <w:rPr/>
          <w:delText xml:space="preserve">is different </w:delText>
        </w:r>
      </w:del>
      <w:r>
        <w:rPr/>
        <w:t xml:space="preserve">in Sweden and Norway </w:t>
      </w:r>
      <w:ins w:id="359" w:author="Comune di Bologna" w:date="2002-07-18T18:52:00Z">
        <w:r>
          <w:rPr/>
          <w:t xml:space="preserve">is different </w:t>
        </w:r>
      </w:ins>
      <w:r>
        <w:rPr/>
        <w:t xml:space="preserve">from the Italian </w:t>
      </w:r>
      <w:del w:id="360" w:author="Comune di Bologna" w:date="2002-07-18T18:52:00Z">
        <w:r>
          <w:rPr/>
          <w:delText>type</w:delText>
        </w:r>
      </w:del>
      <w:ins w:id="361" w:author="Comune di Bologna" w:date="2002-07-18T18:52:00Z">
        <w:r>
          <w:rPr/>
          <w:t>one</w:t>
        </w:r>
      </w:ins>
      <w:r>
        <w:rPr/>
        <w:t xml:space="preserve">, but fortunately the age range for </w:t>
      </w:r>
      <w:del w:id="362" w:author="Comune di Bologna" w:date="2002-07-18T18:53:00Z">
        <w:r>
          <w:rPr/>
          <w:delText xml:space="preserve">the </w:delText>
        </w:r>
      </w:del>
      <w:r>
        <w:rPr/>
        <w:t xml:space="preserve">high school </w:t>
      </w:r>
      <w:ins w:id="363" w:author="Comune di Bologna" w:date="2002-07-18T18:53:00Z">
        <w:r>
          <w:rPr/>
          <w:t xml:space="preserve">students </w:t>
        </w:r>
      </w:ins>
      <w:r>
        <w:rPr/>
        <w:t>is the same as in Italy (14-18).</w:t>
      </w:r>
    </w:p>
    <w:p>
      <w:pPr>
        <w:pStyle w:val="TextBody"/>
        <w:ind w:firstLine="567"/>
        <w:rPr/>
      </w:pPr>
      <w:r>
        <w:rPr/>
        <w:t xml:space="preserve">- </w:t>
      </w:r>
      <w:del w:id="364" w:author="Comune di Bologna" w:date="2002-07-18T18:54:00Z">
        <w:r>
          <w:rPr/>
          <w:delText>Propose holding</w:delText>
        </w:r>
      </w:del>
      <w:ins w:id="365" w:author="Comune di Bologna" w:date="2002-07-18T18:54:00Z">
        <w:r>
          <w:rPr/>
          <w:t>Set up</w:t>
        </w:r>
      </w:ins>
      <w:r>
        <w:rPr/>
        <w:t xml:space="preserve"> a workshop in every class with the aim of </w:t>
      </w:r>
      <w:ins w:id="366" w:author="Comune di Bologna" w:date="2002-07-18T18:54:00Z">
        <w:r>
          <w:rPr/>
          <w:t xml:space="preserve">getting students in each class to read </w:t>
        </w:r>
      </w:ins>
      <w:del w:id="367" w:author="Comune di Bologna" w:date="2002-07-18T18:54:00Z">
        <w:r>
          <w:rPr/>
          <w:delText xml:space="preserve">having </w:delText>
        </w:r>
      </w:del>
      <w:r>
        <w:rPr/>
        <w:t xml:space="preserve">at least ten books </w:t>
      </w:r>
      <w:del w:id="368" w:author="Comune di Bologna" w:date="2002-07-18T18:54:00Z">
        <w:r>
          <w:rPr/>
          <w:delText xml:space="preserve">for each class read by students </w:delText>
        </w:r>
      </w:del>
      <w:r>
        <w:rPr/>
        <w:t>and then review</w:t>
      </w:r>
      <w:ins w:id="369" w:author="Comune di Bologna" w:date="2002-07-18T18:54:00Z">
        <w:r>
          <w:rPr/>
          <w:t xml:space="preserve"> them</w:t>
        </w:r>
      </w:ins>
      <w:del w:id="370" w:author="Comune di Bologna" w:date="2002-07-18T18:54:00Z">
        <w:r>
          <w:rPr/>
          <w:delText>ed</w:delText>
        </w:r>
      </w:del>
      <w:r>
        <w:rPr/>
        <w:t>.</w:t>
      </w:r>
    </w:p>
    <w:p>
      <w:pPr>
        <w:pStyle w:val="TextBody"/>
        <w:ind w:firstLine="567"/>
        <w:rPr/>
      </w:pPr>
      <w:r>
        <w:rPr/>
        <w:t>In this first phase, before the common editorial handbook was ready, local co-ordinator activities had been limited to delivering ten books to each class, asking students to read, exchange and discuss the</w:t>
      </w:r>
      <w:ins w:id="371" w:author="Comune di Bologna" w:date="2002-07-18T18:55:00Z">
        <w:r>
          <w:rPr/>
          <w:t>m</w:t>
        </w:r>
      </w:ins>
      <w:del w:id="372" w:author="Comune di Bologna" w:date="2002-07-18T18:55:00Z">
        <w:r>
          <w:rPr/>
          <w:delText xml:space="preserve"> books</w:delText>
        </w:r>
      </w:del>
      <w:r>
        <w:rPr/>
        <w:t xml:space="preserve">. </w:t>
      </w:r>
      <w:del w:id="373" w:author="Comune di Bologna" w:date="2002-07-18T18:55:00Z">
        <w:r>
          <w:rPr/>
          <w:delText>There wasn’t any problem i</w:delText>
        </w:r>
      </w:del>
      <w:ins w:id="374" w:author="Comune di Bologna" w:date="2002-07-18T18:55:00Z">
        <w:r>
          <w:rPr/>
          <w:t>I</w:t>
        </w:r>
      </w:ins>
      <w:r>
        <w:rPr/>
        <w:t xml:space="preserve">f a class asked for more books, </w:t>
      </w:r>
      <w:ins w:id="375" w:author="Comune di Bologna" w:date="2002-07-18T18:55:00Z">
        <w:r>
          <w:rPr/>
          <w:t>this was not a problem:</w:t>
        </w:r>
      </w:ins>
      <w:del w:id="376" w:author="Comune di Bologna" w:date="2002-07-18T18:55:00Z">
        <w:r>
          <w:rPr/>
          <w:delText>because</w:delText>
        </w:r>
      </w:del>
      <w:r>
        <w:rPr/>
        <w:t xml:space="preserve"> if the number of books read and reviewed at the end </w:t>
      </w:r>
      <w:ins w:id="377" w:author="Comune di Bologna" w:date="2002-07-18T18:56:00Z">
        <w:r>
          <w:rPr/>
          <w:t>exceeded</w:t>
        </w:r>
      </w:ins>
      <w:del w:id="378" w:author="Comune di Bologna" w:date="2002-07-18T18:56:00Z">
        <w:r>
          <w:rPr/>
          <w:delText>should have been more than</w:delText>
        </w:r>
      </w:del>
      <w:r>
        <w:rPr/>
        <w:t xml:space="preserve"> 50 for each country, the reviews </w:t>
      </w:r>
      <w:ins w:id="379" w:author="Comune di Bologna" w:date="2002-07-18T18:56:00Z">
        <w:r>
          <w:rPr/>
          <w:t xml:space="preserve">would </w:t>
        </w:r>
      </w:ins>
      <w:del w:id="380" w:author="Comune di Bologna" w:date="2002-07-18T18:56:00Z">
        <w:r>
          <w:rPr/>
          <w:delText xml:space="preserve">should have </w:delText>
        </w:r>
      </w:del>
      <w:r>
        <w:rPr/>
        <w:t>be</w:t>
      </w:r>
      <w:del w:id="381" w:author="Comune di Bologna" w:date="2002-07-18T18:56:00Z">
        <w:r>
          <w:rPr/>
          <w:delText>en put</w:delText>
        </w:r>
      </w:del>
      <w:ins w:id="382" w:author="Comune di Bologna" w:date="2002-07-18T18:56:00Z">
        <w:r>
          <w:rPr/>
          <w:t xml:space="preserve"> published</w:t>
        </w:r>
      </w:ins>
      <w:r>
        <w:rPr/>
        <w:t xml:space="preserve"> on the Website</w:t>
      </w:r>
      <w:ins w:id="383" w:author="Comune di Bologna" w:date="2002-07-18T18:56:00Z">
        <w:r>
          <w:rPr/>
          <w:t>,</w:t>
        </w:r>
      </w:ins>
      <w:r>
        <w:rPr/>
        <w:t xml:space="preserve"> </w:t>
      </w:r>
      <w:ins w:id="384" w:author="Comune di Bologna" w:date="2002-07-18T18:56:00Z">
        <w:r>
          <w:rPr/>
          <w:t>adding to</w:t>
        </w:r>
      </w:ins>
      <w:del w:id="385" w:author="Comune di Bologna" w:date="2002-07-18T18:56:00Z">
        <w:r>
          <w:rPr/>
          <w:delText>increasing</w:delText>
        </w:r>
      </w:del>
      <w:r>
        <w:rPr/>
        <w:t xml:space="preserve"> its content.</w:t>
      </w:r>
    </w:p>
    <w:p>
      <w:pPr>
        <w:pStyle w:val="TextBody"/>
        <w:ind w:firstLine="567"/>
        <w:rPr/>
      </w:pPr>
      <w:r>
        <w:rPr/>
        <w:t xml:space="preserve">The other step was to select </w:t>
      </w:r>
      <w:del w:id="386" w:author="Comune di Bologna" w:date="2002-07-18T18:57:00Z">
        <w:r>
          <w:rPr/>
          <w:delText xml:space="preserve">the </w:delText>
        </w:r>
      </w:del>
      <w:ins w:id="387" w:author="Comune di Bologna" w:date="2002-07-18T18:57:00Z">
        <w:r>
          <w:rPr/>
          <w:t xml:space="preserve">an </w:t>
        </w:r>
      </w:ins>
      <w:r>
        <w:rPr/>
        <w:t xml:space="preserve">art schools </w:t>
      </w:r>
      <w:ins w:id="388" w:author="Comune di Bologna" w:date="2002-07-18T18:57:00Z">
        <w:r>
          <w:rPr/>
          <w:t>that would</w:t>
        </w:r>
      </w:ins>
      <w:del w:id="389" w:author="Comune di Bologna" w:date="2002-07-18T18:57:00Z">
        <w:r>
          <w:rPr/>
          <w:delText>suitable for</w:delText>
        </w:r>
      </w:del>
      <w:r>
        <w:rPr/>
        <w:t xml:space="preserve"> work</w:t>
      </w:r>
      <w:del w:id="390" w:author="Comune di Bologna" w:date="2002-07-18T18:57:00Z">
        <w:r>
          <w:rPr/>
          <w:delText>ing</w:delText>
        </w:r>
      </w:del>
      <w:r>
        <w:rPr/>
        <w:t xml:space="preserve"> on illustrations </w:t>
      </w:r>
      <w:ins w:id="391" w:author="Comune di Bologna" w:date="2002-07-18T18:57:00Z">
        <w:r>
          <w:rPr/>
          <w:t>for the</w:t>
        </w:r>
      </w:ins>
      <w:del w:id="392" w:author="Comune di Bologna" w:date="2002-07-18T18:57:00Z">
        <w:r>
          <w:rPr/>
          <w:delText>of</w:delText>
        </w:r>
      </w:del>
      <w:r>
        <w:rPr/>
        <w:t xml:space="preserve"> books reviewed by other students to complete the literary Website. Usually pupils w</w:t>
      </w:r>
      <w:ins w:id="393" w:author="Comune di Bologna" w:date="2002-07-18T18:57:00Z">
        <w:r>
          <w:rPr/>
          <w:t>ere</w:t>
        </w:r>
      </w:ins>
      <w:del w:id="394" w:author="Comune di Bologna" w:date="2002-07-18T18:57:00Z">
        <w:r>
          <w:rPr/>
          <w:delText>as</w:delText>
        </w:r>
      </w:del>
      <w:r>
        <w:rPr/>
        <w:t xml:space="preserve"> given only a copy of the back cover and first pages of the book because they </w:t>
      </w:r>
      <w:ins w:id="395" w:author="Comune di Bologna" w:date="2002-07-18T18:57:00Z">
        <w:r>
          <w:rPr/>
          <w:t>we</w:t>
        </w:r>
      </w:ins>
      <w:del w:id="396" w:author="Comune di Bologna" w:date="2002-07-18T18:57:00Z">
        <w:r>
          <w:rPr/>
          <w:delText>a</w:delText>
        </w:r>
      </w:del>
      <w:r>
        <w:rPr/>
        <w:t xml:space="preserve">re not interested in reading </w:t>
      </w:r>
      <w:ins w:id="397" w:author="Comune di Bologna" w:date="2002-07-18T18:57:00Z">
        <w:r>
          <w:rPr/>
          <w:t xml:space="preserve">the </w:t>
        </w:r>
      </w:ins>
      <w:r>
        <w:rPr/>
        <w:t xml:space="preserve">books, but mostly in just </w:t>
      </w:r>
      <w:del w:id="398" w:author="Comune di Bologna" w:date="2002-07-18T18:58:00Z">
        <w:r>
          <w:rPr/>
          <w:delText xml:space="preserve">doing </w:delText>
        </w:r>
      </w:del>
      <w:r>
        <w:rPr/>
        <w:t>illustrati</w:t>
      </w:r>
      <w:del w:id="399" w:author="Comune di Bologna" w:date="2002-07-18T18:58:00Z">
        <w:r>
          <w:rPr/>
          <w:delText>o</w:delText>
        </w:r>
      </w:del>
      <w:r>
        <w:rPr/>
        <w:t>n</w:t>
      </w:r>
      <w:ins w:id="400" w:author="Comune di Bologna" w:date="2002-07-18T18:58:00Z">
        <w:r>
          <w:rPr/>
          <w:t>g them</w:t>
        </w:r>
      </w:ins>
      <w:del w:id="401" w:author="Comune di Bologna" w:date="2002-07-18T18:58:00Z">
        <w:r>
          <w:rPr/>
          <w:delText>s</w:delText>
        </w:r>
      </w:del>
      <w:r>
        <w:rPr/>
        <w:t xml:space="preserve">. For this </w:t>
      </w:r>
      <w:ins w:id="402" w:author="Comune di Bologna" w:date="2002-07-18T18:58:00Z">
        <w:r>
          <w:rPr/>
          <w:t>initial</w:t>
        </w:r>
      </w:ins>
      <w:del w:id="403" w:author="Comune di Bologna" w:date="2002-07-18T18:58:00Z">
        <w:r>
          <w:rPr/>
          <w:delText>first</w:delText>
        </w:r>
      </w:del>
      <w:r>
        <w:rPr/>
        <w:t xml:space="preserve"> phase it was enough </w:t>
      </w:r>
      <w:del w:id="404" w:author="Comune di Bologna" w:date="2002-07-18T18:58:00Z">
        <w:r>
          <w:rPr/>
          <w:delText xml:space="preserve">only </w:delText>
        </w:r>
      </w:del>
      <w:r>
        <w:rPr/>
        <w:t>to establish contact with art</w:t>
      </w:r>
      <w:del w:id="405" w:author="Comune di Bologna" w:date="2002-07-18T18:58:00Z">
        <w:r>
          <w:rPr/>
          <w:delText>s</w:delText>
        </w:r>
      </w:del>
      <w:r>
        <w:rPr/>
        <w:t xml:space="preserve"> schools, without starting workshops. </w:t>
      </w:r>
    </w:p>
    <w:p>
      <w:pPr>
        <w:pStyle w:val="TextBody"/>
        <w:ind w:firstLine="567"/>
        <w:rPr/>
      </w:pPr>
      <w:r>
        <w:rPr/>
      </w:r>
    </w:p>
    <w:p>
      <w:pPr>
        <w:pStyle w:val="TextBody"/>
        <w:ind w:firstLine="567"/>
        <w:rPr>
          <w:ins w:id="411" w:author="URPI" w:date="2002-07-23T14:22:00Z"/>
        </w:rPr>
      </w:pPr>
      <w:r>
        <w:rPr/>
        <w:t xml:space="preserve">After these initial activities at the end of October 2001 the project </w:t>
      </w:r>
      <w:r>
        <w:rPr>
          <w:b/>
        </w:rPr>
        <w:t>kick-off meeting</w:t>
      </w:r>
      <w:r>
        <w:rPr/>
        <w:t xml:space="preserve"> (</w:t>
      </w:r>
      <w:r>
        <w:rPr>
          <w:b/>
        </w:rPr>
        <w:t>ANNEX II</w:t>
      </w:r>
      <w:r>
        <w:rPr/>
        <w:t xml:space="preserve"> </w:t>
      </w:r>
      <w:del w:id="406" w:author="URPI" w:date="2002-07-23T14:21:00Z">
        <w:r>
          <w:rPr/>
          <w:delText>participant list</w:delText>
        </w:r>
      </w:del>
      <w:ins w:id="407" w:author="URPI" w:date="2002-07-23T14:21:00Z">
        <w:r>
          <w:rPr/>
          <w:t>List of partecipants</w:t>
        </w:r>
      </w:ins>
      <w:r>
        <w:rPr/>
        <w:t xml:space="preserve">) was organised in Bologna, on </w:t>
      </w:r>
      <w:r>
        <w:rPr>
          <w:b/>
        </w:rPr>
        <w:t>28</w:t>
      </w:r>
      <w:r>
        <w:rPr>
          <w:b/>
          <w:vertAlign w:val="superscript"/>
        </w:rPr>
        <w:t>th</w:t>
      </w:r>
      <w:r>
        <w:rPr>
          <w:b/>
        </w:rPr>
        <w:t>, 29</w:t>
      </w:r>
      <w:r>
        <w:rPr>
          <w:b/>
          <w:vertAlign w:val="superscript"/>
        </w:rPr>
        <w:t>th</w:t>
      </w:r>
      <w:r>
        <w:rPr>
          <w:b/>
        </w:rPr>
        <w:t xml:space="preserve"> and 30</w:t>
      </w:r>
      <w:r>
        <w:rPr>
          <w:b/>
          <w:vertAlign w:val="superscript"/>
        </w:rPr>
        <w:t xml:space="preserve">th </w:t>
      </w:r>
      <w:del w:id="408" w:author="Comune di Bologna" w:date="2002-07-18T18:58:00Z">
        <w:r>
          <w:rPr>
            <w:b/>
            <w:vertAlign w:val="superscript"/>
          </w:rPr>
          <w:delText>.</w:delText>
        </w:r>
      </w:del>
      <w:del w:id="409" w:author="Comune di Bologna" w:date="2002-07-18T18:58:00Z">
        <w:r>
          <w:rPr>
            <w:b/>
          </w:rPr>
          <w:delText xml:space="preserve">of </w:delText>
        </w:r>
      </w:del>
      <w:r>
        <w:rPr>
          <w:b/>
        </w:rPr>
        <w:t>October 2001</w:t>
      </w:r>
      <w:r>
        <w:rPr/>
        <w:t>.</w:t>
      </w:r>
      <w:ins w:id="410" w:author="URPI" w:date="2002-07-23T14:22:00Z">
        <w:r>
          <w:rPr/>
          <w:t xml:space="preserve"> Partners from Milton Keynes didn’t attend this project meeting for some prior engagements, which they weren’t unable to cancel, but of course this didn’t reflect their commitment to the Young-LIT project.</w:t>
        </w:r>
      </w:ins>
    </w:p>
    <w:p>
      <w:pPr>
        <w:pStyle w:val="TextBody"/>
        <w:ind w:firstLine="567"/>
        <w:rPr>
          <w:ins w:id="413" w:author="URPI" w:date="2002-07-23T14:22:00Z"/>
        </w:rPr>
      </w:pPr>
      <w:ins w:id="412" w:author="URPI" w:date="2002-07-23T14:22:00Z">
        <w:r>
          <w:rPr/>
        </w:r>
      </w:ins>
    </w:p>
    <w:p>
      <w:pPr>
        <w:pStyle w:val="TextBody"/>
        <w:ind w:firstLine="567"/>
        <w:rPr>
          <w:del w:id="415" w:author="URPI" w:date="2002-07-23T14:22:00Z"/>
        </w:rPr>
      </w:pPr>
      <w:del w:id="414" w:author="URPI" w:date="2002-07-23T14:22:00Z">
        <w:r>
          <w:rPr/>
        </w:r>
      </w:del>
    </w:p>
    <w:p>
      <w:pPr>
        <w:pStyle w:val="TextBody"/>
        <w:ind w:firstLine="567"/>
        <w:rPr/>
      </w:pPr>
      <w:r>
        <w:rPr/>
        <w:t>During the meeting the main issues discussed were:</w:t>
      </w:r>
    </w:p>
    <w:p>
      <w:pPr>
        <w:pStyle w:val="TextBody"/>
        <w:numPr>
          <w:ilvl w:val="0"/>
          <w:numId w:val="26"/>
        </w:numPr>
        <w:rPr/>
      </w:pPr>
      <w:r>
        <w:rPr/>
        <w:t xml:space="preserve">Definition of a Consortium Agreement </w:t>
      </w:r>
    </w:p>
    <w:p>
      <w:pPr>
        <w:pStyle w:val="TextBody"/>
        <w:numPr>
          <w:ilvl w:val="0"/>
          <w:numId w:val="26"/>
        </w:numPr>
        <w:rPr/>
      </w:pPr>
      <w:r>
        <w:rPr/>
        <w:t xml:space="preserve">Discussion of </w:t>
      </w:r>
      <w:ins w:id="416" w:author="Comune di Bologna" w:date="2002-07-18T18:59:00Z">
        <w:r>
          <w:rPr/>
          <w:t>guidelines</w:t>
        </w:r>
      </w:ins>
      <w:del w:id="417" w:author="Comune di Bologna" w:date="2002-07-18T18:59:00Z">
        <w:r>
          <w:rPr/>
          <w:delText>operating lines</w:delText>
        </w:r>
      </w:del>
      <w:r>
        <w:rPr/>
        <w:t xml:space="preserve"> and methods for </w:t>
      </w:r>
      <w:del w:id="418" w:author="Comune di Bologna" w:date="2002-07-18T18:59:00Z">
        <w:r>
          <w:rPr/>
          <w:delText>the creation of</w:delText>
        </w:r>
      </w:del>
      <w:ins w:id="419" w:author="Comune di Bologna" w:date="2002-07-18T18:59:00Z">
        <w:r>
          <w:rPr/>
          <w:t>conducting</w:t>
        </w:r>
      </w:ins>
      <w:r>
        <w:rPr/>
        <w:t xml:space="preserve"> literary workshops and</w:t>
      </w:r>
      <w:ins w:id="420" w:author="Comune di Bologna" w:date="2002-07-18T18:59:00Z">
        <w:r>
          <w:rPr/>
          <w:t xml:space="preserve"> setting up an</w:t>
        </w:r>
      </w:ins>
      <w:r>
        <w:rPr/>
        <w:t xml:space="preserve"> editorial office</w:t>
      </w:r>
    </w:p>
    <w:p>
      <w:pPr>
        <w:pStyle w:val="TextBody"/>
        <w:numPr>
          <w:ilvl w:val="0"/>
          <w:numId w:val="26"/>
        </w:numPr>
        <w:rPr/>
      </w:pPr>
      <w:r>
        <w:rPr/>
        <w:t>definition of a common model of the editorial handbook (Style Handbook)</w:t>
      </w:r>
    </w:p>
    <w:p>
      <w:pPr>
        <w:pStyle w:val="TextBody"/>
        <w:numPr>
          <w:ilvl w:val="0"/>
          <w:numId w:val="26"/>
        </w:numPr>
        <w:rPr/>
      </w:pPr>
      <w:r>
        <w:rPr/>
        <w:t xml:space="preserve">definition and discussion of the draft </w:t>
      </w:r>
      <w:ins w:id="421" w:author="URPI" w:date="2002-07-23T14:24:00Z">
        <w:r>
          <w:rPr/>
          <w:t>w</w:t>
        </w:r>
      </w:ins>
      <w:del w:id="422" w:author="URPI" w:date="2002-07-23T14:24:00Z">
        <w:r>
          <w:rPr/>
          <w:delText>W</w:delText>
        </w:r>
      </w:del>
      <w:r>
        <w:rPr/>
        <w:t>ebsite structure.</w:t>
      </w:r>
    </w:p>
    <w:p>
      <w:pPr>
        <w:pStyle w:val="TextBody"/>
        <w:ind w:firstLine="567"/>
        <w:rPr/>
      </w:pPr>
      <w:r>
        <w:rPr/>
      </w:r>
    </w:p>
    <w:p>
      <w:pPr>
        <w:pStyle w:val="TextBody"/>
        <w:ind w:firstLine="567"/>
        <w:rPr/>
      </w:pPr>
      <w:r>
        <w:rPr/>
        <w:t xml:space="preserve">(1) A draft version of the </w:t>
      </w:r>
      <w:r>
        <w:rPr>
          <w:b/>
        </w:rPr>
        <w:t>Consortium agreement</w:t>
      </w:r>
      <w:r>
        <w:rPr/>
        <w:t xml:space="preserve"> </w:t>
      </w:r>
      <w:ins w:id="423" w:author="Comune di Bologna" w:date="2002-07-18T19:00:00Z">
        <w:r>
          <w:rPr/>
          <w:t xml:space="preserve">had been </w:t>
        </w:r>
      </w:ins>
      <w:r>
        <w:rPr/>
        <w:t>sent by e-mail before the kick-off meeting</w:t>
      </w:r>
      <w:ins w:id="424" w:author="Comune di Bologna" w:date="2002-07-18T19:00:00Z">
        <w:r>
          <w:rPr/>
          <w:t xml:space="preserve"> and </w:t>
        </w:r>
      </w:ins>
      <w:del w:id="425" w:author="Comune di Bologna" w:date="2002-07-18T19:00:00Z">
        <w:r>
          <w:rPr/>
          <w:delText xml:space="preserve"> </w:delText>
        </w:r>
      </w:del>
      <w:r>
        <w:rPr/>
        <w:t xml:space="preserve">was illustrated by </w:t>
      </w:r>
      <w:ins w:id="426" w:author="Comune di Bologna" w:date="2002-07-18T19:00:00Z">
        <w:r>
          <w:rPr/>
          <w:t xml:space="preserve">a representative of </w:t>
        </w:r>
      </w:ins>
      <w:r>
        <w:rPr/>
        <w:t xml:space="preserve">the Municipality of Bologna and discussed among participants. </w:t>
      </w:r>
    </w:p>
    <w:p>
      <w:pPr>
        <w:pStyle w:val="TextBody"/>
        <w:ind w:firstLine="567"/>
        <w:rPr/>
      </w:pPr>
      <w:r>
        <w:rPr/>
        <w:t xml:space="preserve">There weren’t any comments or </w:t>
      </w:r>
      <w:ins w:id="427" w:author="Comune di Bologna" w:date="2002-07-18T19:00:00Z">
        <w:r>
          <w:rPr/>
          <w:t xml:space="preserve">suggested amendment, </w:t>
        </w:r>
      </w:ins>
      <w:del w:id="428" w:author="Comune di Bologna" w:date="2002-07-18T19:01:00Z">
        <w:r>
          <w:rPr/>
          <w:delText>proposals to change the Young-Lit Consortium agreement draft version. S</w:delText>
        </w:r>
      </w:del>
      <w:ins w:id="429" w:author="Comune di Bologna" w:date="2002-07-18T19:01:00Z">
        <w:r>
          <w:rPr/>
          <w:t>s</w:t>
        </w:r>
      </w:ins>
      <w:r>
        <w:rPr/>
        <w:t>o Partners agreed a schedule to finalize the signature process.</w:t>
      </w:r>
    </w:p>
    <w:p>
      <w:pPr>
        <w:pStyle w:val="TextBody"/>
        <w:ind w:firstLine="567"/>
        <w:rPr/>
      </w:pPr>
      <w:r>
        <w:rPr/>
      </w:r>
    </w:p>
    <w:p>
      <w:pPr>
        <w:pStyle w:val="TextBody"/>
        <w:ind w:firstLine="567"/>
        <w:rPr/>
      </w:pPr>
      <w:r>
        <w:rPr/>
        <w:t xml:space="preserve">(2) Partners discussed </w:t>
      </w:r>
      <w:ins w:id="430" w:author="Comune di Bologna" w:date="2002-07-18T19:01:00Z">
        <w:r>
          <w:rPr/>
          <w:t xml:space="preserve">guidelines </w:t>
        </w:r>
      </w:ins>
      <w:del w:id="431" w:author="Comune di Bologna" w:date="2002-07-18T19:01:00Z">
        <w:r>
          <w:rPr/>
          <w:delText xml:space="preserve">on operating lines </w:delText>
        </w:r>
      </w:del>
      <w:r>
        <w:rPr/>
        <w:t xml:space="preserve">and methods for the </w:t>
      </w:r>
      <w:del w:id="432" w:author="Comune di Bologna" w:date="2002-07-18T19:01:00Z">
        <w:r>
          <w:rPr/>
          <w:delText xml:space="preserve">creation </w:delText>
        </w:r>
      </w:del>
      <w:ins w:id="433" w:author="Comune di Bologna" w:date="2002-07-18T19:01:00Z">
        <w:r>
          <w:rPr/>
          <w:t xml:space="preserve">organisation </w:t>
        </w:r>
      </w:ins>
      <w:r>
        <w:rPr/>
        <w:t>of the literary workshops and the editorial office in their country</w:t>
      </w:r>
      <w:ins w:id="434" w:author="Comune di Bologna" w:date="2002-07-18T19:02:00Z">
        <w:r>
          <w:rPr/>
          <w:t>,</w:t>
        </w:r>
      </w:ins>
      <w:r>
        <w:rPr/>
        <w:t xml:space="preserve"> proposing some slight changes to the common model proposed by the Italian co-ordinator in order to adapt it to their own school structure and </w:t>
      </w:r>
      <w:ins w:id="435" w:author="Comune di Bologna" w:date="2002-07-18T19:02:00Z">
        <w:r>
          <w:rPr/>
          <w:t>needs</w:t>
        </w:r>
      </w:ins>
      <w:del w:id="436" w:author="Comune di Bologna" w:date="2002-07-18T19:02:00Z">
        <w:r>
          <w:rPr/>
          <w:delText>reality</w:delText>
        </w:r>
      </w:del>
      <w:r>
        <w:rPr/>
        <w:t>.</w:t>
      </w:r>
    </w:p>
    <w:p>
      <w:pPr>
        <w:pStyle w:val="TextBody"/>
        <w:ind w:firstLine="567"/>
        <w:rPr/>
      </w:pPr>
      <w:r>
        <w:rPr/>
        <w:t>The idea is to create a European on-line magazine written by young people between the ages of 14 and 18 and illustrated by students attending fine art</w:t>
      </w:r>
      <w:del w:id="437" w:author="Comune di Bologna" w:date="2002-07-18T19:08:00Z">
        <w:r>
          <w:rPr/>
          <w:delText>s</w:delText>
        </w:r>
      </w:del>
      <w:r>
        <w:rPr/>
        <w:t xml:space="preserve"> schools in four European countries</w:t>
      </w:r>
      <w:ins w:id="438" w:author="Comune di Bologna" w:date="2002-07-18T19:09:00Z">
        <w:r>
          <w:rPr/>
          <w:t>. The magazine should be</w:t>
        </w:r>
      </w:ins>
      <w:del w:id="439" w:author="Comune di Bologna" w:date="2002-07-18T19:09:00Z">
        <w:r>
          <w:rPr/>
          <w:delText>, which is</w:delText>
        </w:r>
      </w:del>
      <w:r>
        <w:rPr/>
        <w:t xml:space="preserve"> easy to read and accessible both at school and at home. The structure proposed, in line with the Young-LIT project, is to have </w:t>
      </w:r>
      <w:del w:id="440" w:author="Comune di Bologna" w:date="2002-07-18T19:09:00Z">
        <w:r>
          <w:rPr/>
          <w:delText xml:space="preserve">in each country </w:delText>
        </w:r>
      </w:del>
      <w:r>
        <w:rPr/>
        <w:t xml:space="preserve">an editorial office </w:t>
      </w:r>
      <w:ins w:id="441" w:author="Comune di Bologna" w:date="2002-07-18T19:09:00Z">
        <w:r>
          <w:rPr/>
          <w:t xml:space="preserve">in each country, </w:t>
        </w:r>
      </w:ins>
      <w:r>
        <w:rPr/>
        <w:t>located in a public library</w:t>
      </w:r>
      <w:ins w:id="442" w:author="Comune di Bologna" w:date="2002-07-18T19:10:00Z">
        <w:r>
          <w:rPr/>
          <w:t>,</w:t>
        </w:r>
      </w:ins>
      <w:r>
        <w:rPr/>
        <w:t xml:space="preserve"> that receives </w:t>
      </w:r>
      <w:ins w:id="443" w:author="Comune di Bologna" w:date="2002-07-22T11:43:00Z">
        <w:r>
          <w:rPr/>
          <w:t>applications</w:t>
        </w:r>
      </w:ins>
      <w:del w:id="444" w:author="Comune di Bologna" w:date="2002-07-22T11:43:00Z">
        <w:r>
          <w:rPr/>
          <w:delText>requests to participate</w:delText>
        </w:r>
      </w:del>
      <w:r>
        <w:rPr/>
        <w:t xml:space="preserve"> and project proposals from the schools </w:t>
      </w:r>
      <w:del w:id="445" w:author="Comune di Bologna" w:date="2002-07-18T19:10:00Z">
        <w:r>
          <w:rPr/>
          <w:delText>a</w:delText>
        </w:r>
      </w:del>
      <w:r>
        <w:rPr/>
        <w:t xml:space="preserve">or directly by students and is at the students’ disposal. </w:t>
      </w:r>
    </w:p>
    <w:p>
      <w:pPr>
        <w:pStyle w:val="TextBody"/>
        <w:ind w:firstLine="567"/>
        <w:rPr/>
      </w:pPr>
      <w:r>
        <w:rPr/>
        <w:t>The editorial offices are based at the following address:</w:t>
      </w:r>
    </w:p>
    <w:p>
      <w:pPr>
        <w:pStyle w:val="TextBody"/>
        <w:rPr/>
      </w:pPr>
      <w:r>
        <w:rPr/>
      </w:r>
    </w:p>
    <w:p>
      <w:pPr>
        <w:pStyle w:val="TextBody"/>
        <w:rPr/>
      </w:pPr>
      <w:r>
        <w:rPr/>
        <w:t xml:space="preserve">For </w:t>
      </w:r>
      <w:r>
        <w:rPr>
          <w:b/>
        </w:rPr>
        <w:t>Italy</w:t>
      </w:r>
      <w:r>
        <w:rPr/>
        <w:t>: “Sala Borsa” Multimedial Library, Piazza Nettuno, 3 40124 Bologna (contact person: Tiziana Nanni, telephone: +39 051 204429 or Serena Sorbi, telephone: +39 051 204483, e-mail: younglit@comune.bologna.it)</w:t>
      </w:r>
    </w:p>
    <w:p>
      <w:pPr>
        <w:pStyle w:val="TextBody"/>
        <w:rPr/>
      </w:pPr>
      <w:r>
        <w:rPr/>
      </w:r>
    </w:p>
    <w:p>
      <w:pPr>
        <w:pStyle w:val="TextBody"/>
        <w:rPr/>
      </w:pPr>
      <w:r>
        <w:rPr/>
        <w:t xml:space="preserve">For </w:t>
      </w:r>
      <w:r>
        <w:rPr>
          <w:b/>
        </w:rPr>
        <w:t>UK</w:t>
      </w:r>
      <w:r>
        <w:rPr/>
        <w:t>: Milton Keynes Central Library, 555 Silbury Boulevard Saxon Gate East, Central Milton Keynes (contact person: Paul Dorney, telephone: +44 1908 254050, e-mail: Paul.Dorney@milton-keynes.gov.uk)</w:t>
      </w:r>
    </w:p>
    <w:p>
      <w:pPr>
        <w:pStyle w:val="TextBody"/>
        <w:rPr/>
      </w:pPr>
      <w:r>
        <w:rPr/>
      </w:r>
    </w:p>
    <w:p>
      <w:pPr>
        <w:pStyle w:val="TextBody"/>
        <w:rPr/>
      </w:pPr>
      <w:r>
        <w:rPr/>
        <w:t xml:space="preserve">For </w:t>
      </w:r>
      <w:r>
        <w:rPr>
          <w:b/>
        </w:rPr>
        <w:t>Norway</w:t>
      </w:r>
      <w:r>
        <w:rPr/>
        <w:t>: Bergen Off. Bibliotek, Strømgaten 6, 5015 Bergen (contact person: Karen Marie Loge, telephone: +47.55.56.85.99 / +47.55.56.85.96, e-mail: karenm@bergen.folkebibl.no)</w:t>
      </w:r>
    </w:p>
    <w:p>
      <w:pPr>
        <w:pStyle w:val="TextBody"/>
        <w:rPr/>
      </w:pPr>
      <w:r>
        <w:rPr/>
      </w:r>
    </w:p>
    <w:p>
      <w:pPr>
        <w:pStyle w:val="TextBody"/>
        <w:rPr/>
      </w:pPr>
      <w:r>
        <w:rPr/>
        <w:t xml:space="preserve">For </w:t>
      </w:r>
      <w:r>
        <w:rPr>
          <w:b/>
        </w:rPr>
        <w:t>Sweden</w:t>
      </w:r>
      <w:r>
        <w:rPr/>
        <w:t>: Library of Kallinge. Torget, 37250 Kallinge, Ronneby (contact person: Lena Mattisson, telephone: +46 457/18756 mobile phone: +46 708/186722, e-mail of contact: lena.mattisson@ronneby.se)</w:t>
      </w:r>
    </w:p>
    <w:p>
      <w:pPr>
        <w:pStyle w:val="TextBody"/>
        <w:rPr/>
      </w:pPr>
      <w:r>
        <w:rPr/>
      </w:r>
    </w:p>
    <w:p>
      <w:pPr>
        <w:pStyle w:val="TextBody"/>
        <w:ind w:firstLine="567"/>
        <w:rPr/>
      </w:pPr>
      <w:r>
        <w:rPr/>
        <w:t xml:space="preserve">The organisational framework has a pyramid structure </w:t>
      </w:r>
      <w:del w:id="446" w:author="Comune di Bologna" w:date="2002-07-18T19:10:00Z">
        <w:r>
          <w:rPr/>
          <w:delText>made up of</w:delText>
        </w:r>
      </w:del>
      <w:ins w:id="447" w:author="Comune di Bologna" w:date="2002-07-18T19:10:00Z">
        <w:r>
          <w:rPr/>
          <w:t xml:space="preserve">consisting in </w:t>
        </w:r>
      </w:ins>
      <w:r>
        <w:rPr/>
        <w:t>:</w:t>
      </w:r>
    </w:p>
    <w:p>
      <w:pPr>
        <w:pStyle w:val="TextBody"/>
        <w:rPr/>
      </w:pPr>
      <w:r>
        <w:rPr/>
        <w:t xml:space="preserve">1) A </w:t>
      </w:r>
      <w:r>
        <w:rPr>
          <w:b/>
        </w:rPr>
        <w:t>transnati</w:t>
      </w:r>
      <w:ins w:id="448" w:author="Comune di Bologna" w:date="2002-07-18T19:10:00Z">
        <w:r>
          <w:rPr>
            <w:b/>
          </w:rPr>
          <w:t>o</w:t>
        </w:r>
      </w:ins>
      <w:r>
        <w:rPr>
          <w:b/>
        </w:rPr>
        <w:t>nal co-ordinating team</w:t>
      </w:r>
      <w:r>
        <w:rPr/>
        <w:t xml:space="preserve"> based in Bologna, which </w:t>
      </w:r>
      <w:del w:id="449" w:author="Comune di Bologna" w:date="2002-07-18T19:12:00Z">
        <w:r>
          <w:rPr/>
          <w:delText>organises</w:delText>
        </w:r>
      </w:del>
      <w:ins w:id="450" w:author="Comune di Bologna" w:date="2002-07-18T19:12:00Z">
        <w:r>
          <w:rPr/>
          <w:t>coordinates</w:t>
        </w:r>
      </w:ins>
      <w:r>
        <w:rPr/>
        <w:t xml:space="preserve">, </w:t>
      </w:r>
      <w:ins w:id="451" w:author="Comune di Bologna" w:date="2002-07-18T19:11:00Z">
        <w:r>
          <w:rPr/>
          <w:t>for the duration of</w:t>
        </w:r>
      </w:ins>
      <w:del w:id="452" w:author="Comune di Bologna" w:date="2002-07-18T19:11:00Z">
        <w:r>
          <w:rPr/>
          <w:delText>during</w:delText>
        </w:r>
      </w:del>
      <w:r>
        <w:rPr/>
        <w:t xml:space="preserve"> the project, the work </w:t>
      </w:r>
      <w:ins w:id="453" w:author="Comune di Bologna" w:date="2002-07-18T19:11:00Z">
        <w:r>
          <w:rPr/>
          <w:t>in</w:t>
        </w:r>
      </w:ins>
      <w:del w:id="454" w:author="Comune di Bologna" w:date="2002-07-18T19:11:00Z">
        <w:r>
          <w:rPr/>
          <w:delText>of</w:delText>
        </w:r>
      </w:del>
      <w:r>
        <w:rPr/>
        <w:t xml:space="preserve"> all four countries </w:t>
      </w:r>
      <w:ins w:id="455" w:author="Comune di Bologna" w:date="2002-07-18T19:12:00Z">
        <w:r>
          <w:rPr/>
          <w:t>by</w:t>
        </w:r>
      </w:ins>
      <w:del w:id="456" w:author="Comune di Bologna" w:date="2002-07-18T19:12:00Z">
        <w:r>
          <w:rPr/>
          <w:delText>in</w:delText>
        </w:r>
      </w:del>
      <w:r>
        <w:rPr/>
        <w:t xml:space="preserve"> creating and updating the </w:t>
      </w:r>
      <w:ins w:id="457" w:author="URPI" w:date="2002-07-23T14:23:00Z">
        <w:r>
          <w:rPr/>
          <w:t>w</w:t>
        </w:r>
      </w:ins>
      <w:del w:id="458" w:author="URPI" w:date="2002-07-23T14:23:00Z">
        <w:r>
          <w:rPr/>
          <w:delText>W</w:delText>
        </w:r>
      </w:del>
      <w:r>
        <w:rPr/>
        <w:t>ebsite.</w:t>
      </w:r>
    </w:p>
    <w:p>
      <w:pPr>
        <w:pStyle w:val="Normal"/>
        <w:jc w:val="both"/>
        <w:rPr/>
      </w:pPr>
      <w:r>
        <w:rPr/>
        <w:t xml:space="preserve">2) An </w:t>
      </w:r>
      <w:r>
        <w:rPr>
          <w:b/>
        </w:rPr>
        <w:t>editorial office</w:t>
      </w:r>
      <w:r>
        <w:rPr/>
        <w:t xml:space="preserve"> </w:t>
      </w:r>
      <w:del w:id="459" w:author="Comune di Bologna" w:date="2002-07-18T19:12:00Z">
        <w:r>
          <w:rPr/>
          <w:delText xml:space="preserve">headquartered </w:delText>
        </w:r>
      </w:del>
      <w:ins w:id="460" w:author="Comune di Bologna" w:date="2002-07-18T19:12:00Z">
        <w:r>
          <w:rPr/>
          <w:t xml:space="preserve">based </w:t>
        </w:r>
      </w:ins>
      <w:r>
        <w:rPr/>
        <w:t xml:space="preserve">in a library in each of the four European partner countries. Each editorial office </w:t>
      </w:r>
      <w:ins w:id="461" w:author="Comune di Bologna" w:date="2002-07-18T19:12:00Z">
        <w:r>
          <w:rPr/>
          <w:t xml:space="preserve">conducts </w:t>
        </w:r>
      </w:ins>
      <w:del w:id="462" w:author="Comune di Bologna" w:date="2002-07-18T19:12:00Z">
        <w:r>
          <w:rPr/>
          <w:delText xml:space="preserve">manages </w:delText>
        </w:r>
      </w:del>
      <w:r>
        <w:rPr/>
        <w:t xml:space="preserve">the workshops, collaborates with teachers to develop students’ professional skills, receives all the material to be published, and is responsible for the final </w:t>
      </w:r>
      <w:del w:id="463" w:author="Comune di Bologna" w:date="2002-07-18T19:12:00Z">
        <w:r>
          <w:rPr/>
          <w:delText xml:space="preserve">revision </w:delText>
        </w:r>
      </w:del>
      <w:ins w:id="464" w:author="Comune di Bologna" w:date="2002-07-18T19:12:00Z">
        <w:r>
          <w:rPr/>
          <w:t xml:space="preserve">editing </w:t>
        </w:r>
      </w:ins>
      <w:r>
        <w:rPr/>
        <w:t>of all texts.</w:t>
      </w:r>
    </w:p>
    <w:p>
      <w:pPr>
        <w:pStyle w:val="Normal"/>
        <w:jc w:val="both"/>
        <w:rPr/>
      </w:pPr>
      <w:r>
        <w:rPr/>
        <w:t xml:space="preserve">3) Various virtual </w:t>
      </w:r>
      <w:r>
        <w:rPr>
          <w:b/>
        </w:rPr>
        <w:t xml:space="preserve">workshops </w:t>
      </w:r>
      <w:r>
        <w:rPr/>
        <w:t>spread throughout each country. Each workshop allows students, in collaboration with teachers and/or librarians, to read, gather information, acquire journalistic and editorial skills, and write pieces to be sent to the</w:t>
      </w:r>
      <w:ins w:id="465" w:author="Comune di Bologna" w:date="2002-07-18T19:13:00Z">
        <w:r>
          <w:rPr/>
          <w:t>ir country’s</w:t>
        </w:r>
      </w:ins>
      <w:r>
        <w:rPr/>
        <w:t xml:space="preserve"> editorial office</w:t>
      </w:r>
      <w:del w:id="466" w:author="Comune di Bologna" w:date="2002-07-18T19:13:00Z">
        <w:r>
          <w:rPr/>
          <w:delText xml:space="preserve"> of their country</w:delText>
        </w:r>
      </w:del>
      <w:r>
        <w:rPr/>
        <w:t xml:space="preserve">. The same process </w:t>
      </w:r>
      <w:ins w:id="467" w:author="Comune di Bologna" w:date="2002-07-18T19:13:00Z">
        <w:r>
          <w:rPr/>
          <w:t xml:space="preserve">applies </w:t>
        </w:r>
      </w:ins>
      <w:del w:id="468" w:author="Comune di Bologna" w:date="2002-07-18T19:13:00Z">
        <w:r>
          <w:rPr/>
          <w:delText xml:space="preserve">will take place </w:delText>
        </w:r>
      </w:del>
      <w:r>
        <w:rPr/>
        <w:t xml:space="preserve">for illustrations </w:t>
      </w:r>
      <w:ins w:id="469" w:author="Comune di Bologna" w:date="2002-07-18T19:13:00Z">
        <w:r>
          <w:rPr/>
          <w:t xml:space="preserve">which are </w:t>
        </w:r>
      </w:ins>
      <w:r>
        <w:rPr/>
        <w:t xml:space="preserve">contributed by students </w:t>
      </w:r>
      <w:ins w:id="470" w:author="Comune di Bologna" w:date="2002-07-18T19:13:00Z">
        <w:r>
          <w:rPr/>
          <w:t>from</w:t>
        </w:r>
      </w:ins>
      <w:del w:id="471" w:author="Comune di Bologna" w:date="2002-07-18T19:13:00Z">
        <w:r>
          <w:rPr/>
          <w:delText>at</w:delText>
        </w:r>
      </w:del>
      <w:r>
        <w:rPr/>
        <w:t xml:space="preserve"> fine arts schools.</w:t>
      </w:r>
    </w:p>
    <w:p>
      <w:pPr>
        <w:pStyle w:val="TextBody"/>
        <w:ind w:firstLine="567"/>
        <w:rPr/>
      </w:pPr>
      <w:r>
        <w:rPr/>
        <w:t xml:space="preserve">As for the workshops, schools, libraries or </w:t>
      </w:r>
      <w:del w:id="472" w:author="Comune di Bologna" w:date="2002-07-18T19:14:00Z">
        <w:r>
          <w:rPr/>
          <w:delText xml:space="preserve">directly </w:delText>
        </w:r>
      </w:del>
      <w:ins w:id="473" w:author="Comune di Bologna" w:date="2002-07-18T19:14:00Z">
        <w:r>
          <w:rPr/>
          <w:t xml:space="preserve">individual </w:t>
        </w:r>
      </w:ins>
      <w:r>
        <w:rPr/>
        <w:t xml:space="preserve">students interested in participating in the project </w:t>
      </w:r>
      <w:del w:id="474" w:author="Comune di Bologna" w:date="2002-07-18T19:15:00Z">
        <w:r>
          <w:rPr/>
          <w:delText xml:space="preserve">contact </w:delText>
        </w:r>
      </w:del>
      <w:r>
        <w:rPr/>
        <w:t xml:space="preserve">initially </w:t>
      </w:r>
      <w:ins w:id="475" w:author="Comune di Bologna" w:date="2002-07-18T19:15:00Z">
        <w:r>
          <w:rPr/>
          <w:t xml:space="preserve">contact </w:t>
        </w:r>
      </w:ins>
      <w:r>
        <w:rPr/>
        <w:t xml:space="preserve">their country’s editorial office to receive instructions on setting up the workshops, </w:t>
      </w:r>
      <w:ins w:id="476" w:author="Comune di Bologna" w:date="2002-07-18T19:15:00Z">
        <w:r>
          <w:rPr/>
          <w:t>at least</w:t>
        </w:r>
      </w:ins>
      <w:del w:id="477" w:author="Comune di Bologna" w:date="2002-07-18T19:15:00Z">
        <w:r>
          <w:rPr/>
          <w:delText>this only</w:delText>
        </w:r>
      </w:del>
      <w:r>
        <w:rPr/>
        <w:t xml:space="preserve"> until the </w:t>
      </w:r>
      <w:ins w:id="478" w:author="Comune di Bologna" w:date="2002-07-18T19:15:00Z">
        <w:r>
          <w:rPr/>
          <w:t>launch</w:t>
        </w:r>
      </w:ins>
      <w:del w:id="479" w:author="Comune di Bologna" w:date="2002-07-18T19:15:00Z">
        <w:r>
          <w:rPr/>
          <w:delText>opening</w:delText>
        </w:r>
      </w:del>
      <w:r>
        <w:rPr/>
        <w:t xml:space="preserve"> of the project website. In most cases the teachers or librarians who collaborate on the project ha</w:t>
      </w:r>
      <w:ins w:id="480" w:author="Comune di Bologna" w:date="2002-07-18T19:15:00Z">
        <w:r>
          <w:rPr/>
          <w:t>d</w:t>
        </w:r>
      </w:ins>
      <w:del w:id="481" w:author="Comune di Bologna" w:date="2002-07-18T19:15:00Z">
        <w:r>
          <w:rPr/>
          <w:delText>ve</w:delText>
        </w:r>
      </w:del>
      <w:r>
        <w:rPr/>
        <w:t xml:space="preserve"> already been working with students for number of years in one of the designated areas: some have been passionately dedicated to teaching creative writing and have collected interesting pieces by the students; others experiment</w:t>
      </w:r>
      <w:ins w:id="482" w:author="Comune di Bologna" w:date="2002-07-18T19:15:00Z">
        <w:r>
          <w:rPr/>
          <w:t>ed</w:t>
        </w:r>
      </w:ins>
      <w:r>
        <w:rPr/>
        <w:t xml:space="preserve"> with journalistic-type work and create</w:t>
      </w:r>
      <w:ins w:id="483" w:author="Comune di Bologna" w:date="2002-07-18T19:16:00Z">
        <w:r>
          <w:rPr/>
          <w:t>d</w:t>
        </w:r>
      </w:ins>
      <w:r>
        <w:rPr/>
        <w:t xml:space="preserve"> class newspapers written by the students. </w:t>
      </w:r>
    </w:p>
    <w:p>
      <w:pPr>
        <w:pStyle w:val="TextBody"/>
        <w:ind w:firstLine="567"/>
        <w:rPr/>
      </w:pPr>
      <w:r>
        <w:rPr/>
        <w:t xml:space="preserve">In short, the on-line magazine simply collects the most interesting work produced in the schools and offers the possibility of an exchange between young people at </w:t>
      </w:r>
      <w:del w:id="484" w:author="Comune di Bologna" w:date="2002-07-18T19:16:00Z">
        <w:r>
          <w:rPr/>
          <w:delText xml:space="preserve">the </w:delText>
        </w:r>
      </w:del>
      <w:r>
        <w:rPr/>
        <w:t xml:space="preserve">European level, </w:t>
      </w:r>
      <w:ins w:id="485" w:author="Comune di Bologna" w:date="2002-07-18T19:16:00Z">
        <w:r>
          <w:rPr/>
          <w:t>acting as a virtual</w:t>
        </w:r>
      </w:ins>
      <w:del w:id="486" w:author="Comune di Bologna" w:date="2002-07-18T19:16:00Z">
        <w:r>
          <w:rPr/>
          <w:delText>it represents a sort of</w:delText>
        </w:r>
      </w:del>
      <w:r>
        <w:rPr/>
        <w:t xml:space="preserve"> meeting point. As regards </w:t>
      </w:r>
      <w:del w:id="487" w:author="Comune di Bologna" w:date="2002-07-22T11:44:00Z">
        <w:r>
          <w:rPr/>
          <w:delText xml:space="preserve">the </w:delText>
        </w:r>
      </w:del>
      <w:r>
        <w:rPr/>
        <w:t>technical aspect</w:t>
      </w:r>
      <w:ins w:id="488" w:author="Comune di Bologna" w:date="2002-07-22T11:44:00Z">
        <w:r>
          <w:rPr/>
          <w:t>s</w:t>
        </w:r>
      </w:ins>
      <w:r>
        <w:rPr/>
        <w:t xml:space="preserve">, they can </w:t>
      </w:r>
      <w:del w:id="489" w:author="Comune di Bologna" w:date="2002-07-22T11:44:00Z">
        <w:r>
          <w:rPr/>
          <w:delText>take a look</w:delText>
        </w:r>
      </w:del>
      <w:ins w:id="490" w:author="Comune di Bologna" w:date="2002-07-22T11:44:00Z">
        <w:r>
          <w:rPr/>
          <w:t>consult</w:t>
        </w:r>
      </w:ins>
      <w:del w:id="491" w:author="Comune di Bologna" w:date="2002-07-22T11:44:00Z">
        <w:r>
          <w:rPr/>
          <w:delText xml:space="preserve"> at</w:delText>
        </w:r>
      </w:del>
      <w:r>
        <w:rPr/>
        <w:t xml:space="preserve"> the Style handbook in the first phase distributed to both teachers and students and </w:t>
      </w:r>
      <w:del w:id="492" w:author="Comune di Bologna" w:date="2002-07-22T11:45:00Z">
        <w:r>
          <w:rPr/>
          <w:delText xml:space="preserve">after </w:delText>
        </w:r>
      </w:del>
      <w:r>
        <w:rPr/>
        <w:t xml:space="preserve">available through the magazine. </w:t>
      </w:r>
    </w:p>
    <w:p>
      <w:pPr>
        <w:pStyle w:val="TextBody"/>
        <w:ind w:firstLine="567"/>
        <w:rPr/>
      </w:pPr>
      <w:r>
        <w:rPr/>
      </w:r>
    </w:p>
    <w:p>
      <w:pPr>
        <w:pStyle w:val="TextBody"/>
        <w:ind w:firstLine="567"/>
        <w:rPr/>
      </w:pPr>
      <w:r>
        <w:rPr/>
        <w:t xml:space="preserve">(3) A copy of the </w:t>
      </w:r>
      <w:r>
        <w:rPr>
          <w:b/>
        </w:rPr>
        <w:t>Style handbook</w:t>
      </w:r>
      <w:r>
        <w:rPr/>
        <w:t>, draft version, was delivered to the partners.</w:t>
      </w:r>
    </w:p>
    <w:p>
      <w:pPr>
        <w:pStyle w:val="TextBody"/>
        <w:ind w:firstLine="567"/>
        <w:rPr/>
      </w:pPr>
      <w:r>
        <w:rPr/>
        <w:t>As regard</w:t>
      </w:r>
      <w:ins w:id="493" w:author="Comune di Bologna" w:date="2002-07-22T11:45:00Z">
        <w:r>
          <w:rPr/>
          <w:t>s</w:t>
        </w:r>
      </w:ins>
      <w:r>
        <w:rPr/>
        <w:t xml:space="preserve"> the Style Handbook, </w:t>
      </w:r>
      <w:ins w:id="494" w:author="Comune di Bologna" w:date="2002-07-22T11:45:00Z">
        <w:r>
          <w:rPr/>
          <w:t>in relation to</w:t>
        </w:r>
      </w:ins>
      <w:del w:id="495" w:author="Comune di Bologna" w:date="2002-07-22T11:46:00Z">
        <w:r>
          <w:rPr/>
          <w:delText>regarding</w:delText>
        </w:r>
      </w:del>
      <w:r>
        <w:rPr/>
        <w:t xml:space="preserve"> the technical aspects, the intent was to distribute it to both teachers and students involved in the project between November and December and </w:t>
      </w:r>
      <w:ins w:id="496" w:author="Comune di Bologna" w:date="2002-07-22T11:46:00Z">
        <w:r>
          <w:rPr/>
          <w:t>to make</w:t>
        </w:r>
      </w:ins>
      <w:del w:id="497" w:author="Comune di Bologna" w:date="2002-07-22T11:46:00Z">
        <w:r>
          <w:rPr/>
          <w:delText>after</w:delText>
        </w:r>
      </w:del>
      <w:r>
        <w:rPr/>
        <w:t xml:space="preserve"> it </w:t>
      </w:r>
      <w:del w:id="498" w:author="Comune di Bologna" w:date="2002-07-22T11:46:00Z">
        <w:r>
          <w:rPr/>
          <w:delText>should have been</w:delText>
        </w:r>
      </w:del>
      <w:r>
        <w:rPr/>
        <w:t xml:space="preserve"> available through the Young-LIT website</w:t>
      </w:r>
      <w:ins w:id="499" w:author="Comune di Bologna" w:date="2002-07-22T11:46:00Z">
        <w:r>
          <w:rPr/>
          <w:t xml:space="preserve"> after the initial distribution</w:t>
        </w:r>
      </w:ins>
      <w:r>
        <w:rPr/>
        <w:t>. The aim of the manual is to enable contributors to write a text that is correct from the publishing and editorial points of view, to provide students with editorial guidelines for composing a text, while the teachers worked with them in a more direct way depending on their areas of interest.</w:t>
      </w:r>
    </w:p>
    <w:p>
      <w:pPr>
        <w:pStyle w:val="TextBody"/>
        <w:ind w:firstLine="567"/>
        <w:rPr/>
      </w:pPr>
      <w:r>
        <w:rPr/>
        <w:t>It</w:t>
      </w:r>
      <w:ins w:id="500" w:author="Comune di Bologna" w:date="2002-07-22T11:47:00Z">
        <w:r>
          <w:rPr/>
          <w:t xml:space="preserve"> i</w:t>
        </w:r>
      </w:ins>
      <w:del w:id="501" w:author="Comune di Bologna" w:date="2002-07-22T11:47:00Z">
        <w:r>
          <w:rPr/>
          <w:delText>’</w:delText>
        </w:r>
      </w:del>
      <w:r>
        <w:rPr/>
        <w:t>s a</w:t>
      </w:r>
      <w:ins w:id="502" w:author="Comune di Bologna" w:date="2002-07-22T11:47:00Z">
        <w:r>
          <w:rPr/>
          <w:t>n</w:t>
        </w:r>
      </w:ins>
      <w:del w:id="503" w:author="Comune di Bologna" w:date="2002-07-22T11:47:00Z">
        <w:r>
          <w:rPr/>
          <w:delText xml:space="preserve"> sort of</w:delText>
        </w:r>
      </w:del>
      <w:r>
        <w:rPr/>
        <w:t xml:space="preserve"> educational tool to be used in schools. In fact given the various sections of the website, </w:t>
      </w:r>
      <w:ins w:id="504" w:author="Comune di Bologna" w:date="2002-07-22T11:48:00Z">
        <w:r>
          <w:rPr/>
          <w:t>students were</w:t>
        </w:r>
      </w:ins>
      <w:del w:id="505" w:author="Comune di Bologna" w:date="2002-07-22T11:48:00Z">
        <w:r>
          <w:rPr/>
          <w:delText>it was</w:delText>
        </w:r>
      </w:del>
      <w:r>
        <w:rPr/>
        <w:t xml:space="preserve"> asked </w:t>
      </w:r>
      <w:del w:id="506" w:author="Comune di Bologna" w:date="2002-07-22T11:48:00Z">
        <w:r>
          <w:rPr/>
          <w:delText>to students</w:delText>
        </w:r>
      </w:del>
      <w:r>
        <w:rPr/>
        <w:t xml:space="preserve"> to </w:t>
      </w:r>
      <w:ins w:id="507" w:author="Comune di Bologna" w:date="2002-07-22T11:49:00Z">
        <w:r>
          <w:rPr/>
          <w:t>acquire</w:t>
        </w:r>
      </w:ins>
      <w:del w:id="508" w:author="Comune di Bologna" w:date="2002-07-22T11:49:00Z">
        <w:r>
          <w:rPr/>
          <w:delText xml:space="preserve">assume </w:delText>
        </w:r>
      </w:del>
      <w:ins w:id="509" w:author="Comune di Bologna" w:date="2002-07-22T11:50:00Z">
        <w:r>
          <w:rPr/>
          <w:t xml:space="preserve"> </w:t>
        </w:r>
      </w:ins>
      <w:r>
        <w:rPr/>
        <w:t xml:space="preserve">the </w:t>
      </w:r>
      <w:ins w:id="510" w:author="Comune di Bologna" w:date="2002-07-22T11:50:00Z">
        <w:r>
          <w:rPr/>
          <w:t xml:space="preserve">specific </w:t>
        </w:r>
      </w:ins>
      <w:r>
        <w:rPr/>
        <w:t xml:space="preserve">competencies of roles that are substantially different from each other, whether it is writing reviews and articles or poetry and other free, creative works, whether, in other words, they take on the role of journalist or creative writer. In any case, </w:t>
      </w:r>
      <w:del w:id="511" w:author="Comune di Bologna" w:date="2002-07-22T11:50:00Z">
        <w:r>
          <w:rPr/>
          <w:delText>with</w:delText>
        </w:r>
      </w:del>
      <w:r>
        <w:rPr/>
        <w:t xml:space="preserve"> th</w:t>
      </w:r>
      <w:ins w:id="512" w:author="Comune di Bologna" w:date="2002-07-22T11:50:00Z">
        <w:r>
          <w:rPr/>
          <w:t>e</w:t>
        </w:r>
      </w:ins>
      <w:del w:id="513" w:author="Comune di Bologna" w:date="2002-07-22T11:50:00Z">
        <w:r>
          <w:rPr/>
          <w:delText>is</w:delText>
        </w:r>
      </w:del>
      <w:r>
        <w:rPr/>
        <w:t xml:space="preserve"> Style Handbook </w:t>
      </w:r>
      <w:del w:id="514" w:author="Comune di Bologna" w:date="2002-07-22T11:51:00Z">
        <w:r>
          <w:rPr/>
          <w:delText xml:space="preserve">they are </w:delText>
        </w:r>
      </w:del>
      <w:r>
        <w:rPr/>
        <w:t xml:space="preserve">provided </w:t>
      </w:r>
      <w:ins w:id="515" w:author="Comune di Bologna" w:date="2002-07-22T11:51:00Z">
        <w:r>
          <w:rPr/>
          <w:t xml:space="preserve">them </w:t>
        </w:r>
      </w:ins>
      <w:r>
        <w:rPr/>
        <w:t>with editorial guidelines for composing a text, while the teachers work with them in a more direct way depending on their areas of interest.</w:t>
      </w:r>
    </w:p>
    <w:p>
      <w:pPr>
        <w:pStyle w:val="TextBody"/>
        <w:ind w:firstLine="567"/>
        <w:rPr/>
      </w:pPr>
      <w:r>
        <w:rPr/>
        <w:t xml:space="preserve">During the meeting all the partner agreed to </w:t>
      </w:r>
      <w:ins w:id="516" w:author="Comune di Bologna" w:date="2002-07-22T11:52:00Z">
        <w:r>
          <w:rPr/>
          <w:t>share</w:t>
        </w:r>
      </w:ins>
      <w:del w:id="517" w:author="Comune di Bologna" w:date="2002-07-22T11:51:00Z">
        <w:r>
          <w:rPr/>
          <w:delText>keep</w:delText>
        </w:r>
      </w:del>
      <w:r>
        <w:rPr/>
        <w:t xml:space="preserve"> only the first part of the Style Handbook</w:t>
      </w:r>
      <w:del w:id="518" w:author="Comune di Bologna" w:date="2002-07-22T11:52:00Z">
        <w:r>
          <w:rPr/>
          <w:delText xml:space="preserve"> as common</w:delText>
        </w:r>
      </w:del>
      <w:r>
        <w:rPr/>
        <w:t>, and to leave the grammatical part to be written directly by each country because there are rules which are speci</w:t>
      </w:r>
      <w:ins w:id="519" w:author="Comune di Bologna" w:date="2002-07-22T11:52:00Z">
        <w:r>
          <w:rPr/>
          <w:t>fic to</w:t>
        </w:r>
      </w:ins>
      <w:del w:id="520" w:author="Comune di Bologna" w:date="2002-07-22T11:52:00Z">
        <w:r>
          <w:rPr/>
          <w:delText>al for</w:delText>
        </w:r>
      </w:del>
      <w:r>
        <w:rPr/>
        <w:t xml:space="preserve"> each </w:t>
      </w:r>
      <w:del w:id="521" w:author="Comune di Bologna" w:date="2002-07-22T11:52:00Z">
        <w:r>
          <w:rPr/>
          <w:delText xml:space="preserve">one </w:delText>
        </w:r>
      </w:del>
      <w:r>
        <w:rPr/>
        <w:t xml:space="preserve">language. </w:t>
      </w:r>
    </w:p>
    <w:p>
      <w:pPr>
        <w:pStyle w:val="TextBody"/>
        <w:ind w:firstLine="567"/>
        <w:rPr/>
      </w:pPr>
      <w:r>
        <w:rPr/>
        <w:t>Only the Norway partner decided not to have a Norwegian Style Handbook because they decided to work directly in English with their students</w:t>
      </w:r>
      <w:ins w:id="522" w:author="Comune di Bologna" w:date="2002-07-22T11:52:00Z">
        <w:r>
          <w:rPr/>
          <w:t>,</w:t>
        </w:r>
      </w:ins>
      <w:r>
        <w:rPr/>
        <w:t xml:space="preserve"> wh</w:t>
      </w:r>
      <w:ins w:id="523" w:author="Comune di Bologna" w:date="2002-07-22T11:52:00Z">
        <w:r>
          <w:rPr/>
          <w:t>o are quite fluent in</w:t>
        </w:r>
      </w:ins>
      <w:del w:id="524" w:author="Comune di Bologna" w:date="2002-07-22T11:52:00Z">
        <w:r>
          <w:rPr/>
          <w:delText>ich</w:delText>
        </w:r>
      </w:del>
      <w:del w:id="525" w:author="Comune di Bologna" w:date="2002-07-22T11:54:00Z">
        <w:r>
          <w:rPr/>
          <w:delText xml:space="preserve"> speak a very good level of</w:delText>
        </w:r>
      </w:del>
      <w:r>
        <w:rPr/>
        <w:t xml:space="preserve"> English .</w:t>
      </w:r>
    </w:p>
    <w:p>
      <w:pPr>
        <w:pStyle w:val="TextBody"/>
        <w:ind w:firstLine="567"/>
        <w:rPr/>
      </w:pPr>
      <w:r>
        <w:rPr/>
      </w:r>
    </w:p>
    <w:p>
      <w:pPr>
        <w:pStyle w:val="TextBody"/>
        <w:numPr>
          <w:ilvl w:val="0"/>
          <w:numId w:val="17"/>
        </w:numPr>
        <w:rPr/>
      </w:pPr>
      <w:r>
        <w:rPr/>
        <w:t xml:space="preserve">definition and discussion of </w:t>
      </w:r>
      <w:ins w:id="526" w:author="Comune di Bologna" w:date="2002-07-22T11:54:00Z">
        <w:r>
          <w:rPr/>
          <w:t>the</w:t>
        </w:r>
      </w:ins>
      <w:del w:id="527" w:author="Comune di Bologna" w:date="2002-07-22T11:54:00Z">
        <w:r>
          <w:rPr/>
          <w:delText>a</w:delText>
        </w:r>
      </w:del>
      <w:r>
        <w:rPr/>
        <w:t xml:space="preserve"> first draft of </w:t>
      </w:r>
      <w:ins w:id="528" w:author="Comune di Bologna" w:date="2002-07-22T11:54:00Z">
        <w:r>
          <w:rPr/>
          <w:t xml:space="preserve">the </w:t>
        </w:r>
      </w:ins>
      <w:r>
        <w:rPr/>
        <w:t xml:space="preserve">website structure. </w:t>
      </w:r>
    </w:p>
    <w:p>
      <w:pPr>
        <w:pStyle w:val="TextBody"/>
        <w:ind w:firstLine="567"/>
        <w:rPr/>
      </w:pPr>
      <w:r>
        <w:rPr/>
        <w:t>During the meeting an initial proposal for the website structure was presented and discussed with the other partners.</w:t>
      </w:r>
    </w:p>
    <w:p>
      <w:pPr>
        <w:pStyle w:val="TextBody"/>
        <w:ind w:firstLine="567"/>
        <w:rPr/>
      </w:pPr>
      <w:r>
        <w:rPr/>
        <w:t xml:space="preserve">The idea originally proposed by the co-ordinator was to have one common international home page with general information about the Young-LIT project and one home page for each country with a replica of the </w:t>
      </w:r>
      <w:del w:id="529" w:author="Comune di Bologna" w:date="2002-07-22T11:54:00Z">
        <w:r>
          <w:rPr/>
          <w:delText xml:space="preserve">same </w:delText>
        </w:r>
      </w:del>
      <w:r>
        <w:rPr/>
        <w:t>main web structure for every country</w:t>
      </w:r>
      <w:ins w:id="530" w:author="Comune di Bologna" w:date="2002-07-22T11:54:00Z">
        <w:r>
          <w:rPr/>
          <w:t>’s</w:t>
        </w:r>
      </w:ins>
      <w:r>
        <w:rPr/>
        <w:t xml:space="preserve"> </w:t>
      </w:r>
      <w:ins w:id="531" w:author="Comune di Bologna" w:date="2002-07-22T11:54:00Z">
        <w:r>
          <w:rPr/>
          <w:t>web</w:t>
        </w:r>
      </w:ins>
      <w:r>
        <w:rPr/>
        <w:t>site. All sites would be linked</w:t>
      </w:r>
      <w:ins w:id="532" w:author="Comune di Bologna" w:date="2002-07-22T11:54:00Z">
        <w:r>
          <w:rPr/>
          <w:t>,</w:t>
        </w:r>
      </w:ins>
      <w:r>
        <w:rPr/>
        <w:t xml:space="preserve"> but each partner would be able to decide their own items.</w:t>
      </w:r>
    </w:p>
    <w:p>
      <w:pPr>
        <w:pStyle w:val="TextBody"/>
        <w:ind w:firstLine="567"/>
        <w:rPr/>
      </w:pPr>
      <w:r>
        <w:rPr/>
        <w:t xml:space="preserve">The content proposed was to have various sections. The two main ones </w:t>
      </w:r>
      <w:del w:id="533" w:author="Comune di Bologna" w:date="2002-07-22T11:55:00Z">
        <w:r>
          <w:rPr/>
          <w:delText xml:space="preserve">comprising </w:delText>
        </w:r>
      </w:del>
      <w:ins w:id="534" w:author="Comune di Bologna" w:date="2002-07-22T11:55:00Z">
        <w:r>
          <w:rPr/>
          <w:t xml:space="preserve">would contain </w:t>
        </w:r>
      </w:ins>
      <w:r>
        <w:rPr/>
        <w:t xml:space="preserve">reviews of books published specifically for “young adults” and articles on authors from each country. The sections proposed </w:t>
      </w:r>
      <w:del w:id="535" w:author="Comune di Bologna" w:date="2002-07-22T11:55:00Z">
        <w:r>
          <w:rPr/>
          <w:delText>sh</w:delText>
        </w:r>
      </w:del>
      <w:ins w:id="536" w:author="Comune di Bologna" w:date="2002-07-22T11:55:00Z">
        <w:r>
          <w:rPr/>
          <w:t>w</w:t>
        </w:r>
      </w:ins>
      <w:r>
        <w:rPr/>
        <w:t xml:space="preserve">ould </w:t>
      </w:r>
      <w:del w:id="537" w:author="Comune di Bologna" w:date="2002-07-22T11:56:00Z">
        <w:r>
          <w:rPr/>
          <w:delText xml:space="preserve">have </w:delText>
        </w:r>
      </w:del>
      <w:r>
        <w:rPr/>
        <w:t>be</w:t>
      </w:r>
      <w:del w:id="538" w:author="Comune di Bologna" w:date="2002-07-22T11:56:00Z">
        <w:r>
          <w:rPr/>
          <w:delText>en</w:delText>
        </w:r>
      </w:del>
      <w:r>
        <w:rPr/>
        <w:t xml:space="preserve"> structured as follows:</w:t>
      </w:r>
    </w:p>
    <w:p>
      <w:pPr>
        <w:pStyle w:val="Normal"/>
        <w:jc w:val="both"/>
        <w:rPr/>
      </w:pPr>
      <w:r>
        <w:rPr>
          <w:b/>
        </w:rPr>
        <w:t>Project presentation</w:t>
      </w:r>
      <w:r>
        <w:rPr/>
        <w:t>: brief description of the project and how it is set up.</w:t>
      </w:r>
    </w:p>
    <w:p>
      <w:pPr>
        <w:pStyle w:val="Normal"/>
        <w:jc w:val="both"/>
        <w:rPr>
          <w:b/>
          <w:b/>
        </w:rPr>
      </w:pPr>
      <w:r>
        <w:rPr>
          <w:b/>
        </w:rPr>
        <w:t>How to take part</w:t>
      </w:r>
    </w:p>
    <w:p>
      <w:pPr>
        <w:pStyle w:val="Normal"/>
        <w:jc w:val="both"/>
        <w:rPr/>
      </w:pPr>
      <w:r>
        <w:rPr>
          <w:i/>
        </w:rPr>
        <w:t>Style Manual:</w:t>
      </w:r>
      <w:r>
        <w:rPr/>
        <w:t xml:space="preserve"> </w:t>
      </w:r>
      <w:ins w:id="539" w:author="Comune di Bologna" w:date="2002-07-22T11:56:00Z">
        <w:r>
          <w:rPr/>
          <w:t xml:space="preserve">a </w:t>
        </w:r>
      </w:ins>
      <w:r>
        <w:rPr/>
        <w:t xml:space="preserve">section briefly explaining the </w:t>
      </w:r>
      <w:ins w:id="540" w:author="Comune di Bologna" w:date="2002-07-22T11:56:00Z">
        <w:r>
          <w:rPr/>
          <w:t>procedures</w:t>
        </w:r>
      </w:ins>
      <w:del w:id="541" w:author="Comune di Bologna" w:date="2002-07-22T11:56:00Z">
        <w:r>
          <w:rPr/>
          <w:delText>rules</w:delText>
        </w:r>
      </w:del>
      <w:r>
        <w:rPr/>
        <w:t xml:space="preserve"> for </w:t>
      </w:r>
      <w:del w:id="542" w:author="Comune di Bologna" w:date="2002-07-22T11:56:00Z">
        <w:r>
          <w:rPr/>
          <w:delText xml:space="preserve">how to </w:delText>
        </w:r>
      </w:del>
      <w:r>
        <w:rPr/>
        <w:t>publish</w:t>
      </w:r>
      <w:ins w:id="543" w:author="Comune di Bologna" w:date="2002-07-22T11:56:00Z">
        <w:r>
          <w:rPr/>
          <w:t>ing</w:t>
        </w:r>
      </w:ins>
      <w:r>
        <w:rPr/>
        <w:t xml:space="preserve"> </w:t>
      </w:r>
      <w:ins w:id="544" w:author="Comune di Bologna" w:date="2002-07-22T11:56:00Z">
        <w:r>
          <w:rPr/>
          <w:t>items</w:t>
        </w:r>
      </w:ins>
      <w:del w:id="545" w:author="Comune di Bologna" w:date="2002-07-22T11:57:00Z">
        <w:r>
          <w:rPr/>
          <w:delText>things</w:delText>
        </w:r>
      </w:del>
      <w:r>
        <w:rPr/>
        <w:t xml:space="preserve"> on the site, </w:t>
      </w:r>
      <w:del w:id="546" w:author="Comune di Bologna" w:date="2002-07-22T11:57:00Z">
        <w:r>
          <w:rPr/>
          <w:delText>how to</w:delText>
        </w:r>
      </w:del>
      <w:r>
        <w:rPr/>
        <w:t xml:space="preserve"> send</w:t>
      </w:r>
      <w:ins w:id="547" w:author="Comune di Bologna" w:date="2002-07-22T11:57:00Z">
        <w:r>
          <w:rPr/>
          <w:t>ing</w:t>
        </w:r>
      </w:ins>
      <w:r>
        <w:rPr/>
        <w:t xml:space="preserve"> articles and illustrations, </w:t>
      </w:r>
      <w:del w:id="548" w:author="Comune di Bologna" w:date="2002-07-22T11:57:00Z">
        <w:r>
          <w:rPr/>
          <w:delText xml:space="preserve">how much </w:delText>
        </w:r>
      </w:del>
      <w:r>
        <w:rPr/>
        <w:t xml:space="preserve">space </w:t>
      </w:r>
      <w:del w:id="549" w:author="Comune di Bologna" w:date="2002-07-22T11:57:00Z">
        <w:r>
          <w:rPr/>
          <w:delText xml:space="preserve">is </w:delText>
        </w:r>
      </w:del>
      <w:r>
        <w:rPr/>
        <w:t>availabl</w:t>
      </w:r>
      <w:ins w:id="550" w:author="Comune di Bologna" w:date="2002-07-22T11:57:00Z">
        <w:r>
          <w:rPr/>
          <w:t>ility</w:t>
        </w:r>
      </w:ins>
      <w:del w:id="551" w:author="Comune di Bologna" w:date="2002-07-22T11:57:00Z">
        <w:r>
          <w:rPr/>
          <w:delText>e</w:delText>
        </w:r>
      </w:del>
      <w:r>
        <w:rPr/>
        <w:t>, and so on.</w:t>
      </w:r>
    </w:p>
    <w:p>
      <w:pPr>
        <w:pStyle w:val="Normal"/>
        <w:jc w:val="both"/>
        <w:rPr/>
      </w:pPr>
      <w:r>
        <w:rPr>
          <w:i/>
        </w:rPr>
        <w:t xml:space="preserve">How to </w:t>
      </w:r>
      <w:del w:id="552" w:author="Comune di Bologna" w:date="2002-07-22T11:58:00Z">
        <w:r>
          <w:rPr>
            <w:i/>
          </w:rPr>
          <w:delText>join</w:delText>
        </w:r>
      </w:del>
      <w:ins w:id="553" w:author="Comune di Bologna" w:date="2002-07-22T11:58:00Z">
        <w:r>
          <w:rPr>
            <w:i/>
          </w:rPr>
          <w:t>participate</w:t>
        </w:r>
      </w:ins>
      <w:r>
        <w:rPr>
          <w:i/>
        </w:rPr>
        <w:t xml:space="preserve"> in </w:t>
      </w:r>
      <w:del w:id="554" w:author="Comune di Bologna" w:date="2002-07-22T11:58:00Z">
        <w:r>
          <w:rPr>
            <w:i/>
          </w:rPr>
          <w:delText xml:space="preserve">with </w:delText>
        </w:r>
      </w:del>
      <w:r>
        <w:rPr>
          <w:i/>
        </w:rPr>
        <w:t>the editing:</w:t>
      </w:r>
      <w:r>
        <w:rPr/>
        <w:t xml:space="preserve"> how schools or individual students can take part in the editing process, how to send e-mails with txt or jpg attachments for example.</w:t>
      </w:r>
    </w:p>
    <w:p>
      <w:pPr>
        <w:pStyle w:val="Normal"/>
        <w:jc w:val="both"/>
        <w:rPr>
          <w:b/>
          <w:b/>
        </w:rPr>
      </w:pPr>
      <w:r>
        <w:rPr>
          <w:b/>
        </w:rPr>
        <w:t>The Bookcase</w:t>
      </w:r>
    </w:p>
    <w:p>
      <w:pPr>
        <w:pStyle w:val="Normal"/>
        <w:jc w:val="both"/>
        <w:rPr/>
      </w:pPr>
      <w:del w:id="555" w:author="Comune di Bologna" w:date="2002-07-22T11:58:00Z">
        <w:r>
          <w:rPr>
            <w:i/>
          </w:rPr>
          <w:delText>Advice on r</w:delText>
        </w:r>
      </w:del>
      <w:ins w:id="556" w:author="Comune di Bologna" w:date="2002-07-22T11:58:00Z">
        <w:r>
          <w:rPr>
            <w:i/>
          </w:rPr>
          <w:t>R</w:t>
        </w:r>
      </w:ins>
      <w:r>
        <w:rPr>
          <w:i/>
        </w:rPr>
        <w:t>eading</w:t>
      </w:r>
      <w:ins w:id="557" w:author="Comune di Bologna" w:date="2002-07-22T11:58:00Z">
        <w:r>
          <w:rPr>
            <w:i/>
          </w:rPr>
          <w:t xml:space="preserve"> suggestions</w:t>
        </w:r>
      </w:ins>
      <w:r>
        <w:rPr/>
        <w:t>: list of books recommended by the editorial team to be reviewed and illustrated</w:t>
      </w:r>
      <w:del w:id="558" w:author="Comune di Bologna" w:date="2002-07-22T11:58:00Z">
        <w:r>
          <w:rPr/>
          <w:delText xml:space="preserve"> for</w:delText>
        </w:r>
      </w:del>
      <w:r>
        <w:rPr/>
        <w:t xml:space="preserve">. </w:t>
      </w:r>
    </w:p>
    <w:p>
      <w:pPr>
        <w:pStyle w:val="Normal"/>
        <w:jc w:val="both"/>
        <w:rPr>
          <w:b/>
          <w:b/>
        </w:rPr>
      </w:pPr>
      <w:r>
        <w:rPr>
          <w:b/>
        </w:rPr>
        <w:t>Reviews and illustrations</w:t>
      </w:r>
    </w:p>
    <w:p>
      <w:pPr>
        <w:pStyle w:val="Normal"/>
        <w:jc w:val="both"/>
        <w:rPr/>
      </w:pPr>
      <w:r>
        <w:rPr>
          <w:i/>
        </w:rPr>
        <w:t>Collection of reviews and illustrations:</w:t>
      </w:r>
      <w:r>
        <w:rPr>
          <w:b/>
        </w:rPr>
        <w:t xml:space="preserve"> </w:t>
      </w:r>
      <w:r>
        <w:rPr/>
        <w:t xml:space="preserve"> the most substantial part of the website </w:t>
      </w:r>
      <w:ins w:id="559" w:author="Comune di Bologna" w:date="2002-07-22T11:59:00Z">
        <w:r>
          <w:rPr/>
          <w:t>contains</w:t>
        </w:r>
      </w:ins>
      <w:del w:id="560" w:author="Comune di Bologna" w:date="2002-07-22T11:59:00Z">
        <w:r>
          <w:rPr/>
          <w:delText>made up of</w:delText>
        </w:r>
      </w:del>
      <w:r>
        <w:rPr/>
        <w:t xml:space="preserve"> reviews of fictional works. Alongside </w:t>
      </w:r>
      <w:del w:id="561" w:author="Comune di Bologna" w:date="2002-07-22T11:59:00Z">
        <w:r>
          <w:rPr/>
          <w:delText xml:space="preserve">for </w:delText>
        </w:r>
      </w:del>
      <w:r>
        <w:rPr/>
        <w:t xml:space="preserve">some reviews there </w:t>
      </w:r>
      <w:ins w:id="562" w:author="Comune di Bologna" w:date="2002-07-22T11:59:00Z">
        <w:r>
          <w:rPr/>
          <w:t>w</w:t>
        </w:r>
      </w:ins>
      <w:del w:id="563" w:author="Comune di Bologna" w:date="2002-07-22T11:59:00Z">
        <w:r>
          <w:rPr/>
          <w:delText>sh</w:delText>
        </w:r>
      </w:del>
      <w:r>
        <w:rPr/>
        <w:t>ould be also an illustration contributed by a student from a</w:t>
      </w:r>
      <w:ins w:id="564" w:author="Comune di Bologna" w:date="2002-07-22T11:59:00Z">
        <w:r>
          <w:rPr/>
          <w:t>n</w:t>
        </w:r>
      </w:ins>
      <w:r>
        <w:rPr/>
        <w:t xml:space="preserve"> arts school representing his or her interpretation of the book in question.</w:t>
      </w:r>
    </w:p>
    <w:p>
      <w:pPr>
        <w:pStyle w:val="Normal"/>
        <w:jc w:val="both"/>
        <w:rPr>
          <w:b/>
          <w:b/>
        </w:rPr>
      </w:pPr>
      <w:r>
        <w:rPr>
          <w:b/>
        </w:rPr>
        <w:t>Various articles</w:t>
      </w:r>
    </w:p>
    <w:p>
      <w:pPr>
        <w:pStyle w:val="Normal"/>
        <w:jc w:val="both"/>
        <w:rPr/>
      </w:pPr>
      <w:r>
        <w:rPr>
          <w:i/>
        </w:rPr>
        <w:t>Meeting Authors:</w:t>
      </w:r>
      <w:r>
        <w:rPr/>
        <w:t xml:space="preserve"> articles written by students on local authors.</w:t>
      </w:r>
    </w:p>
    <w:p>
      <w:pPr>
        <w:pStyle w:val="Normal"/>
        <w:jc w:val="both"/>
        <w:rPr/>
      </w:pPr>
      <w:r>
        <w:rPr>
          <w:i/>
        </w:rPr>
        <w:t>Various</w:t>
      </w:r>
      <w:r>
        <w:rPr/>
        <w:t>: each issue contains articles on European literature for young people, curiosities, studies on a publisher’s series or interdisciplinary projects with the English teacher in collaboration with other student partners.</w:t>
      </w:r>
    </w:p>
    <w:p>
      <w:pPr>
        <w:pStyle w:val="Normal"/>
        <w:jc w:val="both"/>
        <w:rPr>
          <w:b/>
          <w:b/>
        </w:rPr>
      </w:pPr>
      <w:r>
        <w:rPr>
          <w:b/>
        </w:rPr>
        <w:t>Creative writing</w:t>
      </w:r>
    </w:p>
    <w:p>
      <w:pPr>
        <w:pStyle w:val="Normal"/>
        <w:jc w:val="both"/>
        <w:rPr/>
      </w:pPr>
      <w:r>
        <w:rPr>
          <w:i/>
        </w:rPr>
        <w:t>Personal Writing:</w:t>
      </w:r>
      <w:r>
        <w:rPr>
          <w:b/>
        </w:rPr>
        <w:t xml:space="preserve"> </w:t>
      </w:r>
      <w:r>
        <w:rPr/>
        <w:t>section dedicated to those students who write poetry or stories and who see themselves a bit as writers.</w:t>
      </w:r>
    </w:p>
    <w:p>
      <w:pPr>
        <w:pStyle w:val="Normal"/>
        <w:jc w:val="both"/>
        <w:rPr/>
      </w:pPr>
      <w:r>
        <w:rPr>
          <w:b/>
        </w:rPr>
        <w:t>Quiz and games:</w:t>
      </w:r>
      <w:r>
        <w:rPr/>
        <w:t xml:space="preserve"> section dedicated to literary games, quizzes, and riddles, with prizes awarded (books, obviously!).</w:t>
      </w:r>
    </w:p>
    <w:p>
      <w:pPr>
        <w:pStyle w:val="Normal"/>
        <w:jc w:val="both"/>
        <w:rPr/>
      </w:pPr>
      <w:r>
        <w:rPr>
          <w:b/>
        </w:rPr>
        <w:t>Archive:</w:t>
      </w:r>
      <w:r>
        <w:rPr/>
        <w:t xml:space="preserve"> the website is constantly updated, but all the material can be consulted in the archive.</w:t>
      </w:r>
    </w:p>
    <w:p>
      <w:pPr>
        <w:pStyle w:val="Normal"/>
        <w:tabs>
          <w:tab w:val="clear" w:pos="708"/>
          <w:tab w:val="left" w:pos="927" w:leader="none"/>
        </w:tabs>
        <w:jc w:val="both"/>
        <w:rPr/>
      </w:pPr>
      <w:r>
        <w:rPr/>
      </w:r>
    </w:p>
    <w:p>
      <w:pPr>
        <w:pStyle w:val="TextBody"/>
        <w:ind w:firstLine="567"/>
        <w:rPr/>
      </w:pPr>
      <w:r>
        <w:rPr/>
        <w:t xml:space="preserve">In the meeting all the partners agreed that </w:t>
      </w:r>
      <w:del w:id="565" w:author="Comune di Bologna" w:date="2002-07-22T12:00:00Z">
        <w:r>
          <w:rPr/>
          <w:delText xml:space="preserve">to have only </w:delText>
        </w:r>
      </w:del>
      <w:r>
        <w:rPr/>
        <w:t xml:space="preserve">one common website </w:t>
      </w:r>
      <w:del w:id="566" w:author="Comune di Bologna" w:date="2002-07-22T12:01:00Z">
        <w:r>
          <w:rPr/>
          <w:delText>and not</w:delText>
        </w:r>
      </w:del>
      <w:ins w:id="567" w:author="Comune di Bologna" w:date="2002-07-22T12:01:00Z">
        <w:r>
          <w:rPr/>
          <w:t>rather than</w:t>
        </w:r>
      </w:ins>
      <w:r>
        <w:rPr/>
        <w:t xml:space="preserve"> four replicas of the main Web structure for each country </w:t>
      </w:r>
      <w:del w:id="568" w:author="Comune di Bologna" w:date="2002-07-22T12:01:00Z">
        <w:r>
          <w:rPr/>
          <w:delText>sh</w:delText>
        </w:r>
      </w:del>
      <w:ins w:id="569" w:author="Comune di Bologna" w:date="2002-07-22T12:01:00Z">
        <w:r>
          <w:rPr/>
          <w:t>w</w:t>
        </w:r>
      </w:ins>
      <w:r>
        <w:rPr/>
        <w:t xml:space="preserve">ould </w:t>
      </w:r>
      <w:del w:id="570" w:author="Comune di Bologna" w:date="2002-07-22T12:01:00Z">
        <w:r>
          <w:rPr/>
          <w:delText xml:space="preserve">have </w:delText>
        </w:r>
      </w:del>
      <w:r>
        <w:rPr/>
        <w:t>be</w:t>
      </w:r>
      <w:del w:id="571" w:author="Comune di Bologna" w:date="2002-07-22T12:01:00Z">
        <w:r>
          <w:rPr/>
          <w:delText>en</w:delText>
        </w:r>
      </w:del>
      <w:r>
        <w:rPr/>
        <w:t xml:space="preserve"> enough, </w:t>
      </w:r>
      <w:ins w:id="572" w:author="Comune di Bologna" w:date="2002-07-22T12:01:00Z">
        <w:r>
          <w:rPr/>
          <w:t xml:space="preserve">and this would </w:t>
        </w:r>
      </w:ins>
      <w:r>
        <w:rPr/>
        <w:t>giv</w:t>
      </w:r>
      <w:ins w:id="573" w:author="Comune di Bologna" w:date="2002-07-22T12:01:00Z">
        <w:r>
          <w:rPr/>
          <w:t>e</w:t>
        </w:r>
      </w:ins>
      <w:del w:id="574" w:author="Comune di Bologna" w:date="2002-07-22T12:01:00Z">
        <w:r>
          <w:rPr/>
          <w:delText>ing</w:delText>
        </w:r>
      </w:del>
      <w:r>
        <w:rPr/>
        <w:t xml:space="preserve"> a real European dimension to the project site.</w:t>
      </w:r>
    </w:p>
    <w:p>
      <w:pPr>
        <w:pStyle w:val="TextBody"/>
        <w:ind w:firstLine="567"/>
        <w:rPr/>
      </w:pPr>
      <w:r>
        <w:rPr/>
        <w:t xml:space="preserve">So it was proposed and accepted that it wasn’t necessary to have four different sites for each country, but only one common European site and one common database. </w:t>
      </w:r>
    </w:p>
    <w:p>
      <w:pPr>
        <w:pStyle w:val="TextBody"/>
        <w:rPr/>
      </w:pPr>
      <w:r>
        <w:rPr/>
        <w:t xml:space="preserve">The use of a technological tool was proposed by the Ronneby partner to be used until the Young-LIT website </w:t>
      </w:r>
      <w:del w:id="575" w:author="Comune di Bologna" w:date="2002-07-22T12:02:00Z">
        <w:r>
          <w:rPr/>
          <w:delText>sh</w:delText>
        </w:r>
      </w:del>
      <w:ins w:id="576" w:author="Comune di Bologna" w:date="2002-07-22T12:02:00Z">
        <w:r>
          <w:rPr/>
          <w:t>w</w:t>
        </w:r>
      </w:ins>
      <w:r>
        <w:rPr/>
        <w:t xml:space="preserve">ould </w:t>
      </w:r>
      <w:del w:id="577" w:author="Comune di Bologna" w:date="2002-07-22T12:02:00Z">
        <w:r>
          <w:rPr/>
          <w:delText xml:space="preserve">have </w:delText>
        </w:r>
      </w:del>
      <w:r>
        <w:rPr/>
        <w:t>be</w:t>
      </w:r>
      <w:del w:id="578" w:author="Comune di Bologna" w:date="2002-07-22T12:02:00Z">
        <w:r>
          <w:rPr/>
          <w:delText>en</w:delText>
        </w:r>
      </w:del>
      <w:r>
        <w:rPr/>
        <w:t xml:space="preserve"> ready. It was </w:t>
      </w:r>
      <w:ins w:id="579" w:author="Comune di Bologna" w:date="2002-07-22T12:02:00Z">
        <w:r>
          <w:rPr/>
          <w:t>illustrated</w:t>
        </w:r>
      </w:ins>
      <w:del w:id="580" w:author="Comune di Bologna" w:date="2002-07-22T12:02:00Z">
        <w:r>
          <w:rPr/>
          <w:delText>showed</w:delText>
        </w:r>
      </w:del>
      <w:r>
        <w:rPr/>
        <w:t xml:space="preserve"> by Peter Blaschke, the IT expert </w:t>
      </w:r>
      <w:ins w:id="581" w:author="Comune di Bologna" w:date="2002-07-22T12:02:00Z">
        <w:r>
          <w:rPr/>
          <w:t>from</w:t>
        </w:r>
      </w:ins>
      <w:del w:id="582" w:author="Comune di Bologna" w:date="2002-07-22T12:02:00Z">
        <w:r>
          <w:rPr/>
          <w:delText>of the</w:delText>
        </w:r>
      </w:del>
      <w:r>
        <w:rPr/>
        <w:t xml:space="preserve"> Ronneby city, and its features were briefly explained. The LUVIT tool (luvit.bth.se/young-lit) could </w:t>
      </w:r>
      <w:del w:id="583" w:author="Comune di Bologna" w:date="2002-07-22T12:02:00Z">
        <w:r>
          <w:rPr/>
          <w:delText xml:space="preserve">have </w:delText>
        </w:r>
      </w:del>
      <w:r>
        <w:rPr/>
        <w:t>be</w:t>
      </w:r>
      <w:del w:id="584" w:author="Comune di Bologna" w:date="2002-07-22T12:02:00Z">
        <w:r>
          <w:rPr/>
          <w:delText>en</w:delText>
        </w:r>
      </w:del>
      <w:r>
        <w:rPr/>
        <w:t xml:space="preserve"> used to communicate between schools, each school would have </w:t>
      </w:r>
      <w:del w:id="585" w:author="Comune di Bologna" w:date="2002-07-22T12:03:00Z">
        <w:r>
          <w:rPr/>
          <w:delText xml:space="preserve">had </w:delText>
        </w:r>
      </w:del>
      <w:r>
        <w:rPr/>
        <w:t>a password and a user name. It is structured with a lot of sections</w:t>
      </w:r>
      <w:ins w:id="586" w:author="Comune di Bologna" w:date="2002-07-22T12:03:00Z">
        <w:r>
          <w:rPr/>
          <w:t>,</w:t>
        </w:r>
      </w:ins>
      <w:r>
        <w:rPr/>
        <w:t xml:space="preserve"> such as news, agenda, people-on-line (a forum) and could </w:t>
      </w:r>
      <w:del w:id="587" w:author="Comune di Bologna" w:date="2002-07-22T12:03:00Z">
        <w:r>
          <w:rPr/>
          <w:delText>have</w:delText>
        </w:r>
      </w:del>
      <w:r>
        <w:rPr/>
        <w:t xml:space="preserve"> be</w:t>
      </w:r>
      <w:del w:id="588" w:author="Comune di Bologna" w:date="2002-07-22T12:03:00Z">
        <w:r>
          <w:rPr/>
          <w:delText>en</w:delText>
        </w:r>
      </w:del>
      <w:r>
        <w:rPr/>
        <w:t xml:space="preserve"> used as a tool for exchanging ideas and communicati</w:t>
      </w:r>
      <w:ins w:id="589" w:author="Comune di Bologna" w:date="2002-07-22T12:03:00Z">
        <w:r>
          <w:rPr/>
          <w:t>ng</w:t>
        </w:r>
      </w:ins>
      <w:del w:id="590" w:author="Comune di Bologna" w:date="2002-07-22T12:03:00Z">
        <w:r>
          <w:rPr/>
          <w:delText>ons</w:delText>
        </w:r>
      </w:del>
      <w:r>
        <w:rPr/>
        <w:t xml:space="preserve"> both between partners and also between students. It </w:t>
      </w:r>
      <w:ins w:id="591" w:author="Comune di Bologna" w:date="2002-07-22T12:04:00Z">
        <w:r>
          <w:rPr/>
          <w:t>w</w:t>
        </w:r>
      </w:ins>
      <w:del w:id="592" w:author="Comune di Bologna" w:date="2002-07-22T12:04:00Z">
        <w:r>
          <w:rPr/>
          <w:delText>c</w:delText>
        </w:r>
      </w:del>
      <w:r>
        <w:rPr/>
        <w:t xml:space="preserve">ould </w:t>
      </w:r>
      <w:del w:id="593" w:author="Comune di Bologna" w:date="2002-07-22T12:04:00Z">
        <w:r>
          <w:rPr/>
          <w:delText>have</w:delText>
        </w:r>
      </w:del>
      <w:r>
        <w:rPr/>
        <w:t xml:space="preserve"> become the “forum” where pupils </w:t>
      </w:r>
      <w:del w:id="594" w:author="Comune di Bologna" w:date="2002-07-22T12:04:00Z">
        <w:r>
          <w:rPr/>
          <w:delText xml:space="preserve">for the time being </w:delText>
        </w:r>
      </w:del>
      <w:r>
        <w:rPr/>
        <w:t xml:space="preserve">could start </w:t>
      </w:r>
      <w:del w:id="595" w:author="Comune di Bologna" w:date="2002-07-22T12:04:00Z">
        <w:r>
          <w:rPr/>
          <w:delText>to</w:delText>
        </w:r>
      </w:del>
      <w:r>
        <w:rPr/>
        <w:t xml:space="preserve"> exchang</w:t>
      </w:r>
      <w:ins w:id="596" w:author="Comune di Bologna" w:date="2002-07-22T12:04:00Z">
        <w:r>
          <w:rPr/>
          <w:t>ing</w:t>
        </w:r>
      </w:ins>
      <w:del w:id="597" w:author="Comune di Bologna" w:date="2002-07-22T12:04:00Z">
        <w:r>
          <w:rPr/>
          <w:delText>e</w:delText>
        </w:r>
      </w:del>
      <w:r>
        <w:rPr/>
        <w:t xml:space="preserve"> reviews and debat</w:t>
      </w:r>
      <w:ins w:id="598" w:author="Comune di Bologna" w:date="2002-07-22T12:04:00Z">
        <w:r>
          <w:rPr/>
          <w:t>ing</w:t>
        </w:r>
      </w:ins>
      <w:del w:id="599" w:author="Comune di Bologna" w:date="2002-07-22T12:04:00Z">
        <w:r>
          <w:rPr/>
          <w:delText>e</w:delText>
        </w:r>
      </w:del>
      <w:r>
        <w:rPr/>
        <w:t xml:space="preserve"> about books read</w:t>
      </w:r>
      <w:ins w:id="600" w:author="Comune di Bologna" w:date="2002-07-22T12:04:00Z">
        <w:r>
          <w:rPr/>
          <w:t>, at least for the time being</w:t>
        </w:r>
      </w:ins>
      <w:r>
        <w:rPr/>
        <w:t>. So, initially</w:t>
      </w:r>
      <w:ins w:id="601" w:author="Comune di Bologna" w:date="2002-07-22T12:05:00Z">
        <w:r>
          <w:rPr/>
          <w:t>,</w:t>
        </w:r>
      </w:ins>
      <w:r>
        <w:rPr/>
        <w:t xml:space="preserve"> works would be placed on the LUVIT site, </w:t>
      </w:r>
      <w:ins w:id="602" w:author="Comune di Bologna" w:date="2002-07-22T12:05:00Z">
        <w:r>
          <w:rPr/>
          <w:t>to be later transferred</w:t>
        </w:r>
      </w:ins>
      <w:del w:id="603" w:author="Comune di Bologna" w:date="2002-07-22T12:05:00Z">
        <w:r>
          <w:rPr/>
          <w:delText>and after moved</w:delText>
        </w:r>
      </w:del>
      <w:r>
        <w:rPr/>
        <w:t xml:space="preserve"> permanently to the Young-Lit website.</w:t>
      </w:r>
    </w:p>
    <w:p>
      <w:pPr>
        <w:pStyle w:val="TextBody"/>
        <w:ind w:firstLine="567"/>
        <w:rPr/>
      </w:pPr>
      <w:del w:id="604" w:author="Comune di Bologna" w:date="2002-07-22T12:05:00Z">
        <w:r>
          <w:rPr/>
          <w:delText>So a</w:delText>
        </w:r>
      </w:del>
      <w:ins w:id="605" w:author="Comune di Bologna" w:date="2002-07-22T12:05:00Z">
        <w:r>
          <w:rPr/>
          <w:t>A</w:t>
        </w:r>
      </w:ins>
      <w:r>
        <w:rPr/>
        <w:t xml:space="preserve">ll the partners agreed that it </w:t>
      </w:r>
      <w:ins w:id="606" w:author="Comune di Bologna" w:date="2002-07-22T12:05:00Z">
        <w:r>
          <w:rPr/>
          <w:t>w</w:t>
        </w:r>
      </w:ins>
      <w:del w:id="607" w:author="Comune di Bologna" w:date="2002-07-22T12:05:00Z">
        <w:r>
          <w:rPr/>
          <w:delText>c</w:delText>
        </w:r>
      </w:del>
      <w:r>
        <w:rPr/>
        <w:t xml:space="preserve">ould be a very useful communication tool to be used until the Young-LIT website was ready, registering all people working in the project and also </w:t>
      </w:r>
      <w:ins w:id="608" w:author="Comune di Bologna" w:date="2002-07-22T12:06:00Z">
        <w:r>
          <w:rPr/>
          <w:t xml:space="preserve">the </w:t>
        </w:r>
      </w:ins>
      <w:r>
        <w:rPr/>
        <w:t xml:space="preserve">schools involved in editorial workshops in each country. </w:t>
      </w:r>
    </w:p>
    <w:p>
      <w:pPr>
        <w:pStyle w:val="TextBody"/>
        <w:rPr/>
      </w:pPr>
      <w:r>
        <w:rPr/>
      </w:r>
    </w:p>
    <w:p>
      <w:pPr>
        <w:pStyle w:val="Heading4"/>
        <w:rPr>
          <w:sz w:val="20"/>
        </w:rPr>
      </w:pPr>
      <w:r>
        <w:rPr>
          <w:sz w:val="20"/>
        </w:rPr>
        <w:t>Main Results</w:t>
      </w:r>
    </w:p>
    <w:p>
      <w:pPr>
        <w:pStyle w:val="TextBody"/>
        <w:numPr>
          <w:ilvl w:val="0"/>
          <w:numId w:val="32"/>
        </w:numPr>
        <w:rPr/>
      </w:pPr>
      <w:r>
        <w:rPr/>
        <w:t>Definition of a Consortium agreement (</w:t>
      </w:r>
      <w:del w:id="609" w:author="URPI" w:date="2002-07-23T14:25:00Z">
        <w:r>
          <w:rPr/>
          <w:delText xml:space="preserve"> </w:delText>
        </w:r>
      </w:del>
      <w:r>
        <w:rPr/>
        <w:t>see ANNEX I – Young-LIT Consortium Agreement)</w:t>
      </w:r>
    </w:p>
    <w:p>
      <w:pPr>
        <w:pStyle w:val="TextBody"/>
        <w:numPr>
          <w:ilvl w:val="0"/>
          <w:numId w:val="32"/>
        </w:numPr>
        <w:rPr/>
      </w:pPr>
      <w:r>
        <w:rPr/>
        <w:t xml:space="preserve">Definition of </w:t>
      </w:r>
      <w:del w:id="610" w:author="Comune di Bologna" w:date="2002-07-22T12:06:00Z">
        <w:r>
          <w:rPr/>
          <w:delText xml:space="preserve">first </w:delText>
        </w:r>
      </w:del>
      <w:ins w:id="611" w:author="Comune di Bologna" w:date="2002-07-22T12:06:00Z">
        <w:r>
          <w:rPr/>
          <w:t xml:space="preserve">initial </w:t>
        </w:r>
      </w:ins>
      <w:r>
        <w:rPr/>
        <w:t>activities to be started in each country</w:t>
      </w:r>
    </w:p>
    <w:p>
      <w:pPr>
        <w:pStyle w:val="TextBody"/>
        <w:numPr>
          <w:ilvl w:val="0"/>
          <w:numId w:val="32"/>
        </w:numPr>
        <w:rPr/>
      </w:pPr>
      <w:r>
        <w:rPr/>
        <w:t xml:space="preserve">First draft of the website structure </w:t>
      </w:r>
    </w:p>
    <w:p>
      <w:pPr>
        <w:pStyle w:val="TextBody"/>
        <w:rPr/>
      </w:pPr>
      <w:r>
        <w:rPr/>
      </w:r>
    </w:p>
    <w:p>
      <w:pPr>
        <w:pStyle w:val="Normal"/>
        <w:rPr/>
      </w:pPr>
      <w:r>
        <w:rPr/>
      </w:r>
    </w:p>
    <w:p>
      <w:pPr>
        <w:pStyle w:val="Heading4"/>
        <w:rPr>
          <w:sz w:val="20"/>
        </w:rPr>
      </w:pPr>
      <w:r>
        <w:rPr>
          <w:sz w:val="20"/>
        </w:rPr>
        <w:t>Comparison of work done against plan</w:t>
      </w:r>
    </w:p>
    <w:p>
      <w:pPr>
        <w:pStyle w:val="Normal"/>
        <w:numPr>
          <w:ilvl w:val="0"/>
          <w:numId w:val="0"/>
        </w:numPr>
        <w:ind w:left="0" w:firstLine="708"/>
        <w:jc w:val="both"/>
        <w:rPr/>
      </w:pPr>
      <w:r>
        <w:rPr/>
        <w:t xml:space="preserve">No </w:t>
      </w:r>
      <w:ins w:id="612" w:author="Comune di Bologna" w:date="2002-07-22T12:06:00Z">
        <w:r>
          <w:rPr/>
          <w:t xml:space="preserve">amendments were made to </w:t>
        </w:r>
      </w:ins>
      <w:del w:id="613" w:author="Comune di Bologna" w:date="2002-07-22T12:07:00Z">
        <w:r>
          <w:rPr/>
          <w:delText xml:space="preserve">deviations have been recorded from </w:delText>
        </w:r>
      </w:del>
      <w:r>
        <w:rPr/>
        <w:t>the original plan</w:t>
      </w:r>
    </w:p>
    <w:p>
      <w:pPr>
        <w:pStyle w:val="Normal"/>
        <w:rPr/>
      </w:pPr>
      <w:r>
        <w:rPr/>
      </w:r>
      <w:r>
        <w:br w:type="page"/>
      </w:r>
    </w:p>
    <w:p>
      <w:pPr>
        <w:pStyle w:val="Heading3"/>
        <w:numPr>
          <w:ilvl w:val="2"/>
          <w:numId w:val="9"/>
        </w:numPr>
        <w:rPr>
          <w:sz w:val="20"/>
        </w:rPr>
      </w:pPr>
      <w:bookmarkStart w:id="13" w:name="__RefHeading___Toc15197130"/>
      <w:r>
        <w:rPr>
          <w:sz w:val="20"/>
        </w:rPr>
        <w:t>WP02 Literary and editorial workshops design and start up</w:t>
      </w:r>
      <w:bookmarkEnd w:id="13"/>
      <w:r>
        <w:rPr>
          <w:sz w:val="20"/>
        </w:rPr>
        <w:t xml:space="preserve"> </w:t>
      </w:r>
    </w:p>
    <w:p>
      <w:pPr>
        <w:pStyle w:val="Heading3"/>
        <w:numPr>
          <w:ilvl w:val="0"/>
          <w:numId w:val="0"/>
        </w:numPr>
        <w:ind w:left="2127" w:hanging="0"/>
        <w:rPr>
          <w:sz w:val="20"/>
        </w:rPr>
      </w:pPr>
      <w:bookmarkStart w:id="14" w:name="__RefHeading___Toc15197131"/>
      <w:bookmarkEnd w:id="14"/>
      <w:r>
        <w:rPr>
          <w:sz w:val="20"/>
        </w:rPr>
        <w:t>WP03 Literary and editorial workshops implemented</w:t>
      </w:r>
    </w:p>
    <w:p>
      <w:pPr>
        <w:pStyle w:val="Normal"/>
        <w:rPr>
          <w:sz w:val="20"/>
        </w:rPr>
      </w:pPr>
      <w:r>
        <w:rPr>
          <w:sz w:val="20"/>
        </w:rPr>
      </w:r>
    </w:p>
    <w:p>
      <w:pPr>
        <w:pStyle w:val="Normal"/>
        <w:tabs>
          <w:tab w:val="clear" w:pos="708"/>
          <w:tab w:val="left" w:pos="8647" w:leader="none"/>
        </w:tabs>
        <w:jc w:val="both"/>
        <w:rPr/>
      </w:pPr>
      <w:r>
        <w:rPr>
          <w:b/>
          <w:i/>
        </w:rPr>
        <w:t>WP02</w:t>
      </w:r>
      <w:r>
        <w:rPr>
          <w:i/>
        </w:rPr>
        <w:t xml:space="preserve"> Starting date: October2001; Ending date</w:t>
      </w:r>
      <w:ins w:id="614" w:author="Comune di Bologna" w:date="2002-07-22T12:07:00Z">
        <w:r>
          <w:rPr>
            <w:i/>
          </w:rPr>
          <w:t>:</w:t>
        </w:r>
      </w:ins>
      <w:r>
        <w:rPr>
          <w:i/>
        </w:rPr>
        <w:t xml:space="preserve"> November 2001</w:t>
      </w:r>
    </w:p>
    <w:p>
      <w:pPr>
        <w:pStyle w:val="Normal"/>
        <w:tabs>
          <w:tab w:val="clear" w:pos="708"/>
          <w:tab w:val="left" w:pos="8647" w:leader="none"/>
        </w:tabs>
        <w:jc w:val="both"/>
        <w:rPr/>
      </w:pPr>
      <w:r>
        <w:rPr>
          <w:b/>
          <w:i/>
        </w:rPr>
        <w:t>WP03</w:t>
      </w:r>
      <w:r>
        <w:rPr>
          <w:i/>
        </w:rPr>
        <w:t xml:space="preserve"> Starting date: November2001; Ending date</w:t>
      </w:r>
      <w:ins w:id="615" w:author="Comune di Bologna" w:date="2002-07-22T12:07:00Z">
        <w:r>
          <w:rPr>
            <w:i/>
          </w:rPr>
          <w:t>:</w:t>
        </w:r>
      </w:ins>
      <w:r>
        <w:rPr>
          <w:i/>
        </w:rPr>
        <w:t xml:space="preserve"> January 2002</w:t>
      </w:r>
    </w:p>
    <w:p>
      <w:pPr>
        <w:pStyle w:val="Normal"/>
        <w:tabs>
          <w:tab w:val="clear" w:pos="708"/>
          <w:tab w:val="left" w:pos="8647" w:leader="none"/>
        </w:tabs>
        <w:jc w:val="both"/>
        <w:rPr>
          <w:i/>
          <w:i/>
        </w:rPr>
      </w:pPr>
      <w:r>
        <w:rPr>
          <w:i/>
        </w:rPr>
      </w:r>
    </w:p>
    <w:p>
      <w:pPr>
        <w:pStyle w:val="Heading4"/>
        <w:rPr>
          <w:sz w:val="20"/>
        </w:rPr>
      </w:pPr>
      <w:r>
        <w:rPr>
          <w:sz w:val="20"/>
        </w:rPr>
        <w:t xml:space="preserve">Introduction </w:t>
      </w:r>
    </w:p>
    <w:p>
      <w:pPr>
        <w:pStyle w:val="TextBody"/>
        <w:rPr/>
      </w:pPr>
      <w:r>
        <w:rPr/>
        <w:t>The workpackages two and three are so tightly linked that it seem</w:t>
      </w:r>
      <w:ins w:id="616" w:author="Comune di Bologna" w:date="2002-07-22T12:07:00Z">
        <w:r>
          <w:rPr/>
          <w:t>s appropriate</w:t>
        </w:r>
      </w:ins>
      <w:del w:id="617" w:author="Comune di Bologna" w:date="2002-07-22T12:08:00Z">
        <w:r>
          <w:rPr/>
          <w:delText>ed not useful</w:delText>
        </w:r>
      </w:del>
      <w:r>
        <w:rPr/>
        <w:t xml:space="preserve"> for </w:t>
      </w:r>
      <w:ins w:id="618" w:author="Comune di Bologna" w:date="2002-07-22T12:08:00Z">
        <w:r>
          <w:rPr/>
          <w:t xml:space="preserve">the purpose of </w:t>
        </w:r>
      </w:ins>
      <w:r>
        <w:rPr/>
        <w:t xml:space="preserve">this Report, whose aim is to provide a description of  the overall Young-LIT project activities, to deal with them </w:t>
      </w:r>
      <w:ins w:id="619" w:author="Comune di Bologna" w:date="2002-07-22T12:08:00Z">
        <w:r>
          <w:rPr/>
          <w:t>together</w:t>
        </w:r>
      </w:ins>
      <w:del w:id="620" w:author="Comune di Bologna" w:date="2002-07-22T12:08:00Z">
        <w:r>
          <w:rPr/>
          <w:delText>separately</w:delText>
        </w:r>
      </w:del>
      <w:r>
        <w:rPr/>
        <w:t xml:space="preserve">. The second reason is that the </w:t>
      </w:r>
      <w:ins w:id="621" w:author="Comune di Bologna" w:date="2002-07-22T12:09:00Z">
        <w:r>
          <w:rPr/>
          <w:t>outcome</w:t>
        </w:r>
      </w:ins>
      <w:del w:id="622" w:author="Comune di Bologna" w:date="2002-07-22T12:09:00Z">
        <w:r>
          <w:rPr/>
          <w:delText>result</w:delText>
        </w:r>
      </w:del>
      <w:r>
        <w:rPr/>
        <w:t xml:space="preserve"> of </w:t>
      </w:r>
      <w:ins w:id="623" w:author="Comune di Bologna" w:date="2002-07-22T12:09:00Z">
        <w:r>
          <w:rPr/>
          <w:t xml:space="preserve">the </w:t>
        </w:r>
      </w:ins>
      <w:r>
        <w:rPr/>
        <w:t xml:space="preserve">activities started and not fully concluded in </w:t>
      </w:r>
      <w:del w:id="624" w:author="Comune di Bologna" w:date="2002-07-22T12:09:00Z">
        <w:r>
          <w:rPr/>
          <w:delText xml:space="preserve">the </w:delText>
        </w:r>
      </w:del>
      <w:r>
        <w:rPr/>
        <w:t xml:space="preserve">WP2 was achieved in </w:t>
      </w:r>
      <w:del w:id="625" w:author="Comune di Bologna" w:date="2002-07-22T12:09:00Z">
        <w:r>
          <w:rPr/>
          <w:delText xml:space="preserve">the </w:delText>
        </w:r>
      </w:del>
      <w:r>
        <w:rPr/>
        <w:t xml:space="preserve">WP3 and activities </w:t>
      </w:r>
      <w:ins w:id="626" w:author="Comune di Bologna" w:date="2002-07-22T12:09:00Z">
        <w:r>
          <w:rPr/>
          <w:t xml:space="preserve">were </w:t>
        </w:r>
      </w:ins>
      <w:del w:id="627" w:author="Comune di Bologna" w:date="2002-07-22T12:09:00Z">
        <w:r>
          <w:rPr/>
          <w:delText xml:space="preserve">have </w:delText>
        </w:r>
      </w:del>
      <w:r>
        <w:rPr/>
        <w:t xml:space="preserve">not always </w:t>
      </w:r>
      <w:del w:id="628" w:author="Comune di Bologna" w:date="2002-07-22T12:09:00Z">
        <w:r>
          <w:rPr/>
          <w:delText xml:space="preserve">been </w:delText>
        </w:r>
      </w:del>
      <w:r>
        <w:rPr/>
        <w:t xml:space="preserve">so clearly chronologically divided, but very often partners </w:t>
      </w:r>
      <w:del w:id="629" w:author="Comune di Bologna" w:date="2002-07-22T12:10:00Z">
        <w:r>
          <w:rPr/>
          <w:delText xml:space="preserve">had </w:delText>
        </w:r>
      </w:del>
      <w:r>
        <w:rPr/>
        <w:t xml:space="preserve">developed them in </w:t>
      </w:r>
      <w:ins w:id="630" w:author="Comune di Bologna" w:date="2002-07-22T12:10:00Z">
        <w:r>
          <w:rPr/>
          <w:t>parallel</w:t>
        </w:r>
      </w:ins>
      <w:del w:id="631" w:author="Comune di Bologna" w:date="2002-07-22T12:10:00Z">
        <w:r>
          <w:rPr/>
          <w:delText>the same time (parallelamente)</w:delText>
        </w:r>
      </w:del>
      <w:r>
        <w:rPr/>
        <w:t>.</w:t>
      </w:r>
    </w:p>
    <w:p>
      <w:pPr>
        <w:pStyle w:val="Normal"/>
        <w:jc w:val="both"/>
        <w:rPr/>
      </w:pPr>
      <w:r>
        <w:rPr/>
        <w:t xml:space="preserve">So, </w:t>
      </w:r>
      <w:ins w:id="632" w:author="Comune di Bologna" w:date="2002-07-22T12:10:00Z">
        <w:r>
          <w:rPr/>
          <w:t>from</w:t>
        </w:r>
      </w:ins>
      <w:del w:id="633" w:author="Comune di Bologna" w:date="2002-07-22T12:10:00Z">
        <w:r>
          <w:rPr/>
          <w:delText>accordingly to</w:delText>
        </w:r>
      </w:del>
      <w:r>
        <w:rPr/>
        <w:t xml:space="preserve"> our point of view, it is better to describe them </w:t>
      </w:r>
      <w:del w:id="634" w:author="Comune di Bologna" w:date="2002-07-22T12:11:00Z">
        <w:r>
          <w:rPr/>
          <w:delText>only in</w:delText>
        </w:r>
      </w:del>
      <w:ins w:id="635" w:author="Comune di Bologna" w:date="2002-07-22T12:11:00Z">
        <w:r>
          <w:rPr/>
          <w:t>as</w:t>
        </w:r>
      </w:ins>
      <w:r>
        <w:rPr/>
        <w:t xml:space="preserve"> one </w:t>
      </w:r>
      <w:del w:id="636" w:author="Comune di Bologna" w:date="2002-07-22T12:11:00Z">
        <w:r>
          <w:rPr/>
          <w:delText xml:space="preserve">item </w:delText>
        </w:r>
      </w:del>
      <w:ins w:id="637" w:author="Comune di Bologna" w:date="2002-07-22T12:11:00Z">
        <w:r>
          <w:rPr/>
          <w:t>rather than</w:t>
        </w:r>
      </w:ins>
      <w:del w:id="638" w:author="Comune di Bologna" w:date="2002-07-22T12:11:00Z">
        <w:r>
          <w:rPr/>
          <w:delText>instead of</w:delText>
        </w:r>
      </w:del>
      <w:r>
        <w:rPr/>
        <w:t xml:space="preserve"> two </w:t>
      </w:r>
      <w:ins w:id="639" w:author="Comune di Bologna" w:date="2002-07-22T12:11:00Z">
        <w:r>
          <w:rPr/>
          <w:t>separate item</w:t>
        </w:r>
      </w:ins>
      <w:del w:id="640" w:author="Comune di Bologna" w:date="2002-07-22T12:11:00Z">
        <w:r>
          <w:rPr/>
          <w:delText>different</w:delText>
        </w:r>
      </w:del>
      <w:r>
        <w:rPr/>
        <w:t>.</w:t>
      </w:r>
    </w:p>
    <w:p>
      <w:pPr>
        <w:pStyle w:val="Heading4"/>
        <w:rPr>
          <w:sz w:val="20"/>
        </w:rPr>
      </w:pPr>
      <w:r>
        <w:rPr>
          <w:sz w:val="20"/>
        </w:rPr>
        <w:t>Objectives</w:t>
      </w:r>
    </w:p>
    <w:p>
      <w:pPr>
        <w:pStyle w:val="TextBody"/>
        <w:ind w:left="567" w:hanging="0"/>
        <w:rPr>
          <w:sz w:val="20"/>
        </w:rPr>
      </w:pPr>
      <w:r>
        <w:rPr>
          <w:sz w:val="20"/>
        </w:rPr>
      </w:r>
    </w:p>
    <w:p>
      <w:pPr>
        <w:pStyle w:val="TextBody"/>
        <w:numPr>
          <w:ilvl w:val="0"/>
          <w:numId w:val="8"/>
        </w:numPr>
        <w:tabs>
          <w:tab w:val="clear" w:pos="708"/>
          <w:tab w:val="left" w:pos="927" w:leader="none"/>
        </w:tabs>
        <w:ind w:left="927" w:hanging="360"/>
        <w:rPr/>
      </w:pPr>
      <w:r>
        <w:rPr/>
        <w:t xml:space="preserve">definition of a common model </w:t>
      </w:r>
      <w:ins w:id="641" w:author="Comune di Bologna" w:date="2002-07-22T12:11:00Z">
        <w:r>
          <w:rPr/>
          <w:t>for</w:t>
        </w:r>
      </w:ins>
      <w:del w:id="642" w:author="Comune di Bologna" w:date="2002-07-22T12:11:00Z">
        <w:r>
          <w:rPr/>
          <w:delText>of</w:delText>
        </w:r>
      </w:del>
      <w:r>
        <w:rPr/>
        <w:t xml:space="preserve"> the editorial handbook (Style Handbook) </w:t>
      </w:r>
    </w:p>
    <w:p>
      <w:pPr>
        <w:pStyle w:val="TextBody"/>
        <w:numPr>
          <w:ilvl w:val="0"/>
          <w:numId w:val="8"/>
        </w:numPr>
        <w:tabs>
          <w:tab w:val="clear" w:pos="708"/>
          <w:tab w:val="left" w:pos="927" w:leader="none"/>
        </w:tabs>
        <w:ind w:left="927" w:hanging="360"/>
        <w:rPr/>
      </w:pPr>
      <w:r>
        <w:rPr/>
        <w:t xml:space="preserve">setting up of literary workshops in schools or in libraries to supply the website with reviews and materials with the help of </w:t>
      </w:r>
      <w:ins w:id="643" w:author="Comune di Bologna" w:date="2002-07-22T12:13:00Z">
        <w:r>
          <w:rPr/>
          <w:t xml:space="preserve">the </w:t>
        </w:r>
      </w:ins>
      <w:r>
        <w:rPr/>
        <w:t>editorial offices in each library</w:t>
      </w:r>
    </w:p>
    <w:p>
      <w:pPr>
        <w:pStyle w:val="TextBody"/>
        <w:numPr>
          <w:ilvl w:val="0"/>
          <w:numId w:val="8"/>
        </w:numPr>
        <w:tabs>
          <w:tab w:val="clear" w:pos="708"/>
          <w:tab w:val="left" w:pos="927" w:leader="none"/>
        </w:tabs>
        <w:ind w:left="927" w:hanging="360"/>
        <w:rPr/>
      </w:pPr>
      <w:r>
        <w:rPr/>
        <w:t>active participation of students and teachers in the workshops activities through reading, writing reviews, articles, illustrations, etc.</w:t>
      </w:r>
    </w:p>
    <w:p>
      <w:pPr>
        <w:pStyle w:val="TextBody"/>
        <w:numPr>
          <w:ilvl w:val="0"/>
          <w:numId w:val="8"/>
        </w:numPr>
        <w:tabs>
          <w:tab w:val="clear" w:pos="708"/>
          <w:tab w:val="left" w:pos="927" w:leader="none"/>
        </w:tabs>
        <w:ind w:left="927" w:hanging="360"/>
        <w:rPr/>
      </w:pPr>
      <w:r>
        <w:rPr/>
        <w:t xml:space="preserve">promotion of a mutual exchange and </w:t>
      </w:r>
      <w:ins w:id="644" w:author="Comune di Bologna" w:date="2002-07-22T12:13:00Z">
        <w:r>
          <w:rPr/>
          <w:t>debate</w:t>
        </w:r>
      </w:ins>
      <w:del w:id="645" w:author="Comune di Bologna" w:date="2002-07-22T12:13:00Z">
        <w:r>
          <w:rPr/>
          <w:delText>dialogue</w:delText>
        </w:r>
      </w:del>
      <w:r>
        <w:rPr/>
        <w:t xml:space="preserve"> on books for young people and authors between </w:t>
      </w:r>
      <w:del w:id="646" w:author="Comune di Bologna" w:date="2002-07-22T12:13:00Z">
        <w:r>
          <w:rPr/>
          <w:delText xml:space="preserve">students of </w:delText>
        </w:r>
      </w:del>
      <w:r>
        <w:rPr/>
        <w:t>14-18 years old</w:t>
      </w:r>
      <w:ins w:id="647" w:author="Comune di Bologna" w:date="2002-07-22T12:13:00Z">
        <w:r>
          <w:rPr/>
          <w:t xml:space="preserve"> students</w:t>
        </w:r>
      </w:ins>
    </w:p>
    <w:p>
      <w:pPr>
        <w:pStyle w:val="Heading4"/>
        <w:rPr>
          <w:sz w:val="20"/>
        </w:rPr>
      </w:pPr>
      <w:r>
        <w:rPr>
          <w:sz w:val="20"/>
        </w:rPr>
      </w:r>
    </w:p>
    <w:p>
      <w:pPr>
        <w:pStyle w:val="Heading4"/>
        <w:rPr>
          <w:sz w:val="20"/>
        </w:rPr>
      </w:pPr>
      <w:r>
        <w:rPr>
          <w:sz w:val="20"/>
        </w:rPr>
        <w:t>Activities</w:t>
      </w:r>
    </w:p>
    <w:p>
      <w:pPr>
        <w:pStyle w:val="TextBody"/>
        <w:ind w:firstLine="567"/>
        <w:rPr/>
      </w:pPr>
      <w:r>
        <w:rPr/>
        <w:t xml:space="preserve">The final version of the common part of the editorial handbook </w:t>
      </w:r>
      <w:r>
        <w:rPr>
          <w:b/>
        </w:rPr>
        <w:t xml:space="preserve">(Style Handbook) </w:t>
      </w:r>
      <w:r>
        <w:rPr/>
        <w:t xml:space="preserve">was </w:t>
      </w:r>
      <w:del w:id="648" w:author="Comune di Bologna" w:date="2002-07-22T12:14:00Z">
        <w:r>
          <w:rPr/>
          <w:delText>finished</w:delText>
        </w:r>
      </w:del>
      <w:ins w:id="649" w:author="Comune di Bologna" w:date="2002-07-22T12:14:00Z">
        <w:r>
          <w:rPr/>
          <w:t>completed</w:t>
        </w:r>
      </w:ins>
      <w:r>
        <w:rPr/>
        <w:t>, translated in English</w:t>
      </w:r>
      <w:r>
        <w:rPr>
          <w:b/>
        </w:rPr>
        <w:t xml:space="preserve"> </w:t>
      </w:r>
      <w:r>
        <w:rPr/>
        <w:t xml:space="preserve">and sent by e-mail to all </w:t>
      </w:r>
      <w:del w:id="650" w:author="Comune di Bologna" w:date="2002-07-22T12:14:00Z">
        <w:r>
          <w:rPr/>
          <w:delText xml:space="preserve">the </w:delText>
        </w:r>
      </w:del>
      <w:r>
        <w:rPr/>
        <w:t xml:space="preserve">partner. Each partner started to work on </w:t>
      </w:r>
      <w:ins w:id="651" w:author="Comune di Bologna" w:date="2002-07-22T12:14:00Z">
        <w:r>
          <w:rPr/>
          <w:t>their</w:t>
        </w:r>
      </w:ins>
      <w:del w:id="652" w:author="Comune di Bologna" w:date="2002-07-22T12:14:00Z">
        <w:r>
          <w:rPr/>
          <w:delText>his</w:delText>
        </w:r>
      </w:del>
      <w:r>
        <w:rPr/>
        <w:t xml:space="preserve"> own section.</w:t>
      </w:r>
    </w:p>
    <w:p>
      <w:pPr>
        <w:pStyle w:val="TextBody"/>
        <w:ind w:firstLine="567"/>
        <w:rPr/>
      </w:pPr>
      <w:r>
        <w:rPr/>
        <w:t xml:space="preserve">During this phase each local co-ordinator, following the project guidelines, continued </w:t>
      </w:r>
      <w:del w:id="653" w:author="Comune di Bologna" w:date="2002-07-22T12:15:00Z">
        <w:r>
          <w:rPr/>
          <w:delText xml:space="preserve">to carry on </w:delText>
        </w:r>
      </w:del>
      <w:r>
        <w:rPr/>
        <w:t xml:space="preserve">activities </w:t>
      </w:r>
      <w:ins w:id="654" w:author="Comune di Bologna" w:date="2002-07-22T12:14:00Z">
        <w:r>
          <w:rPr/>
          <w:t xml:space="preserve">for the </w:t>
        </w:r>
      </w:ins>
      <w:del w:id="655" w:author="Comune di Bologna" w:date="2002-07-22T12:14:00Z">
        <w:r>
          <w:rPr/>
          <w:delText xml:space="preserve">to </w:delText>
        </w:r>
      </w:del>
      <w:r>
        <w:rPr/>
        <w:t>creat</w:t>
      </w:r>
      <w:ins w:id="656" w:author="Comune di Bologna" w:date="2002-07-22T12:15:00Z">
        <w:r>
          <w:rPr/>
          <w:t>ion of</w:t>
        </w:r>
      </w:ins>
      <w:del w:id="657" w:author="Comune di Bologna" w:date="2002-07-22T12:15:00Z">
        <w:r>
          <w:rPr/>
          <w:delText>e</w:delText>
        </w:r>
      </w:del>
      <w:r>
        <w:rPr/>
        <w:t xml:space="preserve"> the literary workshops in schools or libraries, working </w:t>
      </w:r>
      <w:del w:id="658" w:author="Comune di Bologna" w:date="2002-07-22T12:16:00Z">
        <w:r>
          <w:rPr/>
          <w:delText xml:space="preserve">in relation </w:delText>
        </w:r>
      </w:del>
      <w:r>
        <w:rPr/>
        <w:t xml:space="preserve">with schools or directly with </w:t>
      </w:r>
      <w:ins w:id="659" w:author="Comune di Bologna" w:date="2002-07-22T12:16:00Z">
        <w:r>
          <w:rPr/>
          <w:t xml:space="preserve">the </w:t>
        </w:r>
      </w:ins>
      <w:r>
        <w:rPr/>
        <w:t>students involved.</w:t>
      </w:r>
    </w:p>
    <w:p>
      <w:pPr>
        <w:pStyle w:val="TextBody"/>
        <w:ind w:firstLine="567"/>
        <w:rPr/>
      </w:pPr>
      <w:r>
        <w:rPr/>
      </w:r>
    </w:p>
    <w:p>
      <w:pPr>
        <w:pStyle w:val="TextBody"/>
        <w:ind w:firstLine="567"/>
        <w:rPr>
          <w:b/>
          <w:b/>
          <w:u w:val="single"/>
        </w:rPr>
      </w:pPr>
      <w:r>
        <w:rPr>
          <w:b/>
          <w:u w:val="single"/>
        </w:rPr>
        <w:t>Italy</w:t>
      </w:r>
    </w:p>
    <w:p>
      <w:pPr>
        <w:pStyle w:val="TextBody"/>
        <w:ind w:firstLine="567"/>
        <w:rPr/>
      </w:pPr>
      <w:r>
        <w:rPr/>
        <w:t xml:space="preserve">The local co-ordination team in Bologna </w:t>
      </w:r>
      <w:del w:id="660" w:author="Comune di Bologna" w:date="2002-07-22T12:16:00Z">
        <w:r>
          <w:rPr/>
          <w:delText>has been</w:delText>
        </w:r>
      </w:del>
      <w:ins w:id="661" w:author="Comune di Bologna" w:date="2002-07-22T12:16:00Z">
        <w:r>
          <w:rPr/>
          <w:t>was</w:t>
        </w:r>
      </w:ins>
      <w:r>
        <w:rPr/>
        <w:t xml:space="preserve"> organised as follow:</w:t>
      </w:r>
    </w:p>
    <w:p>
      <w:pPr>
        <w:pStyle w:val="TextBody"/>
        <w:ind w:firstLine="567"/>
        <w:rPr/>
      </w:pPr>
      <w:r>
        <w:rPr>
          <w:i/>
        </w:rPr>
        <w:t>Local project co-ordinator</w:t>
      </w:r>
      <w:r>
        <w:rPr/>
        <w:t>: Fabrizia Poluzzi</w:t>
      </w:r>
    </w:p>
    <w:p>
      <w:pPr>
        <w:pStyle w:val="TextBody"/>
        <w:ind w:firstLine="567"/>
        <w:rPr/>
      </w:pPr>
      <w:r>
        <w:rPr>
          <w:i/>
        </w:rPr>
        <w:t xml:space="preserve">Biblioteca Sala Borsa manager and project leader: </w:t>
      </w:r>
      <w:r>
        <w:rPr/>
        <w:t>Anna Maria Brandinelli</w:t>
      </w:r>
    </w:p>
    <w:p>
      <w:pPr>
        <w:pStyle w:val="TextBody"/>
        <w:ind w:firstLine="567"/>
        <w:rPr>
          <w:i/>
          <w:i/>
        </w:rPr>
      </w:pPr>
      <w:r>
        <w:rPr>
          <w:i/>
        </w:rPr>
        <w:t>Library editing expert</w:t>
      </w:r>
      <w:r>
        <w:rPr/>
        <w:t>: Tiziana Nanni and Assunta Serenari</w:t>
      </w:r>
    </w:p>
    <w:p>
      <w:pPr>
        <w:pStyle w:val="TextBody"/>
        <w:ind w:firstLine="567"/>
        <w:rPr>
          <w:b/>
          <w:b/>
          <w:u w:val="single"/>
        </w:rPr>
      </w:pPr>
      <w:r>
        <w:rPr>
          <w:i/>
        </w:rPr>
        <w:t xml:space="preserve">IT expert: </w:t>
      </w:r>
      <w:r>
        <w:rPr/>
        <w:t>Roberto Di Loreto</w:t>
      </w:r>
    </w:p>
    <w:p>
      <w:pPr>
        <w:pStyle w:val="TextBody"/>
        <w:ind w:firstLine="567"/>
        <w:rPr/>
      </w:pPr>
      <w:del w:id="662" w:author="Comune di Bologna" w:date="2002-07-22T12:21:00Z">
        <w:r>
          <w:rPr/>
          <w:delText>After t</w:delText>
        </w:r>
      </w:del>
      <w:ins w:id="663" w:author="Comune di Bologna" w:date="2002-07-22T12:21:00Z">
        <w:r>
          <w:rPr/>
          <w:t>T</w:t>
        </w:r>
      </w:ins>
      <w:r>
        <w:rPr/>
        <w:t xml:space="preserve">he message was sent in </w:t>
      </w:r>
      <w:del w:id="664" w:author="Comune di Bologna" w:date="2002-07-22T12:18:00Z">
        <w:r>
          <w:rPr/>
          <w:delText xml:space="preserve">the month of </w:delText>
        </w:r>
      </w:del>
      <w:r>
        <w:rPr/>
        <w:t xml:space="preserve">September to all the high schools located in Bologna. Schools replied slowly but positively, especially </w:t>
      </w:r>
      <w:del w:id="665" w:author="Comune di Bologna" w:date="2002-07-22T12:21:00Z">
        <w:r>
          <w:rPr/>
          <w:delText xml:space="preserve">for </w:delText>
        </w:r>
      </w:del>
      <w:r>
        <w:rPr/>
        <w:t xml:space="preserve">classes with pupils in the </w:t>
      </w:r>
      <w:del w:id="666" w:author="Comune di Bologna" w:date="2002-07-22T12:22:00Z">
        <w:r>
          <w:rPr/>
          <w:delText xml:space="preserve">age range of </w:delText>
        </w:r>
      </w:del>
      <w:r>
        <w:rPr/>
        <w:t>14/15, 15/16, 16/17 17/18</w:t>
      </w:r>
      <w:ins w:id="667" w:author="Comune di Bologna" w:date="2002-07-22T12:21:00Z">
        <w:r>
          <w:rPr/>
          <w:t xml:space="preserve"> age range</w:t>
        </w:r>
      </w:ins>
      <w:ins w:id="668" w:author="Comune di Bologna" w:date="2002-07-22T12:24:00Z">
        <w:r>
          <w:rPr/>
          <w:t>.</w:t>
        </w:r>
      </w:ins>
      <w:del w:id="669" w:author="Comune di Bologna" w:date="2002-07-22T12:24:00Z">
        <w:r>
          <w:rPr/>
          <w:delText>,</w:delText>
        </w:r>
      </w:del>
      <w:r>
        <w:rPr/>
        <w:t xml:space="preserve"> </w:t>
      </w:r>
      <w:ins w:id="670" w:author="Comune di Bologna" w:date="2002-07-22T12:24:00Z">
        <w:r>
          <w:rPr/>
          <w:t xml:space="preserve">The response from classes in </w:t>
        </w:r>
      </w:ins>
      <w:del w:id="671" w:author="Comune di Bologna" w:date="2002-07-22T12:24:00Z">
        <w:r>
          <w:rPr/>
          <w:delText xml:space="preserve">fewer </w:delText>
        </w:r>
      </w:del>
      <w:ins w:id="672" w:author="Comune di Bologna" w:date="2002-07-22T12:22:00Z">
        <w:r>
          <w:rPr/>
          <w:t xml:space="preserve"> the</w:t>
        </w:r>
      </w:ins>
      <w:del w:id="673" w:author="Comune di Bologna" w:date="2002-07-22T12:22:00Z">
        <w:r>
          <w:rPr/>
          <w:delText>of</w:delText>
        </w:r>
      </w:del>
      <w:r>
        <w:rPr/>
        <w:t xml:space="preserve"> 18/19 </w:t>
      </w:r>
      <w:ins w:id="674" w:author="Comune di Bologna" w:date="2002-07-22T12:22:00Z">
        <w:r>
          <w:rPr/>
          <w:t>age range</w:t>
        </w:r>
      </w:ins>
      <w:ins w:id="675" w:author="Comune di Bologna" w:date="2002-07-22T12:24:00Z">
        <w:r>
          <w:rPr/>
          <w:t xml:space="preserve"> were fewer</w:t>
        </w:r>
      </w:ins>
      <w:ins w:id="676" w:author="Comune di Bologna" w:date="2002-07-22T12:22:00Z">
        <w:r>
          <w:rPr/>
          <w:t xml:space="preserve">, </w:t>
        </w:r>
      </w:ins>
      <w:r>
        <w:rPr/>
        <w:t xml:space="preserve">because in Italy the students of this age range have </w:t>
      </w:r>
      <w:ins w:id="677" w:author="Comune di Bologna" w:date="2002-07-22T12:25:00Z">
        <w:r>
          <w:rPr/>
          <w:t>to sit for their</w:t>
        </w:r>
      </w:ins>
      <w:del w:id="678" w:author="Comune di Bologna" w:date="2002-07-22T12:25:00Z">
        <w:r>
          <w:rPr/>
          <w:delText>a</w:delText>
        </w:r>
      </w:del>
      <w:r>
        <w:rPr/>
        <w:t xml:space="preserve"> final examination, </w:t>
      </w:r>
      <w:ins w:id="679" w:author="Comune di Bologna" w:date="2002-07-22T12:23:00Z">
        <w:r>
          <w:rPr/>
          <w:t>and</w:t>
        </w:r>
      </w:ins>
      <w:del w:id="680" w:author="Comune di Bologna" w:date="2002-07-22T12:23:00Z">
        <w:r>
          <w:rPr/>
          <w:delText>so</w:delText>
        </w:r>
      </w:del>
      <w:r>
        <w:rPr/>
        <w:t xml:space="preserve"> their teachers often do</w:t>
      </w:r>
      <w:ins w:id="681" w:author="Comune di Bologna" w:date="2002-07-22T12:23:00Z">
        <w:r>
          <w:rPr/>
          <w:t xml:space="preserve"> </w:t>
        </w:r>
      </w:ins>
      <w:r>
        <w:rPr/>
        <w:t>n</w:t>
      </w:r>
      <w:ins w:id="682" w:author="Comune di Bologna" w:date="2002-07-22T12:23:00Z">
        <w:r>
          <w:rPr/>
          <w:t>o</w:t>
        </w:r>
      </w:ins>
      <w:del w:id="683" w:author="Comune di Bologna" w:date="2002-07-22T12:23:00Z">
        <w:r>
          <w:rPr/>
          <w:delText>’</w:delText>
        </w:r>
      </w:del>
      <w:r>
        <w:rPr/>
        <w:t xml:space="preserve">t want to </w:t>
      </w:r>
      <w:ins w:id="684" w:author="Comune di Bologna" w:date="2002-07-22T12:23:00Z">
        <w:r>
          <w:rPr/>
          <w:t xml:space="preserve">promote </w:t>
        </w:r>
      </w:ins>
      <w:del w:id="685" w:author="Comune di Bologna" w:date="2002-07-22T12:23:00Z">
        <w:r>
          <w:rPr/>
          <w:delText xml:space="preserve">do </w:delText>
        </w:r>
      </w:del>
      <w:r>
        <w:rPr/>
        <w:t xml:space="preserve">any </w:t>
      </w:r>
      <w:ins w:id="686" w:author="Comune di Bologna" w:date="2002-07-22T12:23:00Z">
        <w:r>
          <w:rPr/>
          <w:t xml:space="preserve">additional </w:t>
        </w:r>
      </w:ins>
      <w:del w:id="687" w:author="Comune di Bologna" w:date="2002-07-22T12:24:00Z">
        <w:r>
          <w:rPr/>
          <w:delText xml:space="preserve">other </w:delText>
        </w:r>
      </w:del>
      <w:r>
        <w:rPr/>
        <w:t>activities</w:t>
      </w:r>
      <w:del w:id="688" w:author="Comune di Bologna" w:date="2002-07-22T12:24:00Z">
        <w:r>
          <w:rPr/>
          <w:delText xml:space="preserve"> different from the annual programme</w:delText>
        </w:r>
      </w:del>
      <w:r>
        <w:rPr/>
        <w:t>. In any case</w:t>
      </w:r>
      <w:ins w:id="689" w:author="Comune di Bologna" w:date="2002-07-22T12:25:00Z">
        <w:r>
          <w:rPr/>
          <w:t>,</w:t>
        </w:r>
      </w:ins>
      <w:del w:id="690" w:author="Comune di Bologna" w:date="2002-07-22T12:25:00Z">
        <w:r>
          <w:rPr/>
          <w:delText xml:space="preserve"> in Bologna a</w:delText>
        </w:r>
      </w:del>
      <w:ins w:id="691" w:author="Comune di Bologna" w:date="2002-07-22T12:25:00Z">
        <w:r>
          <w:rPr/>
          <w:t>one</w:t>
        </w:r>
      </w:ins>
      <w:r>
        <w:rPr/>
        <w:t xml:space="preserve"> class with </w:t>
      </w:r>
      <w:del w:id="692" w:author="Comune di Bologna" w:date="2002-07-22T12:25:00Z">
        <w:r>
          <w:rPr/>
          <w:delText xml:space="preserve">students of </w:delText>
        </w:r>
      </w:del>
      <w:r>
        <w:rPr/>
        <w:t>18/19 year</w:t>
      </w:r>
      <w:del w:id="693" w:author="Comune di Bologna" w:date="2002-07-22T12:25:00Z">
        <w:r>
          <w:rPr/>
          <w:delText>s</w:delText>
        </w:r>
      </w:del>
      <w:r>
        <w:rPr/>
        <w:t xml:space="preserve"> old </w:t>
      </w:r>
      <w:ins w:id="694" w:author="Comune di Bologna" w:date="2002-07-22T12:25:00Z">
        <w:r>
          <w:rPr/>
          <w:t xml:space="preserve">students </w:t>
        </w:r>
      </w:ins>
      <w:r>
        <w:rPr/>
        <w:t xml:space="preserve">has been found to take part in the project. More classes than </w:t>
      </w:r>
      <w:del w:id="695" w:author="Comune di Bologna" w:date="2002-07-22T12:28:00Z">
        <w:r>
          <w:rPr/>
          <w:delText xml:space="preserve">necessary </w:delText>
        </w:r>
      </w:del>
      <w:ins w:id="696" w:author="Comune di Bologna" w:date="2002-07-22T12:28:00Z">
        <w:r>
          <w:rPr/>
          <w:t xml:space="preserve">required </w:t>
        </w:r>
      </w:ins>
      <w:r>
        <w:rPr/>
        <w:t>were found, but they were asked to wait until the end of November before becoming involved. The idea was to give them an entire series to review</w:t>
      </w:r>
      <w:ins w:id="697" w:author="Comune di Bologna" w:date="2002-07-22T12:28:00Z">
        <w:r>
          <w:rPr/>
          <w:t>:</w:t>
        </w:r>
      </w:ins>
      <w:del w:id="698" w:author="Comune di Bologna" w:date="2002-07-22T12:28:00Z">
        <w:r>
          <w:rPr/>
          <w:delText>, in Italy</w:delText>
        </w:r>
      </w:del>
      <w:r>
        <w:rPr/>
        <w:t xml:space="preserve"> the local team thought of a series for </w:t>
      </w:r>
      <w:del w:id="699" w:author="Comune di Bologna" w:date="2002-07-22T12:29:00Z">
        <w:r>
          <w:rPr/>
          <w:delText xml:space="preserve">the </w:delText>
        </w:r>
      </w:del>
      <w:r>
        <w:rPr/>
        <w:t xml:space="preserve">young </w:t>
      </w:r>
      <w:ins w:id="700" w:author="Comune di Bologna" w:date="2002-07-22T12:29:00Z">
        <w:r>
          <w:rPr/>
          <w:t xml:space="preserve">readers </w:t>
        </w:r>
      </w:ins>
      <w:r>
        <w:rPr/>
        <w:t>focused on social problems such as nutritional disorders, drug dependenc</w:t>
      </w:r>
      <w:ins w:id="701" w:author="Comune di Bologna" w:date="2002-07-22T12:28:00Z">
        <w:r>
          <w:rPr/>
          <w:t>y</w:t>
        </w:r>
      </w:ins>
      <w:del w:id="702" w:author="Comune di Bologna" w:date="2002-07-22T12:28:00Z">
        <w:r>
          <w:rPr/>
          <w:delText>ies</w:delText>
        </w:r>
      </w:del>
      <w:r>
        <w:rPr/>
        <w:t xml:space="preserve">, etc. This series is often criticised </w:t>
      </w:r>
      <w:del w:id="703" w:author="Comune di Bologna" w:date="2002-07-22T12:29:00Z">
        <w:r>
          <w:rPr/>
          <w:delText xml:space="preserve">a lot </w:delText>
        </w:r>
      </w:del>
      <w:r>
        <w:rPr/>
        <w:t xml:space="preserve">by young people, so it </w:t>
      </w:r>
      <w:del w:id="704" w:author="Comune di Bologna" w:date="2002-07-22T12:29:00Z">
        <w:r>
          <w:rPr/>
          <w:delText>sh</w:delText>
        </w:r>
      </w:del>
      <w:ins w:id="705" w:author="Comune di Bologna" w:date="2002-07-22T12:29:00Z">
        <w:r>
          <w:rPr/>
          <w:t>w</w:t>
        </w:r>
      </w:ins>
      <w:r>
        <w:rPr/>
        <w:t xml:space="preserve">ould </w:t>
      </w:r>
      <w:del w:id="706" w:author="Comune di Bologna" w:date="2002-07-22T12:29:00Z">
        <w:r>
          <w:rPr/>
          <w:delText xml:space="preserve">have </w:delText>
        </w:r>
      </w:del>
      <w:r>
        <w:rPr/>
        <w:t>be</w:t>
      </w:r>
      <w:del w:id="707" w:author="Comune di Bologna" w:date="2002-07-22T12:29:00Z">
        <w:r>
          <w:rPr/>
          <w:delText xml:space="preserve">en </w:delText>
        </w:r>
      </w:del>
      <w:r>
        <w:rPr/>
        <w:t xml:space="preserve">very interesting to know </w:t>
      </w:r>
      <w:ins w:id="708" w:author="Comune di Bologna" w:date="2002-07-22T12:29:00Z">
        <w:r>
          <w:rPr/>
          <w:t>what students thought  of</w:t>
        </w:r>
      </w:ins>
      <w:del w:id="709" w:author="Comune di Bologna" w:date="2002-07-22T12:30:00Z">
        <w:r>
          <w:rPr/>
          <w:delText>their idea on</w:delText>
        </w:r>
      </w:del>
      <w:r>
        <w:rPr/>
        <w:t xml:space="preserve"> it.</w:t>
      </w:r>
    </w:p>
    <w:p>
      <w:pPr>
        <w:pStyle w:val="TextBody"/>
        <w:ind w:firstLine="567"/>
        <w:rPr>
          <w:b/>
          <w:b/>
        </w:rPr>
      </w:pPr>
      <w:r>
        <w:rPr>
          <w:b/>
        </w:rPr>
      </w:r>
    </w:p>
    <w:p>
      <w:pPr>
        <w:pStyle w:val="TextBody"/>
        <w:ind w:firstLine="567"/>
        <w:rPr/>
      </w:pPr>
      <w:r>
        <w:rPr>
          <w:b/>
        </w:rPr>
        <w:t>Eight high schools</w:t>
      </w:r>
      <w:r>
        <w:rPr/>
        <w:t xml:space="preserve"> joined the project in Bologna (Liceo Fermi, Liceo Righi, Liceo Sabin, Liceo Laura Bassi, Istituto comprensivo di istruzione superiore Crescenzi-Pacinotti, Istituto Aldini Valeriani Sirani, Istituto Rubiani, Istituto d’arte di Bologna) </w:t>
      </w:r>
      <w:ins w:id="710" w:author="Comune di Bologna" w:date="2002-07-22T12:30:00Z">
        <w:r>
          <w:rPr/>
          <w:t>participating in the activities concerning</w:t>
        </w:r>
      </w:ins>
      <w:del w:id="711" w:author="Comune di Bologna" w:date="2002-07-22T12:31:00Z">
        <w:r>
          <w:rPr/>
          <w:delText>for the part of the project regarding</w:delText>
        </w:r>
      </w:del>
      <w:r>
        <w:rPr/>
        <w:t xml:space="preserve"> the reviews, articles and creative writing, with a total of </w:t>
      </w:r>
      <w:r>
        <w:rPr>
          <w:b/>
        </w:rPr>
        <w:t>10 participating classes</w:t>
      </w:r>
      <w:r>
        <w:rPr/>
        <w:t>.</w:t>
      </w:r>
    </w:p>
    <w:p>
      <w:pPr>
        <w:pStyle w:val="TextBody"/>
        <w:rPr/>
      </w:pPr>
      <w:r>
        <w:rPr/>
        <w:t>Also a</w:t>
      </w:r>
      <w:ins w:id="712" w:author="Comune di Bologna" w:date="2002-07-22T12:31:00Z">
        <w:r>
          <w:rPr/>
          <w:t>n experimental</w:t>
        </w:r>
      </w:ins>
      <w:r>
        <w:rPr/>
        <w:t xml:space="preserve"> </w:t>
      </w:r>
      <w:r>
        <w:rPr>
          <w:b/>
        </w:rPr>
        <w:t>virtual workshop</w:t>
      </w:r>
      <w:r>
        <w:rPr/>
        <w:t xml:space="preserve"> was </w:t>
      </w:r>
      <w:ins w:id="713" w:author="Comune di Bologna" w:date="2002-07-22T12:31:00Z">
        <w:r>
          <w:rPr/>
          <w:t>tested</w:t>
        </w:r>
      </w:ins>
      <w:del w:id="714" w:author="Comune di Bologna" w:date="2002-07-22T12:31:00Z">
        <w:r>
          <w:rPr/>
          <w:delText>experimented</w:delText>
        </w:r>
      </w:del>
      <w:r>
        <w:rPr/>
        <w:t xml:space="preserve"> with a</w:t>
      </w:r>
      <w:del w:id="715" w:author="Comune di Bologna" w:date="2002-07-22T12:31:00Z">
        <w:r>
          <w:rPr/>
          <w:delText>n</w:delText>
        </w:r>
      </w:del>
      <w:r>
        <w:rPr/>
        <w:t xml:space="preserve"> high school in Rome, the </w:t>
      </w:r>
      <w:ins w:id="716" w:author="Comune di Bologna" w:date="2002-07-22T12:31:00Z">
        <w:r>
          <w:rPr/>
          <w:t>I</w:t>
        </w:r>
      </w:ins>
      <w:del w:id="717" w:author="Comune di Bologna" w:date="2002-07-22T12:31:00Z">
        <w:r>
          <w:rPr/>
          <w:delText>i</w:delText>
        </w:r>
      </w:del>
      <w:r>
        <w:rPr/>
        <w:t xml:space="preserve">stituto </w:t>
      </w:r>
      <w:ins w:id="718" w:author="Comune di Bologna" w:date="2002-07-22T12:31:00Z">
        <w:r>
          <w:rPr/>
          <w:t>T</w:t>
        </w:r>
      </w:ins>
      <w:del w:id="719" w:author="Comune di Bologna" w:date="2002-07-22T12:31:00Z">
        <w:r>
          <w:rPr/>
          <w:delText>t</w:delText>
        </w:r>
      </w:del>
      <w:r>
        <w:rPr/>
        <w:t>ecnico “N.Macchiavelli”</w:t>
      </w:r>
      <w:del w:id="720" w:author="Comune di Bologna" w:date="2002-07-22T12:32:00Z">
        <w:r>
          <w:rPr/>
          <w:delText xml:space="preserve"> di Roma</w:delText>
        </w:r>
      </w:del>
      <w:r>
        <w:rPr/>
        <w:t>.</w:t>
      </w:r>
    </w:p>
    <w:p>
      <w:pPr>
        <w:pStyle w:val="TextBody"/>
        <w:ind w:firstLine="567"/>
        <w:rPr/>
      </w:pPr>
      <w:r>
        <w:rPr/>
        <w:t xml:space="preserve">The book list prepared by the director of the youth sector of the “Sala Borsa” library in Bologna, Tiziana Nanni, </w:t>
      </w:r>
      <w:ins w:id="721" w:author="Comune di Bologna" w:date="2002-07-22T12:32:00Z">
        <w:r>
          <w:rPr/>
          <w:t xml:space="preserve">was </w:t>
        </w:r>
      </w:ins>
      <w:r>
        <w:rPr/>
        <w:t>sent to the other countries</w:t>
      </w:r>
      <w:ins w:id="722" w:author="Comune di Bologna" w:date="2002-07-22T12:32:00Z">
        <w:r>
          <w:rPr/>
          <w:t xml:space="preserve"> and</w:t>
        </w:r>
      </w:ins>
      <w:del w:id="723" w:author="Comune di Bologna" w:date="2002-07-22T12:32:00Z">
        <w:r>
          <w:rPr/>
          <w:delText>, was</w:delText>
        </w:r>
      </w:del>
      <w:r>
        <w:rPr/>
        <w:t xml:space="preserve"> subdivided into age groups, according to </w:t>
      </w:r>
      <w:ins w:id="724" w:author="Comune di Bologna" w:date="2002-07-22T12:32:00Z">
        <w:r>
          <w:rPr/>
          <w:t xml:space="preserve">the </w:t>
        </w:r>
      </w:ins>
      <w:r>
        <w:rPr/>
        <w:t xml:space="preserve">indication provided by the publishers. </w:t>
      </w:r>
    </w:p>
    <w:p>
      <w:pPr>
        <w:pStyle w:val="TextBody"/>
        <w:ind w:firstLine="567"/>
        <w:rPr/>
      </w:pPr>
      <w:r>
        <w:rPr/>
      </w:r>
    </w:p>
    <w:p>
      <w:pPr>
        <w:pStyle w:val="TextBody"/>
        <w:ind w:firstLine="567"/>
        <w:rPr/>
      </w:pPr>
      <w:r>
        <w:rPr/>
        <w:t xml:space="preserve">Having identified the five </w:t>
      </w:r>
      <w:del w:id="725" w:author="Comune di Bologna" w:date="2002-07-22T12:49:00Z">
        <w:r>
          <w:rPr/>
          <w:delText xml:space="preserve">school </w:delText>
        </w:r>
      </w:del>
      <w:r>
        <w:rPr/>
        <w:t>classes wanting to participate, one per each age group, the books were distributed for reading; an educational co-operation was established with the teacher and the deadline</w:t>
      </w:r>
      <w:ins w:id="726" w:author="Comune di Bologna" w:date="2002-07-22T12:50:00Z">
        <w:r>
          <w:rPr/>
          <w:t>s</w:t>
        </w:r>
      </w:ins>
      <w:r>
        <w:rPr/>
        <w:t xml:space="preserve"> were defined at first for the reading, then the writing, to be followed by the </w:t>
      </w:r>
      <w:del w:id="727" w:author="Comune di Bologna" w:date="2002-07-22T12:50:00Z">
        <w:r>
          <w:rPr/>
          <w:delText xml:space="preserve">text </w:delText>
        </w:r>
      </w:del>
      <w:r>
        <w:rPr/>
        <w:t xml:space="preserve">proof-reading. </w:t>
      </w:r>
      <w:del w:id="728" w:author="Comune di Bologna" w:date="2002-07-22T12:52:00Z">
        <w:r>
          <w:rPr/>
          <w:delText>According to the teacher's need and time,</w:delText>
        </w:r>
      </w:del>
      <w:r>
        <w:rPr/>
        <w:t xml:space="preserve"> </w:t>
      </w:r>
      <w:del w:id="729" w:author="Comune di Bologna" w:date="2002-07-22T12:52:00Z">
        <w:r>
          <w:rPr/>
          <w:delText>d</w:delText>
        </w:r>
      </w:del>
      <w:ins w:id="730" w:author="Comune di Bologna" w:date="2002-07-22T12:52:00Z">
        <w:r>
          <w:rPr/>
          <w:t>D</w:t>
        </w:r>
      </w:ins>
      <w:r>
        <w:rPr/>
        <w:t xml:space="preserve">iscussion meetings </w:t>
      </w:r>
      <w:del w:id="731" w:author="Comune di Bologna" w:date="2002-07-22T12:51:00Z">
        <w:r>
          <w:rPr/>
          <w:delText xml:space="preserve">were held </w:delText>
        </w:r>
      </w:del>
      <w:r>
        <w:rPr/>
        <w:t>with the classes</w:t>
      </w:r>
      <w:ins w:id="732" w:author="Comune di Bologna" w:date="2002-07-22T12:51:00Z">
        <w:r>
          <w:rPr/>
          <w:t xml:space="preserve"> were scheduled according to the teacher's requests and availability</w:t>
        </w:r>
      </w:ins>
      <w:r>
        <w:rPr/>
        <w:t>.</w:t>
      </w:r>
    </w:p>
    <w:p>
      <w:pPr>
        <w:pStyle w:val="TextBody"/>
        <w:rPr/>
      </w:pPr>
      <w:r>
        <w:rPr/>
        <w:t xml:space="preserve">The local Italian team </w:t>
      </w:r>
      <w:ins w:id="733" w:author="Comune di Bologna" w:date="2002-07-22T12:52:00Z">
        <w:r>
          <w:rPr/>
          <w:t xml:space="preserve">initially </w:t>
        </w:r>
      </w:ins>
      <w:r>
        <w:rPr/>
        <w:t xml:space="preserve">met </w:t>
      </w:r>
      <w:del w:id="734" w:author="Comune di Bologna" w:date="2002-07-22T12:52:00Z">
        <w:r>
          <w:rPr/>
          <w:delText xml:space="preserve">a first time </w:delText>
        </w:r>
      </w:del>
      <w:r>
        <w:rPr/>
        <w:t xml:space="preserve">all the schools which had replied positively to explain </w:t>
      </w:r>
      <w:ins w:id="735" w:author="Comune di Bologna" w:date="2002-07-22T12:52:00Z">
        <w:r>
          <w:rPr/>
          <w:t xml:space="preserve">to </w:t>
        </w:r>
      </w:ins>
      <w:r>
        <w:rPr/>
        <w:t>them the aim and the objectives of the Young-LIT project.</w:t>
      </w:r>
    </w:p>
    <w:p>
      <w:pPr>
        <w:pStyle w:val="TextBody"/>
        <w:rPr/>
      </w:pPr>
      <w:r>
        <w:rPr/>
        <w:t xml:space="preserve">A second meeting was organised to deliver </w:t>
      </w:r>
      <w:ins w:id="736" w:author="Comune di Bologna" w:date="2002-07-22T12:52:00Z">
        <w:r>
          <w:rPr/>
          <w:t xml:space="preserve">the </w:t>
        </w:r>
      </w:ins>
      <w:r>
        <w:rPr/>
        <w:t>books and the Style Handbook explaining its purpose.</w:t>
      </w:r>
    </w:p>
    <w:p>
      <w:pPr>
        <w:pStyle w:val="TextBody"/>
        <w:rPr/>
      </w:pPr>
      <w:r>
        <w:rPr/>
        <w:t xml:space="preserve">There was a third meeting only for </w:t>
      </w:r>
      <w:ins w:id="737" w:author="Comune di Bologna" w:date="2002-07-22T12:53:00Z">
        <w:r>
          <w:rPr/>
          <w:t xml:space="preserve">the </w:t>
        </w:r>
      </w:ins>
      <w:r>
        <w:rPr/>
        <w:t xml:space="preserve">schools which asked </w:t>
      </w:r>
      <w:ins w:id="738" w:author="Comune di Bologna" w:date="2002-07-22T12:53:00Z">
        <w:r>
          <w:rPr/>
          <w:t xml:space="preserve">for </w:t>
        </w:r>
      </w:ins>
      <w:r>
        <w:rPr/>
        <w:t>it</w:t>
      </w:r>
      <w:ins w:id="739" w:author="Comune di Bologna" w:date="2002-07-22T12:53:00Z">
        <w:r>
          <w:rPr/>
          <w:t xml:space="preserve"> to be organised</w:t>
        </w:r>
      </w:ins>
      <w:r>
        <w:rPr/>
        <w:t>.</w:t>
      </w:r>
    </w:p>
    <w:p>
      <w:pPr>
        <w:pStyle w:val="TextBody"/>
        <w:rPr/>
      </w:pPr>
      <w:r>
        <w:rPr/>
      </w:r>
    </w:p>
    <w:p>
      <w:pPr>
        <w:pStyle w:val="TextBody"/>
        <w:ind w:firstLine="567"/>
        <w:rPr/>
      </w:pPr>
      <w:r>
        <w:rPr>
          <w:b/>
        </w:rPr>
        <w:t>Ten books</w:t>
      </w:r>
      <w:r>
        <w:rPr/>
        <w:t xml:space="preserve"> </w:t>
      </w:r>
      <w:del w:id="740" w:author="Comune di Bologna" w:date="2002-07-22T12:53:00Z">
        <w:r>
          <w:rPr/>
          <w:delText>have been</w:delText>
        </w:r>
      </w:del>
      <w:ins w:id="741" w:author="Comune di Bologna" w:date="2002-07-22T12:53:00Z">
        <w:r>
          <w:rPr/>
          <w:t>were</w:t>
        </w:r>
      </w:ins>
      <w:r>
        <w:rPr/>
        <w:t xml:space="preserve"> delivered to each class. The choice was focused on recent well written novels with a hero and heroine and focused on subjects that are interesting for teenagers, such as finding out about yourself, relationships with the opposite sex, etc. Furthermore, two </w:t>
      </w:r>
      <w:ins w:id="742" w:author="Comune di Bologna" w:date="2002-07-22T12:55:00Z">
        <w:r>
          <w:rPr/>
          <w:t xml:space="preserve">special </w:t>
        </w:r>
      </w:ins>
      <w:r>
        <w:rPr/>
        <w:t xml:space="preserve">series </w:t>
      </w:r>
      <w:del w:id="743" w:author="Comune di Bologna" w:date="2002-07-22T12:55:00Z">
        <w:r>
          <w:rPr/>
          <w:delText xml:space="preserve">special </w:delText>
        </w:r>
      </w:del>
      <w:r>
        <w:rPr/>
        <w:t>for young adults (FRONTIERE and I CORTI –</w:t>
      </w:r>
      <w:ins w:id="744" w:author="Comune di Bologna" w:date="2002-07-22T12:55:00Z">
        <w:r>
          <w:rPr/>
          <w:t xml:space="preserve"> </w:t>
        </w:r>
      </w:ins>
      <w:r>
        <w:rPr/>
        <w:t>publish</w:t>
      </w:r>
      <w:ins w:id="745" w:author="Comune di Bologna" w:date="2002-07-22T12:55:00Z">
        <w:r>
          <w:rPr/>
          <w:t>ed by</w:t>
        </w:r>
      </w:ins>
      <w:del w:id="746" w:author="Comune di Bologna" w:date="2002-07-22T12:55:00Z">
        <w:r>
          <w:rPr/>
          <w:delText>ing house</w:delText>
        </w:r>
      </w:del>
      <w:r>
        <w:rPr/>
        <w:t xml:space="preserve"> E.ELLE) were reviewed by students.</w:t>
      </w:r>
    </w:p>
    <w:p>
      <w:pPr>
        <w:pStyle w:val="TextBody"/>
        <w:ind w:firstLine="567"/>
        <w:rPr/>
      </w:pPr>
      <w:r>
        <w:rPr/>
        <w:t xml:space="preserve">In the Italian workshops students were not free to choose books from the list, but they </w:t>
      </w:r>
      <w:ins w:id="747" w:author="Comune di Bologna" w:date="2002-07-22T12:56:00Z">
        <w:r>
          <w:rPr/>
          <w:t>were</w:t>
        </w:r>
      </w:ins>
      <w:del w:id="748" w:author="Comune di Bologna" w:date="2002-07-22T12:56:00Z">
        <w:r>
          <w:rPr/>
          <w:delText>have been</w:delText>
        </w:r>
      </w:del>
      <w:r>
        <w:rPr/>
        <w:t xml:space="preserve"> given a title asking them to read, exchange and discuss the books between them, and to take on the role of journalists or creative writers, they had to act as professional</w:t>
      </w:r>
      <w:ins w:id="749" w:author="Comune di Bologna" w:date="2002-07-22T12:56:00Z">
        <w:r>
          <w:rPr/>
          <w:t>s</w:t>
        </w:r>
      </w:ins>
      <w:del w:id="750" w:author="Comune di Bologna" w:date="2002-07-22T12:56:00Z">
        <w:r>
          <w:rPr/>
          <w:delText xml:space="preserve"> journalists</w:delText>
        </w:r>
      </w:del>
      <w:r>
        <w:rPr/>
        <w:t>.</w:t>
      </w:r>
    </w:p>
    <w:p>
      <w:pPr>
        <w:pStyle w:val="TextBody"/>
        <w:ind w:firstLine="567"/>
        <w:rPr/>
      </w:pPr>
      <w:r>
        <w:rPr/>
        <w:t xml:space="preserve">It was not so easy to find </w:t>
      </w:r>
      <w:ins w:id="751" w:author="Comune di Bologna" w:date="2002-07-22T12:57:00Z">
        <w:r>
          <w:rPr/>
          <w:t>books available in translation</w:t>
        </w:r>
      </w:ins>
      <w:del w:id="752" w:author="Comune di Bologna" w:date="2002-07-22T12:57:00Z">
        <w:r>
          <w:rPr/>
          <w:delText>authors translated</w:delText>
        </w:r>
      </w:del>
      <w:r>
        <w:rPr/>
        <w:t xml:space="preserve"> in the other four languages, </w:t>
      </w:r>
      <w:ins w:id="753" w:author="Comune di Bologna" w:date="2002-07-22T12:57:00Z">
        <w:r>
          <w:rPr/>
          <w:t>even though</w:t>
        </w:r>
      </w:ins>
      <w:del w:id="754" w:author="Comune di Bologna" w:date="2002-07-22T12:58:00Z">
        <w:r>
          <w:rPr/>
          <w:delText>also if</w:delText>
        </w:r>
      </w:del>
      <w:r>
        <w:rPr/>
        <w:t xml:space="preserve"> it </w:t>
      </w:r>
      <w:del w:id="755" w:author="Comune di Bologna" w:date="2002-07-22T12:58:00Z">
        <w:r>
          <w:rPr/>
          <w:delText>sh</w:delText>
        </w:r>
      </w:del>
      <w:ins w:id="756" w:author="Comune di Bologna" w:date="2002-07-22T12:58:00Z">
        <w:r>
          <w:rPr/>
          <w:t>w</w:t>
        </w:r>
      </w:ins>
      <w:r>
        <w:rPr/>
        <w:t xml:space="preserve">ould have been very interesting to </w:t>
      </w:r>
      <w:ins w:id="757" w:author="Comune di Bologna" w:date="2002-07-22T12:58:00Z">
        <w:r>
          <w:rPr/>
          <w:t>use the same texts</w:t>
        </w:r>
      </w:ins>
      <w:del w:id="758" w:author="Comune di Bologna" w:date="2002-07-22T12:58:00Z">
        <w:r>
          <w:rPr/>
          <w:delText>find out some common books</w:delText>
        </w:r>
      </w:del>
      <w:r>
        <w:rPr/>
        <w:t xml:space="preserve"> for all in order to stimulate a</w:t>
      </w:r>
      <w:ins w:id="759" w:author="Comune di Bologna" w:date="2002-07-22T12:58:00Z">
        <w:r>
          <w:rPr/>
          <w:t>n</w:t>
        </w:r>
      </w:ins>
      <w:r>
        <w:rPr/>
        <w:t xml:space="preserve"> </w:t>
      </w:r>
      <w:del w:id="760" w:author="Comune di Bologna" w:date="2002-07-22T12:58:00Z">
        <w:r>
          <w:rPr/>
          <w:delText xml:space="preserve">debate </w:delText>
        </w:r>
      </w:del>
      <w:r>
        <w:rPr/>
        <w:t xml:space="preserve">on-line </w:t>
      </w:r>
      <w:ins w:id="761" w:author="Comune di Bologna" w:date="2002-07-22T12:58:00Z">
        <w:r>
          <w:rPr/>
          <w:t xml:space="preserve">debate </w:t>
        </w:r>
      </w:ins>
      <w:r>
        <w:rPr/>
        <w:t>and the exchange of impressions and comments between students of different countries.</w:t>
      </w:r>
    </w:p>
    <w:p>
      <w:pPr>
        <w:pStyle w:val="TextBody"/>
        <w:ind w:firstLine="567"/>
        <w:rPr/>
      </w:pPr>
      <w:r>
        <w:rPr/>
        <w:t>Some common books were found in the Italian and English list. One common author was found in Italy and Norway, Carlo Lu</w:t>
      </w:r>
      <w:del w:id="762" w:author="Comune di Bologna" w:date="2002-07-22T12:59:00Z">
        <w:r>
          <w:rPr/>
          <w:delText>c</w:delText>
        </w:r>
      </w:del>
      <w:r>
        <w:rPr/>
        <w:t>carelli</w:t>
      </w:r>
      <w:ins w:id="763" w:author="Comune di Bologna" w:date="2002-07-22T12:59:00Z">
        <w:r>
          <w:rPr/>
          <w:t>, although he is</w:t>
        </w:r>
      </w:ins>
      <w:del w:id="764" w:author="Comune di Bologna" w:date="2002-07-22T12:59:00Z">
        <w:r>
          <w:rPr/>
          <w:delText xml:space="preserve"> but</w:delText>
        </w:r>
      </w:del>
      <w:r>
        <w:rPr/>
        <w:t xml:space="preserve"> known in Norway </w:t>
      </w:r>
      <w:ins w:id="765" w:author="Comune di Bologna" w:date="2002-07-22T12:59:00Z">
        <w:r>
          <w:rPr/>
          <w:t>for</w:t>
        </w:r>
      </w:ins>
      <w:del w:id="766" w:author="Comune di Bologna" w:date="2002-07-22T12:59:00Z">
        <w:r>
          <w:rPr/>
          <w:delText>with</w:delText>
        </w:r>
      </w:del>
      <w:r>
        <w:rPr/>
        <w:t xml:space="preserve"> his book “Almost blue” </w:t>
      </w:r>
      <w:ins w:id="767" w:author="Comune di Bologna" w:date="2002-07-22T13:00:00Z">
        <w:r>
          <w:rPr/>
          <w:t>rather than</w:t>
        </w:r>
      </w:ins>
      <w:del w:id="768" w:author="Comune di Bologna" w:date="2002-07-22T13:00:00Z">
        <w:r>
          <w:rPr/>
          <w:delText>not in the series</w:delText>
        </w:r>
      </w:del>
      <w:r>
        <w:rPr/>
        <w:t xml:space="preserve"> for </w:t>
      </w:r>
      <w:ins w:id="769" w:author="Comune di Bologna" w:date="2002-07-22T13:00:00Z">
        <w:r>
          <w:rPr/>
          <w:t xml:space="preserve">his books for </w:t>
        </w:r>
      </w:ins>
      <w:r>
        <w:rPr/>
        <w:t>young people</w:t>
      </w:r>
      <w:ins w:id="770" w:author="Comune di Bologna" w:date="2002-07-22T13:01:00Z">
        <w:r>
          <w:rPr/>
          <w:t>,</w:t>
        </w:r>
      </w:ins>
      <w:r>
        <w:rPr/>
        <w:t xml:space="preserve"> </w:t>
      </w:r>
      <w:ins w:id="771" w:author="Comune di Bologna" w:date="2002-07-22T13:01:00Z">
        <w:r>
          <w:rPr/>
          <w:t>which were those included</w:t>
        </w:r>
      </w:ins>
      <w:del w:id="772" w:author="Comune di Bologna" w:date="2002-07-22T13:01:00Z">
        <w:r>
          <w:rPr/>
          <w:delText>as</w:delText>
        </w:r>
      </w:del>
      <w:r>
        <w:rPr/>
        <w:t xml:space="preserve"> in the Italian list</w:t>
      </w:r>
      <w:ins w:id="773" w:author="Comune di Bologna" w:date="2002-07-22T13:01:00Z">
        <w:r>
          <w:rPr/>
          <w:t>.</w:t>
        </w:r>
      </w:ins>
    </w:p>
    <w:p>
      <w:pPr>
        <w:pStyle w:val="TextBody"/>
        <w:ind w:firstLine="567"/>
        <w:rPr/>
      </w:pPr>
      <w:r>
        <w:rPr/>
        <w:t>So</w:t>
      </w:r>
      <w:ins w:id="774" w:author="Comune di Bologna" w:date="2002-07-22T13:03:00Z">
        <w:r>
          <w:rPr/>
          <w:t>,</w:t>
        </w:r>
      </w:ins>
      <w:r>
        <w:rPr/>
        <w:t xml:space="preserve"> </w:t>
      </w:r>
      <w:ins w:id="775" w:author="Comune di Bologna" w:date="2002-07-22T13:01:00Z">
        <w:r>
          <w:rPr/>
          <w:t xml:space="preserve">starting from </w:t>
        </w:r>
      </w:ins>
      <w:del w:id="776" w:author="Comune di Bologna" w:date="2002-07-22T13:01:00Z">
        <w:r>
          <w:rPr/>
          <w:delText xml:space="preserve">considering </w:delText>
        </w:r>
      </w:del>
      <w:r>
        <w:rPr/>
        <w:t xml:space="preserve">these </w:t>
      </w:r>
      <w:del w:id="777" w:author="Comune di Bologna" w:date="2002-07-22T13:03:00Z">
        <w:r>
          <w:rPr/>
          <w:delText xml:space="preserve">common </w:delText>
        </w:r>
      </w:del>
      <w:ins w:id="778" w:author="Comune di Bologna" w:date="2002-07-22T13:03:00Z">
        <w:r>
          <w:rPr/>
          <w:t xml:space="preserve">core </w:t>
        </w:r>
      </w:ins>
      <w:r>
        <w:rPr/>
        <w:t xml:space="preserve">books, other titles were added to the original list of books and were </w:t>
      </w:r>
      <w:ins w:id="779" w:author="Comune di Bologna" w:date="2002-07-22T13:02:00Z">
        <w:r>
          <w:rPr/>
          <w:t>then</w:t>
        </w:r>
      </w:ins>
      <w:del w:id="780" w:author="Comune di Bologna" w:date="2002-07-22T13:02:00Z">
        <w:r>
          <w:rPr/>
          <w:delText>after</w:delText>
        </w:r>
      </w:del>
      <w:r>
        <w:rPr/>
        <w:t xml:space="preserve"> distributed to the interested classes</w:t>
      </w:r>
      <w:ins w:id="781" w:author="Comune di Bologna" w:date="2002-07-22T13:03:00Z">
        <w:r>
          <w:rPr/>
          <w:t>.</w:t>
        </w:r>
      </w:ins>
      <w:del w:id="782" w:author="Comune di Bologna" w:date="2002-07-22T13:03:00Z">
        <w:r>
          <w:rPr/>
          <w:delText xml:space="preserve"> found over the number initially statued</w:delText>
        </w:r>
      </w:del>
    </w:p>
    <w:p>
      <w:pPr>
        <w:pStyle w:val="TextBody"/>
        <w:ind w:firstLine="567"/>
        <w:rPr/>
      </w:pPr>
      <w:r>
        <w:rPr/>
        <w:t xml:space="preserve">As for </w:t>
      </w:r>
      <w:ins w:id="783" w:author="Comune di Bologna" w:date="2002-07-22T13:03:00Z">
        <w:r>
          <w:rPr/>
          <w:t xml:space="preserve">the </w:t>
        </w:r>
      </w:ins>
      <w:r>
        <w:rPr/>
        <w:t>articles</w:t>
      </w:r>
      <w:del w:id="784" w:author="Comune di Bologna" w:date="2002-07-22T13:03:00Z">
        <w:r>
          <w:rPr/>
          <w:delText>,</w:delText>
        </w:r>
      </w:del>
      <w:r>
        <w:rPr/>
        <w:t xml:space="preserve"> written by students,</w:t>
      </w:r>
      <w:r>
        <w:rPr>
          <w:b/>
        </w:rPr>
        <w:t xml:space="preserve"> six authors</w:t>
      </w:r>
      <w:r>
        <w:rPr/>
        <w:t xml:space="preserve"> </w:t>
      </w:r>
      <w:ins w:id="785" w:author="Comune di Bologna" w:date="2002-07-22T13:03:00Z">
        <w:r>
          <w:rPr/>
          <w:t>were</w:t>
        </w:r>
      </w:ins>
      <w:del w:id="786" w:author="Comune di Bologna" w:date="2002-07-22T13:03:00Z">
        <w:r>
          <w:rPr/>
          <w:delText>have been</w:delText>
        </w:r>
      </w:del>
      <w:r>
        <w:rPr/>
        <w:t xml:space="preserve"> chosen (Marcello Fois, Carlo Lucarelli, Gian Piero Rigosi, Nicoletta Vallorani, Barbara Garlaschelli, Massimo Carlotto), </w:t>
      </w:r>
      <w:ins w:id="787" w:author="Comune di Bologna" w:date="2002-07-22T13:04:00Z">
        <w:r>
          <w:rPr/>
          <w:t>having</w:t>
        </w:r>
      </w:ins>
      <w:del w:id="788" w:author="Comune di Bologna" w:date="2002-07-22T13:04:00Z">
        <w:r>
          <w:rPr/>
          <w:delText>after</w:delText>
        </w:r>
      </w:del>
      <w:r>
        <w:rPr/>
        <w:t xml:space="preserve"> first look</w:t>
      </w:r>
      <w:ins w:id="789" w:author="Comune di Bologna" w:date="2002-07-22T13:04:00Z">
        <w:r>
          <w:rPr/>
          <w:t>ed</w:t>
        </w:r>
      </w:ins>
      <w:del w:id="790" w:author="Comune di Bologna" w:date="2002-07-22T13:04:00Z">
        <w:r>
          <w:rPr/>
          <w:delText>ing</w:delText>
        </w:r>
      </w:del>
      <w:r>
        <w:rPr/>
        <w:t xml:space="preserve"> for information about them on the Internet</w:t>
      </w:r>
      <w:ins w:id="791" w:author="Comune di Bologna" w:date="2002-07-22T13:04:00Z">
        <w:r>
          <w:rPr/>
          <w:t>,</w:t>
        </w:r>
      </w:ins>
      <w:r>
        <w:rPr/>
        <w:t xml:space="preserve"> with the aim of making </w:t>
      </w:r>
      <w:ins w:id="792" w:author="Comune di Bologna" w:date="2002-07-22T13:04:00Z">
        <w:r>
          <w:rPr/>
          <w:t xml:space="preserve">searches </w:t>
        </w:r>
      </w:ins>
      <w:r>
        <w:rPr/>
        <w:t xml:space="preserve">easier </w:t>
      </w:r>
      <w:del w:id="793" w:author="Comune di Bologna" w:date="2002-07-22T13:04:00Z">
        <w:r>
          <w:rPr/>
          <w:delText xml:space="preserve">searchers </w:delText>
        </w:r>
      </w:del>
      <w:r>
        <w:rPr/>
        <w:t xml:space="preserve">for students. At the same time publishers </w:t>
      </w:r>
      <w:ins w:id="794" w:author="Comune di Bologna" w:date="2002-07-22T13:05:00Z">
        <w:r>
          <w:rPr/>
          <w:t>were</w:t>
        </w:r>
      </w:ins>
      <w:del w:id="795" w:author="Comune di Bologna" w:date="2002-07-22T13:05:00Z">
        <w:r>
          <w:rPr/>
          <w:delText>have also been</w:delText>
        </w:r>
      </w:del>
      <w:r>
        <w:rPr/>
        <w:t xml:space="preserve"> asked </w:t>
      </w:r>
      <w:ins w:id="796" w:author="Comune di Bologna" w:date="2002-07-22T13:05:00Z">
        <w:r>
          <w:rPr/>
          <w:t>to be</w:t>
        </w:r>
      </w:ins>
      <w:del w:id="797" w:author="Comune di Bologna" w:date="2002-07-22T13:05:00Z">
        <w:r>
          <w:rPr/>
          <w:delText>for their</w:delText>
        </w:r>
      </w:del>
      <w:r>
        <w:rPr/>
        <w:t xml:space="preserve"> availab</w:t>
      </w:r>
      <w:ins w:id="798" w:author="Comune di Bologna" w:date="2002-07-22T13:05:00Z">
        <w:r>
          <w:rPr/>
          <w:t>le</w:t>
        </w:r>
      </w:ins>
      <w:del w:id="799" w:author="Comune di Bologna" w:date="2002-07-22T13:05:00Z">
        <w:r>
          <w:rPr/>
          <w:delText>ility</w:delText>
        </w:r>
      </w:del>
      <w:r>
        <w:rPr/>
        <w:t xml:space="preserve"> to be contacted by students, </w:t>
      </w:r>
      <w:ins w:id="800" w:author="Comune di Bologna" w:date="2002-07-22T13:05:00Z">
        <w:r>
          <w:rPr/>
          <w:t xml:space="preserve">and </w:t>
        </w:r>
      </w:ins>
      <w:r>
        <w:rPr/>
        <w:t xml:space="preserve">some </w:t>
      </w:r>
      <w:del w:id="801" w:author="Comune di Bologna" w:date="2002-07-22T13:05:00Z">
        <w:r>
          <w:rPr/>
          <w:delText>hav</w:delText>
        </w:r>
      </w:del>
      <w:del w:id="802" w:author="Comune di Bologna" w:date="2002-07-22T17:44:00Z">
        <w:r>
          <w:rPr/>
          <w:delText xml:space="preserve">e </w:delText>
        </w:r>
      </w:del>
      <w:r>
        <w:rPr/>
        <w:t>replied positively.</w:t>
      </w:r>
    </w:p>
    <w:p>
      <w:pPr>
        <w:pStyle w:val="TextBody"/>
        <w:ind w:firstLine="567"/>
        <w:rPr/>
      </w:pPr>
      <w:r>
        <w:rPr/>
      </w:r>
    </w:p>
    <w:p>
      <w:pPr>
        <w:pStyle w:val="TextBody"/>
        <w:ind w:firstLine="567"/>
        <w:rPr/>
      </w:pPr>
      <w:r>
        <w:rPr/>
        <w:t>Between November and December the Style manual (common part and Italian section) was distributed to both teachers and students</w:t>
      </w:r>
      <w:del w:id="803" w:author="Comune di Bologna" w:date="2002-07-22T17:45:00Z">
        <w:r>
          <w:rPr/>
          <w:delText>, a copy for each</w:delText>
        </w:r>
      </w:del>
      <w:r>
        <w:rPr/>
        <w:t xml:space="preserve">. </w:t>
      </w:r>
    </w:p>
    <w:p>
      <w:pPr>
        <w:pStyle w:val="TextBody"/>
        <w:ind w:firstLine="567"/>
        <w:rPr/>
      </w:pPr>
      <w:r>
        <w:rPr/>
        <w:t xml:space="preserve">After the </w:t>
      </w:r>
      <w:ins w:id="804" w:author="Comune di Bologna" w:date="2002-07-22T17:45:00Z">
        <w:r>
          <w:rPr/>
          <w:t>initial</w:t>
        </w:r>
      </w:ins>
      <w:del w:id="805" w:author="Comune di Bologna" w:date="2002-07-22T17:45:00Z">
        <w:r>
          <w:rPr/>
          <w:delText>starting</w:delText>
        </w:r>
      </w:del>
      <w:r>
        <w:rPr/>
        <w:t xml:space="preserve"> phase contacts </w:t>
      </w:r>
      <w:ins w:id="806" w:author="Comune di Bologna" w:date="2002-07-22T17:45:00Z">
        <w:r>
          <w:rPr/>
          <w:t>between the</w:t>
        </w:r>
      </w:ins>
      <w:del w:id="807" w:author="Comune di Bologna" w:date="2002-07-22T17:45:00Z">
        <w:r>
          <w:rPr/>
          <w:delText>with</w:delText>
        </w:r>
      </w:del>
      <w:r>
        <w:rPr/>
        <w:t xml:space="preserve"> editorial office and students were </w:t>
      </w:r>
      <w:ins w:id="808" w:author="Comune di Bologna" w:date="2002-07-22T17:46:00Z">
        <w:r>
          <w:rPr/>
          <w:t>kept</w:t>
        </w:r>
      </w:ins>
      <w:del w:id="809" w:author="Comune di Bologna" w:date="2002-07-22T17:46:00Z">
        <w:r>
          <w:rPr/>
          <w:delText>hold</w:delText>
        </w:r>
      </w:del>
      <w:r>
        <w:rPr/>
        <w:t xml:space="preserve"> by e-mail or phone.</w:t>
      </w:r>
    </w:p>
    <w:p>
      <w:pPr>
        <w:pStyle w:val="TextBody"/>
        <w:ind w:firstLine="567"/>
        <w:rPr/>
      </w:pPr>
      <w:r>
        <w:rPr/>
        <w:t xml:space="preserve">Several art colleges and schools </w:t>
      </w:r>
      <w:del w:id="810" w:author="Comune di Bologna" w:date="2002-07-22T17:47:00Z">
        <w:r>
          <w:rPr/>
          <w:delText xml:space="preserve">joined </w:delText>
        </w:r>
      </w:del>
      <w:r>
        <w:rPr/>
        <w:t xml:space="preserve">from Bologna and Milan (Accademia di Belle </w:t>
      </w:r>
      <w:ins w:id="811" w:author="Comune di Bologna" w:date="2002-07-22T17:46:00Z">
        <w:r>
          <w:rPr/>
          <w:t>A</w:t>
        </w:r>
      </w:ins>
      <w:del w:id="812" w:author="Comune di Bologna" w:date="2002-07-22T17:46:00Z">
        <w:r>
          <w:rPr/>
          <w:delText>a</w:delText>
        </w:r>
      </w:del>
      <w:r>
        <w:rPr/>
        <w:t xml:space="preserve">rti di Bologna, Istituto Rubiani, Istituto Superiore di </w:t>
      </w:r>
      <w:ins w:id="813" w:author="Comune di Bologna" w:date="2002-07-22T17:46:00Z">
        <w:r>
          <w:rPr/>
          <w:t>D</w:t>
        </w:r>
      </w:ins>
      <w:del w:id="814" w:author="Comune di Bologna" w:date="2002-07-22T17:46:00Z">
        <w:r>
          <w:rPr/>
          <w:delText>d</w:delText>
        </w:r>
      </w:del>
      <w:r>
        <w:rPr/>
        <w:t>isegno Anatomico, Istituto d’</w:t>
      </w:r>
      <w:ins w:id="815" w:author="Comune di Bologna" w:date="2002-07-22T17:46:00Z">
        <w:r>
          <w:rPr/>
          <w:t>A</w:t>
        </w:r>
      </w:ins>
      <w:del w:id="816" w:author="Comune di Bologna" w:date="2002-07-22T17:46:00Z">
        <w:r>
          <w:rPr/>
          <w:delText>a</w:delText>
        </w:r>
      </w:del>
      <w:r>
        <w:rPr/>
        <w:t xml:space="preserve">rte di Bologna, Istituto </w:t>
      </w:r>
      <w:ins w:id="817" w:author="Comune di Bologna" w:date="2002-07-22T17:46:00Z">
        <w:r>
          <w:rPr/>
          <w:t>E</w:t>
        </w:r>
      </w:ins>
      <w:del w:id="818" w:author="Comune di Bologna" w:date="2002-07-22T17:46:00Z">
        <w:r>
          <w:rPr/>
          <w:delText>e</w:delText>
        </w:r>
      </w:del>
      <w:r>
        <w:rPr/>
        <w:t xml:space="preserve">uropeo di </w:t>
      </w:r>
      <w:ins w:id="819" w:author="Comune di Bologna" w:date="2002-07-22T17:46:00Z">
        <w:r>
          <w:rPr/>
          <w:t>D</w:t>
        </w:r>
      </w:ins>
      <w:del w:id="820" w:author="Comune di Bologna" w:date="2002-07-22T17:46:00Z">
        <w:r>
          <w:rPr/>
          <w:delText>d</w:delText>
        </w:r>
      </w:del>
      <w:r>
        <w:rPr/>
        <w:t xml:space="preserve">esign di Milano,) </w:t>
      </w:r>
      <w:ins w:id="821" w:author="Comune di Bologna" w:date="2002-07-22T17:47:00Z">
        <w:r>
          <w:rPr/>
          <w:t>joined the project to participate in</w:t>
        </w:r>
      </w:ins>
      <w:del w:id="822" w:author="Comune di Bologna" w:date="2002-07-22T17:47:00Z">
        <w:r>
          <w:rPr/>
          <w:delText>for</w:delText>
        </w:r>
      </w:del>
      <w:r>
        <w:rPr/>
        <w:t xml:space="preserve"> the illustration </w:t>
      </w:r>
      <w:ins w:id="823" w:author="Comune di Bologna" w:date="2002-07-22T17:47:00Z">
        <w:r>
          <w:rPr/>
          <w:t>sections</w:t>
        </w:r>
      </w:ins>
      <w:del w:id="824" w:author="Comune di Bologna" w:date="2002-07-22T17:47:00Z">
        <w:r>
          <w:rPr/>
          <w:delText>part of the project</w:delText>
        </w:r>
      </w:del>
      <w:r>
        <w:rPr/>
        <w:t xml:space="preserve">. </w:t>
      </w:r>
    </w:p>
    <w:p>
      <w:pPr>
        <w:pStyle w:val="TextBody"/>
        <w:rPr/>
      </w:pPr>
      <w:r>
        <w:rPr/>
        <w:t>Most of these schools of art ha</w:t>
      </w:r>
      <w:ins w:id="825" w:author="Comune di Bologna" w:date="2002-07-22T17:47:00Z">
        <w:r>
          <w:rPr/>
          <w:t>d</w:t>
        </w:r>
      </w:ins>
      <w:del w:id="826" w:author="Comune di Bologna" w:date="2002-07-22T17:47:00Z">
        <w:r>
          <w:rPr/>
          <w:delText>ve</w:delText>
        </w:r>
      </w:del>
      <w:r>
        <w:rPr/>
        <w:t xml:space="preserve"> already been involved </w:t>
      </w:r>
      <w:del w:id="827" w:author="Comune di Bologna" w:date="2002-07-22T17:47:00Z">
        <w:r>
          <w:rPr/>
          <w:delText xml:space="preserve">for </w:delText>
        </w:r>
      </w:del>
      <w:ins w:id="828" w:author="Comune di Bologna" w:date="2002-07-22T17:47:00Z">
        <w:r>
          <w:rPr/>
          <w:t xml:space="preserve">in </w:t>
        </w:r>
      </w:ins>
      <w:r>
        <w:rPr/>
        <w:t>the “Biglia di vetro” initiative.</w:t>
      </w:r>
    </w:p>
    <w:p>
      <w:pPr>
        <w:pStyle w:val="TextBody"/>
        <w:rPr/>
      </w:pPr>
      <w:r>
        <w:rPr/>
        <w:t xml:space="preserve">The local project team met them </w:t>
      </w:r>
      <w:ins w:id="829" w:author="Comune di Bologna" w:date="2002-07-22T17:48:00Z">
        <w:r>
          <w:rPr/>
          <w:t>initially</w:t>
        </w:r>
      </w:ins>
      <w:del w:id="830" w:author="Comune di Bologna" w:date="2002-07-22T17:48:00Z">
        <w:r>
          <w:rPr/>
          <w:delText>for a first time</w:delText>
        </w:r>
      </w:del>
      <w:r>
        <w:rPr/>
        <w:t xml:space="preserve"> to explain the Young-LIT project and to deliver books. Usually, as mentioned above, students </w:t>
      </w:r>
      <w:ins w:id="831" w:author="Comune di Bologna" w:date="2002-07-22T17:48:00Z">
        <w:r>
          <w:rPr/>
          <w:t>we</w:t>
        </w:r>
      </w:ins>
      <w:del w:id="832" w:author="Comune di Bologna" w:date="2002-07-22T17:48:00Z">
        <w:r>
          <w:rPr/>
          <w:delText>a</w:delText>
        </w:r>
      </w:del>
      <w:r>
        <w:rPr/>
        <w:t xml:space="preserve">re given only a copy of the back cover and the first pages of the book because they </w:t>
      </w:r>
      <w:ins w:id="833" w:author="Comune di Bologna" w:date="2002-07-22T17:48:00Z">
        <w:r>
          <w:rPr/>
          <w:t>were</w:t>
        </w:r>
      </w:ins>
      <w:del w:id="834" w:author="Comune di Bologna" w:date="2002-07-22T17:48:00Z">
        <w:r>
          <w:rPr/>
          <w:delText>are</w:delText>
        </w:r>
      </w:del>
      <w:r>
        <w:rPr/>
        <w:t xml:space="preserve"> not interested in reading </w:t>
      </w:r>
      <w:ins w:id="835" w:author="Comune di Bologna" w:date="2002-07-22T17:48:00Z">
        <w:r>
          <w:rPr/>
          <w:t xml:space="preserve">the </w:t>
        </w:r>
      </w:ins>
      <w:r>
        <w:rPr/>
        <w:t xml:space="preserve">books, but </w:t>
      </w:r>
      <w:ins w:id="836" w:author="Comune di Bologna" w:date="2002-07-22T17:48:00Z">
        <w:r>
          <w:rPr/>
          <w:t>only</w:t>
        </w:r>
      </w:ins>
      <w:del w:id="837" w:author="Comune di Bologna" w:date="2002-07-22T17:48:00Z">
        <w:r>
          <w:rPr/>
          <w:delText>just</w:delText>
        </w:r>
      </w:del>
      <w:r>
        <w:rPr/>
        <w:t xml:space="preserve"> in drawing illustrations. </w:t>
      </w:r>
      <w:ins w:id="838" w:author="Comune di Bologna" w:date="2002-07-22T17:49:00Z">
        <w:r>
          <w:rPr/>
          <w:t>However, a number of</w:t>
        </w:r>
      </w:ins>
      <w:del w:id="839" w:author="Comune di Bologna" w:date="2002-07-22T17:49:00Z">
        <w:r>
          <w:rPr/>
          <w:delText>But this time it happened that some</w:delText>
        </w:r>
      </w:del>
      <w:r>
        <w:rPr/>
        <w:t xml:space="preserve"> students asked to read the whole book. </w:t>
      </w:r>
    </w:p>
    <w:p>
      <w:pPr>
        <w:pStyle w:val="TextBody"/>
        <w:ind w:firstLine="567"/>
        <w:rPr/>
      </w:pPr>
      <w:r>
        <w:rPr/>
      </w:r>
    </w:p>
    <w:p>
      <w:pPr>
        <w:pStyle w:val="TextBody"/>
        <w:ind w:firstLine="567"/>
        <w:rPr>
          <w:b/>
          <w:b/>
          <w:u w:val="single"/>
        </w:rPr>
      </w:pPr>
      <w:r>
        <w:rPr>
          <w:b/>
          <w:u w:val="single"/>
        </w:rPr>
        <w:t xml:space="preserve">Bergen (N) </w:t>
      </w:r>
    </w:p>
    <w:p>
      <w:pPr>
        <w:pStyle w:val="TextBody"/>
        <w:ind w:firstLine="567"/>
        <w:rPr/>
      </w:pPr>
      <w:r>
        <w:rPr/>
        <w:t xml:space="preserve">The team in Bergen </w:t>
      </w:r>
      <w:ins w:id="840" w:author="Comune di Bologna" w:date="2002-07-22T17:49:00Z">
        <w:r>
          <w:rPr/>
          <w:t>w</w:t>
        </w:r>
      </w:ins>
      <w:del w:id="841" w:author="Comune di Bologna" w:date="2002-07-22T17:49:00Z">
        <w:r>
          <w:rPr/>
          <w:delText>h</w:delText>
        </w:r>
      </w:del>
      <w:r>
        <w:rPr/>
        <w:t xml:space="preserve">as </w:t>
      </w:r>
      <w:del w:id="842" w:author="Comune di Bologna" w:date="2002-07-22T17:49:00Z">
        <w:r>
          <w:rPr/>
          <w:delText xml:space="preserve">been </w:delText>
        </w:r>
      </w:del>
      <w:r>
        <w:rPr/>
        <w:t>organised as follow</w:t>
      </w:r>
      <w:ins w:id="843" w:author="Comune di Bologna" w:date="2002-07-22T17:49:00Z">
        <w:r>
          <w:rPr/>
          <w:t>s</w:t>
        </w:r>
      </w:ins>
      <w:r>
        <w:rPr/>
        <w:t>:</w:t>
      </w:r>
    </w:p>
    <w:p>
      <w:pPr>
        <w:pStyle w:val="Normal"/>
        <w:rPr/>
      </w:pPr>
      <w:r>
        <w:rPr>
          <w:i/>
        </w:rPr>
        <w:t>Local project co-ordinator</w:t>
      </w:r>
      <w:r>
        <w:rPr/>
        <w:t>: Karen Marie Loge, Trine Kolderup Flaten</w:t>
      </w:r>
      <w:r>
        <w:rPr>
          <w:i/>
        </w:rPr>
        <w:t xml:space="preserve">, </w:t>
      </w:r>
      <w:r>
        <w:rPr/>
        <w:t>Turid Hitlad</w:t>
      </w:r>
      <w:r>
        <w:rPr>
          <w:i/>
        </w:rPr>
        <w:t xml:space="preserve"> </w:t>
      </w:r>
    </w:p>
    <w:p>
      <w:pPr>
        <w:pStyle w:val="Normal"/>
        <w:rPr/>
      </w:pPr>
      <w:r>
        <w:rPr>
          <w:i/>
        </w:rPr>
        <w:t>Library editing expert:</w:t>
      </w:r>
      <w:r>
        <w:rPr/>
        <w:t xml:space="preserve"> Karen Marie Loge and</w:t>
      </w:r>
      <w:r>
        <w:rPr>
          <w:i/>
        </w:rPr>
        <w:t xml:space="preserve"> </w:t>
      </w:r>
      <w:r>
        <w:rPr/>
        <w:t xml:space="preserve">Henrik Nielsen </w:t>
      </w:r>
    </w:p>
    <w:p>
      <w:pPr>
        <w:pStyle w:val="Normal"/>
        <w:rPr/>
      </w:pPr>
      <w:r>
        <w:rPr>
          <w:i/>
        </w:rPr>
        <w:t>Bergen Library director:</w:t>
      </w:r>
      <w:r>
        <w:rPr/>
        <w:t xml:space="preserve"> Trine Kolderup Flaten</w:t>
      </w:r>
      <w:r>
        <w:rPr>
          <w:i/>
        </w:rPr>
        <w:t>,</w:t>
      </w:r>
      <w:r>
        <w:rPr/>
        <w:t xml:space="preserve"> </w:t>
      </w:r>
    </w:p>
    <w:p>
      <w:pPr>
        <w:pStyle w:val="Header"/>
        <w:tabs>
          <w:tab w:val="clear" w:pos="4819"/>
          <w:tab w:val="clear" w:pos="9638"/>
        </w:tabs>
        <w:rPr/>
      </w:pPr>
      <w:r>
        <w:rPr>
          <w:i/>
        </w:rPr>
        <w:t>IT expert</w:t>
      </w:r>
      <w:r>
        <w:rPr/>
        <w:t>: Gary Allen</w:t>
      </w:r>
    </w:p>
    <w:p>
      <w:pPr>
        <w:pStyle w:val="TextBody"/>
        <w:ind w:firstLine="567"/>
        <w:rPr/>
      </w:pPr>
      <w:r>
        <w:rPr/>
        <w:t xml:space="preserve">In Bergen they decided to work directly with </w:t>
      </w:r>
      <w:del w:id="844" w:author="Comune di Bologna" w:date="2002-07-22T17:50:00Z">
        <w:r>
          <w:rPr/>
          <w:delText xml:space="preserve">students </w:delText>
        </w:r>
      </w:del>
      <w:r>
        <w:rPr/>
        <w:t>17-19 year</w:t>
      </w:r>
      <w:del w:id="845" w:author="Comune di Bologna" w:date="2002-07-22T17:50:00Z">
        <w:r>
          <w:rPr/>
          <w:delText>s</w:delText>
        </w:r>
      </w:del>
      <w:r>
        <w:rPr/>
        <w:t xml:space="preserve"> old </w:t>
      </w:r>
      <w:ins w:id="846" w:author="Comune di Bologna" w:date="2002-07-22T17:50:00Z">
        <w:r>
          <w:rPr/>
          <w:t>students</w:t>
        </w:r>
      </w:ins>
      <w:del w:id="847" w:author="Comune di Bologna" w:date="2002-07-22T17:50:00Z">
        <w:r>
          <w:rPr/>
          <w:delText>in the Young-lit project</w:delText>
        </w:r>
      </w:del>
      <w:r>
        <w:rPr/>
        <w:t xml:space="preserve">, </w:t>
      </w:r>
      <w:ins w:id="848" w:author="Comune di Bologna" w:date="2002-07-22T17:50:00Z">
        <w:r>
          <w:rPr/>
          <w:t xml:space="preserve">rather than just </w:t>
        </w:r>
      </w:ins>
      <w:del w:id="849" w:author="Comune di Bologna" w:date="2002-07-22T17:51:00Z">
        <w:r>
          <w:rPr/>
          <w:delText xml:space="preserve">not </w:delText>
        </w:r>
      </w:del>
      <w:r>
        <w:rPr/>
        <w:t xml:space="preserve">through schools or teachers. In fact, the project-leader visited </w:t>
      </w:r>
      <w:r>
        <w:rPr>
          <w:b/>
        </w:rPr>
        <w:t xml:space="preserve">three local high schools </w:t>
      </w:r>
      <w:r>
        <w:rPr/>
        <w:t>and talked to all the second year</w:t>
      </w:r>
      <w:del w:id="850" w:author="Comune di Bologna" w:date="2002-07-22T17:51:00Z">
        <w:r>
          <w:rPr/>
          <w:delText>s</w:delText>
        </w:r>
      </w:del>
      <w:r>
        <w:rPr/>
        <w:t xml:space="preserve"> and </w:t>
      </w:r>
      <w:del w:id="851" w:author="Comune di Bologna" w:date="2002-07-22T17:51:00Z">
        <w:r>
          <w:rPr/>
          <w:delText xml:space="preserve">all the </w:delText>
        </w:r>
      </w:del>
      <w:r>
        <w:rPr/>
        <w:t>final year</w:t>
      </w:r>
      <w:del w:id="852" w:author="Comune di Bologna" w:date="2002-07-22T17:51:00Z">
        <w:r>
          <w:rPr/>
          <w:delText>s</w:delText>
        </w:r>
      </w:del>
      <w:r>
        <w:rPr/>
        <w:t xml:space="preserve"> students</w:t>
      </w:r>
      <w:del w:id="853" w:author="Comune di Bologna" w:date="2002-07-22T17:51:00Z">
        <w:r>
          <w:rPr/>
          <w:delText xml:space="preserve"> in their classrooms</w:delText>
        </w:r>
      </w:del>
      <w:r>
        <w:rPr/>
        <w:t xml:space="preserve">. </w:t>
      </w:r>
    </w:p>
    <w:p>
      <w:pPr>
        <w:pStyle w:val="TextBody"/>
        <w:rPr/>
      </w:pPr>
      <w:r>
        <w:rPr/>
        <w:t xml:space="preserve">Furthermore </w:t>
      </w:r>
      <w:ins w:id="854" w:author="Comune di Bologna" w:date="2002-07-22T17:51:00Z">
        <w:r>
          <w:rPr/>
          <w:t>since</w:t>
        </w:r>
      </w:ins>
      <w:del w:id="855" w:author="Comune di Bologna" w:date="2002-07-22T17:51:00Z">
        <w:r>
          <w:rPr/>
          <w:delText>from the</w:delText>
        </w:r>
      </w:del>
      <w:r>
        <w:rPr/>
        <w:t xml:space="preserve"> mid</w:t>
      </w:r>
      <w:del w:id="856" w:author="Comune di Bologna" w:date="2002-07-22T17:52:00Z">
        <w:r>
          <w:rPr/>
          <w:delText>dle of</w:delText>
        </w:r>
      </w:del>
      <w:r>
        <w:rPr/>
        <w:t xml:space="preserve"> September 2001 the library had participated in another literary project involving young people and so </w:t>
      </w:r>
      <w:del w:id="857" w:author="Comune di Bologna" w:date="2002-07-22T17:52:00Z">
        <w:r>
          <w:rPr/>
          <w:delText xml:space="preserve">also </w:delText>
        </w:r>
      </w:del>
      <w:r>
        <w:rPr/>
        <w:t xml:space="preserve">these students </w:t>
      </w:r>
      <w:ins w:id="858" w:author="Comune di Bologna" w:date="2002-07-22T17:52:00Z">
        <w:r>
          <w:rPr/>
          <w:t xml:space="preserve">too </w:t>
        </w:r>
      </w:ins>
      <w:r>
        <w:rPr/>
        <w:t xml:space="preserve">were invited to join the Young-Lit project. </w:t>
      </w:r>
    </w:p>
    <w:p>
      <w:pPr>
        <w:pStyle w:val="TextBody"/>
        <w:rPr/>
      </w:pPr>
      <w:r>
        <w:rPr/>
        <w:t>The library also contacted the Art Academy in Bergen and put up a not</w:t>
      </w:r>
      <w:ins w:id="859" w:author="Comune di Bologna" w:date="2002-07-22T17:52:00Z">
        <w:r>
          <w:rPr/>
          <w:t>ic</w:t>
        </w:r>
      </w:ins>
      <w:r>
        <w:rPr/>
        <w:t>e and information about the project hoping that students from the Art Academy would want to illustrated the reviews. They were told to contact the project leader in the library and several art students showed up and wanted to know more about the Young-Lit project. The project-leader talked to the students, handed out the book-list and the style manual, and demonstrated Luvit and how to use it. Several students were interested and wanted to join the project.</w:t>
      </w:r>
    </w:p>
    <w:p>
      <w:pPr>
        <w:pStyle w:val="TextBody"/>
        <w:ind w:firstLine="567"/>
        <w:rPr/>
      </w:pPr>
      <w:r>
        <w:rPr/>
      </w:r>
    </w:p>
    <w:p>
      <w:pPr>
        <w:pStyle w:val="TextBody"/>
        <w:ind w:firstLine="567"/>
        <w:rPr/>
      </w:pPr>
      <w:r>
        <w:rPr/>
        <w:t>The project-leader made a list of about 45 titles, fiction and poetry in English or Norwegian, books young people read, want to read or should read (from a librarian</w:t>
      </w:r>
      <w:ins w:id="860" w:author="Comune di Bologna" w:date="2002-07-22T17:53:00Z">
        <w:r>
          <w:rPr/>
          <w:t>’</w:t>
        </w:r>
      </w:ins>
      <w:r>
        <w:rPr/>
        <w:t>s point of view) for the young students to review. The students were told they could either choose books from the list</w:t>
      </w:r>
      <w:ins w:id="861" w:author="Comune di Bologna" w:date="2002-07-22T17:53:00Z">
        <w:r>
          <w:rPr/>
          <w:t>,</w:t>
        </w:r>
      </w:ins>
      <w:r>
        <w:rPr/>
        <w:t xml:space="preserve"> or choose books they had read and enjoyed</w:t>
      </w:r>
      <w:ins w:id="862" w:author="Comune di Bologna" w:date="2002-07-22T17:53:00Z">
        <w:r>
          <w:rPr/>
          <w:t>,</w:t>
        </w:r>
      </w:ins>
      <w:r>
        <w:rPr/>
        <w:t xml:space="preserve"> or a book they wanted to read and review. </w:t>
      </w:r>
    </w:p>
    <w:p>
      <w:pPr>
        <w:pStyle w:val="TextBody"/>
        <w:ind w:firstLine="567"/>
        <w:rPr/>
      </w:pPr>
      <w:r>
        <w:rPr/>
        <w:t xml:space="preserve">The local team organised workshops deciding together with the students that the students should bring the reviews to the library on floppy disc, e-mail or </w:t>
      </w:r>
      <w:ins w:id="863" w:author="Comune di Bologna" w:date="2002-07-22T17:53:00Z">
        <w:r>
          <w:rPr/>
          <w:t xml:space="preserve">in </w:t>
        </w:r>
      </w:ins>
      <w:r>
        <w:rPr/>
        <w:t xml:space="preserve">hand written </w:t>
      </w:r>
      <w:ins w:id="864" w:author="Comune di Bologna" w:date="2002-07-22T17:54:00Z">
        <w:r>
          <w:rPr/>
          <w:t xml:space="preserve">form </w:t>
        </w:r>
      </w:ins>
      <w:r>
        <w:rPr/>
        <w:t xml:space="preserve">after </w:t>
      </w:r>
      <w:ins w:id="865" w:author="Comune di Bologna" w:date="2002-07-22T17:54:00Z">
        <w:r>
          <w:rPr/>
          <w:t xml:space="preserve">the </w:t>
        </w:r>
      </w:ins>
      <w:r>
        <w:rPr/>
        <w:t>Christmas</w:t>
      </w:r>
      <w:del w:id="866" w:author="Comune di Bologna" w:date="2002-07-22T17:54:00Z">
        <w:r>
          <w:rPr/>
          <w:delText>-</w:delText>
        </w:r>
      </w:del>
      <w:ins w:id="867" w:author="Comune di Bologna" w:date="2002-07-22T17:54:00Z">
        <w:r>
          <w:rPr/>
          <w:t xml:space="preserve"> </w:t>
        </w:r>
      </w:ins>
      <w:r>
        <w:rPr/>
        <w:t xml:space="preserve">vacation. In the meantime, the local project co-ordinator met the students in her office </w:t>
      </w:r>
      <w:ins w:id="868" w:author="Comune di Bologna" w:date="2002-07-22T17:54:00Z">
        <w:r>
          <w:rPr/>
          <w:t>on request</w:t>
        </w:r>
      </w:ins>
      <w:del w:id="869" w:author="Comune di Bologna" w:date="2002-07-22T17:54:00Z">
        <w:r>
          <w:rPr/>
          <w:delText>by need</w:delText>
        </w:r>
      </w:del>
      <w:r>
        <w:rPr/>
        <w:t>, and talk</w:t>
      </w:r>
      <w:ins w:id="870" w:author="Comune di Bologna" w:date="2002-07-22T17:54:00Z">
        <w:r>
          <w:rPr/>
          <w:t>ed</w:t>
        </w:r>
      </w:ins>
      <w:del w:id="871" w:author="Comune di Bologna" w:date="2002-07-22T17:54:00Z">
        <w:r>
          <w:rPr/>
          <w:delText>ing</w:delText>
        </w:r>
      </w:del>
      <w:r>
        <w:rPr/>
        <w:t xml:space="preserve"> about the reviews and </w:t>
      </w:r>
      <w:ins w:id="872" w:author="Comune di Bologna" w:date="2002-07-22T17:54:00Z">
        <w:r>
          <w:rPr/>
          <w:t>what was expected</w:t>
        </w:r>
      </w:ins>
      <w:del w:id="873" w:author="Comune di Bologna" w:date="2002-07-22T17:54:00Z">
        <w:r>
          <w:rPr/>
          <w:delText>how they should be</w:delText>
        </w:r>
      </w:del>
      <w:r>
        <w:rPr/>
        <w:t xml:space="preserve">. She also explained </w:t>
      </w:r>
      <w:ins w:id="874" w:author="Comune di Bologna" w:date="2002-07-22T17:55:00Z">
        <w:r>
          <w:rPr/>
          <w:t xml:space="preserve">to </w:t>
        </w:r>
      </w:ins>
      <w:r>
        <w:rPr/>
        <w:t xml:space="preserve">students about </w:t>
      </w:r>
      <w:del w:id="875" w:author="Comune di Bologna" w:date="2002-07-22T17:55:00Z">
        <w:r>
          <w:rPr/>
          <w:delText xml:space="preserve">works on </w:delText>
        </w:r>
      </w:del>
      <w:r>
        <w:rPr/>
        <w:t xml:space="preserve">creative writing and short remarks, where they could write or publish </w:t>
      </w:r>
      <w:ins w:id="876" w:author="Comune di Bologna" w:date="2002-07-22T17:55:00Z">
        <w:r>
          <w:rPr/>
          <w:t xml:space="preserve">their </w:t>
        </w:r>
      </w:ins>
      <w:r>
        <w:rPr/>
        <w:t xml:space="preserve">own writings and poetry. They also decided that the students could review favourite books not </w:t>
      </w:r>
      <w:ins w:id="877" w:author="Comune di Bologna" w:date="2002-07-22T18:02:00Z">
        <w:r>
          <w:rPr/>
          <w:t>included i</w:t>
        </w:r>
      </w:ins>
      <w:del w:id="878" w:author="Comune di Bologna" w:date="2002-07-22T18:02:00Z">
        <w:r>
          <w:rPr/>
          <w:delText>o</w:delText>
        </w:r>
      </w:del>
      <w:r>
        <w:rPr/>
        <w:t>n the list, as we thought the reviews could be more interesting and fascinating if they enjoyed the book.</w:t>
      </w:r>
    </w:p>
    <w:p>
      <w:pPr>
        <w:pStyle w:val="TextBody"/>
        <w:ind w:firstLine="567"/>
        <w:rPr/>
      </w:pPr>
      <w:r>
        <w:rPr/>
        <w:t xml:space="preserve">As for the Style handbook, the local project co-ordinator in the first phase started </w:t>
      </w:r>
      <w:del w:id="879" w:author="Comune di Bologna" w:date="2002-07-22T18:02:00Z">
        <w:r>
          <w:rPr/>
          <w:delText xml:space="preserve">out </w:delText>
        </w:r>
      </w:del>
      <w:r>
        <w:rPr/>
        <w:t xml:space="preserve">to translate </w:t>
      </w:r>
      <w:del w:id="880" w:author="Comune di Bologna" w:date="2002-07-22T18:02:00Z">
        <w:r>
          <w:rPr/>
          <w:delText xml:space="preserve">it or </w:delText>
        </w:r>
      </w:del>
      <w:r>
        <w:rPr/>
        <w:t xml:space="preserve">parts of it into Norwegian, but as in Bergen the local team has worked with young adults </w:t>
      </w:r>
      <w:ins w:id="881" w:author="Comune di Bologna" w:date="2002-07-22T18:02:00Z">
        <w:r>
          <w:rPr/>
          <w:t xml:space="preserve">aged </w:t>
        </w:r>
      </w:ins>
      <w:r>
        <w:rPr/>
        <w:t>17-19</w:t>
      </w:r>
      <w:del w:id="882" w:author="Comune di Bologna" w:date="2002-07-22T18:02:00Z">
        <w:r>
          <w:rPr/>
          <w:delText xml:space="preserve"> years old</w:delText>
        </w:r>
      </w:del>
      <w:r>
        <w:rPr/>
        <w:t xml:space="preserve">, they all spoke and read English </w:t>
      </w:r>
      <w:del w:id="883" w:author="Comune di Bologna" w:date="2002-07-22T18:02:00Z">
        <w:r>
          <w:rPr/>
          <w:delText xml:space="preserve">rather </w:delText>
        </w:r>
      </w:del>
      <w:ins w:id="884" w:author="Comune di Bologna" w:date="2002-07-22T18:02:00Z">
        <w:r>
          <w:rPr/>
          <w:t xml:space="preserve">quite </w:t>
        </w:r>
      </w:ins>
      <w:r>
        <w:rPr/>
        <w:t xml:space="preserve">fluently, and since </w:t>
      </w:r>
      <w:del w:id="885" w:author="Comune di Bologna" w:date="2002-07-22T18:03:00Z">
        <w:r>
          <w:rPr/>
          <w:delText xml:space="preserve">from the beginning </w:delText>
        </w:r>
      </w:del>
      <w:r>
        <w:rPr/>
        <w:t xml:space="preserve">they </w:t>
      </w:r>
      <w:ins w:id="886" w:author="Comune di Bologna" w:date="2002-07-22T18:03:00Z">
        <w:r>
          <w:rPr/>
          <w:t>intended</w:t>
        </w:r>
      </w:ins>
      <w:del w:id="887" w:author="Comune di Bologna" w:date="2002-07-22T18:03:00Z">
        <w:r>
          <w:rPr/>
          <w:delText>had in mind</w:delText>
        </w:r>
      </w:del>
      <w:r>
        <w:rPr/>
        <w:t xml:space="preserve"> to work and publish in English</w:t>
      </w:r>
      <w:ins w:id="888" w:author="Comune di Bologna" w:date="2002-07-22T18:03:00Z">
        <w:r>
          <w:rPr/>
          <w:t>,</w:t>
        </w:r>
      </w:ins>
      <w:r>
        <w:rPr/>
        <w:t xml:space="preserve"> they found the English version sufficient. </w:t>
      </w:r>
      <w:del w:id="889" w:author="Comune di Bologna" w:date="2002-07-22T18:04:00Z">
        <w:r>
          <w:rPr/>
          <w:delText>Nevertheless c</w:delText>
        </w:r>
      </w:del>
      <w:ins w:id="890" w:author="Comune di Bologna" w:date="2002-07-22T18:04:00Z">
        <w:r>
          <w:rPr/>
          <w:t>C</w:t>
        </w:r>
      </w:ins>
      <w:r>
        <w:rPr/>
        <w:t xml:space="preserve">opies of the English version of the </w:t>
      </w:r>
      <w:del w:id="891" w:author="Comune di Bologna" w:date="2002-07-22T18:04:00Z">
        <w:r>
          <w:rPr/>
          <w:delText xml:space="preserve">fist </w:delText>
        </w:r>
      </w:del>
      <w:r>
        <w:rPr/>
        <w:t xml:space="preserve">common section were handed out to the students and together they  went through  the requirements for the reviews and the </w:t>
      </w:r>
      <w:del w:id="892" w:author="Comune di Bologna" w:date="2002-07-22T18:03:00Z">
        <w:r>
          <w:rPr/>
          <w:delText xml:space="preserve">most </w:delText>
        </w:r>
      </w:del>
      <w:r>
        <w:rPr/>
        <w:t>essential parts of the manual.</w:t>
      </w:r>
    </w:p>
    <w:p>
      <w:pPr>
        <w:pStyle w:val="TextBody"/>
        <w:ind w:firstLine="567"/>
        <w:rPr>
          <w:b/>
          <w:b/>
          <w:u w:val="single"/>
        </w:rPr>
      </w:pPr>
      <w:r>
        <w:rPr>
          <w:b/>
          <w:u w:val="single"/>
        </w:rPr>
      </w:r>
    </w:p>
    <w:p>
      <w:pPr>
        <w:pStyle w:val="TextBody"/>
        <w:ind w:firstLine="567"/>
        <w:rPr>
          <w:b/>
          <w:b/>
          <w:u w:val="single"/>
        </w:rPr>
      </w:pPr>
      <w:r>
        <w:rPr>
          <w:b/>
          <w:u w:val="single"/>
        </w:rPr>
        <w:t>Milton Keynes (UK)</w:t>
      </w:r>
    </w:p>
    <w:p>
      <w:pPr>
        <w:pStyle w:val="TextBody"/>
        <w:ind w:firstLine="567"/>
        <w:rPr/>
      </w:pPr>
      <w:r>
        <w:rPr/>
        <w:t xml:space="preserve">The team in Milton Keynes </w:t>
      </w:r>
      <w:del w:id="893" w:author="Comune di Bologna" w:date="2002-07-22T18:04:00Z">
        <w:r>
          <w:rPr/>
          <w:delText>h</w:delText>
        </w:r>
      </w:del>
      <w:ins w:id="894" w:author="Comune di Bologna" w:date="2002-07-22T18:04:00Z">
        <w:r>
          <w:rPr/>
          <w:t>w</w:t>
        </w:r>
      </w:ins>
      <w:r>
        <w:rPr/>
        <w:t xml:space="preserve">as </w:t>
      </w:r>
      <w:del w:id="895" w:author="Comune di Bologna" w:date="2002-07-22T18:04:00Z">
        <w:r>
          <w:rPr/>
          <w:delText xml:space="preserve">been </w:delText>
        </w:r>
      </w:del>
      <w:r>
        <w:rPr/>
        <w:t>organised as follow</w:t>
      </w:r>
      <w:ins w:id="896" w:author="Comune di Bologna" w:date="2002-07-22T18:04:00Z">
        <w:r>
          <w:rPr/>
          <w:t>s</w:t>
        </w:r>
      </w:ins>
      <w:r>
        <w:rPr/>
        <w:t>:</w:t>
      </w:r>
    </w:p>
    <w:p>
      <w:pPr>
        <w:pStyle w:val="Normal"/>
        <w:rPr/>
      </w:pPr>
      <w:r>
        <w:rPr>
          <w:i/>
        </w:rPr>
        <w:t xml:space="preserve">Local project co-ordinator: </w:t>
      </w:r>
      <w:r>
        <w:rPr/>
        <w:t xml:space="preserve">P. Scott Garret and Chris Murray </w:t>
      </w:r>
    </w:p>
    <w:p>
      <w:pPr>
        <w:pStyle w:val="Normal"/>
        <w:jc w:val="both"/>
        <w:rPr/>
      </w:pPr>
      <w:r>
        <w:rPr>
          <w:i/>
        </w:rPr>
        <w:t xml:space="preserve">Library editing expert and IT expert </w:t>
      </w:r>
      <w:r>
        <w:rPr/>
        <w:t>:</w:t>
      </w:r>
      <w:r>
        <w:rPr>
          <w:i/>
        </w:rPr>
        <w:t>:</w:t>
      </w:r>
      <w:r>
        <w:rPr/>
        <w:t xml:space="preserve"> Chris Murray </w:t>
      </w:r>
    </w:p>
    <w:p>
      <w:pPr>
        <w:pStyle w:val="TextBody"/>
        <w:ind w:firstLine="567"/>
        <w:rPr/>
      </w:pPr>
      <w:r>
        <w:rPr>
          <w:b/>
        </w:rPr>
        <w:t>Two schools</w:t>
      </w:r>
      <w:r>
        <w:rPr/>
        <w:t xml:space="preserve"> were selected to take part in the project, Denbigh and Lord Grey schools, both within the Milton Keynes Local Education Authority catchment area. However, the individual catchment areas for these schools are completely different. Lord Grey has a catchment that includes some of the most socially and economically disadvantaged areas in Milton Keynes, whilst Denbigh is the complete opposite, surrounded by a relatively wealthy and prosperous catchment area. Denbigh school has a higher level of achievement in local league tables than Lord Grey.</w:t>
      </w:r>
    </w:p>
    <w:p>
      <w:pPr>
        <w:pStyle w:val="TextBody"/>
        <w:ind w:firstLine="567"/>
        <w:rPr>
          <w:b/>
          <w:b/>
        </w:rPr>
      </w:pPr>
      <w:r>
        <w:rPr>
          <w:b/>
        </w:rPr>
        <w:t>30 pupils from Denbigh</w:t>
      </w:r>
      <w:r>
        <w:rPr/>
        <w:t xml:space="preserve"> and </w:t>
      </w:r>
      <w:r>
        <w:rPr>
          <w:b/>
        </w:rPr>
        <w:t>50 pupils from Lord Grey</w:t>
      </w:r>
      <w:r>
        <w:rPr/>
        <w:t xml:space="preserve"> took part in the project. The local project co-ordinator, the librarian Paul Dorney, worked directly with the schools, pupils and teachers.</w:t>
      </w:r>
    </w:p>
    <w:p>
      <w:pPr>
        <w:pStyle w:val="TextBody"/>
        <w:ind w:firstLine="567"/>
        <w:rPr>
          <w:b/>
          <w:b/>
        </w:rPr>
      </w:pPr>
      <w:r>
        <w:rPr>
          <w:b/>
        </w:rPr>
      </w:r>
    </w:p>
    <w:p>
      <w:pPr>
        <w:pStyle w:val="Normal"/>
        <w:ind w:firstLine="426"/>
        <w:jc w:val="both"/>
        <w:rPr/>
      </w:pPr>
      <w:r>
        <w:rPr/>
        <w:t>From Lord Grey, the contact for the project at the school was Isabella Coles, the school librarian, who was very keen to be involved and who would co-ordinate the English department’s involvement. It was decided that they would initially involve 2 classes of year 8 students and make it part of their English curriculum lessons.  Interestingly, those students who were very keen formed a reading group that would meet every Wednesday during the school lunch hour, in the library.</w:t>
      </w:r>
    </w:p>
    <w:p>
      <w:pPr>
        <w:pStyle w:val="Normal"/>
        <w:ind w:firstLine="426"/>
        <w:jc w:val="both"/>
        <w:rPr/>
      </w:pPr>
      <w:r>
        <w:rPr/>
        <w:t>From Denbigh, the contact for the project at Denbigh was Janet Stone, the Head of English and the teacher with responsibility for the library.  Here it was decided that they would conduct the project on a purely voluntary basis.  They advertised within the school and the Young-LIT local co-ordinator was invited to introduce the project to those volunteers. This method of working produced a small group of keen readers of all ages who would be producing the reviews.</w:t>
      </w:r>
    </w:p>
    <w:p>
      <w:pPr>
        <w:pStyle w:val="TextBody"/>
        <w:ind w:firstLine="567"/>
        <w:rPr/>
      </w:pPr>
      <w:r>
        <w:rPr/>
      </w:r>
    </w:p>
    <w:p>
      <w:pPr>
        <w:pStyle w:val="TextBody"/>
        <w:ind w:firstLine="567"/>
        <w:rPr/>
      </w:pPr>
      <w:r>
        <w:rPr/>
        <w:t>The first task was to prepare a recommended list of 50 titles with thematic guiding and age suggestions.  It was hoped that this was a well-balanced list that encompassed material suitable for the age range of the project, different reading levels, both sexes, and that covered a wide range of themes. The list was drawn up from reading lists produced from various sources including the Internet and the Library Association in consultation with teachers and colleagues.  It included fiction both contemporary and classic in order to gather the true opinions of the young people involved in the reviewing.</w:t>
      </w:r>
    </w:p>
    <w:p>
      <w:pPr>
        <w:pStyle w:val="Normal"/>
        <w:ind w:firstLine="426"/>
        <w:jc w:val="both"/>
        <w:rPr/>
      </w:pPr>
      <w:r>
        <w:rPr/>
        <w:t xml:space="preserve">The pupils from both schools </w:t>
      </w:r>
      <w:del w:id="897" w:author="Comune di Bologna" w:date="2002-07-22T18:06:00Z">
        <w:r>
          <w:rPr/>
          <w:delText xml:space="preserve">was said that they </w:delText>
        </w:r>
      </w:del>
      <w:r>
        <w:rPr/>
        <w:t xml:space="preserve">would also </w:t>
      </w:r>
      <w:del w:id="898" w:author="Comune di Bologna" w:date="2002-07-22T18:07:00Z">
        <w:r>
          <w:rPr/>
          <w:delText xml:space="preserve">have </w:delText>
        </w:r>
      </w:del>
      <w:r>
        <w:rPr/>
        <w:t>had the opportunity to work with local independent journalist Lee Scrivens as a follow up to the Young-LIT project experience</w:t>
      </w:r>
      <w:ins w:id="899" w:author="Comune di Bologna" w:date="2002-07-22T18:07:00Z">
        <w:r>
          <w:rPr/>
          <w:t>,</w:t>
        </w:r>
      </w:ins>
      <w:del w:id="900" w:author="Comune di Bologna" w:date="2002-07-22T18:07:00Z">
        <w:r>
          <w:rPr/>
          <w:delText>.</w:delText>
        </w:r>
      </w:del>
      <w:r>
        <w:rPr/>
        <w:t xml:space="preserve"> </w:t>
      </w:r>
      <w:del w:id="901" w:author="Comune di Bologna" w:date="2002-07-22T18:07:00Z">
        <w:r>
          <w:rPr/>
          <w:delText xml:space="preserve"> A</w:delText>
        </w:r>
      </w:del>
      <w:ins w:id="902" w:author="Comune di Bologna" w:date="2002-07-22T18:07:00Z">
        <w:r>
          <w:rPr/>
          <w:t>a</w:t>
        </w:r>
      </w:ins>
      <w:r>
        <w:rPr/>
        <w:t>s an attempt to provide a different kind of experience, from the journalist’s perspective. It was also an attempt to sustain the project locally</w:t>
      </w:r>
      <w:ins w:id="903" w:author="Comune di Bologna" w:date="2002-07-22T18:07:00Z">
        <w:r>
          <w:rPr/>
          <w:t>,</w:t>
        </w:r>
      </w:ins>
      <w:r>
        <w:rPr/>
        <w:t xml:space="preserve"> beyond its current life span, ensuring that pupils remained interested and engaged in this important activity.</w:t>
      </w:r>
    </w:p>
    <w:p>
      <w:pPr>
        <w:pStyle w:val="TextBody"/>
        <w:ind w:firstLine="426"/>
        <w:rPr>
          <w:ins w:id="906" w:author="URPI" w:date="2002-07-23T14:28:00Z"/>
        </w:rPr>
      </w:pPr>
      <w:r>
        <w:rPr/>
        <w:t>A set of books from the recommended reading list was purchased for each school.  These were distributed to the schools with an emphasis on freedom of choice from the list.  It was also explained to the schools that if the young people wished to read and review other material, for example the next book in a specific series, then this should be encouraged so as to maximi</w:t>
      </w:r>
      <w:ins w:id="904" w:author="Comune di Bologna" w:date="2002-07-22T18:07:00Z">
        <w:r>
          <w:rPr/>
          <w:t>s</w:t>
        </w:r>
      </w:ins>
      <w:del w:id="905" w:author="Comune di Bologna" w:date="2002-07-22T18:07:00Z">
        <w:r>
          <w:rPr/>
          <w:delText>z</w:delText>
        </w:r>
      </w:del>
      <w:r>
        <w:rPr/>
        <w:t>e review output.  Special stickers were produced for the project so that the collections could be identified within the schools.</w:t>
      </w:r>
    </w:p>
    <w:p>
      <w:pPr>
        <w:pStyle w:val="TextBody"/>
        <w:ind w:firstLine="426"/>
        <w:rPr/>
      </w:pPr>
      <w:r>
        <w:rPr/>
      </w:r>
    </w:p>
    <w:p>
      <w:pPr>
        <w:pStyle w:val="Normal"/>
        <w:ind w:firstLine="426"/>
        <w:jc w:val="both"/>
        <w:rPr/>
      </w:pPr>
      <w:r>
        <w:rPr/>
        <w:t>As a Librarian, Paul Dorney, the UK Library expert, tried to steer away from any possible censorship with regards to the reading material.  However, as the age range of the project was quite wide there was a significant difference in the reading levels.  It was felt, after consultations with the teachers involved that some of the material that was suitable for 17-18s would not be suitable for 12-13s.  This material was removed from the collections at the discretion of the teachers.  It was understood that although young people should have freedom of choice, any material that was deemed unsuitable could not be recommended to them by an educational institute as this could have repercussions from parents.</w:t>
      </w:r>
    </w:p>
    <w:p>
      <w:pPr>
        <w:pStyle w:val="Normal"/>
        <w:ind w:firstLine="426"/>
        <w:jc w:val="both"/>
        <w:rPr/>
      </w:pPr>
      <w:r>
        <w:rPr/>
      </w:r>
    </w:p>
    <w:p>
      <w:pPr>
        <w:pStyle w:val="Normal"/>
        <w:ind w:firstLine="426"/>
        <w:jc w:val="both"/>
        <w:rPr/>
      </w:pPr>
      <w:r>
        <w:rPr/>
        <w:t>It was decided that in order to encourage involvement in the project, the Style Manual for the UK should be as simple and as fun as possible.  With this in mind the partners were contacted to examine their manuals and adapt</w:t>
      </w:r>
      <w:del w:id="907" w:author="Comune di Bologna" w:date="2002-07-22T18:08:00Z">
        <w:r>
          <w:rPr/>
          <w:delText>ed</w:delText>
        </w:r>
      </w:del>
      <w:r>
        <w:rPr/>
        <w:t xml:space="preserve"> these for the UK.  Although still containing the information needed about the project</w:t>
      </w:r>
      <w:ins w:id="908" w:author="Comune di Bologna" w:date="2002-07-22T18:08:00Z">
        <w:r>
          <w:rPr/>
          <w:t>,</w:t>
        </w:r>
      </w:ins>
      <w:r>
        <w:rPr/>
        <w:t xml:space="preserve"> the emphasis here was on encouragement and guiding. </w:t>
      </w:r>
    </w:p>
    <w:p>
      <w:pPr>
        <w:pStyle w:val="Normal"/>
        <w:ind w:firstLine="426"/>
        <w:jc w:val="both"/>
        <w:rPr/>
      </w:pPr>
      <w:r>
        <w:rPr/>
      </w:r>
    </w:p>
    <w:p>
      <w:pPr>
        <w:pStyle w:val="TextBody"/>
        <w:ind w:firstLine="567"/>
        <w:rPr>
          <w:b/>
          <w:b/>
          <w:u w:val="single"/>
        </w:rPr>
      </w:pPr>
      <w:r>
        <w:rPr>
          <w:b/>
          <w:u w:val="single"/>
        </w:rPr>
        <w:t>Ronneby</w:t>
      </w:r>
    </w:p>
    <w:p>
      <w:pPr>
        <w:pStyle w:val="TextBody"/>
        <w:ind w:firstLine="567"/>
        <w:rPr/>
      </w:pPr>
      <w:r>
        <w:rPr/>
        <w:t xml:space="preserve">The team in Ronneby </w:t>
      </w:r>
      <w:del w:id="909" w:author="Comune di Bologna" w:date="2002-07-22T18:08:00Z">
        <w:r>
          <w:rPr/>
          <w:delText>h</w:delText>
        </w:r>
      </w:del>
      <w:ins w:id="910" w:author="Comune di Bologna" w:date="2002-07-22T18:08:00Z">
        <w:r>
          <w:rPr/>
          <w:t>w</w:t>
        </w:r>
      </w:ins>
      <w:r>
        <w:rPr/>
        <w:t xml:space="preserve">as </w:t>
      </w:r>
      <w:del w:id="911" w:author="Comune di Bologna" w:date="2002-07-22T18:08:00Z">
        <w:r>
          <w:rPr/>
          <w:delText xml:space="preserve">been </w:delText>
        </w:r>
      </w:del>
      <w:r>
        <w:rPr/>
        <w:t>as follow</w:t>
      </w:r>
      <w:ins w:id="912" w:author="Comune di Bologna" w:date="2002-07-22T18:08:00Z">
        <w:r>
          <w:rPr/>
          <w:t>s</w:t>
        </w:r>
      </w:ins>
      <w:r>
        <w:rPr/>
        <w:t>:</w:t>
      </w:r>
    </w:p>
    <w:p>
      <w:pPr>
        <w:pStyle w:val="Normal"/>
        <w:rPr/>
      </w:pPr>
      <w:r>
        <w:rPr>
          <w:i/>
        </w:rPr>
        <w:t>Local project co-ordinator and Library editing expert</w:t>
      </w:r>
      <w:r>
        <w:rPr/>
        <w:t xml:space="preserve">: Lena Mattisson </w:t>
      </w:r>
    </w:p>
    <w:p>
      <w:pPr>
        <w:pStyle w:val="Header"/>
        <w:tabs>
          <w:tab w:val="clear" w:pos="4819"/>
          <w:tab w:val="clear" w:pos="9638"/>
        </w:tabs>
        <w:rPr/>
      </w:pPr>
      <w:r>
        <w:rPr>
          <w:i/>
        </w:rPr>
        <w:t>IT personnel</w:t>
      </w:r>
      <w:r>
        <w:rPr/>
        <w:t>: Peter Blaschke</w:t>
      </w:r>
    </w:p>
    <w:p>
      <w:pPr>
        <w:pStyle w:val="Normal"/>
        <w:rPr/>
      </w:pPr>
      <w:r>
        <w:rPr/>
      </w:r>
    </w:p>
    <w:p>
      <w:pPr>
        <w:pStyle w:val="TextBody"/>
        <w:ind w:firstLine="567"/>
        <w:rPr/>
      </w:pPr>
      <w:r>
        <w:rPr/>
        <w:t xml:space="preserve">A recommended reading list was prepared for the kick-off meeting in Bologna in October. It </w:t>
      </w:r>
      <w:del w:id="913" w:author="Comune di Bologna" w:date="2002-07-22T18:09:00Z">
        <w:r>
          <w:rPr/>
          <w:delText>h</w:delText>
        </w:r>
      </w:del>
      <w:ins w:id="914" w:author="Comune di Bologna" w:date="2002-07-22T18:09:00Z">
        <w:r>
          <w:rPr/>
          <w:t>w</w:t>
        </w:r>
      </w:ins>
      <w:r>
        <w:rPr/>
        <w:t xml:space="preserve">as </w:t>
      </w:r>
      <w:del w:id="915" w:author="Comune di Bologna" w:date="2002-07-22T18:09:00Z">
        <w:r>
          <w:rPr/>
          <w:delText xml:space="preserve">been </w:delText>
        </w:r>
      </w:del>
      <w:r>
        <w:rPr/>
        <w:t xml:space="preserve">somewhat revised </w:t>
      </w:r>
      <w:ins w:id="916" w:author="Comune di Bologna" w:date="2002-07-22T18:09:00Z">
        <w:r>
          <w:rPr/>
          <w:t>subsequently</w:t>
        </w:r>
      </w:ins>
      <w:del w:id="917" w:author="Comune di Bologna" w:date="2002-07-22T18:09:00Z">
        <w:r>
          <w:rPr/>
          <w:delText>since then</w:delText>
        </w:r>
      </w:del>
      <w:r>
        <w:rPr/>
        <w:t xml:space="preserve">, in order to find as many common books for the four countries as possible. This list </w:t>
      </w:r>
      <w:del w:id="918" w:author="Comune di Bologna" w:date="2002-07-22T18:09:00Z">
        <w:r>
          <w:rPr/>
          <w:delText>h</w:delText>
        </w:r>
      </w:del>
      <w:ins w:id="919" w:author="Comune di Bologna" w:date="2002-07-22T18:09:00Z">
        <w:r>
          <w:rPr/>
          <w:t>w</w:t>
        </w:r>
      </w:ins>
      <w:r>
        <w:rPr/>
        <w:t xml:space="preserve">as not </w:t>
      </w:r>
      <w:del w:id="920" w:author="Comune di Bologna" w:date="2002-07-22T18:09:00Z">
        <w:r>
          <w:rPr/>
          <w:delText xml:space="preserve">been </w:delText>
        </w:r>
      </w:del>
      <w:r>
        <w:rPr/>
        <w:t xml:space="preserve">distributed to the schools and teachers but was used more as a tool for work in Ronneby. Many of the pupils had their own propositions which </w:t>
      </w:r>
      <w:del w:id="921" w:author="Comune di Bologna" w:date="2002-07-22T18:10:00Z">
        <w:r>
          <w:rPr/>
          <w:delText xml:space="preserve">also </w:delText>
        </w:r>
      </w:del>
      <w:r>
        <w:rPr/>
        <w:t xml:space="preserve">were </w:t>
      </w:r>
      <w:ins w:id="922" w:author="Comune di Bologna" w:date="2002-07-22T18:10:00Z">
        <w:r>
          <w:rPr/>
          <w:t xml:space="preserve">also </w:t>
        </w:r>
      </w:ins>
      <w:r>
        <w:rPr/>
        <w:t xml:space="preserve">suitable for the project and so they </w:t>
      </w:r>
      <w:ins w:id="923" w:author="Comune di Bologna" w:date="2002-07-22T18:09:00Z">
        <w:r>
          <w:rPr/>
          <w:t>were</w:t>
        </w:r>
      </w:ins>
      <w:del w:id="924" w:author="Comune di Bologna" w:date="2002-07-22T18:09:00Z">
        <w:r>
          <w:rPr/>
          <w:delText>have been</w:delText>
        </w:r>
      </w:del>
      <w:r>
        <w:rPr/>
        <w:t xml:space="preserve"> told to chose freely.</w:t>
      </w:r>
    </w:p>
    <w:p>
      <w:pPr>
        <w:pStyle w:val="TextBody"/>
        <w:ind w:firstLine="567"/>
        <w:rPr>
          <w:b/>
          <w:b/>
        </w:rPr>
      </w:pPr>
      <w:r>
        <w:rPr>
          <w:b/>
        </w:rPr>
      </w:r>
    </w:p>
    <w:p>
      <w:pPr>
        <w:pStyle w:val="TextBody"/>
        <w:ind w:firstLine="567"/>
        <w:rPr/>
      </w:pPr>
      <w:r>
        <w:rPr/>
        <w:t xml:space="preserve">In Ronneby </w:t>
      </w:r>
      <w:r>
        <w:rPr>
          <w:b/>
        </w:rPr>
        <w:t xml:space="preserve">four schools </w:t>
      </w:r>
      <w:r>
        <w:rPr/>
        <w:t xml:space="preserve">were found in with pupils in the appropriate ages for the project. </w:t>
      </w:r>
    </w:p>
    <w:p>
      <w:pPr>
        <w:pStyle w:val="TextBody"/>
        <w:ind w:firstLine="567"/>
        <w:rPr/>
      </w:pPr>
      <w:r>
        <w:rPr/>
        <w:t xml:space="preserve">The first school is Bräkne Hoby skola, a school in a village 15 kilometres from Ronneby. It has 462 pupils in the </w:t>
      </w:r>
      <w:del w:id="925" w:author="Comune di Bologna" w:date="2002-07-22T18:10:00Z">
        <w:r>
          <w:rPr/>
          <w:delText xml:space="preserve">ages </w:delText>
        </w:r>
      </w:del>
      <w:r>
        <w:rPr/>
        <w:t>6 –16</w:t>
      </w:r>
      <w:ins w:id="926" w:author="Comune di Bologna" w:date="2002-07-22T18:10:00Z">
        <w:r>
          <w:rPr/>
          <w:t xml:space="preserve"> age range</w:t>
        </w:r>
      </w:ins>
      <w:r>
        <w:rPr/>
        <w:t>. Together with the teachers we decided that it would be best to form a group of interested pupils. The group consisted of 19 pupils aged 14-16.</w:t>
      </w:r>
    </w:p>
    <w:p>
      <w:pPr>
        <w:pStyle w:val="TextBody"/>
        <w:ind w:firstLine="567"/>
        <w:rPr/>
      </w:pPr>
      <w:r>
        <w:rPr/>
        <w:t xml:space="preserve">The </w:t>
      </w:r>
      <w:r>
        <w:rPr>
          <w:b/>
        </w:rPr>
        <w:t>second school</w:t>
      </w:r>
      <w:r>
        <w:rPr/>
        <w:t xml:space="preserve"> is Kallingeskolan. It has 370 pupils in the </w:t>
      </w:r>
      <w:del w:id="927" w:author="Comune di Bologna" w:date="2002-07-22T18:11:00Z">
        <w:r>
          <w:rPr/>
          <w:delText xml:space="preserve">span between </w:delText>
        </w:r>
      </w:del>
      <w:r>
        <w:rPr/>
        <w:t xml:space="preserve">13 </w:t>
      </w:r>
      <w:ins w:id="928" w:author="Comune di Bologna" w:date="2002-07-22T18:11:00Z">
        <w:r>
          <w:rPr/>
          <w:t>to</w:t>
        </w:r>
      </w:ins>
      <w:del w:id="929" w:author="Comune di Bologna" w:date="2002-07-22T18:11:00Z">
        <w:r>
          <w:rPr/>
          <w:delText>and</w:delText>
        </w:r>
      </w:del>
      <w:r>
        <w:rPr/>
        <w:t xml:space="preserve"> 16 </w:t>
      </w:r>
      <w:ins w:id="930" w:author="Comune di Bologna" w:date="2002-07-22T18:11:00Z">
        <w:r>
          <w:rPr/>
          <w:t xml:space="preserve">age group </w:t>
        </w:r>
      </w:ins>
      <w:r>
        <w:rPr/>
        <w:t xml:space="preserve">and is situated in a suburb of Ronneby. Also </w:t>
      </w:r>
      <w:del w:id="931" w:author="Comune di Bologna" w:date="2002-07-22T18:11:00Z">
        <w:r>
          <w:rPr/>
          <w:delText xml:space="preserve">there </w:delText>
        </w:r>
      </w:del>
      <w:r>
        <w:rPr/>
        <w:t xml:space="preserve">the local co-ordinator started to work with a group consisting of 29 interested pupils. Some of them </w:t>
      </w:r>
      <w:del w:id="932" w:author="Comune di Bologna" w:date="2002-07-22T18:11:00Z">
        <w:r>
          <w:rPr/>
          <w:delText xml:space="preserve">quitted </w:delText>
        </w:r>
      </w:del>
      <w:ins w:id="933" w:author="Comune di Bologna" w:date="2002-07-22T18:11:00Z">
        <w:r>
          <w:rPr/>
          <w:t xml:space="preserve">left </w:t>
        </w:r>
      </w:ins>
      <w:r>
        <w:rPr/>
        <w:t xml:space="preserve">the group during the project and some new </w:t>
      </w:r>
      <w:ins w:id="934" w:author="Comune di Bologna" w:date="2002-07-22T18:11:00Z">
        <w:r>
          <w:rPr/>
          <w:t>students joined in</w:t>
        </w:r>
      </w:ins>
      <w:del w:id="935" w:author="Comune di Bologna" w:date="2002-07-22T18:12:00Z">
        <w:r>
          <w:rPr/>
          <w:delText>started</w:delText>
        </w:r>
      </w:del>
      <w:r>
        <w:rPr/>
        <w:t>.</w:t>
      </w:r>
    </w:p>
    <w:p>
      <w:pPr>
        <w:pStyle w:val="TextBody"/>
        <w:ind w:firstLine="567"/>
        <w:rPr/>
      </w:pPr>
      <w:r>
        <w:rPr/>
        <w:t xml:space="preserve">The </w:t>
      </w:r>
      <w:r>
        <w:rPr>
          <w:b/>
        </w:rPr>
        <w:t>third school</w:t>
      </w:r>
      <w:r>
        <w:rPr/>
        <w:t xml:space="preserve"> is Snäckebacksskolan in the centre of Ronneby</w:t>
      </w:r>
      <w:ins w:id="936" w:author="Comune di Bologna" w:date="2002-07-22T18:12:00Z">
        <w:r>
          <w:rPr/>
          <w:t>,</w:t>
        </w:r>
      </w:ins>
      <w:r>
        <w:rPr/>
        <w:t xml:space="preserve"> with 500 pupils in the appropriate age</w:t>
      </w:r>
      <w:ins w:id="937" w:author="Comune di Bologna" w:date="2002-07-22T18:12:00Z">
        <w:r>
          <w:rPr/>
          <w:t xml:space="preserve"> group</w:t>
        </w:r>
      </w:ins>
      <w:r>
        <w:rPr/>
        <w:t>s.</w:t>
      </w:r>
    </w:p>
    <w:p>
      <w:pPr>
        <w:pStyle w:val="Normal"/>
        <w:rPr/>
      </w:pPr>
      <w:r>
        <w:rPr/>
        <w:t xml:space="preserve">Here one of the teachers wanted a whole class to participate with </w:t>
      </w:r>
      <w:ins w:id="938" w:author="Comune di Bologna" w:date="2002-07-22T18:12:00Z">
        <w:r>
          <w:rPr/>
          <w:t xml:space="preserve">all </w:t>
        </w:r>
      </w:ins>
      <w:r>
        <w:rPr/>
        <w:t xml:space="preserve">students </w:t>
      </w:r>
      <w:ins w:id="939" w:author="Comune di Bologna" w:date="2002-07-22T18:12:00Z">
        <w:r>
          <w:rPr/>
          <w:t>aged</w:t>
        </w:r>
      </w:ins>
      <w:del w:id="940" w:author="Comune di Bologna" w:date="2002-07-22T18:12:00Z">
        <w:r>
          <w:rPr/>
          <w:delText>all</w:delText>
        </w:r>
      </w:del>
      <w:r>
        <w:rPr/>
        <w:t xml:space="preserve"> fifteen</w:t>
      </w:r>
      <w:del w:id="941" w:author="Comune di Bologna" w:date="2002-07-22T18:13:00Z">
        <w:r>
          <w:rPr/>
          <w:delText xml:space="preserve"> years old</w:delText>
        </w:r>
      </w:del>
      <w:r>
        <w:rPr/>
        <w:t>. The good thing about working with a whole class was that you get all kinds of pupils to take part in the project, even those who normally do</w:t>
      </w:r>
      <w:ins w:id="942" w:author="Comune di Bologna" w:date="2002-07-22T18:13:00Z">
        <w:r>
          <w:rPr/>
          <w:t xml:space="preserve"> not</w:t>
        </w:r>
      </w:ins>
      <w:del w:id="943" w:author="Comune di Bologna" w:date="2002-07-22T18:13:00Z">
        <w:r>
          <w:rPr/>
          <w:delText>esn’t</w:delText>
        </w:r>
      </w:del>
      <w:r>
        <w:rPr/>
        <w:t xml:space="preserve"> read. </w:t>
      </w:r>
    </w:p>
    <w:p>
      <w:pPr>
        <w:pStyle w:val="TextBody"/>
        <w:ind w:firstLine="567"/>
        <w:rPr/>
      </w:pPr>
      <w:r>
        <w:rPr/>
        <w:t xml:space="preserve">The </w:t>
      </w:r>
      <w:r>
        <w:rPr>
          <w:b/>
        </w:rPr>
        <w:t>last school</w:t>
      </w:r>
      <w:r>
        <w:rPr/>
        <w:t xml:space="preserve"> is Knut Hahnskolan, the only secondary school in the municipality of Ronneby. </w:t>
      </w:r>
      <w:del w:id="944" w:author="Comune di Bologna" w:date="2002-07-22T18:13:00Z">
        <w:r>
          <w:rPr/>
          <w:delText>Also h</w:delText>
        </w:r>
      </w:del>
      <w:ins w:id="945" w:author="Comune di Bologna" w:date="2002-07-22T18:13:00Z">
        <w:r>
          <w:rPr/>
          <w:t>H</w:t>
        </w:r>
      </w:ins>
      <w:r>
        <w:rPr/>
        <w:t xml:space="preserve">ere </w:t>
      </w:r>
      <w:ins w:id="946" w:author="Comune di Bologna" w:date="2002-07-22T18:13:00Z">
        <w:r>
          <w:rPr/>
          <w:t xml:space="preserve">too </w:t>
        </w:r>
      </w:ins>
      <w:r>
        <w:rPr/>
        <w:t xml:space="preserve">the work was carried </w:t>
      </w:r>
      <w:ins w:id="947" w:author="Comune di Bologna" w:date="2002-07-22T18:13:00Z">
        <w:r>
          <w:rPr/>
          <w:t>out</w:t>
        </w:r>
      </w:ins>
      <w:del w:id="948" w:author="Comune di Bologna" w:date="2002-07-22T18:13:00Z">
        <w:r>
          <w:rPr/>
          <w:delText>on</w:delText>
        </w:r>
      </w:del>
      <w:r>
        <w:rPr/>
        <w:t xml:space="preserve"> with a group of interested pupils</w:t>
      </w:r>
      <w:ins w:id="949" w:author="Comune di Bologna" w:date="2002-07-22T18:14:00Z">
        <w:r>
          <w:rPr/>
          <w:t>,</w:t>
        </w:r>
      </w:ins>
      <w:del w:id="950" w:author="Comune di Bologna" w:date="2002-07-22T18:14:00Z">
        <w:r>
          <w:rPr/>
          <w:delText>.</w:delText>
        </w:r>
      </w:del>
      <w:r>
        <w:rPr/>
        <w:t xml:space="preserve"> </w:t>
      </w:r>
      <w:del w:id="951" w:author="Comune di Bologna" w:date="2002-07-22T18:14:00Z">
        <w:r>
          <w:rPr/>
          <w:delText xml:space="preserve">Even </w:delText>
        </w:r>
      </w:del>
      <w:ins w:id="952" w:author="Comune di Bologna" w:date="2002-07-22T18:14:00Z">
        <w:r>
          <w:rPr/>
          <w:t>al</w:t>
        </w:r>
      </w:ins>
      <w:r>
        <w:rPr/>
        <w:t xml:space="preserve">though </w:t>
      </w:r>
      <w:del w:id="953" w:author="Comune di Bologna" w:date="2002-07-22T18:14:00Z">
        <w:r>
          <w:rPr/>
          <w:delText xml:space="preserve">in this school </w:delText>
        </w:r>
      </w:del>
      <w:r>
        <w:rPr/>
        <w:t xml:space="preserve">it </w:t>
      </w:r>
      <w:ins w:id="954" w:author="Comune di Bologna" w:date="2002-07-22T18:13:00Z">
        <w:r>
          <w:rPr/>
          <w:t>w</w:t>
        </w:r>
      </w:ins>
      <w:del w:id="955" w:author="Comune di Bologna" w:date="2002-07-22T18:13:00Z">
        <w:r>
          <w:rPr/>
          <w:delText>h</w:delText>
        </w:r>
      </w:del>
      <w:r>
        <w:rPr/>
        <w:t xml:space="preserve">as </w:t>
      </w:r>
      <w:del w:id="956" w:author="Comune di Bologna" w:date="2002-07-22T18:13:00Z">
        <w:r>
          <w:rPr/>
          <w:delText xml:space="preserve">been </w:delText>
        </w:r>
      </w:del>
      <w:r>
        <w:rPr/>
        <w:t xml:space="preserve">very difficult to find </w:t>
      </w:r>
      <w:del w:id="957" w:author="Comune di Bologna" w:date="2002-07-22T18:13:00Z">
        <w:r>
          <w:rPr/>
          <w:delText xml:space="preserve">some </w:delText>
        </w:r>
      </w:del>
      <w:r>
        <w:rPr/>
        <w:t xml:space="preserve">students that wanted to participate, so </w:t>
      </w:r>
      <w:ins w:id="958" w:author="Comune di Bologna" w:date="2002-07-22T18:14:00Z">
        <w:r>
          <w:rPr/>
          <w:t xml:space="preserve">that </w:t>
        </w:r>
      </w:ins>
      <w:r>
        <w:rPr/>
        <w:t xml:space="preserve">the group was rather small. </w:t>
      </w:r>
    </w:p>
    <w:p>
      <w:pPr>
        <w:pStyle w:val="TextBody"/>
        <w:ind w:firstLine="567"/>
        <w:rPr/>
      </w:pPr>
      <w:r>
        <w:rPr/>
        <w:t xml:space="preserve">In the </w:t>
      </w:r>
      <w:r>
        <w:rPr>
          <w:b/>
        </w:rPr>
        <w:t>secondary school</w:t>
      </w:r>
      <w:r>
        <w:rPr/>
        <w:t xml:space="preserve">  Knut Hahnskolan a whole class of art students </w:t>
      </w:r>
      <w:del w:id="959" w:author="Comune di Bologna" w:date="2002-07-22T18:14:00Z">
        <w:r>
          <w:rPr/>
          <w:delText>h</w:delText>
        </w:r>
      </w:del>
      <w:ins w:id="960" w:author="Comune di Bologna" w:date="2002-07-22T18:14:00Z">
        <w:r>
          <w:rPr/>
          <w:t>w</w:t>
        </w:r>
      </w:ins>
      <w:r>
        <w:rPr/>
        <w:t xml:space="preserve">as </w:t>
      </w:r>
      <w:del w:id="961" w:author="Comune di Bologna" w:date="2002-07-22T18:14:00Z">
        <w:r>
          <w:rPr/>
          <w:delText xml:space="preserve">been </w:delText>
        </w:r>
      </w:del>
      <w:r>
        <w:rPr/>
        <w:t xml:space="preserve">involved in the image part of the project. They were </w:t>
      </w:r>
      <w:del w:id="962" w:author="Comune di Bologna" w:date="2002-07-22T18:15:00Z">
        <w:r>
          <w:rPr/>
          <w:delText xml:space="preserve">students of the </w:delText>
        </w:r>
      </w:del>
      <w:r>
        <w:rPr/>
        <w:t>second year</w:t>
      </w:r>
      <w:ins w:id="963" w:author="Comune di Bologna" w:date="2002-07-22T18:15:00Z">
        <w:r>
          <w:rPr/>
          <w:t xml:space="preserve"> students</w:t>
        </w:r>
      </w:ins>
      <w:r>
        <w:rPr/>
        <w:t xml:space="preserve">, and the teacher made it a part of their </w:t>
      </w:r>
      <w:ins w:id="964" w:author="Comune di Bologna" w:date="2002-07-22T18:15:00Z">
        <w:r>
          <w:rPr/>
          <w:t>programme</w:t>
        </w:r>
      </w:ins>
      <w:del w:id="965" w:author="Comune di Bologna" w:date="2002-07-22T18:15:00Z">
        <w:r>
          <w:rPr/>
          <w:delText>education</w:delText>
        </w:r>
      </w:del>
      <w:r>
        <w:rPr/>
        <w:t xml:space="preserve"> to </w:t>
      </w:r>
      <w:del w:id="966" w:author="Comune di Bologna" w:date="2002-07-22T18:15:00Z">
        <w:r>
          <w:rPr/>
          <w:delText>make a picture to</w:delText>
        </w:r>
      </w:del>
      <w:ins w:id="967" w:author="Comune di Bologna" w:date="2002-07-22T18:15:00Z">
        <w:r>
          <w:rPr/>
          <w:t>illustrate</w:t>
        </w:r>
      </w:ins>
      <w:r>
        <w:rPr/>
        <w:t xml:space="preserve"> a given book. The results differ very much</w:t>
      </w:r>
      <w:ins w:id="968" w:author="Comune di Bologna" w:date="2002-07-22T18:15:00Z">
        <w:r>
          <w:rPr/>
          <w:t>,</w:t>
        </w:r>
      </w:ins>
      <w:r>
        <w:rPr/>
        <w:t xml:space="preserve"> according to ability and talent. </w:t>
      </w:r>
    </w:p>
    <w:p>
      <w:pPr>
        <w:pStyle w:val="TextBody"/>
        <w:ind w:firstLine="567"/>
        <w:rPr/>
      </w:pPr>
      <w:r>
        <w:rPr/>
        <w:t xml:space="preserve">The workshops </w:t>
      </w:r>
      <w:ins w:id="969" w:author="Comune di Bologna" w:date="2002-07-22T18:15:00Z">
        <w:r>
          <w:rPr/>
          <w:t>were held</w:t>
        </w:r>
      </w:ins>
      <w:del w:id="970" w:author="Comune di Bologna" w:date="2002-07-22T18:16:00Z">
        <w:r>
          <w:rPr/>
          <w:delText>have</w:delText>
        </w:r>
      </w:del>
      <w:r>
        <w:rPr/>
        <w:t xml:space="preserve"> mainly </w:t>
      </w:r>
      <w:del w:id="971" w:author="Comune di Bologna" w:date="2002-07-22T18:16:00Z">
        <w:r>
          <w:rPr/>
          <w:delText xml:space="preserve">been held </w:delText>
        </w:r>
      </w:del>
      <w:r>
        <w:rPr/>
        <w:t xml:space="preserve">in the schools, together with the teachers. The reasons for that are the distances, </w:t>
      </w:r>
      <w:ins w:id="972" w:author="Comune di Bologna" w:date="2002-07-22T18:16:00Z">
        <w:r>
          <w:rPr/>
          <w:t xml:space="preserve">as </w:t>
        </w:r>
      </w:ins>
      <w:r>
        <w:rPr/>
        <w:t xml:space="preserve">many pupils live far away from Ronneby and would not have been able to take part if the workshops </w:t>
      </w:r>
      <w:ins w:id="973" w:author="Comune di Bologna" w:date="2002-07-22T18:16:00Z">
        <w:r>
          <w:rPr/>
          <w:t>had been</w:t>
        </w:r>
      </w:ins>
      <w:del w:id="974" w:author="Comune di Bologna" w:date="2002-07-22T18:16:00Z">
        <w:r>
          <w:rPr/>
          <w:delText>were</w:delText>
        </w:r>
      </w:del>
      <w:r>
        <w:rPr/>
        <w:t xml:space="preserve"> held in the evenings.</w:t>
      </w:r>
    </w:p>
    <w:p>
      <w:pPr>
        <w:pStyle w:val="TextBody"/>
        <w:ind w:firstLine="567"/>
        <w:rPr/>
      </w:pPr>
      <w:r>
        <w:rPr/>
        <w:t xml:space="preserve">The local team </w:t>
      </w:r>
      <w:ins w:id="975" w:author="Comune di Bologna" w:date="2002-07-22T18:16:00Z">
        <w:r>
          <w:rPr/>
          <w:t>visited</w:t>
        </w:r>
      </w:ins>
      <w:del w:id="976" w:author="Comune di Bologna" w:date="2002-07-22T18:17:00Z">
        <w:r>
          <w:rPr/>
          <w:delText>have been in</w:delText>
        </w:r>
      </w:del>
      <w:r>
        <w:rPr/>
        <w:t xml:space="preserve"> all the schools at least tw</w:t>
      </w:r>
      <w:ins w:id="977" w:author="Comune di Bologna" w:date="2002-07-22T18:17:00Z">
        <w:r>
          <w:rPr/>
          <w:t>ice</w:t>
        </w:r>
      </w:ins>
      <w:del w:id="978" w:author="Comune di Bologna" w:date="2002-07-22T18:17:00Z">
        <w:r>
          <w:rPr/>
          <w:delText>o times</w:delText>
        </w:r>
      </w:del>
      <w:r>
        <w:rPr/>
        <w:t xml:space="preserve">. </w:t>
      </w:r>
      <w:del w:id="979" w:author="Comune di Bologna" w:date="2002-07-22T18:17:00Z">
        <w:r>
          <w:rPr/>
          <w:delText xml:space="preserve">In Kallingeskolan </w:delText>
        </w:r>
      </w:del>
      <w:ins w:id="980" w:author="Comune di Bologna" w:date="2002-07-22T18:17:00Z">
        <w:r>
          <w:rPr/>
          <w:t>t</w:t>
        </w:r>
      </w:ins>
      <w:del w:id="981" w:author="Comune di Bologna" w:date="2002-07-22T18:17:00Z">
        <w:r>
          <w:rPr/>
          <w:delText>T</w:delText>
        </w:r>
      </w:del>
      <w:r>
        <w:rPr/>
        <w:t xml:space="preserve">hey </w:t>
      </w:r>
      <w:ins w:id="982" w:author="Comune di Bologna" w:date="2002-07-22T18:17:00Z">
        <w:r>
          <w:rPr/>
          <w:t xml:space="preserve">visited </w:t>
        </w:r>
      </w:ins>
      <w:del w:id="983" w:author="Comune di Bologna" w:date="2002-07-22T18:17:00Z">
        <w:r>
          <w:rPr/>
          <w:delText xml:space="preserve">have </w:delText>
        </w:r>
      </w:del>
      <w:ins w:id="984" w:author="Comune di Bologna" w:date="2002-07-22T18:17:00Z">
        <w:r>
          <w:rPr/>
          <w:t xml:space="preserve">Kallingeskolan </w:t>
        </w:r>
      </w:ins>
      <w:del w:id="985" w:author="Comune di Bologna" w:date="2002-07-22T18:17:00Z">
        <w:r>
          <w:rPr/>
          <w:delText>been</w:delText>
        </w:r>
      </w:del>
      <w:r>
        <w:rPr/>
        <w:t xml:space="preserve"> more often since the teachers there were very interested and </w:t>
      </w:r>
      <w:ins w:id="986" w:author="Comune di Bologna" w:date="2002-07-22T18:18:00Z">
        <w:r>
          <w:rPr/>
          <w:t>organised</w:t>
        </w:r>
      </w:ins>
      <w:del w:id="987" w:author="Comune di Bologna" w:date="2002-07-22T18:18:00Z">
        <w:r>
          <w:rPr/>
          <w:delText>they also have</w:delText>
        </w:r>
      </w:del>
      <w:r>
        <w:rPr/>
        <w:t xml:space="preserve"> discussions around literature in that group. </w:t>
      </w:r>
    </w:p>
    <w:p>
      <w:pPr>
        <w:pStyle w:val="TextBody"/>
        <w:ind w:firstLine="567"/>
        <w:rPr/>
      </w:pPr>
      <w:r>
        <w:rPr/>
      </w:r>
    </w:p>
    <w:p>
      <w:pPr>
        <w:pStyle w:val="TextBody"/>
        <w:ind w:firstLine="567"/>
        <w:rPr/>
      </w:pPr>
      <w:r>
        <w:rPr/>
        <w:t>LUVIT was introduced and used as a</w:t>
      </w:r>
      <w:r>
        <w:rPr>
          <w:b/>
        </w:rPr>
        <w:t xml:space="preserve"> </w:t>
      </w:r>
      <w:r>
        <w:rPr/>
        <w:t xml:space="preserve"> working tool, </w:t>
      </w:r>
      <w:ins w:id="988" w:author="Comune di Bologna" w:date="2002-07-22T18:18:00Z">
        <w:r>
          <w:rPr/>
          <w:t>for</w:t>
        </w:r>
      </w:ins>
      <w:del w:id="989" w:author="Comune di Bologna" w:date="2002-07-22T18:18:00Z">
        <w:r>
          <w:rPr/>
          <w:delText>to</w:delText>
        </w:r>
      </w:del>
      <w:r>
        <w:rPr/>
        <w:t xml:space="preserve"> all </w:t>
      </w:r>
      <w:del w:id="990" w:author="Comune di Bologna" w:date="2002-07-22T18:18:00Z">
        <w:r>
          <w:rPr/>
          <w:delText xml:space="preserve">the </w:delText>
        </w:r>
      </w:del>
      <w:r>
        <w:rPr/>
        <w:t xml:space="preserve">groups. This </w:t>
      </w:r>
      <w:del w:id="991" w:author="Comune di Bologna" w:date="2002-07-22T18:18:00Z">
        <w:r>
          <w:rPr/>
          <w:delText>h</w:delText>
        </w:r>
      </w:del>
      <w:ins w:id="992" w:author="Comune di Bologna" w:date="2002-07-22T18:18:00Z">
        <w:r>
          <w:rPr/>
          <w:t>w</w:t>
        </w:r>
      </w:ins>
      <w:r>
        <w:rPr/>
        <w:t xml:space="preserve">as been very helpful, since many of the pupils had computers at home and could work from there. Much of the communication between the editorial group and the pupils </w:t>
      </w:r>
      <w:del w:id="993" w:author="Comune di Bologna" w:date="2002-07-22T18:18:00Z">
        <w:r>
          <w:rPr/>
          <w:delText>have been made</w:delText>
        </w:r>
      </w:del>
      <w:ins w:id="994" w:author="Comune di Bologna" w:date="2002-07-22T18:18:00Z">
        <w:r>
          <w:rPr/>
          <w:t>was</w:t>
        </w:r>
      </w:ins>
      <w:r>
        <w:rPr/>
        <w:t xml:space="preserve"> via LUVIT. Every group had their own login and </w:t>
      </w:r>
      <w:del w:id="995" w:author="Comune di Bologna" w:date="2002-07-22T18:19:00Z">
        <w:r>
          <w:rPr/>
          <w:delText xml:space="preserve">all the </w:delText>
        </w:r>
      </w:del>
      <w:r>
        <w:rPr/>
        <w:t xml:space="preserve">students could read </w:t>
      </w:r>
      <w:ins w:id="996" w:author="Comune di Bologna" w:date="2002-07-22T18:19:00Z">
        <w:r>
          <w:rPr/>
          <w:t>one another’s</w:t>
        </w:r>
      </w:ins>
      <w:del w:id="997" w:author="Comune di Bologna" w:date="2002-07-22T18:19:00Z">
        <w:r>
          <w:rPr/>
          <w:delText>each others</w:delText>
        </w:r>
      </w:del>
      <w:r>
        <w:rPr/>
        <w:t xml:space="preserve"> work, it was also a good tool for direct communication in LUVIT, in fact </w:t>
      </w:r>
      <w:ins w:id="998" w:author="Comune di Bologna" w:date="2002-07-22T18:19:00Z">
        <w:r>
          <w:rPr/>
          <w:t xml:space="preserve">it </w:t>
        </w:r>
      </w:ins>
      <w:r>
        <w:rPr/>
        <w:t xml:space="preserve">is possible to see who is on-line and </w:t>
      </w:r>
      <w:ins w:id="999" w:author="Comune di Bologna" w:date="2002-07-22T18:20:00Z">
        <w:r>
          <w:rPr/>
          <w:t xml:space="preserve">to </w:t>
        </w:r>
      </w:ins>
      <w:r>
        <w:rPr/>
        <w:t>communicate directly.</w:t>
      </w:r>
    </w:p>
    <w:p>
      <w:pPr>
        <w:pStyle w:val="TextBody"/>
        <w:ind w:firstLine="567"/>
        <w:rPr/>
      </w:pPr>
      <w:r>
        <w:rPr/>
        <w:t>The editorial group consisted of one local journalist</w:t>
      </w:r>
      <w:ins w:id="1000" w:author="Comune di Bologna" w:date="2002-07-22T18:20:00Z">
        <w:r>
          <w:rPr/>
          <w:t>,</w:t>
        </w:r>
      </w:ins>
      <w:r>
        <w:rPr/>
        <w:t xml:space="preserve"> Jan Hinderson</w:t>
      </w:r>
      <w:ins w:id="1001" w:author="Comune di Bologna" w:date="2002-07-22T18:20:00Z">
        <w:r>
          <w:rPr/>
          <w:t>,</w:t>
        </w:r>
      </w:ins>
      <w:r>
        <w:rPr/>
        <w:t xml:space="preserve"> and Lena Mattisson, the local project co-ordinator. At the beginning of the project they had a meeting to discuss how to carry out the work. Afterward most of their contacts were kept via e-mail and Luvit. The pupils send their material to Luvit and they read and commented upon it and sent it back to the pupils to </w:t>
      </w:r>
      <w:ins w:id="1002" w:author="Comune di Bologna" w:date="2002-07-22T18:21:00Z">
        <w:r>
          <w:rPr/>
          <w:t>modify</w:t>
        </w:r>
      </w:ins>
      <w:del w:id="1003" w:author="Comune di Bologna" w:date="2002-07-22T18:21:00Z">
        <w:r>
          <w:rPr/>
          <w:delText>correct</w:delText>
        </w:r>
      </w:del>
      <w:r>
        <w:rPr/>
        <w:t xml:space="preserve">. </w:t>
      </w:r>
    </w:p>
    <w:p>
      <w:pPr>
        <w:pStyle w:val="TextBody"/>
        <w:ind w:firstLine="567"/>
        <w:rPr/>
      </w:pPr>
      <w:r>
        <w:rPr/>
      </w:r>
    </w:p>
    <w:p>
      <w:pPr>
        <w:pStyle w:val="TextBody"/>
        <w:ind w:firstLine="567"/>
        <w:rPr/>
      </w:pPr>
      <w:r>
        <w:rPr/>
        <w:t xml:space="preserve">The Swedish Style Manual ”Skrivarhandboken” was written, printed and distributed to the participating schools during November and December. </w:t>
      </w:r>
    </w:p>
    <w:p>
      <w:pPr>
        <w:pStyle w:val="TextBody"/>
        <w:rPr/>
      </w:pPr>
      <w:r>
        <w:rPr/>
        <w:t xml:space="preserve">The Style Manual is in parts a translation of the </w:t>
      </w:r>
      <w:del w:id="1004" w:author="Comune di Bologna" w:date="2002-07-22T18:21:00Z">
        <w:r>
          <w:rPr/>
          <w:delText xml:space="preserve">common </w:delText>
        </w:r>
      </w:del>
      <w:ins w:id="1005" w:author="Comune di Bologna" w:date="2002-07-22T18:21:00Z">
        <w:r>
          <w:rPr/>
          <w:t xml:space="preserve">shared </w:t>
        </w:r>
      </w:ins>
      <w:r>
        <w:rPr/>
        <w:t xml:space="preserve">English version, but adapted for Swedish pupils and the way </w:t>
      </w:r>
      <w:del w:id="1006" w:author="Comune di Bologna" w:date="2002-07-22T18:21:00Z">
        <w:r>
          <w:rPr/>
          <w:delText xml:space="preserve">the </w:delText>
        </w:r>
      </w:del>
      <w:r>
        <w:rPr/>
        <w:t xml:space="preserve">language is used. The formal instructions on how to write are not </w:t>
      </w:r>
      <w:del w:id="1007" w:author="Comune di Bologna" w:date="2002-07-22T18:22:00Z">
        <w:r>
          <w:rPr/>
          <w:delText xml:space="preserve">printed </w:delText>
        </w:r>
      </w:del>
      <w:ins w:id="1008" w:author="Comune di Bologna" w:date="2002-07-22T18:22:00Z">
        <w:r>
          <w:rPr/>
          <w:t xml:space="preserve">published </w:t>
        </w:r>
      </w:ins>
      <w:r>
        <w:rPr/>
        <w:t xml:space="preserve">in the manual, but there are two recommended addresses on the Internet, one from the press and one from the official Sweden. The pupils was also told to use the spelling </w:t>
      </w:r>
      <w:del w:id="1009" w:author="Comune di Bologna" w:date="2002-07-22T18:22:00Z">
        <w:r>
          <w:rPr/>
          <w:delText xml:space="preserve">function </w:delText>
        </w:r>
      </w:del>
      <w:r>
        <w:rPr/>
        <w:t xml:space="preserve">and the </w:t>
      </w:r>
      <w:ins w:id="1010" w:author="Comune di Bologna" w:date="2002-07-22T18:22:00Z">
        <w:r>
          <w:rPr/>
          <w:t xml:space="preserve">word </w:t>
        </w:r>
      </w:ins>
      <w:r>
        <w:rPr/>
        <w:t xml:space="preserve">count </w:t>
      </w:r>
      <w:del w:id="1011" w:author="Comune di Bologna" w:date="2002-07-22T18:22:00Z">
        <w:r>
          <w:rPr/>
          <w:delText xml:space="preserve">words </w:delText>
        </w:r>
      </w:del>
      <w:r>
        <w:rPr/>
        <w:t>function in MS Word.</w:t>
      </w:r>
    </w:p>
    <w:p>
      <w:pPr>
        <w:pStyle w:val="TextBody"/>
        <w:ind w:firstLine="567"/>
        <w:rPr>
          <w:b/>
          <w:b/>
          <w:u w:val="single"/>
        </w:rPr>
      </w:pPr>
      <w:r>
        <w:rPr>
          <w:b/>
          <w:u w:val="single"/>
        </w:rPr>
      </w:r>
    </w:p>
    <w:p>
      <w:pPr>
        <w:pStyle w:val="Heading4"/>
        <w:rPr>
          <w:sz w:val="20"/>
        </w:rPr>
      </w:pPr>
      <w:r>
        <w:rPr>
          <w:sz w:val="20"/>
        </w:rPr>
        <w:t>Main results</w:t>
      </w:r>
    </w:p>
    <w:p>
      <w:pPr>
        <w:pStyle w:val="Header"/>
        <w:tabs>
          <w:tab w:val="clear" w:pos="4819"/>
          <w:tab w:val="clear" w:pos="9638"/>
        </w:tabs>
        <w:rPr/>
      </w:pPr>
      <w:r>
        <w:rPr/>
        <w:t xml:space="preserve">- Final version of the Common Style handbook and national parts (see ANNEX III - Style handbook </w:t>
      </w:r>
      <w:del w:id="1012" w:author="URPI" w:date="2002-07-23T14:29:00Z">
        <w:r>
          <w:rPr/>
          <w:delText>common par</w:delText>
        </w:r>
      </w:del>
      <w:ins w:id="1013" w:author="URPI" w:date="2002-07-23T14:29:00Z">
        <w:r>
          <w:rPr/>
          <w:t>: Common part</w:t>
        </w:r>
      </w:ins>
      <w:del w:id="1014" w:author="URPI" w:date="2002-07-23T14:29:00Z">
        <w:r>
          <w:rPr/>
          <w:delText>t</w:delText>
        </w:r>
      </w:del>
      <w:r>
        <w:rPr/>
        <w:t>, Italian Style handbook, Swedish Style handbook, United Kingdom Style handbook)</w:t>
      </w:r>
    </w:p>
    <w:p>
      <w:pPr>
        <w:pStyle w:val="Normal"/>
        <w:rPr/>
      </w:pPr>
      <w:r>
        <w:rPr/>
        <w:t xml:space="preserve">- Workshops and editorial office start up and books distributions in schools and libraries (see ANNEX IV - </w:t>
      </w:r>
      <w:ins w:id="1015" w:author="Comune di Bologna" w:date="2002-07-22T18:24:00Z">
        <w:r>
          <w:rPr/>
          <w:t>Booklists</w:t>
        </w:r>
      </w:ins>
      <w:del w:id="1016" w:author="Comune di Bologna" w:date="2002-07-22T18:24:00Z">
        <w:r>
          <w:rPr/>
          <w:delText>Lists of books</w:delText>
        </w:r>
      </w:del>
      <w:r>
        <w:rPr/>
        <w:t xml:space="preserve"> Italy/Norway/Sweden/United Kingdom)</w:t>
      </w:r>
    </w:p>
    <w:p>
      <w:pPr>
        <w:pStyle w:val="Heading4"/>
        <w:rPr>
          <w:sz w:val="20"/>
        </w:rPr>
      </w:pPr>
      <w:r>
        <w:rPr>
          <w:sz w:val="20"/>
        </w:rPr>
        <w:t>Comparison of work done against plan</w:t>
      </w:r>
    </w:p>
    <w:p>
      <w:pPr>
        <w:pStyle w:val="TextBody"/>
        <w:ind w:firstLine="567"/>
        <w:rPr/>
      </w:pPr>
      <w:r>
        <w:rPr/>
        <w:t>Some slight deviation from the original plan were encountered :</w:t>
      </w:r>
    </w:p>
    <w:p>
      <w:pPr>
        <w:pStyle w:val="TextBody"/>
        <w:ind w:firstLine="567"/>
        <w:rPr/>
      </w:pPr>
      <w:r>
        <w:rPr/>
        <w:t>- in Italy the number of workshops was increased from five to ten, due to the high number of positive repl</w:t>
      </w:r>
      <w:ins w:id="1017" w:author="Comune di Bologna" w:date="2002-07-22T18:24:00Z">
        <w:r>
          <w:rPr/>
          <w:t>ies</w:t>
        </w:r>
      </w:ins>
      <w:del w:id="1018" w:author="Comune di Bologna" w:date="2002-07-22T18:24:00Z">
        <w:r>
          <w:rPr/>
          <w:delText>y</w:delText>
        </w:r>
      </w:del>
      <w:r>
        <w:rPr/>
        <w:t xml:space="preserve"> f</w:t>
      </w:r>
      <w:del w:id="1019" w:author="Comune di Bologna" w:date="2002-07-22T18:24:00Z">
        <w:r>
          <w:rPr/>
          <w:delText>o</w:delText>
        </w:r>
      </w:del>
      <w:r>
        <w:rPr/>
        <w:t>r</w:t>
      </w:r>
      <w:ins w:id="1020" w:author="Comune di Bologna" w:date="2002-07-22T18:24:00Z">
        <w:r>
          <w:rPr/>
          <w:t>o</w:t>
        </w:r>
      </w:ins>
      <w:r>
        <w:rPr/>
        <w:t xml:space="preserve">m schools and </w:t>
      </w:r>
      <w:ins w:id="1021" w:author="Comune di Bologna" w:date="2002-07-22T18:24:00Z">
        <w:r>
          <w:rPr/>
          <w:t>to</w:t>
        </w:r>
      </w:ins>
      <w:del w:id="1022" w:author="Comune di Bologna" w:date="2002-07-22T18:24:00Z">
        <w:r>
          <w:rPr/>
          <w:delText>so also</w:delText>
        </w:r>
      </w:del>
      <w:r>
        <w:rPr/>
        <w:t xml:space="preserve"> the number of titles distributed.</w:t>
      </w:r>
    </w:p>
    <w:p>
      <w:pPr>
        <w:pStyle w:val="TextBody"/>
        <w:ind w:firstLine="567"/>
        <w:rPr/>
      </w:pPr>
      <w:r>
        <w:rPr/>
        <w:t>- in Norway the local team decided to work directly with students meeting them in the library</w:t>
      </w:r>
      <w:ins w:id="1023" w:author="Comune di Bologna" w:date="2002-07-22T18:25:00Z">
        <w:r>
          <w:rPr/>
          <w:t>,</w:t>
        </w:r>
      </w:ins>
      <w:del w:id="1024" w:author="Comune di Bologna" w:date="2002-07-22T18:25:00Z">
        <w:r>
          <w:rPr/>
          <w:delText xml:space="preserve"> and</w:delText>
        </w:r>
      </w:del>
      <w:r>
        <w:rPr/>
        <w:t xml:space="preserve"> without involving their school teachers.</w:t>
      </w:r>
    </w:p>
    <w:p>
      <w:pPr>
        <w:pStyle w:val="Normal"/>
        <w:ind w:firstLine="567"/>
        <w:jc w:val="both"/>
        <w:rPr/>
      </w:pPr>
      <w:r>
        <w:rPr/>
        <w:t xml:space="preserve">- The schools involved in the UK were not specialist arts colleges. The local co-ordination team therefore decided to focus on the </w:t>
      </w:r>
      <w:ins w:id="1025" w:author="Comune di Bologna" w:date="2002-07-22T18:25:00Z">
        <w:r>
          <w:rPr/>
          <w:t xml:space="preserve">written </w:t>
        </w:r>
      </w:ins>
      <w:r>
        <w:rPr/>
        <w:t>text</w:t>
      </w:r>
      <w:del w:id="1026" w:author="Comune di Bologna" w:date="2002-07-22T18:25:00Z">
        <w:r>
          <w:rPr/>
          <w:delText>,</w:delText>
        </w:r>
      </w:del>
      <w:r>
        <w:rPr/>
        <w:t xml:space="preserve"> </w:t>
      </w:r>
      <w:del w:id="1027" w:author="Comune di Bologna" w:date="2002-07-22T18:25:00Z">
        <w:r>
          <w:rPr/>
          <w:delText xml:space="preserve">the written literature, </w:delText>
        </w:r>
      </w:del>
      <w:r>
        <w:rPr/>
        <w:t>as the most important element of the</w:t>
      </w:r>
      <w:del w:id="1028" w:author="Comune di Bologna" w:date="2002-07-22T18:25:00Z">
        <w:r>
          <w:rPr/>
          <w:delText>ir</w:delText>
        </w:r>
      </w:del>
      <w:r>
        <w:rPr/>
        <w:t xml:space="preserve"> local </w:t>
      </w:r>
      <w:del w:id="1029" w:author="Comune di Bologna" w:date="2002-07-22T18:25:00Z">
        <w:r>
          <w:rPr/>
          <w:delText xml:space="preserve">part of this international </w:delText>
        </w:r>
      </w:del>
      <w:r>
        <w:rPr/>
        <w:t>project, rather than to dilute people’s efforts by asking them to contribute graphic material as well. This further dimension to the project might be considered for</w:t>
      </w:r>
      <w:del w:id="1030" w:author="URPI" w:date="2002-07-23T14:30:00Z">
        <w:r>
          <w:rPr/>
          <w:delText xml:space="preserve"> </w:delText>
        </w:r>
      </w:del>
      <w:del w:id="1031" w:author="Comune di Bologna" w:date="2002-07-22T18:26:00Z">
        <w:r>
          <w:rPr/>
          <w:delText>the</w:delText>
        </w:r>
      </w:del>
      <w:r>
        <w:rPr/>
        <w:t xml:space="preserve"> future </w:t>
      </w:r>
      <w:ins w:id="1032" w:author="Comune di Bologna" w:date="2002-07-22T18:26:00Z">
        <w:r>
          <w:rPr/>
          <w:t>follow-up</w:t>
        </w:r>
      </w:ins>
      <w:del w:id="1033" w:author="Comune di Bologna" w:date="2002-07-22T18:26:00Z">
        <w:r>
          <w:rPr/>
          <w:delText>prosecution</w:delText>
        </w:r>
      </w:del>
      <w:r>
        <w:rPr/>
        <w:t>.</w:t>
      </w:r>
    </w:p>
    <w:p>
      <w:pPr>
        <w:pStyle w:val="TextBody"/>
        <w:ind w:firstLine="567"/>
        <w:rPr>
          <w:rFonts w:ascii="Tahoma" w:hAnsi="Tahoma" w:cs="Tahoma"/>
        </w:rPr>
      </w:pPr>
      <w:r>
        <w:rPr>
          <w:rFonts w:cs="Tahoma" w:ascii="Tahoma" w:hAnsi="Tahoma"/>
        </w:rPr>
      </w:r>
      <w:r>
        <w:br w:type="page"/>
      </w:r>
    </w:p>
    <w:p>
      <w:pPr>
        <w:pStyle w:val="Heading3"/>
        <w:numPr>
          <w:ilvl w:val="0"/>
          <w:numId w:val="0"/>
        </w:numPr>
        <w:ind w:left="1419" w:hanging="0"/>
        <w:rPr>
          <w:sz w:val="20"/>
        </w:rPr>
      </w:pPr>
      <w:bookmarkStart w:id="15" w:name="__RefHeading___Toc15197132"/>
      <w:r>
        <w:rPr>
          <w:sz w:val="20"/>
        </w:rPr>
        <w:t>4.2.4 WP04Materials collection and website design</w:t>
      </w:r>
      <w:bookmarkEnd w:id="15"/>
      <w:r>
        <w:rPr>
          <w:sz w:val="20"/>
        </w:rPr>
        <w:t xml:space="preserve"> </w:t>
      </w:r>
    </w:p>
    <w:p>
      <w:pPr>
        <w:pStyle w:val="Header"/>
        <w:tabs>
          <w:tab w:val="clear" w:pos="4819"/>
          <w:tab w:val="clear" w:pos="9638"/>
        </w:tabs>
        <w:rPr>
          <w:sz w:val="20"/>
        </w:rPr>
      </w:pPr>
      <w:r>
        <w:rPr>
          <w:sz w:val="20"/>
        </w:rPr>
      </w:r>
    </w:p>
    <w:p>
      <w:pPr>
        <w:pStyle w:val="Normal"/>
        <w:tabs>
          <w:tab w:val="clear" w:pos="708"/>
          <w:tab w:val="left" w:pos="8647" w:leader="none"/>
        </w:tabs>
        <w:jc w:val="both"/>
        <w:rPr>
          <w:i/>
          <w:i/>
        </w:rPr>
      </w:pPr>
      <w:r>
        <w:rPr>
          <w:i/>
        </w:rPr>
        <w:t>Starting date: January 2002 Ending date: February 2002</w:t>
      </w:r>
    </w:p>
    <w:p>
      <w:pPr>
        <w:pStyle w:val="Heading4"/>
        <w:rPr>
          <w:sz w:val="20"/>
        </w:rPr>
      </w:pPr>
      <w:r>
        <w:rPr>
          <w:sz w:val="20"/>
        </w:rPr>
        <w:t>Objectives</w:t>
      </w:r>
    </w:p>
    <w:p>
      <w:pPr>
        <w:pStyle w:val="Normal"/>
        <w:rPr>
          <w:sz w:val="20"/>
        </w:rPr>
      </w:pPr>
      <w:r>
        <w:rPr>
          <w:sz w:val="20"/>
        </w:rPr>
      </w:r>
    </w:p>
    <w:p>
      <w:pPr>
        <w:pStyle w:val="Normal"/>
        <w:numPr>
          <w:ilvl w:val="0"/>
          <w:numId w:val="16"/>
        </w:numPr>
        <w:tabs>
          <w:tab w:val="clear" w:pos="708"/>
          <w:tab w:val="left" w:pos="927" w:leader="none"/>
        </w:tabs>
        <w:ind w:left="927" w:hanging="360"/>
        <w:jc w:val="both"/>
        <w:rPr/>
      </w:pPr>
      <w:r>
        <w:rPr/>
        <w:t>Collection of materials produced in each workshops</w:t>
      </w:r>
    </w:p>
    <w:p>
      <w:pPr>
        <w:pStyle w:val="Normal"/>
        <w:numPr>
          <w:ilvl w:val="0"/>
          <w:numId w:val="16"/>
        </w:numPr>
        <w:tabs>
          <w:tab w:val="clear" w:pos="708"/>
          <w:tab w:val="left" w:pos="927" w:leader="none"/>
        </w:tabs>
        <w:ind w:left="927" w:hanging="360"/>
        <w:jc w:val="both"/>
        <w:rPr/>
      </w:pPr>
      <w:r>
        <w:rPr/>
        <w:t>Work of the editorials office on materials collected</w:t>
      </w:r>
    </w:p>
    <w:p>
      <w:pPr>
        <w:pStyle w:val="Normal"/>
        <w:numPr>
          <w:ilvl w:val="0"/>
          <w:numId w:val="16"/>
        </w:numPr>
        <w:tabs>
          <w:tab w:val="clear" w:pos="708"/>
          <w:tab w:val="left" w:pos="927" w:leader="none"/>
        </w:tabs>
        <w:ind w:left="927" w:hanging="360"/>
        <w:jc w:val="both"/>
        <w:rPr/>
      </w:pPr>
      <w:r>
        <w:rPr/>
        <w:t>Overall design of the Young-LIT website (WP04 was aimed at providing a clear understanding of the structure and the contents of Young-LIT)</w:t>
      </w:r>
    </w:p>
    <w:p>
      <w:pPr>
        <w:pStyle w:val="Normal"/>
        <w:ind w:firstLine="567"/>
        <w:jc w:val="both"/>
        <w:rPr/>
      </w:pPr>
      <w:r>
        <w:rPr/>
      </w:r>
    </w:p>
    <w:p>
      <w:pPr>
        <w:pStyle w:val="Heading4"/>
        <w:ind w:left="1416" w:firstLine="708"/>
        <w:rPr>
          <w:sz w:val="20"/>
        </w:rPr>
      </w:pPr>
      <w:r>
        <w:rPr>
          <w:sz w:val="20"/>
        </w:rPr>
        <w:t>Activities</w:t>
      </w:r>
    </w:p>
    <w:p>
      <w:pPr>
        <w:pStyle w:val="TextBody"/>
        <w:ind w:firstLine="567"/>
        <w:rPr/>
      </w:pPr>
      <w:r>
        <w:rPr/>
        <w:t xml:space="preserve">First of all an evaluation of activities </w:t>
      </w:r>
      <w:ins w:id="1034" w:author="Comune di Bologna" w:date="2002-07-22T18:27:00Z">
        <w:r>
          <w:rPr/>
          <w:t>implemented</w:t>
        </w:r>
      </w:ins>
      <w:del w:id="1035" w:author="Comune di Bologna" w:date="2002-07-22T18:27:00Z">
        <w:r>
          <w:rPr/>
          <w:delText xml:space="preserve">carried on </w:delText>
        </w:r>
      </w:del>
      <w:ins w:id="1036" w:author="Comune di Bologna" w:date="2002-07-22T18:26:00Z">
        <w:r>
          <w:rPr/>
          <w:t xml:space="preserve"> </w:t>
        </w:r>
      </w:ins>
      <w:r>
        <w:rPr/>
        <w:t xml:space="preserve">in the last two workpackages was done by all the partners through e-mail contacts, in order to decide how to </w:t>
      </w:r>
      <w:ins w:id="1037" w:author="Comune di Bologna" w:date="2002-07-22T18:27:00Z">
        <w:r>
          <w:rPr/>
          <w:t>proceed</w:t>
        </w:r>
      </w:ins>
      <w:del w:id="1038" w:author="Comune di Bologna" w:date="2002-07-22T18:27:00Z">
        <w:r>
          <w:rPr/>
          <w:delText>go on</w:delText>
        </w:r>
      </w:del>
      <w:r>
        <w:rPr/>
        <w:t xml:space="preserve">. </w:t>
      </w:r>
    </w:p>
    <w:p>
      <w:pPr>
        <w:pStyle w:val="Normal"/>
        <w:jc w:val="both"/>
        <w:rPr/>
      </w:pPr>
      <w:r>
        <w:rPr/>
        <w:t>Activities developed in WP 02 and 03 were: book choice, identifying common books, distribution, contacts with schools, work on the materials, preparation of the style manual, correction and transmission of texts also translated in</w:t>
      </w:r>
      <w:ins w:id="1039" w:author="Comune di Bologna" w:date="2002-07-22T18:28:00Z">
        <w:r>
          <w:rPr/>
          <w:t>to</w:t>
        </w:r>
      </w:ins>
      <w:r>
        <w:rPr/>
        <w:t xml:space="preserve"> English.</w:t>
      </w:r>
    </w:p>
    <w:p>
      <w:pPr>
        <w:pStyle w:val="Normal"/>
        <w:jc w:val="both"/>
        <w:rPr/>
      </w:pPr>
      <w:r>
        <w:rPr/>
        <w:t xml:space="preserve">The situation did not seem homogenous in the four countries, partners had to face different problems related to their own school system. </w:t>
      </w:r>
    </w:p>
    <w:p>
      <w:pPr>
        <w:pStyle w:val="Normal"/>
        <w:jc w:val="both"/>
        <w:rPr/>
      </w:pPr>
      <w:r>
        <w:rPr/>
      </w:r>
    </w:p>
    <w:p>
      <w:pPr>
        <w:pStyle w:val="TextBody"/>
        <w:ind w:firstLine="567"/>
        <w:rPr/>
      </w:pPr>
      <w:r>
        <w:rPr/>
        <w:t xml:space="preserve">At </w:t>
      </w:r>
      <w:r>
        <w:rPr>
          <w:b/>
        </w:rPr>
        <w:t>Milton Keynes</w:t>
      </w:r>
      <w:r>
        <w:rPr/>
        <w:t xml:space="preserve"> there w</w:t>
      </w:r>
      <w:ins w:id="1040" w:author="Comune di Bologna" w:date="2002-07-22T18:28:00Z">
        <w:r>
          <w:rPr/>
          <w:t>ere initial</w:t>
        </w:r>
      </w:ins>
      <w:del w:id="1041" w:author="Comune di Bologna" w:date="2002-07-22T18:28:00Z">
        <w:r>
          <w:rPr/>
          <w:delText>as starting</w:delText>
        </w:r>
      </w:del>
      <w:r>
        <w:rPr/>
        <w:t xml:space="preserve"> difficulties in finding classes </w:t>
      </w:r>
      <w:del w:id="1042" w:author="Comune di Bologna" w:date="2002-07-22T18:28:00Z">
        <w:r>
          <w:rPr/>
          <w:delText xml:space="preserve">also </w:delText>
        </w:r>
      </w:del>
      <w:r>
        <w:rPr/>
        <w:t xml:space="preserve">due to January testing, </w:t>
      </w:r>
      <w:ins w:id="1043" w:author="Comune di Bologna" w:date="2002-07-22T18:28:00Z">
        <w:r>
          <w:rPr/>
          <w:t>although they eventually</w:t>
        </w:r>
      </w:ins>
      <w:del w:id="1044" w:author="Comune di Bologna" w:date="2002-07-22T18:29:00Z">
        <w:r>
          <w:rPr/>
          <w:delText>but at last as above mentioned they</w:delText>
        </w:r>
      </w:del>
      <w:r>
        <w:rPr/>
        <w:t xml:space="preserve"> succeeded in find</w:t>
      </w:r>
      <w:ins w:id="1045" w:author="Comune di Bologna" w:date="2002-07-22T18:29:00Z">
        <w:r>
          <w:rPr/>
          <w:t>ing</w:t>
        </w:r>
      </w:ins>
      <w:r>
        <w:rPr/>
        <w:t xml:space="preserve"> them.</w:t>
      </w:r>
    </w:p>
    <w:p>
      <w:pPr>
        <w:pStyle w:val="Normal"/>
        <w:jc w:val="both"/>
        <w:rPr/>
      </w:pPr>
      <w:r>
        <w:rPr/>
        <w:t xml:space="preserve">As the partners of the project had agreed to use LUVIT as a notice board for Young-LIT, the local co-ordinator went into the schools to explain how this worked. Where this worked very well for the dissemination of information between partners, both schools involved felt that the young people should be able to e-mail their reviews directly to </w:t>
      </w:r>
      <w:ins w:id="1046" w:author="Comune di Bologna" w:date="2002-07-22T18:29:00Z">
        <w:r>
          <w:rPr/>
          <w:t xml:space="preserve">the </w:t>
        </w:r>
      </w:ins>
      <w:r>
        <w:rPr/>
        <w:t>local co-ordinator as editor. Those young people who had access to a PC at home expressed the need to be able to contact the editorial office through e-mail so that material could be sent back and forth whenever needed. This was a useful thing for both parties and helped to speed up the flow of information.</w:t>
      </w:r>
    </w:p>
    <w:p>
      <w:pPr>
        <w:pStyle w:val="TextBody"/>
        <w:rPr/>
      </w:pPr>
      <w:r>
        <w:rPr/>
        <w:t xml:space="preserve">As the reviews were being e-mailed to the editorial office, it meant that it could edit what needed to be done and then post the reviews on LUVIT. Initially work was placed on the LUVIT site, </w:t>
      </w:r>
      <w:ins w:id="1047" w:author="Comune di Bologna" w:date="2002-07-22T18:30:00Z">
        <w:r>
          <w:rPr/>
          <w:t>and later</w:t>
        </w:r>
      </w:ins>
      <w:del w:id="1048" w:author="Comune di Bologna" w:date="2002-07-22T18:30:00Z">
        <w:r>
          <w:rPr/>
          <w:delText>but was after</w:delText>
        </w:r>
      </w:del>
      <w:r>
        <w:rPr/>
        <w:t xml:space="preserve"> moved permanently to the Young-Lit </w:t>
      </w:r>
      <w:ins w:id="1049" w:author="URPI" w:date="2002-07-23T14:31:00Z">
        <w:r>
          <w:rPr/>
          <w:t>w</w:t>
        </w:r>
      </w:ins>
      <w:del w:id="1050" w:author="URPI" w:date="2002-07-23T14:31:00Z">
        <w:r>
          <w:rPr/>
          <w:delText>W</w:delText>
        </w:r>
      </w:del>
      <w:r>
        <w:rPr/>
        <w:t>ebsite.</w:t>
      </w:r>
    </w:p>
    <w:p>
      <w:pPr>
        <w:pStyle w:val="TextBody"/>
        <w:rPr/>
      </w:pPr>
      <w:r>
        <w:rPr/>
      </w:r>
    </w:p>
    <w:p>
      <w:pPr>
        <w:pStyle w:val="TextBody"/>
        <w:ind w:firstLine="567"/>
        <w:rPr/>
      </w:pPr>
      <w:r>
        <w:rPr/>
        <w:t xml:space="preserve">At </w:t>
      </w:r>
      <w:r>
        <w:rPr>
          <w:b/>
        </w:rPr>
        <w:t>Ronneby</w:t>
      </w:r>
      <w:r>
        <w:rPr/>
        <w:t xml:space="preserve"> the students </w:t>
      </w:r>
      <w:del w:id="1051" w:author="Comune di Bologna" w:date="2002-07-22T18:30:00Z">
        <w:r>
          <w:rPr/>
          <w:delText xml:space="preserve">had </w:delText>
        </w:r>
      </w:del>
      <w:r>
        <w:rPr/>
        <w:t xml:space="preserve">worked a lot and the organisation of workshops </w:t>
      </w:r>
      <w:ins w:id="1052" w:author="Comune di Bologna" w:date="2002-07-22T18:30:00Z">
        <w:r>
          <w:rPr/>
          <w:t>was</w:t>
        </w:r>
      </w:ins>
      <w:del w:id="1053" w:author="Comune di Bologna" w:date="2002-07-22T18:30:00Z">
        <w:r>
          <w:rPr/>
          <w:delText>had been</w:delText>
        </w:r>
      </w:del>
      <w:r>
        <w:rPr/>
        <w:t xml:space="preserve"> greatly helped by LUVIT </w:t>
      </w:r>
      <w:ins w:id="1054" w:author="Comune di Bologna" w:date="2002-07-22T18:30:00Z">
        <w:r>
          <w:rPr/>
          <w:t>as well as by</w:t>
        </w:r>
      </w:ins>
      <w:del w:id="1055" w:author="Comune di Bologna" w:date="2002-07-22T18:30:00Z">
        <w:r>
          <w:rPr/>
          <w:delText>besides</w:delText>
        </w:r>
      </w:del>
      <w:r>
        <w:rPr/>
        <w:t xml:space="preserve"> the co-operation of an author (Per Nilsson) and a journalist (Jan Hinderson). </w:t>
      </w:r>
    </w:p>
    <w:p>
      <w:pPr>
        <w:pStyle w:val="Normal"/>
        <w:jc w:val="both"/>
        <w:rPr/>
      </w:pPr>
      <w:ins w:id="1056" w:author="Comune di Bologna" w:date="2002-07-22T18:31:00Z">
        <w:r>
          <w:rPr/>
          <w:t>In the course of</w:t>
        </w:r>
      </w:ins>
      <w:del w:id="1057" w:author="Comune di Bologna" w:date="2002-07-22T18:31:00Z">
        <w:r>
          <w:rPr/>
          <w:delText>During</w:delText>
        </w:r>
      </w:del>
      <w:r>
        <w:rPr/>
        <w:t xml:space="preserve"> the project</w:t>
      </w:r>
      <w:del w:id="1058" w:author="Comune di Bologna" w:date="2002-07-22T18:31:00Z">
        <w:r>
          <w:rPr/>
          <w:delText xml:space="preserve"> phase</w:delText>
        </w:r>
      </w:del>
      <w:ins w:id="1059" w:author="Comune di Bologna" w:date="2002-07-22T18:31:00Z">
        <w:r>
          <w:rPr/>
          <w:t>,</w:t>
        </w:r>
      </w:ins>
      <w:r>
        <w:rPr/>
        <w:t xml:space="preserve"> one of the authors, Per Nilsson, who had been much read during the project, visited the groups and met his readers. He writes about the difficult things in life, and has </w:t>
      </w:r>
      <w:ins w:id="1060" w:author="Comune di Bologna" w:date="2002-07-22T18:31:00Z">
        <w:r>
          <w:rPr/>
          <w:t>received several</w:t>
        </w:r>
      </w:ins>
      <w:del w:id="1061" w:author="Comune di Bologna" w:date="2002-07-22T18:31:00Z">
        <w:r>
          <w:rPr/>
          <w:delText>been</w:delText>
        </w:r>
      </w:del>
      <w:r>
        <w:rPr/>
        <w:t xml:space="preserve"> award</w:t>
      </w:r>
      <w:ins w:id="1062" w:author="Comune di Bologna" w:date="2002-07-22T18:31:00Z">
        <w:r>
          <w:rPr/>
          <w:t>s</w:t>
        </w:r>
      </w:ins>
      <w:del w:id="1063" w:author="Comune di Bologna" w:date="2002-07-22T18:32:00Z">
        <w:r>
          <w:rPr/>
          <w:delText>ed several times</w:delText>
        </w:r>
      </w:del>
      <w:r>
        <w:rPr/>
        <w:t>. So the students worked to prepare themselves for his visit and they asked him a lot of questions.</w:t>
      </w:r>
    </w:p>
    <w:p>
      <w:pPr>
        <w:pStyle w:val="Normal"/>
        <w:jc w:val="both"/>
        <w:rPr/>
      </w:pPr>
      <w:r>
        <w:rPr/>
        <w:t xml:space="preserve">Another </w:t>
      </w:r>
      <w:ins w:id="1064" w:author="Comune di Bologna" w:date="2002-07-22T18:32:00Z">
        <w:r>
          <w:rPr/>
          <w:t>aspect of</w:t>
        </w:r>
      </w:ins>
      <w:del w:id="1065" w:author="Comune di Bologna" w:date="2002-07-22T18:32:00Z">
        <w:r>
          <w:rPr/>
          <w:delText>thing related to</w:delText>
        </w:r>
      </w:del>
      <w:r>
        <w:rPr/>
        <w:t xml:space="preserve"> the Swedish workshops </w:t>
      </w:r>
      <w:ins w:id="1066" w:author="Comune di Bologna" w:date="2002-07-22T18:32:00Z">
        <w:r>
          <w:rPr/>
          <w:t>should</w:t>
        </w:r>
      </w:ins>
      <w:del w:id="1067" w:author="Comune di Bologna" w:date="2002-07-22T18:32:00Z">
        <w:r>
          <w:rPr/>
          <w:delText>has to</w:delText>
        </w:r>
      </w:del>
      <w:r>
        <w:rPr/>
        <w:t xml:space="preserve"> be reported, </w:t>
      </w:r>
      <w:ins w:id="1068" w:author="Comune di Bologna" w:date="2002-07-22T18:32:00Z">
        <w:r>
          <w:rPr/>
          <w:t>i.e.</w:t>
        </w:r>
      </w:ins>
      <w:del w:id="1069" w:author="Comune di Bologna" w:date="2002-07-22T18:32:00Z">
        <w:r>
          <w:rPr/>
          <w:delText>it regards</w:delText>
        </w:r>
      </w:del>
      <w:r>
        <w:rPr/>
        <w:t xml:space="preserve"> the work</w:t>
      </w:r>
      <w:ins w:id="1070" w:author="Comune di Bologna" w:date="2002-07-22T18:32:00Z">
        <w:r>
          <w:rPr/>
          <w:t>ing</w:t>
        </w:r>
      </w:ins>
      <w:r>
        <w:rPr/>
        <w:t xml:space="preserve"> language. </w:t>
      </w:r>
      <w:ins w:id="1071" w:author="Comune di Bologna" w:date="2002-07-22T18:33:00Z">
        <w:r>
          <w:rPr/>
          <w:t>Since</w:t>
        </w:r>
      </w:ins>
      <w:del w:id="1072" w:author="Comune di Bologna" w:date="2002-07-22T18:33:00Z">
        <w:r>
          <w:rPr/>
          <w:delText>From</w:delText>
        </w:r>
      </w:del>
      <w:r>
        <w:rPr/>
        <w:t xml:space="preserve"> the </w:t>
      </w:r>
      <w:ins w:id="1073" w:author="Comune di Bologna" w:date="2002-07-22T18:32:00Z">
        <w:r>
          <w:rPr/>
          <w:t xml:space="preserve">beginning of the </w:t>
        </w:r>
      </w:ins>
      <w:r>
        <w:rPr/>
        <w:t xml:space="preserve">project </w:t>
      </w:r>
      <w:del w:id="1074" w:author="Comune di Bologna" w:date="2002-07-22T18:32:00Z">
        <w:r>
          <w:rPr/>
          <w:delText xml:space="preserve">beginning </w:delText>
        </w:r>
      </w:del>
      <w:r>
        <w:rPr/>
        <w:t xml:space="preserve">some of the participating students </w:t>
      </w:r>
      <w:del w:id="1075" w:author="Comune di Bologna" w:date="2002-07-22T18:33:00Z">
        <w:r>
          <w:rPr/>
          <w:delText xml:space="preserve">had </w:delText>
        </w:r>
      </w:del>
      <w:r>
        <w:rPr/>
        <w:t>wr</w:t>
      </w:r>
      <w:ins w:id="1076" w:author="Comune di Bologna" w:date="2002-07-22T18:33:00Z">
        <w:r>
          <w:rPr/>
          <w:t>ote</w:t>
        </w:r>
      </w:ins>
      <w:del w:id="1077" w:author="Comune di Bologna" w:date="2002-07-22T18:33:00Z">
        <w:r>
          <w:rPr/>
          <w:delText>itten</w:delText>
        </w:r>
      </w:del>
      <w:r>
        <w:rPr/>
        <w:t xml:space="preserve"> their reviews both in Swedish and in English, which was a secondary benefit </w:t>
      </w:r>
      <w:ins w:id="1078" w:author="Comune di Bologna" w:date="2002-07-22T18:33:00Z">
        <w:r>
          <w:rPr/>
          <w:t>o</w:t>
        </w:r>
      </w:ins>
      <w:r>
        <w:rPr/>
        <w:t>f</w:t>
      </w:r>
      <w:del w:id="1079" w:author="Comune di Bologna" w:date="2002-07-22T18:33:00Z">
        <w:r>
          <w:rPr/>
          <w:delText>rom</w:delText>
        </w:r>
      </w:del>
      <w:r>
        <w:rPr/>
        <w:t xml:space="preserve"> the project. But as the project proceeded the local co-ordinator realised that the knowledge of English was not as </w:t>
      </w:r>
      <w:ins w:id="1080" w:author="Comune di Bologna" w:date="2002-07-22T18:33:00Z">
        <w:r>
          <w:rPr/>
          <w:t>wide</w:t>
        </w:r>
      </w:ins>
      <w:r>
        <w:rPr/>
        <w:t xml:space="preserve">spread in Europe as she had thought. Therefore she </w:t>
      </w:r>
      <w:ins w:id="1081" w:author="Comune di Bologna" w:date="2002-07-22T18:33:00Z">
        <w:r>
          <w:rPr/>
          <w:t>no longer</w:t>
        </w:r>
      </w:ins>
      <w:del w:id="1082" w:author="Comune di Bologna" w:date="2002-07-22T18:33:00Z">
        <w:r>
          <w:rPr/>
          <w:delText>didn’t anymore</w:delText>
        </w:r>
      </w:del>
      <w:r>
        <w:rPr/>
        <w:t xml:space="preserve"> force</w:t>
      </w:r>
      <w:ins w:id="1083" w:author="Comune di Bologna" w:date="2002-07-22T18:34:00Z">
        <w:r>
          <w:rPr/>
          <w:t>d</w:t>
        </w:r>
      </w:ins>
      <w:r>
        <w:rPr/>
        <w:t xml:space="preserve"> her students to write in English as well as in Swedish and a translator began working with the Swedish texts.</w:t>
      </w:r>
    </w:p>
    <w:p>
      <w:pPr>
        <w:pStyle w:val="Normal"/>
        <w:jc w:val="both"/>
        <w:rPr/>
      </w:pPr>
      <w:r>
        <w:rPr/>
      </w:r>
    </w:p>
    <w:p>
      <w:pPr>
        <w:pStyle w:val="TextBody"/>
        <w:ind w:firstLine="567"/>
        <w:rPr/>
      </w:pPr>
      <w:r>
        <w:rPr/>
        <w:t xml:space="preserve">At </w:t>
      </w:r>
      <w:r>
        <w:rPr>
          <w:b/>
        </w:rPr>
        <w:t>Bergen</w:t>
      </w:r>
      <w:r>
        <w:rPr/>
        <w:t xml:space="preserve"> the local project co-ordinator </w:t>
      </w:r>
      <w:del w:id="1084" w:author="Comune di Bologna" w:date="2002-07-22T18:34:00Z">
        <w:r>
          <w:rPr/>
          <w:delText xml:space="preserve">in January </w:delText>
        </w:r>
      </w:del>
      <w:r>
        <w:rPr/>
        <w:t xml:space="preserve">had another meeting with the students </w:t>
      </w:r>
      <w:ins w:id="1085" w:author="Comune di Bologna" w:date="2002-07-22T18:34:00Z">
        <w:r>
          <w:rPr/>
          <w:t xml:space="preserve">in January. </w:t>
        </w:r>
      </w:ins>
      <w:del w:id="1086" w:author="Comune di Bologna" w:date="2002-07-22T18:34:00Z">
        <w:r>
          <w:rPr/>
          <w:delText>and i</w:delText>
        </w:r>
      </w:del>
      <w:ins w:id="1087" w:author="Comune di Bologna" w:date="2002-07-22T18:34:00Z">
        <w:r>
          <w:rPr/>
          <w:t>I</w:t>
        </w:r>
      </w:ins>
      <w:r>
        <w:rPr/>
        <w:t>n</w:t>
      </w:r>
      <w:ins w:id="1088" w:author="Comune di Bologna" w:date="2002-07-22T18:34:00Z">
        <w:r>
          <w:rPr/>
          <w:t xml:space="preserve"> the</w:t>
        </w:r>
      </w:ins>
      <w:r>
        <w:rPr/>
        <w:t xml:space="preserve"> Norwegian workshops they worked with L</w:t>
      </w:r>
      <w:ins w:id="1089" w:author="Comune di Bologna" w:date="2002-07-22T18:34:00Z">
        <w:r>
          <w:rPr/>
          <w:t>U</w:t>
        </w:r>
      </w:ins>
      <w:del w:id="1090" w:author="Comune di Bologna" w:date="2002-07-22T18:34:00Z">
        <w:r>
          <w:rPr/>
          <w:delText>I</w:delText>
        </w:r>
      </w:del>
      <w:r>
        <w:rPr/>
        <w:t xml:space="preserve">VIT too, using </w:t>
      </w:r>
      <w:ins w:id="1091" w:author="Comune di Bologna" w:date="2002-07-22T18:34:00Z">
        <w:r>
          <w:rPr/>
          <w:t>i</w:t>
        </w:r>
      </w:ins>
      <w:r>
        <w:rPr/>
        <w:t>t</w:t>
      </w:r>
      <w:ins w:id="1092" w:author="Comune di Bologna" w:date="2002-07-22T18:34:00Z">
        <w:r>
          <w:rPr/>
          <w:t xml:space="preserve"> as a</w:t>
        </w:r>
      </w:ins>
      <w:del w:id="1093" w:author="Comune di Bologna" w:date="2002-07-22T18:35:00Z">
        <w:r>
          <w:rPr/>
          <w:delText>his</w:delText>
        </w:r>
      </w:del>
      <w:r>
        <w:rPr/>
        <w:t xml:space="preserve"> tool for submitting the reviews, chatting or discussing with other students on the programme</w:t>
      </w:r>
      <w:del w:id="1094" w:author="Comune di Bologna" w:date="2002-07-22T18:35:00Z">
        <w:r>
          <w:rPr/>
          <w:delText>, submit the reviews to LUVIT</w:delText>
        </w:r>
      </w:del>
      <w:r>
        <w:rPr/>
        <w:t xml:space="preserve">. After </w:t>
      </w:r>
      <w:ins w:id="1095" w:author="Comune di Bologna" w:date="2002-07-22T18:35:00Z">
        <w:r>
          <w:rPr/>
          <w:t xml:space="preserve">the </w:t>
        </w:r>
      </w:ins>
      <w:r>
        <w:rPr/>
        <w:t>winter</w:t>
      </w:r>
      <w:del w:id="1096" w:author="Comune di Bologna" w:date="2002-07-22T18:35:00Z">
        <w:r>
          <w:rPr/>
          <w:delText>-</w:delText>
        </w:r>
      </w:del>
      <w:ins w:id="1097" w:author="Comune di Bologna" w:date="2002-07-22T18:35:00Z">
        <w:r>
          <w:rPr/>
          <w:t xml:space="preserve"> </w:t>
        </w:r>
      </w:ins>
      <w:r>
        <w:rPr/>
        <w:t xml:space="preserve">vacation they had another meeting with the students where </w:t>
      </w:r>
      <w:del w:id="1098" w:author="Comune di Bologna" w:date="2002-07-22T18:35:00Z">
        <w:r>
          <w:rPr/>
          <w:delText xml:space="preserve">also </w:delText>
        </w:r>
      </w:del>
      <w:r>
        <w:rPr/>
        <w:t>author’s p</w:t>
      </w:r>
      <w:ins w:id="1099" w:author="Comune di Bologna" w:date="2002-07-22T18:35:00Z">
        <w:r>
          <w:rPr/>
          <w:t>rofiles</w:t>
        </w:r>
      </w:ins>
      <w:del w:id="1100" w:author="Comune di Bologna" w:date="2002-07-22T18:35:00Z">
        <w:r>
          <w:rPr/>
          <w:delText>ortraits</w:delText>
        </w:r>
      </w:del>
      <w:r>
        <w:rPr/>
        <w:t xml:space="preserve"> were </w:t>
      </w:r>
      <w:ins w:id="1101" w:author="Comune di Bologna" w:date="2002-07-22T18:35:00Z">
        <w:r>
          <w:rPr/>
          <w:t xml:space="preserve">also </w:t>
        </w:r>
      </w:ins>
      <w:r>
        <w:rPr/>
        <w:t xml:space="preserve">discussed and </w:t>
      </w:r>
      <w:ins w:id="1102" w:author="Comune di Bologna" w:date="2002-07-22T18:36:00Z">
        <w:r>
          <w:rPr/>
          <w:t>a selection was made of the</w:t>
        </w:r>
      </w:ins>
      <w:del w:id="1103" w:author="Comune di Bologna" w:date="2002-07-22T18:36:00Z">
        <w:r>
          <w:rPr/>
          <w:delText>which</w:delText>
        </w:r>
      </w:del>
      <w:r>
        <w:rPr/>
        <w:t xml:space="preserve"> authors the</w:t>
      </w:r>
      <w:ins w:id="1104" w:author="Comune di Bologna" w:date="2002-07-22T18:36:00Z">
        <w:r>
          <w:rPr/>
          <w:t>y</w:t>
        </w:r>
      </w:ins>
      <w:del w:id="1105" w:author="Comune di Bologna" w:date="2002-07-22T18:36:00Z">
        <w:r>
          <w:rPr/>
          <w:delText xml:space="preserve"> young ones</w:delText>
        </w:r>
      </w:del>
      <w:r>
        <w:rPr/>
        <w:t xml:space="preserve"> wanted to interview. The</w:t>
      </w:r>
      <w:ins w:id="1106" w:author="Comune di Bologna" w:date="2002-07-22T18:36:00Z">
        <w:r>
          <w:rPr/>
          <w:t xml:space="preserve"> short list was narrowed</w:t>
        </w:r>
      </w:ins>
      <w:del w:id="1107" w:author="Comune di Bologna" w:date="2002-07-22T18:36:00Z">
        <w:r>
          <w:rPr/>
          <w:delText>y came down</w:delText>
        </w:r>
      </w:del>
      <w:r>
        <w:rPr/>
        <w:t xml:space="preserve"> to three authors (Pedro Carmona-Alvarez, Gunnhild Øyehaug and Ingri Egeberg)</w:t>
      </w:r>
      <w:r>
        <w:rPr>
          <w:sz w:val="28"/>
        </w:rPr>
        <w:t xml:space="preserve"> </w:t>
      </w:r>
      <w:r>
        <w:rPr/>
        <w:t>and the students found the interview and the talk with the authors very inspiring and fascinating, and maybe the most exciting part of the project.</w:t>
      </w:r>
    </w:p>
    <w:p>
      <w:pPr>
        <w:pStyle w:val="TextBody"/>
        <w:rPr/>
      </w:pPr>
      <w:r>
        <w:rPr/>
      </w:r>
    </w:p>
    <w:p>
      <w:pPr>
        <w:pStyle w:val="TextBody"/>
        <w:ind w:firstLine="567"/>
        <w:rPr/>
      </w:pPr>
      <w:r>
        <w:rPr/>
        <w:t xml:space="preserve">At </w:t>
      </w:r>
      <w:r>
        <w:rPr>
          <w:b/>
        </w:rPr>
        <w:t>Bologna</w:t>
      </w:r>
      <w:r>
        <w:rPr/>
        <w:t xml:space="preserve">, the working groups were different from the start, first of all because there were two types of high schools involved: two "licei scientifici", all equipped with a computer classroom, with attentive and interested students; two technical institutes, fully equipped with computer classroom, </w:t>
      </w:r>
      <w:del w:id="1108" w:author="Comune di Bologna" w:date="2002-07-22T18:37:00Z">
        <w:r>
          <w:rPr/>
          <w:delText>but with</w:delText>
        </w:r>
      </w:del>
      <w:ins w:id="1109" w:author="Comune di Bologna" w:date="2002-07-22T18:37:00Z">
        <w:r>
          <w:rPr/>
          <w:t>whose</w:t>
        </w:r>
      </w:ins>
      <w:r>
        <w:rPr/>
        <w:t xml:space="preserve"> students </w:t>
      </w:r>
      <w:ins w:id="1110" w:author="Comune di Bologna" w:date="2002-07-22T18:37:00Z">
        <w:r>
          <w:rPr/>
          <w:t xml:space="preserve">were </w:t>
        </w:r>
      </w:ins>
      <w:r>
        <w:rPr/>
        <w:t xml:space="preserve">not very interested in </w:t>
      </w:r>
      <w:del w:id="1111" w:author="Comune di Bologna" w:date="2002-07-22T18:37:00Z">
        <w:r>
          <w:rPr/>
          <w:delText xml:space="preserve">book </w:delText>
        </w:r>
      </w:del>
      <w:r>
        <w:rPr/>
        <w:t xml:space="preserve">reading </w:t>
      </w:r>
      <w:ins w:id="1112" w:author="Comune di Bologna" w:date="2002-07-22T18:37:00Z">
        <w:r>
          <w:rPr/>
          <w:t>books or</w:t>
        </w:r>
      </w:ins>
      <w:del w:id="1113" w:author="Comune di Bologna" w:date="2002-07-22T18:37:00Z">
        <w:r>
          <w:rPr/>
          <w:delText>and</w:delText>
        </w:r>
      </w:del>
      <w:r>
        <w:rPr/>
        <w:t xml:space="preserve"> writing, and with an Arts school, </w:t>
      </w:r>
      <w:ins w:id="1114" w:author="Comune di Bologna" w:date="2002-07-22T18:37:00Z">
        <w:r>
          <w:rPr/>
          <w:t>where IT provisions were not adequate</w:t>
        </w:r>
      </w:ins>
      <w:del w:id="1115" w:author="Comune di Bologna" w:date="2002-07-22T18:38:00Z">
        <w:r>
          <w:rPr/>
          <w:delText>not adequately equipped from the IT perspective</w:delText>
        </w:r>
      </w:del>
      <w:r>
        <w:rPr/>
        <w:t>, with very lively and vociferous students.</w:t>
      </w:r>
    </w:p>
    <w:p>
      <w:pPr>
        <w:pStyle w:val="TextBody"/>
        <w:ind w:firstLine="567"/>
        <w:rPr/>
      </w:pPr>
      <w:r>
        <w:rPr/>
        <w:t xml:space="preserve">In Italy, however, the situation was peculiar especially in the month of January, </w:t>
      </w:r>
      <w:ins w:id="1116" w:author="Comune di Bologna" w:date="2002-07-22T18:38:00Z">
        <w:r>
          <w:rPr/>
          <w:t xml:space="preserve">as </w:t>
        </w:r>
      </w:ins>
      <w:r>
        <w:rPr/>
        <w:t>protests were raging in high schools, with clos</w:t>
      </w:r>
      <w:ins w:id="1117" w:author="Comune di Bologna" w:date="2002-07-22T18:38:00Z">
        <w:r>
          <w:rPr/>
          <w:t>ures and</w:t>
        </w:r>
      </w:ins>
      <w:del w:id="1118" w:author="Comune di Bologna" w:date="2002-07-22T18:39:00Z">
        <w:r>
          <w:rPr/>
          <w:delText>ing or</w:delText>
        </w:r>
      </w:del>
      <w:r>
        <w:rPr/>
        <w:t xml:space="preserve"> occupation</w:t>
      </w:r>
      <w:ins w:id="1119" w:author="Comune di Bologna" w:date="2002-07-22T18:39:00Z">
        <w:r>
          <w:rPr/>
          <w:t>s</w:t>
        </w:r>
      </w:ins>
      <w:r>
        <w:rPr/>
        <w:t xml:space="preserve"> of </w:t>
      </w:r>
      <w:ins w:id="1120" w:author="Comune di Bologna" w:date="2002-07-22T18:38:00Z">
        <w:r>
          <w:rPr/>
          <w:t xml:space="preserve">school </w:t>
        </w:r>
      </w:ins>
      <w:r>
        <w:rPr/>
        <w:t>premises</w:t>
      </w:r>
      <w:ins w:id="1121" w:author="Comune di Bologna" w:date="2002-07-22T18:39:00Z">
        <w:r>
          <w:rPr/>
          <w:t xml:space="preserve"> which caused </w:t>
        </w:r>
      </w:ins>
      <w:del w:id="1122" w:author="Comune di Bologna" w:date="2002-07-22T18:39:00Z">
        <w:r>
          <w:rPr/>
          <w:delText xml:space="preserve">; so </w:delText>
        </w:r>
      </w:del>
      <w:r>
        <w:rPr/>
        <w:t xml:space="preserve">the work </w:t>
      </w:r>
      <w:ins w:id="1123" w:author="Comune di Bologna" w:date="2002-07-22T18:39:00Z">
        <w:r>
          <w:rPr/>
          <w:t xml:space="preserve">to </w:t>
        </w:r>
      </w:ins>
      <w:r>
        <w:rPr/>
        <w:t>slow</w:t>
      </w:r>
      <w:del w:id="1124" w:author="Comune di Bologna" w:date="2002-07-22T18:39:00Z">
        <w:r>
          <w:rPr/>
          <w:delText>ed</w:delText>
        </w:r>
      </w:del>
      <w:r>
        <w:rPr/>
        <w:t xml:space="preserve"> down </w:t>
      </w:r>
      <w:ins w:id="1125" w:author="Comune di Bologna" w:date="2002-07-22T18:39:00Z">
        <w:r>
          <w:rPr/>
          <w:t xml:space="preserve">as well as </w:t>
        </w:r>
      </w:ins>
      <w:del w:id="1126" w:author="Comune di Bologna" w:date="2002-07-22T18:40:00Z">
        <w:r>
          <w:rPr/>
          <w:delText xml:space="preserve">also due to the </w:delText>
        </w:r>
      </w:del>
      <w:r>
        <w:rPr/>
        <w:t xml:space="preserve">end of </w:t>
      </w:r>
      <w:del w:id="1127" w:author="Comune di Bologna" w:date="2002-07-22T18:40:00Z">
        <w:r>
          <w:rPr/>
          <w:delText xml:space="preserve">the first </w:delText>
        </w:r>
      </w:del>
      <w:r>
        <w:rPr/>
        <w:t>term</w:t>
      </w:r>
      <w:del w:id="1128" w:author="Comune di Bologna" w:date="2002-07-22T18:40:00Z">
        <w:r>
          <w:rPr/>
          <w:delText>, with</w:delText>
        </w:r>
      </w:del>
      <w:r>
        <w:rPr/>
        <w:t xml:space="preserve"> tests and evaluation</w:t>
      </w:r>
      <w:ins w:id="1129" w:author="Comune di Bologna" w:date="2002-07-22T18:40:00Z">
        <w:r>
          <w:rPr/>
          <w:t>s</w:t>
        </w:r>
      </w:ins>
      <w:r>
        <w:rPr/>
        <w:t xml:space="preserve">. Also the opening of “Sala Borsa”, its success </w:t>
      </w:r>
      <w:ins w:id="1130" w:author="Comune di Bologna" w:date="2002-07-22T18:40:00Z">
        <w:r>
          <w:rPr/>
          <w:t xml:space="preserve">which </w:t>
        </w:r>
      </w:ins>
      <w:r>
        <w:rPr/>
        <w:t>far exceed</w:t>
      </w:r>
      <w:ins w:id="1131" w:author="Comune di Bologna" w:date="2002-07-22T18:40:00Z">
        <w:r>
          <w:rPr/>
          <w:t>ed</w:t>
        </w:r>
      </w:ins>
      <w:del w:id="1132" w:author="Comune di Bologna" w:date="2002-07-22T18:40:00Z">
        <w:r>
          <w:rPr/>
          <w:delText>ing</w:delText>
        </w:r>
      </w:del>
      <w:r>
        <w:rPr/>
        <w:t xml:space="preserve"> expectations, and some in-house office shifting turned into hurdles for the setting up of the editorial office which was established </w:t>
      </w:r>
      <w:del w:id="1133" w:author="Comune di Bologna" w:date="2002-07-22T18:40:00Z">
        <w:r>
          <w:rPr/>
          <w:delText xml:space="preserve">only after </w:delText>
        </w:r>
      </w:del>
      <w:r>
        <w:rPr/>
        <w:t xml:space="preserve">with </w:t>
      </w:r>
      <w:del w:id="1134" w:author="Comune di Bologna" w:date="2002-07-22T18:40:00Z">
        <w:r>
          <w:rPr/>
          <w:delText xml:space="preserve">a </w:delText>
        </w:r>
      </w:del>
      <w:r>
        <w:rPr/>
        <w:t xml:space="preserve">great effort, working </w:t>
      </w:r>
      <w:del w:id="1135" w:author="Comune di Bologna" w:date="2002-07-22T18:41:00Z">
        <w:r>
          <w:rPr/>
          <w:delText>before virtually via</w:delText>
        </w:r>
      </w:del>
      <w:ins w:id="1136" w:author="Comune di Bologna" w:date="2002-07-22T18:41:00Z">
        <w:r>
          <w:rPr/>
          <w:t>mainly by</w:t>
        </w:r>
      </w:ins>
      <w:r>
        <w:rPr/>
        <w:t xml:space="preserve"> e-mail </w:t>
      </w:r>
      <w:del w:id="1137" w:author="Comune di Bologna" w:date="2002-07-22T18:41:00Z">
        <w:r>
          <w:rPr/>
          <w:delText>connections between</w:delText>
        </w:r>
      </w:del>
      <w:ins w:id="1138" w:author="Comune di Bologna" w:date="2002-07-22T18:41:00Z">
        <w:r>
          <w:rPr/>
          <w:t>to keep contact between</w:t>
        </w:r>
      </w:ins>
      <w:r>
        <w:rPr/>
        <w:t xml:space="preserve"> workshops, editor, translator, and technician for data input.</w:t>
      </w:r>
    </w:p>
    <w:p>
      <w:pPr>
        <w:pStyle w:val="TextBody"/>
        <w:ind w:firstLine="567"/>
        <w:rPr/>
      </w:pPr>
      <w:ins w:id="1139" w:author="Comune di Bologna" w:date="2002-07-22T18:42:00Z">
        <w:r>
          <w:rPr/>
          <w:t xml:space="preserve">Apart from </w:t>
        </w:r>
      </w:ins>
      <w:del w:id="1140" w:author="Comune di Bologna" w:date="2002-07-22T18:42:00Z">
        <w:r>
          <w:rPr/>
          <w:delText xml:space="preserve">Beside </w:delText>
        </w:r>
      </w:del>
      <w:r>
        <w:rPr/>
        <w:t xml:space="preserve">that, the first part of the work proceeded smoothly; </w:t>
      </w:r>
      <w:ins w:id="1141" w:author="Comune di Bologna" w:date="2002-07-22T18:42:00Z">
        <w:r>
          <w:rPr/>
          <w:t xml:space="preserve">with </w:t>
        </w:r>
      </w:ins>
      <w:r>
        <w:rPr/>
        <w:t>difficulties emerg</w:t>
      </w:r>
      <w:ins w:id="1142" w:author="Comune di Bologna" w:date="2002-07-22T18:42:00Z">
        <w:r>
          <w:rPr/>
          <w:t>ing</w:t>
        </w:r>
      </w:ins>
      <w:del w:id="1143" w:author="Comune di Bologna" w:date="2002-07-22T18:42:00Z">
        <w:r>
          <w:rPr/>
          <w:delText>ed</w:delText>
        </w:r>
      </w:del>
      <w:r>
        <w:rPr/>
        <w:t xml:space="preserve"> with the text proof-reading. </w:t>
      </w:r>
    </w:p>
    <w:p>
      <w:pPr>
        <w:pStyle w:val="TextBody"/>
        <w:ind w:firstLine="567"/>
        <w:rPr/>
      </w:pPr>
      <w:r>
        <w:rPr/>
        <w:t>Teachers stated their interest in the style manual, but they left students to manage it on their own, without any control on their part, and often delegat</w:t>
      </w:r>
      <w:ins w:id="1144" w:author="Comune di Bologna" w:date="2002-07-22T18:42:00Z">
        <w:r>
          <w:rPr/>
          <w:t>ed</w:t>
        </w:r>
      </w:ins>
      <w:del w:id="1145" w:author="Comune di Bologna" w:date="2002-07-22T18:42:00Z">
        <w:r>
          <w:rPr/>
          <w:delText>ing</w:delText>
        </w:r>
      </w:del>
      <w:r>
        <w:rPr/>
        <w:t xml:space="preserve"> the sending of material. The result was that not all </w:t>
      </w:r>
      <w:del w:id="1146" w:author="Comune di Bologna" w:date="2002-07-22T18:42:00Z">
        <w:r>
          <w:rPr/>
          <w:delText xml:space="preserve">the </w:delText>
        </w:r>
      </w:del>
      <w:r>
        <w:rPr/>
        <w:t xml:space="preserve">materials </w:t>
      </w:r>
      <w:del w:id="1147" w:author="Comune di Bologna" w:date="2002-07-22T18:43:00Z">
        <w:r>
          <w:rPr/>
          <w:delText xml:space="preserve">were </w:delText>
        </w:r>
      </w:del>
      <w:ins w:id="1148" w:author="Comune di Bologna" w:date="2002-07-22T18:43:00Z">
        <w:r>
          <w:rPr/>
          <w:t xml:space="preserve">had </w:t>
        </w:r>
      </w:ins>
      <w:r>
        <w:rPr/>
        <w:t xml:space="preserve">been received after the Christmas vacation, they were sent irregularly, sometime more than once and by individual initiative. </w:t>
      </w:r>
    </w:p>
    <w:p>
      <w:pPr>
        <w:pStyle w:val="TextBody"/>
        <w:ind w:firstLine="567"/>
        <w:rPr/>
      </w:pPr>
      <w:r>
        <w:rPr/>
        <w:t>The problem in Italy was that literature teachers usually do not use the computer which is located in a specific classroom, wh</w:t>
      </w:r>
      <w:ins w:id="1149" w:author="Comune di Bologna" w:date="2002-07-22T18:43:00Z">
        <w:r>
          <w:rPr/>
          <w:t>ich</w:t>
        </w:r>
      </w:ins>
      <w:del w:id="1150" w:author="Comune di Bologna" w:date="2002-07-22T18:43:00Z">
        <w:r>
          <w:rPr/>
          <w:delText>ere</w:delText>
        </w:r>
      </w:del>
      <w:r>
        <w:rPr/>
        <w:t xml:space="preserve"> students may </w:t>
      </w:r>
      <w:ins w:id="1151" w:author="Comune di Bologna" w:date="2002-07-22T18:43:00Z">
        <w:r>
          <w:rPr/>
          <w:t>access</w:t>
        </w:r>
      </w:ins>
      <w:del w:id="1152" w:author="Comune di Bologna" w:date="2002-07-22T18:43:00Z">
        <w:r>
          <w:rPr/>
          <w:delText>go</w:delText>
        </w:r>
      </w:del>
      <w:r>
        <w:rPr/>
        <w:t xml:space="preserve"> according to a very strict agenda which is set once and for all at the start of the school year. This was not </w:t>
      </w:r>
      <w:ins w:id="1153" w:author="Comune di Bologna" w:date="2002-07-22T18:44:00Z">
        <w:r>
          <w:rPr/>
          <w:t xml:space="preserve">a problem </w:t>
        </w:r>
      </w:ins>
      <w:del w:id="1154" w:author="Comune di Bologna" w:date="2002-07-22T18:44:00Z">
        <w:r>
          <w:rPr/>
          <w:delText xml:space="preserve">real </w:delText>
        </w:r>
      </w:del>
      <w:r>
        <w:rPr/>
        <w:t xml:space="preserve">in the </w:t>
      </w:r>
      <w:del w:id="1155" w:author="Comune di Bologna" w:date="2002-07-22T18:44:00Z">
        <w:r>
          <w:rPr/>
          <w:delText xml:space="preserve">other </w:delText>
        </w:r>
      </w:del>
      <w:r>
        <w:rPr/>
        <w:t>partner countries where things work in another way</w:t>
      </w:r>
      <w:del w:id="1156" w:author="Comune di Bologna" w:date="2002-07-22T18:44:00Z">
        <w:r>
          <w:rPr/>
          <w:delText>;</w:delText>
        </w:r>
      </w:del>
      <w:r>
        <w:rPr/>
        <w:t xml:space="preserve"> </w:t>
      </w:r>
      <w:ins w:id="1157" w:author="Comune di Bologna" w:date="2002-07-22T18:44:00Z">
        <w:r>
          <w:rPr/>
          <w:t xml:space="preserve">and, </w:t>
        </w:r>
      </w:ins>
      <w:r>
        <w:rPr/>
        <w:t>in some case</w:t>
      </w:r>
      <w:ins w:id="1158" w:author="Comune di Bologna" w:date="2002-07-22T18:44:00Z">
        <w:r>
          <w:rPr/>
          <w:t xml:space="preserve">s, </w:t>
        </w:r>
      </w:ins>
      <w:r>
        <w:rPr/>
        <w:t xml:space="preserve"> every classroom is equipped with one or more workstations, </w:t>
      </w:r>
      <w:ins w:id="1159" w:author="Comune di Bologna" w:date="2002-07-22T18:44:00Z">
        <w:r>
          <w:rPr/>
          <w:t>which</w:t>
        </w:r>
      </w:ins>
      <w:del w:id="1160" w:author="Comune di Bologna" w:date="2002-07-22T18:44:00Z">
        <w:r>
          <w:rPr/>
          <w:delText>and</w:delText>
        </w:r>
      </w:del>
      <w:r>
        <w:rPr/>
        <w:t xml:space="preserve"> teacher use</w:t>
      </w:r>
      <w:del w:id="1161" w:author="Comune di Bologna" w:date="2002-07-22T18:44:00Z">
        <w:r>
          <w:rPr/>
          <w:delText>s it</w:delText>
        </w:r>
      </w:del>
      <w:r>
        <w:rPr/>
        <w:t xml:space="preserve"> directly</w:t>
      </w:r>
      <w:del w:id="1162" w:author="Comune di Bologna" w:date="2002-07-22T18:45:00Z">
        <w:r>
          <w:rPr/>
          <w:delText xml:space="preserve"> and</w:delText>
        </w:r>
      </w:del>
      <w:r>
        <w:rPr/>
        <w:t xml:space="preserve"> as a teaching tool.</w:t>
      </w:r>
    </w:p>
    <w:p>
      <w:pPr>
        <w:pStyle w:val="TextBody"/>
        <w:ind w:firstLine="567"/>
        <w:rPr/>
      </w:pPr>
      <w:r>
        <w:rPr/>
        <w:t>Considering th</w:t>
      </w:r>
      <w:ins w:id="1163" w:author="Comune di Bologna" w:date="2002-07-22T18:45:00Z">
        <w:r>
          <w:rPr/>
          <w:t>e</w:t>
        </w:r>
      </w:ins>
      <w:del w:id="1164" w:author="Comune di Bologna" w:date="2002-07-22T18:45:00Z">
        <w:r>
          <w:rPr/>
          <w:delText>is</w:delText>
        </w:r>
      </w:del>
      <w:r>
        <w:rPr/>
        <w:t xml:space="preserve"> situation </w:t>
      </w:r>
      <w:ins w:id="1165" w:author="Comune di Bologna" w:date="2002-07-22T18:45:00Z">
        <w:r>
          <w:rPr/>
          <w:t>of</w:t>
        </w:r>
      </w:ins>
      <w:del w:id="1166" w:author="Comune di Bologna" w:date="2002-07-22T18:45:00Z">
        <w:r>
          <w:rPr/>
          <w:delText>into the</w:delText>
        </w:r>
      </w:del>
      <w:r>
        <w:rPr/>
        <w:t xml:space="preserve"> Italian schools, it</w:t>
      </w:r>
      <w:ins w:id="1167" w:author="Comune di Bologna" w:date="2002-07-22T18:45:00Z">
        <w:r>
          <w:rPr/>
          <w:t xml:space="preserve"> i</w:t>
        </w:r>
      </w:ins>
      <w:del w:id="1168" w:author="Comune di Bologna" w:date="2002-07-22T18:45:00Z">
        <w:r>
          <w:rPr/>
          <w:delText>’</w:delText>
        </w:r>
      </w:del>
      <w:r>
        <w:rPr/>
        <w:t xml:space="preserve">s easy to understand why LUVIT was used less in Italy than in the other partner countries, </w:t>
      </w:r>
      <w:ins w:id="1169" w:author="Comune di Bologna" w:date="2002-07-22T18:45:00Z">
        <w:r>
          <w:rPr/>
          <w:t>even though</w:t>
        </w:r>
      </w:ins>
      <w:del w:id="1170" w:author="Comune di Bologna" w:date="2002-07-22T18:45:00Z">
        <w:r>
          <w:rPr/>
          <w:delText>also if</w:delText>
        </w:r>
      </w:del>
      <w:r>
        <w:rPr/>
        <w:t xml:space="preserve"> its use </w:t>
      </w:r>
      <w:ins w:id="1171" w:author="Comune di Bologna" w:date="2002-07-22T18:45:00Z">
        <w:r>
          <w:rPr/>
          <w:t>was possible and would have</w:t>
        </w:r>
      </w:ins>
      <w:del w:id="1172" w:author="Comune di Bologna" w:date="2002-07-22T18:46:00Z">
        <w:r>
          <w:rPr/>
          <w:delText>would be feasible,</w:delText>
        </w:r>
      </w:del>
      <w:r>
        <w:rPr/>
        <w:t xml:space="preserve"> speed</w:t>
      </w:r>
      <w:ins w:id="1173" w:author="Comune di Bologna" w:date="2002-07-22T18:46:00Z">
        <w:r>
          <w:rPr/>
          <w:t>ed</w:t>
        </w:r>
      </w:ins>
      <w:del w:id="1174" w:author="Comune di Bologna" w:date="2002-07-22T18:46:00Z">
        <w:r>
          <w:rPr/>
          <w:delText>ing</w:delText>
        </w:r>
      </w:del>
      <w:r>
        <w:rPr/>
        <w:t xml:space="preserve"> up the information flow. Nevertheless a lot of materials were posted on LUVIT </w:t>
      </w:r>
      <w:ins w:id="1175" w:author="Comune di Bologna" w:date="2002-07-22T18:46:00Z">
        <w:r>
          <w:rPr/>
          <w:t xml:space="preserve">for </w:t>
        </w:r>
      </w:ins>
      <w:del w:id="1176" w:author="Comune di Bologna" w:date="2002-07-22T18:46:00Z">
        <w:r>
          <w:rPr/>
          <w:delText xml:space="preserve">to have </w:delText>
        </w:r>
      </w:del>
      <w:r>
        <w:rPr/>
        <w:t xml:space="preserve">a preview </w:t>
      </w:r>
      <w:del w:id="1177" w:author="Comune di Bologna" w:date="2002-07-22T18:46:00Z">
        <w:r>
          <w:rPr/>
          <w:delText xml:space="preserve">of it </w:delText>
        </w:r>
      </w:del>
      <w:r>
        <w:rPr/>
        <w:t xml:space="preserve">and to </w:t>
      </w:r>
      <w:ins w:id="1178" w:author="Comune di Bologna" w:date="2002-07-22T18:46:00Z">
        <w:r>
          <w:rPr/>
          <w:t xml:space="preserve">be able to </w:t>
        </w:r>
      </w:ins>
      <w:del w:id="1179" w:author="Comune di Bologna" w:date="2002-07-22T18:46:00Z">
        <w:r>
          <w:rPr/>
          <w:delText xml:space="preserve">make a </w:delText>
        </w:r>
      </w:del>
      <w:r>
        <w:rPr/>
        <w:t>compar</w:t>
      </w:r>
      <w:ins w:id="1180" w:author="Comune di Bologna" w:date="2002-07-22T18:46:00Z">
        <w:r>
          <w:rPr/>
          <w:t>e them</w:t>
        </w:r>
      </w:ins>
      <w:del w:id="1181" w:author="Comune di Bologna" w:date="2002-07-22T18:47:00Z">
        <w:r>
          <w:rPr/>
          <w:delText>ison</w:delText>
        </w:r>
      </w:del>
      <w:r>
        <w:rPr/>
        <w:t xml:space="preserve"> with partners</w:t>
      </w:r>
      <w:ins w:id="1182" w:author="Comune di Bologna" w:date="2002-07-22T18:47:00Z">
        <w:r>
          <w:rPr/>
          <w:t>’</w:t>
        </w:r>
      </w:ins>
      <w:r>
        <w:rPr/>
        <w:t xml:space="preserve"> materials.</w:t>
      </w:r>
    </w:p>
    <w:p>
      <w:pPr>
        <w:pStyle w:val="TextBody"/>
        <w:ind w:firstLine="567"/>
        <w:rPr/>
      </w:pPr>
      <w:r>
        <w:rPr/>
        <w:t xml:space="preserve">As regards the articles, in Bologna the workshops </w:t>
      </w:r>
      <w:ins w:id="1183" w:author="Comune di Bologna" w:date="2002-07-22T18:47:00Z">
        <w:r>
          <w:rPr/>
          <w:t>were held for</w:t>
        </w:r>
      </w:ins>
      <w:del w:id="1184" w:author="Comune di Bologna" w:date="2002-07-22T18:47:00Z">
        <w:r>
          <w:rPr/>
          <w:delText>worked with</w:delText>
        </w:r>
      </w:del>
      <w:r>
        <w:rPr/>
        <w:t xml:space="preserve"> the last two classes of the high-school cycle, 17- and 18-years-old students.</w:t>
      </w:r>
      <w:ins w:id="1185" w:author="Comune di Bologna" w:date="2002-07-22T18:48:00Z">
        <w:r>
          <w:rPr/>
          <w:t xml:space="preserve"> </w:t>
        </w:r>
      </w:ins>
      <w:r>
        <w:rPr/>
        <w:t xml:space="preserve"> Of each author</w:t>
      </w:r>
      <w:ins w:id="1186" w:author="Comune di Bologna" w:date="2002-07-22T18:48:00Z">
        <w:r>
          <w:rPr/>
          <w:t xml:space="preserve"> students read </w:t>
        </w:r>
      </w:ins>
      <w:del w:id="1187" w:author="Comune di Bologna" w:date="2002-07-22T18:48:00Z">
        <w:r>
          <w:rPr/>
          <w:delText xml:space="preserve"> both</w:delText>
        </w:r>
      </w:del>
      <w:r>
        <w:rPr/>
        <w:t xml:space="preserve"> the books for children, young people and adults; </w:t>
      </w:r>
      <w:del w:id="1188" w:author="Comune di Bologna" w:date="2002-07-22T18:48:00Z">
        <w:r>
          <w:rPr/>
          <w:delText xml:space="preserve">were distributed and read, </w:delText>
        </w:r>
      </w:del>
      <w:ins w:id="1189" w:author="Comune di Bologna" w:date="2002-07-22T18:48:00Z">
        <w:r>
          <w:rPr/>
          <w:t xml:space="preserve"> did some</w:t>
        </w:r>
      </w:ins>
      <w:del w:id="1190" w:author="Comune di Bologna" w:date="2002-07-22T18:48:00Z">
        <w:r>
          <w:rPr/>
          <w:delText>a</w:delText>
        </w:r>
      </w:del>
      <w:r>
        <w:rPr/>
        <w:t xml:space="preserve"> research on the Internet</w:t>
      </w:r>
      <w:del w:id="1191" w:author="Comune di Bologna" w:date="2002-07-22T18:48:00Z">
        <w:r>
          <w:rPr/>
          <w:delText xml:space="preserve"> was carried out</w:delText>
        </w:r>
      </w:del>
      <w:r>
        <w:rPr/>
        <w:t xml:space="preserve">, </w:t>
      </w:r>
      <w:ins w:id="1192" w:author="Comune di Bologna" w:date="2002-07-22T18:48:00Z">
        <w:r>
          <w:rPr/>
          <w:t xml:space="preserve">and contacted authors with the help of </w:t>
        </w:r>
      </w:ins>
      <w:del w:id="1193" w:author="Comune di Bologna" w:date="2002-07-22T18:49:00Z">
        <w:r>
          <w:rPr/>
          <w:delText xml:space="preserve">also with the participation of </w:delText>
        </w:r>
      </w:del>
      <w:r>
        <w:rPr/>
        <w:t>publishers</w:t>
      </w:r>
      <w:del w:id="1194" w:author="Comune di Bologna" w:date="2002-07-22T18:49:00Z">
        <w:r>
          <w:rPr/>
          <w:delText xml:space="preserve"> facilitating contacts with the authors</w:delText>
        </w:r>
      </w:del>
      <w:r>
        <w:rPr/>
        <w:t>. The authors chosen were: Carlo Lucarelli, Nicoletta Vallorani, Marcello Fois, Barbara Garlaschelli, Massimo Carlotto, Gian Piero Rigosi.</w:t>
      </w:r>
    </w:p>
    <w:p>
      <w:pPr>
        <w:pStyle w:val="TextBody"/>
        <w:ind w:firstLine="567"/>
        <w:rPr/>
      </w:pPr>
      <w:r>
        <w:rPr/>
        <w:t xml:space="preserve">Students did two interviews on line with two </w:t>
      </w:r>
      <w:ins w:id="1195" w:author="Comune di Bologna" w:date="2002-07-22T18:49:00Z">
        <w:r>
          <w:rPr/>
          <w:t>I</w:t>
        </w:r>
      </w:ins>
      <w:del w:id="1196" w:author="Comune di Bologna" w:date="2002-07-22T18:49:00Z">
        <w:r>
          <w:rPr/>
          <w:delText>i</w:delText>
        </w:r>
      </w:del>
      <w:r>
        <w:rPr/>
        <w:t>talian authors: Nicoletta Vallorani e Barbara Garlascherli.</w:t>
      </w:r>
    </w:p>
    <w:p>
      <w:pPr>
        <w:pStyle w:val="TextBody"/>
        <w:ind w:firstLine="567"/>
        <w:rPr/>
      </w:pPr>
      <w:r>
        <w:rPr/>
        <w:t xml:space="preserve">Their publishing house (ELLE) gave them the authors’ e-mail addresses, so classes prepared </w:t>
      </w:r>
      <w:ins w:id="1197" w:author="Comune di Bologna" w:date="2002-07-22T18:50:00Z">
        <w:r>
          <w:rPr/>
          <w:t xml:space="preserve">n outline of the </w:t>
        </w:r>
      </w:ins>
      <w:del w:id="1198" w:author="Comune di Bologna" w:date="2002-07-22T18:50:00Z">
        <w:r>
          <w:rPr/>
          <w:delText xml:space="preserve">a schedule of </w:delText>
        </w:r>
      </w:del>
      <w:r>
        <w:rPr/>
        <w:t xml:space="preserve">interview explaining </w:t>
      </w:r>
      <w:del w:id="1199" w:author="Comune di Bologna" w:date="2002-07-22T18:50:00Z">
        <w:r>
          <w:rPr/>
          <w:delText xml:space="preserve">also </w:delText>
        </w:r>
      </w:del>
      <w:r>
        <w:rPr/>
        <w:t>to the authors the aim of the Young-LIT project and its programme.</w:t>
      </w:r>
    </w:p>
    <w:p>
      <w:pPr>
        <w:pStyle w:val="Normal"/>
        <w:rPr>
          <w:sz w:val="28"/>
        </w:rPr>
      </w:pPr>
      <w:r>
        <w:rPr/>
        <w:t xml:space="preserve">As for illustrations, given the project duration, </w:t>
      </w:r>
      <w:del w:id="1200" w:author="Comune di Bologna" w:date="2002-07-22T18:51:00Z">
        <w:r>
          <w:rPr/>
          <w:delText xml:space="preserve">in Bologna </w:delText>
        </w:r>
      </w:del>
      <w:r>
        <w:rPr/>
        <w:t xml:space="preserve">both the Academy and the Institute for Anatomical Drawing were involved very late, so they </w:t>
      </w:r>
      <w:del w:id="1201" w:author="Comune di Bologna" w:date="2002-07-22T18:51:00Z">
        <w:r>
          <w:rPr/>
          <w:delText xml:space="preserve">had </w:delText>
        </w:r>
      </w:del>
      <w:r>
        <w:rPr/>
        <w:t xml:space="preserve">participated in the on-line magazine only </w:t>
      </w:r>
      <w:del w:id="1202" w:author="Comune di Bologna" w:date="2002-07-22T18:51:00Z">
        <w:r>
          <w:rPr/>
          <w:delText>afterwards</w:delText>
        </w:r>
      </w:del>
      <w:ins w:id="1203" w:author="Comune di Bologna" w:date="2002-07-22T18:51:00Z">
        <w:r>
          <w:rPr/>
          <w:t>at a later stage</w:t>
        </w:r>
      </w:ins>
      <w:r>
        <w:rPr/>
        <w:t>. Also the Arts Institute had some problems in sending materials</w:t>
      </w:r>
      <w:ins w:id="1204" w:author="Comune di Bologna" w:date="2002-07-22T18:52:00Z">
        <w:r>
          <w:rPr/>
          <w:t xml:space="preserve"> and</w:t>
        </w:r>
      </w:ins>
      <w:del w:id="1205" w:author="Comune di Bologna" w:date="2002-07-22T18:52:00Z">
        <w:r>
          <w:rPr/>
          <w:delText>;</w:delText>
        </w:r>
      </w:del>
      <w:r>
        <w:rPr/>
        <w:t xml:space="preserve"> teachers w</w:t>
      </w:r>
      <w:ins w:id="1206" w:author="Comune di Bologna" w:date="2002-07-22T18:51:00Z">
        <w:r>
          <w:rPr/>
          <w:t>ere</w:t>
        </w:r>
      </w:ins>
      <w:del w:id="1207" w:author="Comune di Bologna" w:date="2002-07-22T18:51:00Z">
        <w:r>
          <w:rPr/>
          <w:delText>as</w:delText>
        </w:r>
      </w:del>
      <w:r>
        <w:rPr/>
        <w:t xml:space="preserve"> asked to make a selection of </w:t>
      </w:r>
      <w:ins w:id="1208" w:author="Comune di Bologna" w:date="2002-07-22T18:51:00Z">
        <w:r>
          <w:rPr/>
          <w:t xml:space="preserve">the </w:t>
        </w:r>
      </w:ins>
      <w:r>
        <w:rPr/>
        <w:t>materials received; the editorial office’</w:t>
      </w:r>
      <w:del w:id="1209" w:author="Comune di Bologna" w:date="2002-07-22T18:51:00Z">
        <w:r>
          <w:rPr/>
          <w:delText xml:space="preserve"> </w:delText>
        </w:r>
      </w:del>
      <w:r>
        <w:rPr/>
        <w:t xml:space="preserve">s proposal was to include only </w:t>
      </w:r>
      <w:del w:id="1210" w:author="Comune di Bologna" w:date="2002-07-22T18:52:00Z">
        <w:r>
          <w:rPr/>
          <w:delText xml:space="preserve">the </w:delText>
        </w:r>
      </w:del>
      <w:ins w:id="1211" w:author="Comune di Bologna" w:date="2002-07-22T18:52:00Z">
        <w:r>
          <w:rPr/>
          <w:t xml:space="preserve">relevant </w:t>
        </w:r>
      </w:ins>
      <w:r>
        <w:rPr/>
        <w:t>illustrati</w:t>
      </w:r>
      <w:ins w:id="1212" w:author="Comune di Bologna" w:date="2002-07-22T18:52:00Z">
        <w:r>
          <w:rPr/>
          <w:t>o</w:t>
        </w:r>
      </w:ins>
      <w:r>
        <w:rPr/>
        <w:t>n</w:t>
      </w:r>
      <w:ins w:id="1213" w:author="Comune di Bologna" w:date="2002-07-22T18:52:00Z">
        <w:r>
          <w:rPr/>
          <w:t>s</w:t>
        </w:r>
      </w:ins>
      <w:del w:id="1214" w:author="Comune di Bologna" w:date="2002-07-22T18:52:00Z">
        <w:r>
          <w:rPr/>
          <w:delText>g drawings</w:delText>
        </w:r>
      </w:del>
      <w:r>
        <w:rPr/>
        <w:t xml:space="preserve">, </w:t>
      </w:r>
      <w:ins w:id="1215" w:author="Comune di Bologna" w:date="2002-07-22T18:52:00Z">
        <w:r>
          <w:rPr/>
          <w:t xml:space="preserve">rather than </w:t>
        </w:r>
      </w:ins>
      <w:del w:id="1216" w:author="Comune di Bologna" w:date="2002-07-22T18:52:00Z">
        <w:r>
          <w:rPr/>
          <w:delText>and not the ones</w:delText>
        </w:r>
      </w:del>
      <w:ins w:id="1217" w:author="Comune di Bologna" w:date="2002-07-22T18:52:00Z">
        <w:r>
          <w:rPr/>
          <w:t>those</w:t>
        </w:r>
      </w:ins>
      <w:r>
        <w:rPr/>
        <w:t xml:space="preserve"> with artistic purposes only, or </w:t>
      </w:r>
      <w:ins w:id="1218" w:author="Comune di Bologna" w:date="2002-07-22T18:52:00Z">
        <w:r>
          <w:rPr/>
          <w:t xml:space="preserve">which were </w:t>
        </w:r>
      </w:ins>
      <w:r>
        <w:rPr/>
        <w:t>not clearly displayed on the web site.</w:t>
      </w:r>
    </w:p>
    <w:p>
      <w:pPr>
        <w:pStyle w:val="TextBody"/>
        <w:ind w:firstLine="567"/>
        <w:rPr>
          <w:sz w:val="28"/>
        </w:rPr>
      </w:pPr>
      <w:r>
        <w:rPr>
          <w:sz w:val="28"/>
        </w:rPr>
      </w:r>
    </w:p>
    <w:p>
      <w:pPr>
        <w:pStyle w:val="TextBody"/>
        <w:rPr>
          <w:b/>
          <w:b/>
        </w:rPr>
      </w:pPr>
      <w:r>
        <w:rPr>
          <w:b/>
          <w:highlight w:val="lightGray"/>
        </w:rPr>
        <w:t>Materials collection</w:t>
      </w:r>
    </w:p>
    <w:p>
      <w:pPr>
        <w:pStyle w:val="TextBody"/>
        <w:ind w:firstLine="567"/>
        <w:rPr/>
      </w:pPr>
      <w:r>
        <w:rPr/>
        <w:t>In Bologna</w:t>
      </w:r>
      <w:ins w:id="1219" w:author="Comune di Bologna" w:date="2002-07-22T18:53:00Z">
        <w:r>
          <w:rPr/>
          <w:t xml:space="preserve"> it was evident that</w:t>
        </w:r>
      </w:ins>
      <w:r>
        <w:rPr/>
        <w:t xml:space="preserve">, </w:t>
      </w:r>
      <w:ins w:id="1220" w:author="Comune di Bologna" w:date="2002-07-22T18:53:00Z">
        <w:r>
          <w:rPr/>
          <w:t>even</w:t>
        </w:r>
      </w:ins>
      <w:del w:id="1221" w:author="Comune di Bologna" w:date="2002-07-22T18:53:00Z">
        <w:r>
          <w:rPr/>
          <w:delText>also</w:delText>
        </w:r>
      </w:del>
      <w:r>
        <w:rPr/>
        <w:t xml:space="preserve"> in high schools</w:t>
      </w:r>
      <w:ins w:id="1222" w:author="Comune di Bologna" w:date="2002-07-22T18:53:00Z">
        <w:r>
          <w:rPr/>
          <w:t>,</w:t>
        </w:r>
      </w:ins>
      <w:del w:id="1223" w:author="Comune di Bologna" w:date="2002-07-22T18:53:00Z">
        <w:r>
          <w:rPr/>
          <w:delText xml:space="preserve"> was seen that</w:delText>
        </w:r>
      </w:del>
      <w:r>
        <w:rPr/>
        <w:t xml:space="preserve"> students were quite familiar with reviews</w:t>
      </w:r>
      <w:ins w:id="1224" w:author="Comune di Bologna" w:date="2002-07-22T18:54:00Z">
        <w:r>
          <w:rPr/>
          <w:t>.</w:t>
        </w:r>
      </w:ins>
      <w:del w:id="1225" w:author="Comune di Bologna" w:date="2002-07-22T18:54:00Z">
        <w:r>
          <w:rPr/>
          <w:delText xml:space="preserve">, to the point that </w:delText>
        </w:r>
      </w:del>
      <w:ins w:id="1226" w:author="Comune di Bologna" w:date="2002-07-22T18:54:00Z">
        <w:r>
          <w:rPr/>
          <w:t>I</w:t>
        </w:r>
      </w:ins>
      <w:del w:id="1227" w:author="Comune di Bologna" w:date="2002-07-22T18:54:00Z">
        <w:r>
          <w:rPr/>
          <w:delText>i</w:delText>
        </w:r>
      </w:del>
      <w:r>
        <w:rPr/>
        <w:t>n the arts school one girl</w:t>
      </w:r>
      <w:del w:id="1228" w:author="Comune di Bologna" w:date="2002-07-22T18:54:00Z">
        <w:r>
          <w:rPr/>
          <w:delText>s</w:delText>
        </w:r>
      </w:del>
      <w:r>
        <w:rPr/>
        <w:t xml:space="preserve"> remarked that our initiative would help students who, forced by their teacher to read and review one book a month, would find their tasks already done, </w:t>
      </w:r>
      <w:ins w:id="1229" w:author="Comune di Bologna" w:date="2002-07-22T18:54:00Z">
        <w:r>
          <w:rPr/>
          <w:t xml:space="preserve">as </w:t>
        </w:r>
      </w:ins>
      <w:r>
        <w:rPr/>
        <w:t xml:space="preserve">they </w:t>
      </w:r>
      <w:del w:id="1230" w:author="Comune di Bologna" w:date="2002-07-22T18:54:00Z">
        <w:r>
          <w:rPr/>
          <w:delText>w</w:delText>
        </w:r>
      </w:del>
      <w:ins w:id="1231" w:author="Comune di Bologna" w:date="2002-07-22T18:54:00Z">
        <w:r>
          <w:rPr/>
          <w:t>c</w:t>
        </w:r>
      </w:ins>
      <w:r>
        <w:rPr/>
        <w:t xml:space="preserve">ould </w:t>
      </w:r>
      <w:del w:id="1232" w:author="Comune di Bologna" w:date="2002-07-22T18:54:00Z">
        <w:r>
          <w:rPr/>
          <w:delText xml:space="preserve">have </w:delText>
        </w:r>
      </w:del>
      <w:r>
        <w:rPr/>
        <w:t xml:space="preserve">just </w:t>
      </w:r>
      <w:del w:id="1233" w:author="Comune di Bologna" w:date="2002-07-22T18:54:00Z">
        <w:r>
          <w:rPr/>
          <w:delText xml:space="preserve">to </w:delText>
        </w:r>
      </w:del>
      <w:r>
        <w:rPr/>
        <w:t xml:space="preserve">download it from </w:t>
      </w:r>
      <w:ins w:id="1234" w:author="Comune di Bologna" w:date="2002-07-22T18:54:00Z">
        <w:r>
          <w:rPr/>
          <w:t xml:space="preserve">the </w:t>
        </w:r>
      </w:ins>
      <w:r>
        <w:rPr/>
        <w:t>Internet.</w:t>
      </w:r>
    </w:p>
    <w:p>
      <w:pPr>
        <w:pStyle w:val="TextBody"/>
        <w:ind w:firstLine="567"/>
        <w:rPr/>
      </w:pPr>
      <w:r>
        <w:rPr/>
        <w:t xml:space="preserve">The work produced by </w:t>
      </w:r>
      <w:del w:id="1235" w:author="Comune di Bologna" w:date="2002-07-22T18:55:00Z">
        <w:r>
          <w:rPr/>
          <w:delText xml:space="preserve">all </w:delText>
        </w:r>
      </w:del>
      <w:r>
        <w:rPr/>
        <w:t xml:space="preserve">workshops in </w:t>
      </w:r>
      <w:ins w:id="1236" w:author="Comune di Bologna" w:date="2002-07-22T18:55:00Z">
        <w:r>
          <w:rPr/>
          <w:t>all</w:t>
        </w:r>
      </w:ins>
      <w:del w:id="1237" w:author="Comune di Bologna" w:date="2002-07-22T18:55:00Z">
        <w:r>
          <w:rPr/>
          <w:delText>each</w:delText>
        </w:r>
      </w:del>
      <w:r>
        <w:rPr/>
        <w:t xml:space="preserve"> countr</w:t>
      </w:r>
      <w:ins w:id="1238" w:author="Comune di Bologna" w:date="2002-07-22T18:55:00Z">
        <w:r>
          <w:rPr/>
          <w:t>ies</w:t>
        </w:r>
      </w:ins>
      <w:del w:id="1239" w:author="Comune di Bologna" w:date="2002-07-22T18:55:00Z">
        <w:r>
          <w:rPr/>
          <w:delText>y</w:delText>
        </w:r>
      </w:del>
      <w:r>
        <w:rPr/>
        <w:t xml:space="preserve"> </w:t>
      </w:r>
      <w:del w:id="1240" w:author="Comune di Bologna" w:date="2002-07-22T18:55:00Z">
        <w:r>
          <w:rPr/>
          <w:delText>has been</w:delText>
        </w:r>
      </w:del>
      <w:ins w:id="1241" w:author="Comune di Bologna" w:date="2002-07-22T18:55:00Z">
        <w:r>
          <w:rPr/>
          <w:t>was</w:t>
        </w:r>
      </w:ins>
      <w:r>
        <w:rPr/>
        <w:t xml:space="preserve"> of the highest quality. This </w:t>
      </w:r>
      <w:del w:id="1242" w:author="Comune di Bologna" w:date="2002-07-22T18:55:00Z">
        <w:r>
          <w:rPr/>
          <w:delText xml:space="preserve">has </w:delText>
        </w:r>
      </w:del>
      <w:r>
        <w:rPr/>
        <w:t>surprised the national project teams, not because they did not believe the participants would eventually be capable of this, but because it seem</w:t>
      </w:r>
      <w:ins w:id="1243" w:author="Comune di Bologna" w:date="2002-07-22T18:55:00Z">
        <w:r>
          <w:rPr/>
          <w:t>ed</w:t>
        </w:r>
      </w:ins>
      <w:del w:id="1244" w:author="Comune di Bologna" w:date="2002-07-22T18:55:00Z">
        <w:r>
          <w:rPr/>
          <w:delText>s</w:delText>
        </w:r>
      </w:del>
      <w:r>
        <w:rPr/>
        <w:t xml:space="preserve"> to have been produced with relative ease</w:t>
      </w:r>
      <w:ins w:id="1245" w:author="Comune di Bologna" w:date="2002-07-22T18:55:00Z">
        <w:r>
          <w:rPr/>
          <w:t>, which</w:t>
        </w:r>
      </w:ins>
      <w:del w:id="1246" w:author="Comune di Bologna" w:date="2002-07-22T18:56:00Z">
        <w:r>
          <w:rPr/>
          <w:delText xml:space="preserve"> and</w:delText>
        </w:r>
      </w:del>
      <w:r>
        <w:rPr/>
        <w:t xml:space="preserve"> is a sure sign of enthusiasm for both the subject and the project.</w:t>
      </w:r>
    </w:p>
    <w:p>
      <w:pPr>
        <w:pStyle w:val="TextBody"/>
        <w:ind w:firstLine="567"/>
        <w:rPr>
          <w:b/>
          <w:b/>
        </w:rPr>
      </w:pPr>
      <w:r>
        <w:rPr/>
        <w:t xml:space="preserve">In a sense, the project has been an important trigger in motivating the participants. They realised that there was a real, international audience for their work, that other people outside the school really would read it with interest and </w:t>
      </w:r>
      <w:del w:id="1247" w:author="Comune di Bologna" w:date="2002-07-22T18:56:00Z">
        <w:r>
          <w:rPr/>
          <w:delText xml:space="preserve">have </w:delText>
        </w:r>
      </w:del>
      <w:r>
        <w:rPr/>
        <w:t xml:space="preserve">therefore made the </w:t>
      </w:r>
      <w:ins w:id="1248" w:author="Comune di Bologna" w:date="2002-07-22T18:56:00Z">
        <w:r>
          <w:rPr/>
          <w:t>greatest</w:t>
        </w:r>
      </w:ins>
      <w:del w:id="1249" w:author="Comune di Bologna" w:date="2002-07-22T18:56:00Z">
        <w:r>
          <w:rPr/>
          <w:delText>strongest</w:delText>
        </w:r>
      </w:del>
      <w:r>
        <w:rPr/>
        <w:t xml:space="preserve"> effort</w:t>
      </w:r>
      <w:del w:id="1250" w:author="Comune di Bologna" w:date="2002-07-22T18:56:00Z">
        <w:r>
          <w:rPr/>
          <w:delText>s</w:delText>
        </w:r>
      </w:del>
      <w:r>
        <w:rPr/>
        <w:t xml:space="preserve"> to produce </w:t>
      </w:r>
      <w:del w:id="1251" w:author="Comune di Bologna" w:date="2002-07-22T18:56:00Z">
        <w:r>
          <w:rPr/>
          <w:delText xml:space="preserve">something </w:delText>
        </w:r>
      </w:del>
      <w:ins w:id="1252" w:author="Comune di Bologna" w:date="2002-07-22T18:56:00Z">
        <w:r>
          <w:rPr/>
          <w:t xml:space="preserve">works </w:t>
        </w:r>
      </w:ins>
      <w:r>
        <w:rPr/>
        <w:t>of quality, with extremely interesting results.</w:t>
      </w:r>
    </w:p>
    <w:p>
      <w:pPr>
        <w:pStyle w:val="TextBody"/>
        <w:ind w:firstLine="567"/>
        <w:rPr/>
      </w:pPr>
      <w:r>
        <w:rPr/>
        <w:t>In general the material was interesting, but too school-like; the students tried to express their opinion in an objective way, as requested, but they did not dare mak</w:t>
      </w:r>
      <w:ins w:id="1253" w:author="Comune di Bologna" w:date="2002-07-22T18:56:00Z">
        <w:r>
          <w:rPr/>
          <w:t>e</w:t>
        </w:r>
      </w:ins>
      <w:del w:id="1254" w:author="Comune di Bologna" w:date="2002-07-22T18:56:00Z">
        <w:r>
          <w:rPr/>
          <w:delText>ing</w:delText>
        </w:r>
      </w:del>
      <w:r>
        <w:rPr/>
        <w:t xml:space="preserve"> any slating remark, which they </w:t>
      </w:r>
      <w:ins w:id="1255" w:author="Comune di Bologna" w:date="2002-07-22T18:57:00Z">
        <w:r>
          <w:rPr/>
          <w:t xml:space="preserve">tend to </w:t>
        </w:r>
      </w:ins>
      <w:r>
        <w:rPr/>
        <w:t>do informally with no problem.</w:t>
      </w:r>
    </w:p>
    <w:p>
      <w:pPr>
        <w:pStyle w:val="TextBody"/>
        <w:ind w:firstLine="567"/>
        <w:rPr/>
      </w:pPr>
      <w:r>
        <w:rPr/>
        <w:t xml:space="preserve">The same problem was found for the articles, which were good, well written and with a good layout, but essentially flat, </w:t>
      </w:r>
      <w:ins w:id="1256" w:author="Comune di Bologna" w:date="2002-07-22T18:57:00Z">
        <w:r>
          <w:rPr/>
          <w:t xml:space="preserve">without </w:t>
        </w:r>
      </w:ins>
      <w:r>
        <w:rPr/>
        <w:t>a defin</w:t>
      </w:r>
      <w:ins w:id="1257" w:author="Comune di Bologna" w:date="2002-07-22T18:57:00Z">
        <w:r>
          <w:rPr/>
          <w:t>ite</w:t>
        </w:r>
      </w:ins>
      <w:del w:id="1258" w:author="Comune di Bologna" w:date="2002-07-22T18:57:00Z">
        <w:r>
          <w:rPr/>
          <w:delText>ed</w:delText>
        </w:r>
      </w:del>
      <w:r>
        <w:rPr/>
        <w:t xml:space="preserve"> criti</w:t>
      </w:r>
      <w:ins w:id="1259" w:author="Comune di Bologna" w:date="2002-07-22T18:57:00Z">
        <w:r>
          <w:rPr/>
          <w:t>cal stance</w:t>
        </w:r>
      </w:ins>
      <w:del w:id="1260" w:author="Comune di Bologna" w:date="2002-07-22T18:57:00Z">
        <w:r>
          <w:rPr/>
          <w:delText>que did not emerge</w:delText>
        </w:r>
      </w:del>
      <w:r>
        <w:rPr/>
        <w:t xml:space="preserve">, while, when the local co-ordinators went to the meetings with students, they showed quite plainly their lack of interest. The remarks expected were in fact voiced but only verbally, and for some classes with a very heated discussion and </w:t>
      </w:r>
      <w:ins w:id="1261" w:author="Comune di Bologna" w:date="2002-07-22T18:58:00Z">
        <w:r>
          <w:rPr/>
          <w:t>much</w:t>
        </w:r>
      </w:ins>
      <w:del w:id="1262" w:author="Comune di Bologna" w:date="2002-07-22T18:58:00Z">
        <w:r>
          <w:rPr/>
          <w:delText>great</w:delText>
        </w:r>
      </w:del>
      <w:r>
        <w:rPr/>
        <w:t xml:space="preserve"> participation.</w:t>
      </w:r>
    </w:p>
    <w:p>
      <w:pPr>
        <w:pStyle w:val="TextBody"/>
        <w:ind w:firstLine="567"/>
        <w:rPr/>
      </w:pPr>
      <w:r>
        <w:rPr/>
        <w:t xml:space="preserve">For this reason, partners agreed to add a </w:t>
      </w:r>
      <w:ins w:id="1263" w:author="Comune di Bologna" w:date="2002-07-22T18:58:00Z">
        <w:r>
          <w:rPr/>
          <w:t>“</w:t>
        </w:r>
      </w:ins>
      <w:r>
        <w:rPr>
          <w:b/>
        </w:rPr>
        <w:t>short remark</w:t>
      </w:r>
      <w:ins w:id="1264" w:author="Comune di Bologna" w:date="2002-07-22T18:58:00Z">
        <w:r>
          <w:rPr>
            <w:b/>
          </w:rPr>
          <w:t>”</w:t>
        </w:r>
      </w:ins>
      <w:r>
        <w:rPr/>
        <w:t xml:space="preserve"> to the reviews in order to make </w:t>
      </w:r>
      <w:ins w:id="1265" w:author="Comune di Bologna" w:date="2002-07-22T18:58:00Z">
        <w:r>
          <w:rPr/>
          <w:t>students</w:t>
        </w:r>
      </w:ins>
      <w:del w:id="1266" w:author="Comune di Bologna" w:date="2002-07-22T18:58:00Z">
        <w:r>
          <w:rPr/>
          <w:delText>them</w:delText>
        </w:r>
      </w:del>
      <w:r>
        <w:rPr/>
        <w:t xml:space="preserve"> take an explicit stand. The </w:t>
      </w:r>
      <w:del w:id="1267" w:author="Comune di Bologna" w:date="2002-07-22T18:59:00Z">
        <w:r>
          <w:rPr/>
          <w:delText xml:space="preserve">layout </w:delText>
        </w:r>
      </w:del>
      <w:ins w:id="1268" w:author="Comune di Bologna" w:date="2002-07-22T18:59:00Z">
        <w:r>
          <w:rPr/>
          <w:t xml:space="preserve">range of terms </w:t>
        </w:r>
      </w:ins>
      <w:r>
        <w:rPr/>
        <w:t xml:space="preserve">chosen was the following: </w:t>
      </w:r>
    </w:p>
    <w:p>
      <w:pPr>
        <w:pStyle w:val="Normal"/>
        <w:jc w:val="both"/>
        <w:rPr>
          <w:b/>
          <w:b/>
        </w:rPr>
      </w:pPr>
      <w:r>
        <w:rPr>
          <w:b/>
        </w:rPr>
        <w:t>ABSORBING</w:t>
      </w:r>
    </w:p>
    <w:p>
      <w:pPr>
        <w:pStyle w:val="Normal"/>
        <w:jc w:val="both"/>
        <w:rPr>
          <w:b/>
          <w:b/>
        </w:rPr>
      </w:pPr>
      <w:r>
        <w:rPr>
          <w:b/>
        </w:rPr>
        <w:t>INTERESTING</w:t>
      </w:r>
    </w:p>
    <w:p>
      <w:pPr>
        <w:pStyle w:val="Normal"/>
        <w:jc w:val="both"/>
        <w:rPr>
          <w:b/>
          <w:b/>
        </w:rPr>
      </w:pPr>
      <w:r>
        <w:rPr>
          <w:b/>
        </w:rPr>
        <w:t>AMUSING</w:t>
      </w:r>
    </w:p>
    <w:p>
      <w:pPr>
        <w:pStyle w:val="Normal"/>
        <w:jc w:val="both"/>
        <w:rPr>
          <w:b/>
          <w:b/>
        </w:rPr>
      </w:pPr>
      <w:r>
        <w:rPr>
          <w:b/>
        </w:rPr>
        <w:t>DISAPPOINTING</w:t>
      </w:r>
    </w:p>
    <w:p>
      <w:pPr>
        <w:pStyle w:val="Normal"/>
        <w:jc w:val="both"/>
        <w:rPr>
          <w:b/>
          <w:b/>
        </w:rPr>
      </w:pPr>
      <w:r>
        <w:rPr>
          <w:b/>
        </w:rPr>
        <w:t>SOPORIFIC</w:t>
      </w:r>
    </w:p>
    <w:p>
      <w:pPr>
        <w:pStyle w:val="TextBody"/>
        <w:ind w:firstLine="567"/>
        <w:rPr/>
      </w:pPr>
      <w:r>
        <w:rPr/>
        <w:t xml:space="preserve">Another important point emerged from </w:t>
      </w:r>
      <w:ins w:id="1269" w:author="URPI" w:date="2002-07-23T13:48:00Z">
        <w:r>
          <w:rPr/>
          <w:t xml:space="preserve">the </w:t>
        </w:r>
      </w:ins>
      <w:r>
        <w:rPr/>
        <w:t>materials collected</w:t>
      </w:r>
      <w:ins w:id="1270" w:author="URPI" w:date="2002-07-23T13:48:00Z">
        <w:r>
          <w:rPr/>
          <w:t>.</w:t>
        </w:r>
      </w:ins>
      <w:r>
        <w:rPr/>
        <w:t xml:space="preserve"> </w:t>
      </w:r>
      <w:del w:id="1271" w:author="URPI" w:date="2002-07-23T13:49:00Z">
        <w:r>
          <w:rPr/>
          <w:delText xml:space="preserve">by </w:delText>
        </w:r>
      </w:del>
      <w:ins w:id="1272" w:author="Comune di Bologna" w:date="2002-07-22T18:59:00Z">
        <w:del w:id="1273" w:author="URPI" w:date="2002-07-23T13:49:00Z">
          <w:r>
            <w:rPr/>
            <w:delText xml:space="preserve">the </w:delText>
          </w:r>
        </w:del>
      </w:ins>
      <w:del w:id="1274" w:author="URPI" w:date="2002-07-23T13:49:00Z">
        <w:r>
          <w:rPr/>
          <w:delText>partners</w:delText>
        </w:r>
      </w:del>
      <w:ins w:id="1275" w:author="Comune di Bologna" w:date="2002-07-22T19:00:00Z">
        <w:del w:id="1276" w:author="URPI" w:date="2002-07-23T13:49:00Z">
          <w:r>
            <w:rPr/>
            <w:delText xml:space="preserve"> in consideration of the fact</w:delText>
          </w:r>
        </w:del>
      </w:ins>
      <w:del w:id="1277" w:author="Comune di Bologna" w:date="2002-07-22T19:00:00Z">
        <w:r>
          <w:rPr/>
          <w:delText>. Recalling</w:delText>
        </w:r>
      </w:del>
      <w:del w:id="1278" w:author="URPI" w:date="2002-07-23T13:49:00Z">
        <w:r>
          <w:rPr/>
          <w:delText xml:space="preserve"> that , a</w:delText>
        </w:r>
      </w:del>
      <w:ins w:id="1279" w:author="Comune di Bologna" w:date="2002-07-22T19:00:00Z">
        <w:del w:id="1280" w:author="URPI" w:date="2002-07-23T13:49:00Z">
          <w:r>
            <w:rPr/>
            <w:delText>t</w:delText>
          </w:r>
        </w:del>
      </w:ins>
      <w:del w:id="1281" w:author="URPI" w:date="2002-07-23T13:49:00Z">
        <w:r>
          <w:rPr/>
          <w:delText xml:space="preserve"> least for </w:delText>
        </w:r>
      </w:del>
      <w:ins w:id="1282" w:author="URPI" w:date="2002-07-23T13:49:00Z">
        <w:r>
          <w:rPr/>
          <w:t xml:space="preserve"> In </w:t>
        </w:r>
      </w:ins>
      <w:r>
        <w:rPr/>
        <w:t>Italy, the list of reviewed books referred only to narrative for young adults as the goal of the European project was to explore this type of narrative, listen to the opinion of young people and establish contacts with authors, publishers, and readers</w:t>
      </w:r>
      <w:ins w:id="1283" w:author="URPI" w:date="2002-07-23T13:49:00Z">
        <w:r>
          <w:rPr/>
          <w:t>, while in</w:t>
        </w:r>
      </w:ins>
      <w:del w:id="1284" w:author="URPI" w:date="2002-07-23T13:49:00Z">
        <w:r>
          <w:rPr/>
          <w:delText>. The</w:delText>
        </w:r>
      </w:del>
      <w:r>
        <w:rPr/>
        <w:t xml:space="preserve"> other countries </w:t>
      </w:r>
      <w:del w:id="1285" w:author="Comune di Bologna" w:date="2002-07-22T19:00:00Z">
        <w:r>
          <w:rPr/>
          <w:delText xml:space="preserve">have </w:delText>
        </w:r>
      </w:del>
      <w:del w:id="1286" w:author="Comune di Bologna" w:date="2002-07-23T13:32:00Z">
        <w:r>
          <w:rPr/>
          <w:delText xml:space="preserve">also </w:delText>
        </w:r>
      </w:del>
      <w:del w:id="1287" w:author="URPI" w:date="2002-07-23T13:50:00Z">
        <w:r>
          <w:rPr/>
          <w:delText>enclosed</w:delText>
        </w:r>
      </w:del>
      <w:r>
        <w:rPr/>
        <w:t xml:space="preserve"> </w:t>
      </w:r>
      <w:del w:id="1288" w:author="Comune di Bologna" w:date="2002-07-23T13:32:00Z">
        <w:r>
          <w:rPr/>
          <w:delText xml:space="preserve">in their list </w:delText>
        </w:r>
      </w:del>
      <w:r>
        <w:rPr/>
        <w:t>books for adult readers</w:t>
      </w:r>
      <w:ins w:id="1289" w:author="Comune di Bologna" w:date="2002-07-23T13:32:00Z">
        <w:r>
          <w:rPr/>
          <w:t xml:space="preserve"> </w:t>
        </w:r>
      </w:ins>
      <w:ins w:id="1290" w:author="URPI" w:date="2002-07-23T13:50:00Z">
        <w:r>
          <w:rPr/>
          <w:t xml:space="preserve">were included </w:t>
        </w:r>
      </w:ins>
      <w:ins w:id="1291" w:author="Comune di Bologna" w:date="2002-07-23T13:32:00Z">
        <w:r>
          <w:rPr/>
          <w:t>in the</w:t>
        </w:r>
      </w:ins>
      <w:ins w:id="1292" w:author="Comune di Bologna" w:date="2002-07-23T13:32:00Z">
        <w:del w:id="1293" w:author="URPI" w:date="2002-07-23T13:50:00Z">
          <w:r>
            <w:rPr/>
            <w:delText>ir</w:delText>
          </w:r>
        </w:del>
      </w:ins>
      <w:ins w:id="1294" w:author="Comune di Bologna" w:date="2002-07-23T13:32:00Z">
        <w:r>
          <w:rPr/>
          <w:t xml:space="preserve"> lists</w:t>
        </w:r>
      </w:ins>
      <w:r>
        <w:rPr/>
        <w:t xml:space="preserve">, as partners agreed </w:t>
      </w:r>
      <w:ins w:id="1295" w:author="Comune di Bologna" w:date="2002-07-22T19:01:00Z">
        <w:r>
          <w:rPr/>
          <w:t>on the</w:t>
        </w:r>
      </w:ins>
      <w:del w:id="1296" w:author="Comune di Bologna" w:date="2002-07-22T19:01:00Z">
        <w:r>
          <w:rPr/>
          <w:delText>a</w:delText>
        </w:r>
      </w:del>
      <w:r>
        <w:rPr/>
        <w:t xml:space="preserve"> possible presence of classics</w:t>
      </w:r>
      <w:del w:id="1297" w:author="URPI" w:date="2002-07-23T13:39:00Z">
        <w:r>
          <w:rPr/>
          <w:delText xml:space="preserve"> in the articles</w:delText>
        </w:r>
      </w:del>
      <w:r>
        <w:rPr/>
        <w:t xml:space="preserve">. </w:t>
      </w:r>
      <w:ins w:id="1298" w:author="URPI" w:date="2002-07-23T13:51:00Z">
        <w:r>
          <w:rPr/>
          <w:t xml:space="preserve">The reviews submitted proved </w:t>
        </w:r>
      </w:ins>
      <w:del w:id="1299" w:author="URPI" w:date="2002-07-23T13:51:00Z">
        <w:r>
          <w:rPr/>
          <w:delText xml:space="preserve">It has </w:delText>
        </w:r>
      </w:del>
      <w:ins w:id="1300" w:author="Comune di Bologna" w:date="2002-07-22T19:01:00Z">
        <w:del w:id="1301" w:author="URPI" w:date="2002-07-23T13:51:00Z">
          <w:r>
            <w:rPr/>
            <w:delText xml:space="preserve">already </w:delText>
          </w:r>
        </w:del>
      </w:ins>
      <w:del w:id="1302" w:author="URPI" w:date="2002-07-23T13:51:00Z">
        <w:r>
          <w:rPr/>
          <w:delText xml:space="preserve">been </w:delText>
        </w:r>
      </w:del>
      <w:del w:id="1303" w:author="Comune di Bologna" w:date="2002-07-22T19:01:00Z">
        <w:r>
          <w:rPr/>
          <w:delText xml:space="preserve">already </w:delText>
        </w:r>
      </w:del>
      <w:del w:id="1304" w:author="URPI" w:date="2002-07-23T13:51:00Z">
        <w:r>
          <w:rPr/>
          <w:delText xml:space="preserve">remarked </w:delText>
        </w:r>
      </w:del>
      <w:r>
        <w:rPr/>
        <w:t xml:space="preserve">that </w:t>
      </w:r>
      <w:del w:id="1305" w:author="URPI" w:date="2002-07-23T13:51:00Z">
        <w:r>
          <w:rPr/>
          <w:delText xml:space="preserve">usually </w:delText>
        </w:r>
      </w:del>
      <w:r>
        <w:rPr/>
        <w:t xml:space="preserve">young people are not very keen on reading book series dedicated specifically to their age groups, and </w:t>
      </w:r>
      <w:del w:id="1306" w:author="Comune di Bologna" w:date="2002-07-22T19:02:00Z">
        <w:r>
          <w:rPr/>
          <w:delText xml:space="preserve">in any case </w:delText>
        </w:r>
      </w:del>
      <w:r>
        <w:rPr/>
        <w:t xml:space="preserve">this </w:t>
      </w:r>
      <w:ins w:id="1307" w:author="Comune di Bologna" w:date="2002-07-22T19:02:00Z">
        <w:r>
          <w:rPr/>
          <w:t>fact</w:t>
        </w:r>
      </w:ins>
      <w:del w:id="1308" w:author="Comune di Bologna" w:date="2002-07-22T19:02:00Z">
        <w:r>
          <w:rPr/>
          <w:delText>aspects</w:delText>
        </w:r>
      </w:del>
      <w:r>
        <w:rPr/>
        <w:t xml:space="preserve">, </w:t>
      </w:r>
      <w:ins w:id="1309" w:author="Comune di Bologna" w:date="2002-07-22T19:02:00Z">
        <w:r>
          <w:rPr/>
          <w:t xml:space="preserve">although it </w:t>
        </w:r>
      </w:ins>
      <w:del w:id="1310" w:author="Comune di Bologna" w:date="2002-07-22T19:02:00Z">
        <w:r>
          <w:rPr/>
          <w:delText xml:space="preserve">which however </w:delText>
        </w:r>
      </w:del>
      <w:r>
        <w:rPr/>
        <w:t xml:space="preserve">did not </w:t>
      </w:r>
      <w:ins w:id="1311" w:author="Comune di Bologna" w:date="2002-07-22T19:02:00Z">
        <w:r>
          <w:rPr/>
          <w:t xml:space="preserve">emerge </w:t>
        </w:r>
      </w:ins>
      <w:r>
        <w:rPr/>
        <w:t>clearly</w:t>
      </w:r>
      <w:del w:id="1312" w:author="Comune di Bologna" w:date="2002-07-22T19:02:00Z">
        <w:r>
          <w:rPr/>
          <w:delText xml:space="preserve"> appear</w:delText>
        </w:r>
      </w:del>
      <w:r>
        <w:rPr/>
        <w:t>, found confirmation here.</w:t>
      </w:r>
    </w:p>
    <w:p>
      <w:pPr>
        <w:pStyle w:val="Normal"/>
        <w:ind w:firstLine="567"/>
        <w:jc w:val="both"/>
        <w:rPr>
          <w:del w:id="1321" w:author="URPI" w:date="2002-07-23T13:54:00Z"/>
        </w:rPr>
      </w:pPr>
      <w:r>
        <w:rPr/>
        <w:t>So</w:t>
      </w:r>
      <w:ins w:id="1313" w:author="Comune di Bologna" w:date="2002-07-22T19:03:00Z">
        <w:r>
          <w:rPr/>
          <w:t>,</w:t>
        </w:r>
      </w:ins>
      <w:r>
        <w:rPr/>
        <w:t xml:space="preserve"> in order to highlight </w:t>
      </w:r>
      <w:del w:id="1314" w:author="URPI" w:date="2002-07-23T13:52:00Z">
        <w:r>
          <w:rPr/>
          <w:delText xml:space="preserve">all </w:delText>
        </w:r>
      </w:del>
      <w:r>
        <w:rPr/>
        <w:t xml:space="preserve">these </w:t>
      </w:r>
      <w:del w:id="1315" w:author="URPI" w:date="2002-07-23T13:52:00Z">
        <w:r>
          <w:rPr/>
          <w:delText>items,</w:delText>
        </w:r>
      </w:del>
      <w:ins w:id="1316" w:author="URPI" w:date="2002-07-23T13:52:00Z">
        <w:r>
          <w:rPr/>
          <w:t>findings</w:t>
        </w:r>
      </w:ins>
      <w:r>
        <w:rPr/>
        <w:t xml:space="preserve"> all the local teams collected </w:t>
      </w:r>
      <w:del w:id="1317" w:author="URPI" w:date="2002-07-23T13:52:00Z">
        <w:r>
          <w:rPr/>
          <w:delText xml:space="preserve">also </w:delText>
        </w:r>
      </w:del>
      <w:r>
        <w:rPr/>
        <w:t xml:space="preserve">students individual voices and decided to enclose some flash items at the closing of the articles, </w:t>
      </w:r>
      <w:del w:id="1318" w:author="URPI" w:date="2002-07-23T13:53:00Z">
        <w:r>
          <w:rPr/>
          <w:delText xml:space="preserve">which would have had most meaning in a written form; perhaps it might be meaningless in an online magazine, </w:delText>
        </w:r>
      </w:del>
      <w:ins w:id="1319" w:author="URPI" w:date="2002-07-23T13:54:00Z">
        <w:r>
          <w:rPr/>
          <w:t xml:space="preserve">to allow them to express their real opinion. </w:t>
        </w:r>
      </w:ins>
      <w:del w:id="1320" w:author="URPI" w:date="2002-07-23T13:54:00Z">
        <w:r>
          <w:rPr/>
          <w:delText>but it was the only way possible to know their opinion, the most suitable for a discussion, and therefore they had to be highlighted.</w:delText>
        </w:r>
      </w:del>
    </w:p>
    <w:p>
      <w:pPr>
        <w:pStyle w:val="Normal"/>
        <w:ind w:firstLine="567"/>
        <w:jc w:val="both"/>
        <w:rPr/>
      </w:pPr>
      <w:r>
        <w:rPr/>
        <w:t>However, in brief the students say that narrative special</w:t>
      </w:r>
      <w:ins w:id="1322" w:author="Comune di Bologna" w:date="2002-07-22T19:03:00Z">
        <w:r>
          <w:rPr/>
          <w:t>ly written</w:t>
        </w:r>
      </w:ins>
      <w:r>
        <w:rPr/>
        <w:t xml:space="preserve"> for young people is superficial, packaged around contents supposedly suitable for them, which do not stimulate them; some believe that the </w:t>
      </w:r>
      <w:ins w:id="1323" w:author="URPI" w:date="2002-07-23T13:40:00Z">
        <w:r>
          <w:rPr/>
          <w:t xml:space="preserve">age </w:t>
        </w:r>
      </w:ins>
      <w:r>
        <w:rPr/>
        <w:t>recommendation</w:t>
      </w:r>
      <w:ins w:id="1324" w:author="URPI" w:date="2002-07-23T13:41:00Z">
        <w:r>
          <w:rPr/>
          <w:t>s</w:t>
        </w:r>
      </w:ins>
      <w:r>
        <w:rPr/>
        <w:t xml:space="preserve"> </w:t>
      </w:r>
      <w:del w:id="1325" w:author="URPI" w:date="2002-07-23T13:41:00Z">
        <w:r>
          <w:rPr/>
          <w:delText xml:space="preserve">according to age groups, which </w:delText>
        </w:r>
      </w:del>
      <w:r>
        <w:rPr/>
        <w:t xml:space="preserve">should </w:t>
      </w:r>
      <w:ins w:id="1326" w:author="URPI" w:date="2002-07-23T13:41:00Z">
        <w:r>
          <w:rPr/>
          <w:t>have</w:t>
        </w:r>
      </w:ins>
      <w:del w:id="1327" w:author="URPI" w:date="2002-07-23T13:41:00Z">
        <w:r>
          <w:rPr/>
          <w:delText>be</w:delText>
        </w:r>
      </w:del>
      <w:r>
        <w:rPr/>
        <w:t xml:space="preserve"> indicated </w:t>
      </w:r>
      <w:del w:id="1328" w:author="URPI" w:date="2002-07-23T13:41:00Z">
        <w:r>
          <w:rPr/>
          <w:delText xml:space="preserve">for </w:delText>
        </w:r>
      </w:del>
      <w:r>
        <w:rPr/>
        <w:t xml:space="preserve">younger readers, at the most, </w:t>
      </w:r>
      <w:del w:id="1329" w:author="URPI" w:date="2002-07-23T13:41:00Z">
        <w:r>
          <w:rPr/>
          <w:delText xml:space="preserve">students of </w:delText>
        </w:r>
      </w:del>
      <w:r>
        <w:rPr/>
        <w:t>lower high school</w:t>
      </w:r>
      <w:ins w:id="1330" w:author="URPI" w:date="2002-07-23T13:41:00Z">
        <w:r>
          <w:rPr/>
          <w:t xml:space="preserve"> students</w:t>
        </w:r>
      </w:ins>
      <w:r>
        <w:rPr/>
        <w:t>. Some think that they should be recommended to young people who do not like to read, because they are short, easy to read and you get rapidly to the end; other again think that they may be introduced in schools, but only for specific issues</w:t>
      </w:r>
      <w:ins w:id="1331" w:author="Comune di Bologna" w:date="2002-07-22T19:04:00Z">
        <w:r>
          <w:rPr/>
          <w:t>,</w:t>
        </w:r>
      </w:ins>
      <w:r>
        <w:rPr/>
        <w:t xml:space="preserve"> with regard</w:t>
      </w:r>
      <w:del w:id="1332" w:author="Comune di Bologna" w:date="2002-07-22T19:04:00Z">
        <w:r>
          <w:rPr/>
          <w:delText>s</w:delText>
        </w:r>
      </w:del>
      <w:r>
        <w:rPr/>
        <w:t xml:space="preserve"> to emerging problems and issues. For example, if a student suffers from an eating disorder, he/she may be advised to read the book dealing with that issue, but nothing more than that. </w:t>
      </w:r>
    </w:p>
    <w:p>
      <w:pPr>
        <w:pStyle w:val="Normal"/>
        <w:ind w:firstLine="567"/>
        <w:jc w:val="both"/>
        <w:rPr/>
      </w:pPr>
      <w:r>
        <w:rPr/>
      </w:r>
    </w:p>
    <w:p>
      <w:pPr>
        <w:pStyle w:val="Normal"/>
        <w:jc w:val="both"/>
        <w:rPr>
          <w:b/>
          <w:b/>
          <w:highlight w:val="lightGray"/>
        </w:rPr>
      </w:pPr>
      <w:r>
        <w:rPr>
          <w:b/>
          <w:highlight w:val="lightGray"/>
        </w:rPr>
        <w:t>Plan of the website graphic structure</w:t>
      </w:r>
    </w:p>
    <w:p>
      <w:pPr>
        <w:pStyle w:val="Normal"/>
        <w:ind w:firstLine="567"/>
        <w:jc w:val="both"/>
        <w:rPr/>
      </w:pPr>
      <w:r>
        <w:rPr/>
        <w:t xml:space="preserve">In this phase website technical aspects were discussed </w:t>
      </w:r>
      <w:del w:id="1333" w:author="Comune di Bologna" w:date="2002-07-22T19:05:00Z">
        <w:r>
          <w:rPr/>
          <w:delText xml:space="preserve">through </w:delText>
        </w:r>
      </w:del>
      <w:ins w:id="1334" w:author="Comune di Bologna" w:date="2002-07-22T19:05:00Z">
        <w:r>
          <w:rPr/>
          <w:t xml:space="preserve">by </w:t>
        </w:r>
      </w:ins>
      <w:r>
        <w:rPr/>
        <w:t xml:space="preserve">e-mail </w:t>
      </w:r>
      <w:del w:id="1335" w:author="Comune di Bologna" w:date="2002-07-22T19:05:00Z">
        <w:r>
          <w:rPr/>
          <w:delText xml:space="preserve">contacts </w:delText>
        </w:r>
      </w:del>
      <w:r>
        <w:rPr/>
        <w:t xml:space="preserve">between the partners. A </w:t>
      </w:r>
      <w:r>
        <w:rPr>
          <w:b/>
          <w:spacing w:val="-2"/>
        </w:rPr>
        <w:t>proposal for the website graphic structure</w:t>
      </w:r>
      <w:r>
        <w:rPr>
          <w:spacing w:val="-2"/>
        </w:rPr>
        <w:t xml:space="preserve"> (see ANNEX V – </w:t>
      </w:r>
      <w:ins w:id="1336" w:author="URPI" w:date="2002-07-23T14:35:00Z">
        <w:r>
          <w:rPr>
            <w:spacing w:val="-2"/>
          </w:rPr>
          <w:t>D</w:t>
        </w:r>
      </w:ins>
      <w:del w:id="1337" w:author="URPI" w:date="2002-07-23T14:35:00Z">
        <w:r>
          <w:rPr>
            <w:spacing w:val="-2"/>
          </w:rPr>
          <w:delText>Plan of the</w:delText>
        </w:r>
      </w:del>
      <w:ins w:id="1338" w:author="URPI" w:date="2002-07-23T14:35:00Z">
        <w:r>
          <w:rPr>
            <w:spacing w:val="-2"/>
          </w:rPr>
          <w:t>raft of</w:t>
        </w:r>
      </w:ins>
      <w:r>
        <w:rPr>
          <w:spacing w:val="-2"/>
        </w:rPr>
        <w:t xml:space="preserve"> website structure) was prepared by the IT experts of the Municipality of Bologna and a demo was put on Internet </w:t>
      </w:r>
      <w:ins w:id="1339" w:author="Comune di Bologna" w:date="2002-07-22T19:06:00Z">
        <w:r>
          <w:rPr>
            <w:spacing w:val="-2"/>
          </w:rPr>
          <w:t xml:space="preserve">so that it could </w:t>
        </w:r>
      </w:ins>
      <w:del w:id="1340" w:author="Comune di Bologna" w:date="2002-07-22T19:06:00Z">
        <w:r>
          <w:rPr/>
          <w:delText xml:space="preserve">in order to </w:delText>
        </w:r>
      </w:del>
      <w:r>
        <w:rPr/>
        <w:t>be seen by all the partners before the meeting in Bergen.</w:t>
      </w:r>
    </w:p>
    <w:p>
      <w:pPr>
        <w:pStyle w:val="TextBody"/>
        <w:ind w:firstLine="567"/>
        <w:rPr/>
      </w:pPr>
      <w:r>
        <w:rPr/>
        <w:t xml:space="preserve">The idea initially proposed by </w:t>
      </w:r>
      <w:ins w:id="1341" w:author="Comune di Bologna" w:date="2002-07-22T19:06:00Z">
        <w:r>
          <w:rPr/>
          <w:t xml:space="preserve">the </w:t>
        </w:r>
      </w:ins>
      <w:r>
        <w:rPr/>
        <w:t xml:space="preserve">Municipality of Bologna, to have a home page for every country and one common international home page, with a replica of the same main web structure for every country site was definitively </w:t>
      </w:r>
      <w:ins w:id="1342" w:author="Comune di Bologna" w:date="2002-07-22T19:06:00Z">
        <w:r>
          <w:rPr/>
          <w:t>abandoned</w:t>
        </w:r>
      </w:ins>
      <w:del w:id="1343" w:author="Comune di Bologna" w:date="2002-07-22T19:06:00Z">
        <w:r>
          <w:rPr/>
          <w:delText>left</w:delText>
        </w:r>
      </w:del>
      <w:r>
        <w:rPr/>
        <w:t xml:space="preserve">. So IT experts worked on the structure of a common European site in English and one common database. </w:t>
      </w:r>
    </w:p>
    <w:p>
      <w:pPr>
        <w:pStyle w:val="TextBody"/>
        <w:ind w:firstLine="567"/>
        <w:rPr/>
      </w:pPr>
      <w:r>
        <w:rPr/>
        <w:t xml:space="preserve">In the first meeting the different sections of the on-line magazine had </w:t>
      </w:r>
      <w:del w:id="1344" w:author="Comune di Bologna" w:date="2002-07-22T19:06:00Z">
        <w:r>
          <w:rPr/>
          <w:delText xml:space="preserve">been </w:delText>
        </w:r>
      </w:del>
      <w:r>
        <w:rPr/>
        <w:t xml:space="preserve">already </w:t>
      </w:r>
      <w:ins w:id="1345" w:author="Comune di Bologna" w:date="2002-07-22T19:06:00Z">
        <w:r>
          <w:rPr/>
          <w:t xml:space="preserve">been </w:t>
        </w:r>
      </w:ins>
      <w:del w:id="1346" w:author="Comune di Bologna" w:date="2002-07-22T19:06:00Z">
        <w:r>
          <w:rPr/>
          <w:delText xml:space="preserve">mentioned </w:delText>
        </w:r>
      </w:del>
      <w:ins w:id="1347" w:author="Comune di Bologna" w:date="2002-07-22T19:06:00Z">
        <w:r>
          <w:rPr/>
          <w:t xml:space="preserve">discussed, </w:t>
        </w:r>
      </w:ins>
      <w:r>
        <w:rPr/>
        <w:t xml:space="preserve">but they were slightly changed. </w:t>
      </w:r>
      <w:del w:id="1348" w:author="Comune di Bologna" w:date="2002-07-22T19:07:00Z">
        <w:r>
          <w:rPr/>
          <w:delText>So t</w:delText>
        </w:r>
      </w:del>
      <w:ins w:id="1349" w:author="Comune di Bologna" w:date="2002-07-22T19:07:00Z">
        <w:r>
          <w:rPr/>
          <w:t>T</w:t>
        </w:r>
      </w:ins>
      <w:r>
        <w:rPr/>
        <w:t>he website sections proposed were as follows:</w:t>
      </w:r>
    </w:p>
    <w:p>
      <w:pPr>
        <w:pStyle w:val="TextBody"/>
        <w:ind w:firstLine="567"/>
        <w:rPr/>
      </w:pPr>
      <w:r>
        <w:rPr>
          <w:b/>
        </w:rPr>
        <w:t xml:space="preserve">What is it?: </w:t>
      </w:r>
      <w:r>
        <w:rPr/>
        <w:t>a description of the Young-LIT European project, its aim, its objectives, the partners, etc.</w:t>
      </w:r>
    </w:p>
    <w:p>
      <w:pPr>
        <w:pStyle w:val="Normal"/>
        <w:ind w:firstLine="567"/>
        <w:jc w:val="both"/>
        <w:rPr/>
      </w:pPr>
      <w:r>
        <w:rPr>
          <w:b/>
        </w:rPr>
        <w:t xml:space="preserve">How to do it?: </w:t>
      </w:r>
      <w:r>
        <w:rPr/>
        <w:t xml:space="preserve">How schools or individual students can take part in the editing process, how to participate in the Young-LIT on-line magazine, writing </w:t>
      </w:r>
      <w:del w:id="1350" w:author="Comune di Bologna" w:date="2002-07-22T19:07:00Z">
        <w:r>
          <w:rPr/>
          <w:delText xml:space="preserve">a </w:delText>
        </w:r>
      </w:del>
      <w:r>
        <w:rPr/>
        <w:t>reviews or articles, drawing illustration</w:t>
      </w:r>
      <w:ins w:id="1351" w:author="Comune di Bologna" w:date="2002-07-22T19:07:00Z">
        <w:r>
          <w:rPr/>
          <w:t>s</w:t>
        </w:r>
      </w:ins>
      <w:r>
        <w:rPr/>
        <w:t>, how to send e-mails with txt or jpg attachments</w:t>
      </w:r>
      <w:del w:id="1352" w:author="Comune di Bologna" w:date="2002-07-22T19:08:00Z">
        <w:r>
          <w:rPr/>
          <w:delText xml:space="preserve"> for example</w:delText>
        </w:r>
      </w:del>
      <w:r>
        <w:rPr/>
        <w:t>, etc.</w:t>
      </w:r>
    </w:p>
    <w:p>
      <w:pPr>
        <w:pStyle w:val="TextBody"/>
        <w:ind w:firstLine="567"/>
        <w:rPr/>
      </w:pPr>
      <w:r>
        <w:rPr>
          <w:b/>
        </w:rPr>
        <w:t xml:space="preserve">Style Guide: </w:t>
      </w:r>
      <w:r>
        <w:rPr/>
        <w:t>The three Style handbooks (Italian, English and Sweden), with the specific languages rules.</w:t>
      </w:r>
    </w:p>
    <w:p>
      <w:pPr>
        <w:pStyle w:val="Normal"/>
        <w:tabs>
          <w:tab w:val="clear" w:pos="708"/>
          <w:tab w:val="left" w:pos="786" w:leader="none"/>
        </w:tabs>
        <w:ind w:right="424" w:firstLine="567"/>
        <w:jc w:val="both"/>
        <w:rPr/>
      </w:pPr>
      <w:r>
        <w:rPr>
          <w:b/>
          <w:spacing w:val="-2"/>
        </w:rPr>
        <w:t xml:space="preserve">Italy/ Norway/ Sweden/United Kingdom homepage: </w:t>
      </w:r>
      <w:r>
        <w:rPr>
          <w:spacing w:val="-2"/>
        </w:rPr>
        <w:t>All the contact details of the four editorial offices in the four European libraries</w:t>
      </w:r>
    </w:p>
    <w:p>
      <w:pPr>
        <w:pStyle w:val="Normal"/>
        <w:tabs>
          <w:tab w:val="clear" w:pos="708"/>
          <w:tab w:val="left" w:pos="786" w:leader="none"/>
        </w:tabs>
        <w:ind w:right="424" w:firstLine="567"/>
        <w:jc w:val="both"/>
        <w:rPr>
          <w:b/>
          <w:b/>
          <w:spacing w:val="-2"/>
        </w:rPr>
      </w:pPr>
      <w:r>
        <w:rPr>
          <w:b/>
          <w:spacing w:val="-2"/>
        </w:rPr>
        <w:t>Bookcase:</w:t>
      </w:r>
      <w:r>
        <w:rPr>
          <w:spacing w:val="-2"/>
        </w:rPr>
        <w:t xml:space="preserve"> list of books proposed with </w:t>
      </w:r>
      <w:del w:id="1353" w:author="Comune di Bologna" w:date="2002-07-22T19:08:00Z">
        <w:r>
          <w:rPr>
            <w:spacing w:val="-2"/>
          </w:rPr>
          <w:delText xml:space="preserve">when available </w:delText>
        </w:r>
      </w:del>
      <w:r>
        <w:rPr>
          <w:spacing w:val="-2"/>
        </w:rPr>
        <w:t>reviews and illustrations made by students</w:t>
      </w:r>
      <w:ins w:id="1354" w:author="Comune di Bologna" w:date="2002-07-22T19:08:00Z">
        <w:r>
          <w:rPr>
            <w:spacing w:val="-2"/>
          </w:rPr>
          <w:t>, when available</w:t>
        </w:r>
      </w:ins>
      <w:r>
        <w:rPr>
          <w:spacing w:val="-2"/>
        </w:rPr>
        <w:t>.</w:t>
      </w:r>
    </w:p>
    <w:p>
      <w:pPr>
        <w:pStyle w:val="Normal"/>
        <w:tabs>
          <w:tab w:val="clear" w:pos="708"/>
          <w:tab w:val="left" w:pos="786" w:leader="none"/>
        </w:tabs>
        <w:ind w:right="424" w:firstLine="567"/>
        <w:jc w:val="both"/>
        <w:rPr>
          <w:b/>
          <w:b/>
          <w:spacing w:val="-2"/>
        </w:rPr>
      </w:pPr>
      <w:r>
        <w:rPr>
          <w:b/>
          <w:spacing w:val="-2"/>
        </w:rPr>
        <w:t>Reviews</w:t>
      </w:r>
      <w:r>
        <w:rPr>
          <w:spacing w:val="-2"/>
        </w:rPr>
        <w:t>:</w:t>
      </w:r>
      <w:r>
        <w:rPr>
          <w:b/>
          <w:spacing w:val="-2"/>
        </w:rPr>
        <w:t xml:space="preserve"> </w:t>
      </w:r>
      <w:r>
        <w:rPr>
          <w:spacing w:val="-2"/>
        </w:rPr>
        <w:t>Collection</w:t>
      </w:r>
      <w:r>
        <w:rPr>
          <w:b/>
          <w:spacing w:val="-2"/>
        </w:rPr>
        <w:t xml:space="preserve"> </w:t>
      </w:r>
      <w:r>
        <w:rPr>
          <w:spacing w:val="-2"/>
        </w:rPr>
        <w:t>of reviews.</w:t>
      </w:r>
    </w:p>
    <w:p>
      <w:pPr>
        <w:pStyle w:val="Normal"/>
        <w:tabs>
          <w:tab w:val="clear" w:pos="708"/>
          <w:tab w:val="left" w:pos="786" w:leader="none"/>
        </w:tabs>
        <w:ind w:right="424" w:firstLine="567"/>
        <w:jc w:val="both"/>
        <w:rPr>
          <w:b/>
          <w:b/>
          <w:spacing w:val="-2"/>
        </w:rPr>
      </w:pPr>
      <w:r>
        <w:rPr>
          <w:b/>
          <w:spacing w:val="-2"/>
        </w:rPr>
        <w:t xml:space="preserve">Pictures: </w:t>
      </w:r>
      <w:r>
        <w:rPr>
          <w:spacing w:val="-2"/>
        </w:rPr>
        <w:t>Collection of</w:t>
      </w:r>
      <w:r>
        <w:rPr>
          <w:b/>
          <w:spacing w:val="-2"/>
        </w:rPr>
        <w:t xml:space="preserve"> </w:t>
      </w:r>
      <w:r>
        <w:rPr>
          <w:spacing w:val="-2"/>
        </w:rPr>
        <w:t>illustrations for some of the books</w:t>
      </w:r>
      <w:r>
        <w:rPr>
          <w:b/>
          <w:spacing w:val="-2"/>
        </w:rPr>
        <w:t xml:space="preserve"> </w:t>
      </w:r>
      <w:r>
        <w:rPr>
          <w:spacing w:val="-2"/>
        </w:rPr>
        <w:t>reviewed.</w:t>
      </w:r>
    </w:p>
    <w:p>
      <w:pPr>
        <w:pStyle w:val="Normal"/>
        <w:tabs>
          <w:tab w:val="clear" w:pos="708"/>
          <w:tab w:val="left" w:pos="786" w:leader="none"/>
        </w:tabs>
        <w:ind w:right="424" w:firstLine="567"/>
        <w:jc w:val="both"/>
        <w:rPr>
          <w:b/>
          <w:b/>
          <w:spacing w:val="-2"/>
        </w:rPr>
      </w:pPr>
      <w:r>
        <w:rPr>
          <w:b/>
          <w:spacing w:val="-2"/>
        </w:rPr>
        <w:t>Articles:</w:t>
      </w:r>
      <w:r>
        <w:rPr>
          <w:spacing w:val="-2"/>
        </w:rPr>
        <w:t xml:space="preserve"> </w:t>
      </w:r>
      <w:del w:id="1355" w:author="Comune di Bologna" w:date="2002-07-22T19:09:00Z">
        <w:r>
          <w:rPr>
            <w:spacing w:val="-2"/>
          </w:rPr>
          <w:delText xml:space="preserve">it contains </w:delText>
        </w:r>
      </w:del>
      <w:del w:id="1356" w:author="Comune di Bologna" w:date="2002-07-22T19:09:00Z">
        <w:r>
          <w:rPr/>
          <w:delText>a</w:delText>
        </w:r>
      </w:del>
      <w:ins w:id="1357" w:author="Comune di Bologna" w:date="2002-07-22T19:09:00Z">
        <w:r>
          <w:rPr/>
          <w:t>A</w:t>
        </w:r>
      </w:ins>
      <w:r>
        <w:rPr/>
        <w:t xml:space="preserve">rticles written by students on local authors, work of fiction that </w:t>
      </w:r>
      <w:del w:id="1358" w:author="Comune di Bologna" w:date="2002-07-22T19:09:00Z">
        <w:r>
          <w:rPr/>
          <w:delText xml:space="preserve">has </w:delText>
        </w:r>
      </w:del>
      <w:r>
        <w:rPr/>
        <w:t xml:space="preserve">particularly stimulated the young readers’ imagination, articles on European literature for young people, curiosities, studies on a publisher’s series or interdisciplinary projects with the English teacher in collaboration with other student partners, </w:t>
      </w:r>
      <w:r>
        <w:rPr>
          <w:spacing w:val="-2"/>
        </w:rPr>
        <w:t>articles and interviews with authors</w:t>
      </w:r>
    </w:p>
    <w:p>
      <w:pPr>
        <w:pStyle w:val="Normal"/>
        <w:ind w:firstLine="567"/>
        <w:jc w:val="both"/>
        <w:rPr/>
      </w:pPr>
      <w:r>
        <w:rPr>
          <w:b/>
          <w:spacing w:val="-2"/>
        </w:rPr>
        <w:t xml:space="preserve">Creative writing: </w:t>
      </w:r>
      <w:r>
        <w:rPr/>
        <w:t>this section is dedicated to those students who write poetry or stories and who see themselves a bit as writers.</w:t>
      </w:r>
    </w:p>
    <w:p>
      <w:pPr>
        <w:pStyle w:val="Normal"/>
        <w:tabs>
          <w:tab w:val="clear" w:pos="708"/>
          <w:tab w:val="left" w:pos="786" w:leader="none"/>
        </w:tabs>
        <w:ind w:right="424" w:firstLine="567"/>
        <w:jc w:val="both"/>
        <w:rPr/>
      </w:pPr>
      <w:r>
        <w:rPr>
          <w:b/>
          <w:spacing w:val="-2"/>
        </w:rPr>
        <w:t xml:space="preserve">Flash: </w:t>
      </w:r>
      <w:r>
        <w:rPr>
          <w:spacing w:val="-2"/>
        </w:rPr>
        <w:t>free student’s opinions and remarks</w:t>
      </w:r>
    </w:p>
    <w:p>
      <w:pPr>
        <w:pStyle w:val="Normal"/>
        <w:tabs>
          <w:tab w:val="clear" w:pos="708"/>
          <w:tab w:val="left" w:pos="786" w:leader="none"/>
        </w:tabs>
        <w:ind w:right="424" w:firstLine="567"/>
        <w:jc w:val="both"/>
        <w:rPr/>
      </w:pPr>
      <w:r>
        <w:rPr>
          <w:spacing w:val="-2"/>
        </w:rPr>
        <w:t>Each sections w</w:t>
      </w:r>
      <w:ins w:id="1359" w:author="Comune di Bologna" w:date="2002-07-22T19:09:00Z">
        <w:r>
          <w:rPr>
            <w:spacing w:val="-2"/>
          </w:rPr>
          <w:t>as</w:t>
        </w:r>
      </w:ins>
      <w:del w:id="1360" w:author="Comune di Bologna" w:date="2002-07-22T19:09:00Z">
        <w:r>
          <w:rPr>
            <w:spacing w:val="-2"/>
          </w:rPr>
          <w:delText>ere</w:delText>
        </w:r>
      </w:del>
      <w:r>
        <w:rPr>
          <w:spacing w:val="-2"/>
        </w:rPr>
        <w:t xml:space="preserve"> included both in the </w:t>
      </w:r>
      <w:r>
        <w:rPr>
          <w:b/>
          <w:spacing w:val="-2"/>
        </w:rPr>
        <w:t>“back end”</w:t>
      </w:r>
      <w:r>
        <w:rPr>
          <w:spacing w:val="-2"/>
        </w:rPr>
        <w:t xml:space="preserve"> area open only to the four editorial offices and in the </w:t>
      </w:r>
      <w:r>
        <w:rPr>
          <w:b/>
          <w:spacing w:val="-2"/>
        </w:rPr>
        <w:t>“front end”</w:t>
      </w:r>
      <w:r>
        <w:rPr>
          <w:spacing w:val="-2"/>
        </w:rPr>
        <w:t xml:space="preserve"> area open to all</w:t>
      </w:r>
      <w:del w:id="1361" w:author="Comune di Bologna" w:date="2002-07-22T19:10:00Z">
        <w:r>
          <w:rPr>
            <w:spacing w:val="-2"/>
          </w:rPr>
          <w:delText xml:space="preserve"> the</w:delText>
        </w:r>
      </w:del>
      <w:r>
        <w:rPr>
          <w:spacing w:val="-2"/>
        </w:rPr>
        <w:t xml:space="preserve"> website visitors.</w:t>
      </w:r>
    </w:p>
    <w:p>
      <w:pPr>
        <w:pStyle w:val="Normal"/>
        <w:tabs>
          <w:tab w:val="clear" w:pos="708"/>
          <w:tab w:val="left" w:pos="786" w:leader="none"/>
        </w:tabs>
        <w:ind w:right="424" w:hanging="0"/>
        <w:jc w:val="both"/>
        <w:rPr>
          <w:b/>
          <w:b/>
          <w:spacing w:val="-2"/>
        </w:rPr>
      </w:pPr>
      <w:r>
        <w:rPr>
          <w:b/>
          <w:spacing w:val="-2"/>
        </w:rPr>
      </w:r>
    </w:p>
    <w:p>
      <w:pPr>
        <w:pStyle w:val="Normal"/>
        <w:jc w:val="both"/>
        <w:rPr>
          <w:b/>
          <w:b/>
        </w:rPr>
      </w:pPr>
      <w:r>
        <w:rPr>
          <w:b/>
          <w:highlight w:val="lightGray"/>
        </w:rPr>
        <w:t>BERGEN meeting</w:t>
      </w:r>
    </w:p>
    <w:p>
      <w:pPr>
        <w:pStyle w:val="Normal"/>
        <w:ind w:firstLine="567"/>
        <w:jc w:val="both"/>
        <w:rPr/>
      </w:pPr>
      <w:r>
        <w:rPr/>
        <w:t xml:space="preserve">At the and of this project phase, partners met again for the Second Steering Committee meeting held </w:t>
      </w:r>
      <w:ins w:id="1362" w:author="Comune di Bologna" w:date="2002-07-22T19:10:00Z">
        <w:r>
          <w:rPr/>
          <w:t>i</w:t>
        </w:r>
      </w:ins>
      <w:r>
        <w:rPr/>
        <w:t xml:space="preserve">n Bergen on </w:t>
      </w:r>
      <w:del w:id="1363" w:author="Comune di Bologna" w:date="2002-07-22T19:10:00Z">
        <w:r>
          <w:rPr/>
          <w:delText xml:space="preserve">February </w:delText>
        </w:r>
      </w:del>
      <w:r>
        <w:rPr/>
        <w:t>25</w:t>
      </w:r>
      <w:r>
        <w:rPr>
          <w:vertAlign w:val="superscript"/>
        </w:rPr>
        <w:t>th</w:t>
      </w:r>
      <w:r>
        <w:rPr/>
        <w:t xml:space="preserve"> and 26</w:t>
      </w:r>
      <w:r>
        <w:rPr>
          <w:vertAlign w:val="superscript"/>
        </w:rPr>
        <w:t>th</w:t>
      </w:r>
      <w:r>
        <w:rPr/>
        <w:t xml:space="preserve"> </w:t>
      </w:r>
      <w:ins w:id="1364" w:author="Comune di Bologna" w:date="2002-07-22T19:10:00Z">
        <w:r>
          <w:rPr/>
          <w:t xml:space="preserve">February </w:t>
        </w:r>
      </w:ins>
      <w:r>
        <w:rPr/>
        <w:t xml:space="preserve">2002. This was an occasion to debate and discuss </w:t>
      </w:r>
      <w:del w:id="1365" w:author="Comune di Bologna" w:date="2002-07-22T19:10:00Z">
        <w:r>
          <w:rPr/>
          <w:delText xml:space="preserve">about </w:delText>
        </w:r>
      </w:del>
      <w:ins w:id="1366" w:author="Comune di Bologna" w:date="2002-07-22T19:10:00Z">
        <w:r>
          <w:rPr/>
          <w:t xml:space="preserve">the </w:t>
        </w:r>
      </w:ins>
      <w:r>
        <w:rPr/>
        <w:t xml:space="preserve">problems and difficulties </w:t>
      </w:r>
      <w:del w:id="1367" w:author="Comune di Bologna" w:date="2002-07-22T19:10:00Z">
        <w:r>
          <w:rPr/>
          <w:delText xml:space="preserve">faced </w:delText>
        </w:r>
      </w:del>
      <w:ins w:id="1368" w:author="Comune di Bologna" w:date="2002-07-22T19:10:00Z">
        <w:r>
          <w:rPr/>
          <w:t xml:space="preserve">encountered </w:t>
        </w:r>
      </w:ins>
      <w:r>
        <w:rPr/>
        <w:t xml:space="preserve">during the </w:t>
      </w:r>
      <w:ins w:id="1369" w:author="Comune di Bologna" w:date="2002-07-22T19:11:00Z">
        <w:r>
          <w:rPr/>
          <w:t xml:space="preserve">project’s </w:t>
        </w:r>
      </w:ins>
      <w:r>
        <w:rPr/>
        <w:t>starting phases</w:t>
      </w:r>
      <w:del w:id="1370" w:author="Comune di Bologna" w:date="2002-07-22T19:11:00Z">
        <w:r>
          <w:rPr/>
          <w:delText xml:space="preserve"> of the project activities </w:delText>
        </w:r>
      </w:del>
      <w:ins w:id="1371" w:author="Comune di Bologna" w:date="2002-07-22T19:11:00Z">
        <w:r>
          <w:rPr/>
          <w:t>.</w:t>
        </w:r>
      </w:ins>
    </w:p>
    <w:p>
      <w:pPr>
        <w:pStyle w:val="Normal"/>
        <w:tabs>
          <w:tab w:val="clear" w:pos="708"/>
          <w:tab w:val="left" w:pos="-720" w:leader="none"/>
        </w:tabs>
        <w:suppressAutoHyphens w:val="true"/>
        <w:jc w:val="both"/>
        <w:rPr>
          <w:ins w:id="1372" w:author="URPI" w:date="2002-07-23T14:36:00Z"/>
        </w:rPr>
      </w:pPr>
      <w:r>
        <w:rPr/>
        <w:t xml:space="preserve">Subjects mainly discussed were: </w:t>
      </w:r>
    </w:p>
    <w:p>
      <w:pPr>
        <w:pStyle w:val="Normal"/>
        <w:tabs>
          <w:tab w:val="clear" w:pos="708"/>
          <w:tab w:val="left" w:pos="-720" w:leader="none"/>
        </w:tabs>
        <w:suppressAutoHyphens w:val="true"/>
        <w:jc w:val="both"/>
        <w:rPr/>
      </w:pPr>
      <w:r>
        <w:rPr/>
      </w:r>
    </w:p>
    <w:p>
      <w:pPr>
        <w:pStyle w:val="Normal"/>
        <w:numPr>
          <w:ilvl w:val="0"/>
          <w:numId w:val="21"/>
        </w:numPr>
        <w:tabs>
          <w:tab w:val="clear" w:pos="708"/>
          <w:tab w:val="left" w:pos="927" w:leader="none"/>
        </w:tabs>
        <w:ind w:left="927" w:hanging="360"/>
        <w:jc w:val="both"/>
        <w:rPr>
          <w:b/>
          <w:b/>
        </w:rPr>
      </w:pPr>
      <w:r>
        <w:rPr>
          <w:b/>
        </w:rPr>
        <w:t>ITC problems and equipment available in schools</w:t>
      </w:r>
    </w:p>
    <w:p>
      <w:pPr>
        <w:pStyle w:val="Normal"/>
        <w:tabs>
          <w:tab w:val="clear" w:pos="708"/>
          <w:tab w:val="left" w:pos="-720" w:leader="none"/>
        </w:tabs>
        <w:suppressAutoHyphens w:val="true"/>
        <w:jc w:val="both"/>
        <w:rPr/>
      </w:pPr>
      <w:r>
        <w:rPr/>
        <w:t>The situation is different in the four countries but</w:t>
      </w:r>
      <w:ins w:id="1373" w:author="Comune di Bologna" w:date="2002-07-22T19:11:00Z">
        <w:r>
          <w:rPr/>
          <w:t>,</w:t>
        </w:r>
      </w:ins>
      <w:r>
        <w:rPr/>
        <w:t xml:space="preserve"> as </w:t>
      </w:r>
      <w:ins w:id="1374" w:author="Comune di Bologna" w:date="2002-07-22T19:11:00Z">
        <w:r>
          <w:rPr/>
          <w:t xml:space="preserve">mentioned </w:t>
        </w:r>
      </w:ins>
      <w:r>
        <w:rPr/>
        <w:t>above</w:t>
      </w:r>
      <w:ins w:id="1375" w:author="Comune di Bologna" w:date="2002-07-22T19:11:00Z">
        <w:r>
          <w:rPr/>
          <w:t>,</w:t>
        </w:r>
      </w:ins>
      <w:r>
        <w:rPr/>
        <w:t xml:space="preserve"> </w:t>
      </w:r>
      <w:del w:id="1376" w:author="Comune di Bologna" w:date="2002-07-22T19:11:00Z">
        <w:r>
          <w:rPr/>
          <w:delText xml:space="preserve">mentioned </w:delText>
        </w:r>
      </w:del>
      <w:r>
        <w:rPr/>
        <w:t>the worse situation seemed to be in Italy</w:t>
      </w:r>
      <w:ins w:id="1377" w:author="Comune di Bologna" w:date="2002-07-22T19:11:00Z">
        <w:r>
          <w:rPr/>
          <w:t>,</w:t>
        </w:r>
      </w:ins>
      <w:r>
        <w:rPr/>
        <w:t xml:space="preserve"> where teachers of literature have </w:t>
      </w:r>
      <w:del w:id="1378" w:author="Comune di Bologna" w:date="2002-07-22T19:11:00Z">
        <w:r>
          <w:rPr/>
          <w:delText xml:space="preserve">a lot of </w:delText>
        </w:r>
      </w:del>
      <w:r>
        <w:rPr/>
        <w:t xml:space="preserve">problems </w:t>
      </w:r>
      <w:ins w:id="1379" w:author="Comune di Bologna" w:date="2002-07-22T19:11:00Z">
        <w:r>
          <w:rPr/>
          <w:t>in accessing</w:t>
        </w:r>
      </w:ins>
      <w:del w:id="1380" w:author="Comune di Bologna" w:date="2002-07-22T19:11:00Z">
        <w:r>
          <w:rPr/>
          <w:delText>to use school</w:delText>
        </w:r>
      </w:del>
      <w:r>
        <w:rPr/>
        <w:t xml:space="preserve"> IT equipment, </w:t>
      </w:r>
      <w:ins w:id="1381" w:author="Comune di Bologna" w:date="2002-07-22T19:12:00Z">
        <w:r>
          <w:rPr/>
          <w:t xml:space="preserve">unlike </w:t>
        </w:r>
      </w:ins>
      <w:del w:id="1382" w:author="Comune di Bologna" w:date="2002-07-22T19:12:00Z">
        <w:r>
          <w:rPr/>
          <w:delText xml:space="preserve">far from </w:delText>
        </w:r>
      </w:del>
      <w:ins w:id="1383" w:author="Comune di Bologna" w:date="2002-07-22T19:12:00Z">
        <w:r>
          <w:rPr/>
          <w:t xml:space="preserve">teachers in </w:t>
        </w:r>
      </w:ins>
      <w:r>
        <w:rPr/>
        <w:t xml:space="preserve">Ronneby where they have a PC and an Internet connection in each class and in the library too. </w:t>
      </w:r>
    </w:p>
    <w:p>
      <w:pPr>
        <w:pStyle w:val="Normal"/>
        <w:tabs>
          <w:tab w:val="clear" w:pos="708"/>
          <w:tab w:val="left" w:pos="-720" w:leader="none"/>
        </w:tabs>
        <w:suppressAutoHyphens w:val="true"/>
        <w:jc w:val="both"/>
        <w:rPr/>
      </w:pPr>
      <w:r>
        <w:rPr/>
      </w:r>
    </w:p>
    <w:p>
      <w:pPr>
        <w:pStyle w:val="Normal"/>
        <w:numPr>
          <w:ilvl w:val="0"/>
          <w:numId w:val="21"/>
        </w:numPr>
        <w:tabs>
          <w:tab w:val="clear" w:pos="708"/>
          <w:tab w:val="left" w:pos="927" w:leader="none"/>
        </w:tabs>
        <w:ind w:left="927" w:hanging="360"/>
        <w:jc w:val="both"/>
        <w:rPr>
          <w:b/>
          <w:b/>
        </w:rPr>
      </w:pPr>
      <w:r>
        <w:rPr>
          <w:b/>
        </w:rPr>
        <w:t>Forum</w:t>
      </w:r>
    </w:p>
    <w:p>
      <w:pPr>
        <w:pStyle w:val="Normal"/>
        <w:jc w:val="both"/>
        <w:rPr/>
      </w:pPr>
      <w:r>
        <w:rPr/>
        <w:t xml:space="preserve">Partners discussed </w:t>
      </w:r>
      <w:ins w:id="1384" w:author="Comune di Bologna" w:date="2002-07-22T19:12:00Z">
        <w:r>
          <w:rPr/>
          <w:t xml:space="preserve">the </w:t>
        </w:r>
      </w:ins>
      <w:r>
        <w:rPr/>
        <w:t xml:space="preserve">advantages of having a forum on the project web site. They agreed that it would be an important tool to stimulate students to talk about books, saying what they really think like in a chat. Publishers could be interested </w:t>
      </w:r>
      <w:del w:id="1385" w:author="Comune di Bologna" w:date="2002-07-23T10:11:00Z">
        <w:r>
          <w:rPr/>
          <w:delText xml:space="preserve">to </w:delText>
        </w:r>
      </w:del>
      <w:ins w:id="1386" w:author="Comune di Bologna" w:date="2002-07-23T10:11:00Z">
        <w:r>
          <w:rPr/>
          <w:t xml:space="preserve">in </w:t>
        </w:r>
      </w:ins>
      <w:r>
        <w:rPr/>
        <w:t>promot</w:t>
      </w:r>
      <w:ins w:id="1387" w:author="Comune di Bologna" w:date="2002-07-23T10:11:00Z">
        <w:r>
          <w:rPr/>
          <w:t>ing</w:t>
        </w:r>
      </w:ins>
      <w:del w:id="1388" w:author="Comune di Bologna" w:date="2002-07-23T10:11:00Z">
        <w:r>
          <w:rPr/>
          <w:delText>e</w:delText>
        </w:r>
      </w:del>
      <w:r>
        <w:rPr/>
        <w:t xml:space="preserve"> this type of initiative, </w:t>
      </w:r>
      <w:ins w:id="1389" w:author="Comune di Bologna" w:date="2002-07-23T10:11:00Z">
        <w:r>
          <w:rPr/>
          <w:t xml:space="preserve">as </w:t>
        </w:r>
      </w:ins>
      <w:r>
        <w:rPr/>
        <w:t xml:space="preserve">it could be very useful for them. </w:t>
      </w:r>
    </w:p>
    <w:p>
      <w:pPr>
        <w:pStyle w:val="Normal"/>
        <w:tabs>
          <w:tab w:val="clear" w:pos="708"/>
          <w:tab w:val="left" w:pos="-720" w:leader="none"/>
        </w:tabs>
        <w:suppressAutoHyphens w:val="true"/>
        <w:jc w:val="both"/>
        <w:rPr/>
      </w:pPr>
      <w:r>
        <w:rPr/>
        <w:t xml:space="preserve">Since there were some management problems </w:t>
      </w:r>
      <w:ins w:id="1390" w:author="Comune di Bologna" w:date="2002-07-23T10:11:00Z">
        <w:r>
          <w:rPr/>
          <w:t xml:space="preserve">that would </w:t>
        </w:r>
      </w:ins>
      <w:r>
        <w:rPr/>
        <w:t xml:space="preserve">not </w:t>
      </w:r>
      <w:ins w:id="1391" w:author="Comune di Bologna" w:date="2002-07-23T10:12:00Z">
        <w:r>
          <w:rPr/>
          <w:t xml:space="preserve">be </w:t>
        </w:r>
      </w:ins>
      <w:r>
        <w:rPr/>
        <w:t>eas</w:t>
      </w:r>
      <w:ins w:id="1392" w:author="Comune di Bologna" w:date="2002-07-23T10:12:00Z">
        <w:r>
          <w:rPr/>
          <w:t>il</w:t>
        </w:r>
      </w:ins>
      <w:r>
        <w:rPr/>
        <w:t xml:space="preserve">y </w:t>
      </w:r>
      <w:del w:id="1393" w:author="Comune di Bologna" w:date="2002-07-23T10:12:00Z">
        <w:r>
          <w:rPr/>
          <w:delText xml:space="preserve">to </w:delText>
        </w:r>
      </w:del>
      <w:r>
        <w:rPr/>
        <w:t>overcome in a short time</w:t>
      </w:r>
      <w:ins w:id="1394" w:author="Comune di Bologna" w:date="2002-07-23T10:12:00Z">
        <w:r>
          <w:rPr/>
          <w:t>,</w:t>
        </w:r>
      </w:ins>
      <w:r>
        <w:rPr/>
        <w:t xml:space="preserve"> they found a temporary solution: to exchange the </w:t>
      </w:r>
      <w:del w:id="1395" w:author="Comune di Bologna" w:date="2002-07-23T10:12:00Z">
        <w:r>
          <w:rPr/>
          <w:delText xml:space="preserve">part </w:delText>
        </w:r>
      </w:del>
      <w:r>
        <w:rPr/>
        <w:t>“</w:t>
      </w:r>
      <w:r>
        <w:rPr>
          <w:i/>
        </w:rPr>
        <w:t>quiz and game</w:t>
      </w:r>
      <w:r>
        <w:rPr/>
        <w:t xml:space="preserve">” </w:t>
      </w:r>
      <w:ins w:id="1396" w:author="Comune di Bologna" w:date="2002-07-23T10:12:00Z">
        <w:r>
          <w:rPr/>
          <w:t xml:space="preserve">part </w:t>
        </w:r>
      </w:ins>
      <w:r>
        <w:rPr/>
        <w:t>with a section called “</w:t>
      </w:r>
      <w:r>
        <w:rPr>
          <w:i/>
        </w:rPr>
        <w:t>flash</w:t>
      </w:r>
      <w:r>
        <w:rPr/>
        <w:t xml:space="preserve">” where </w:t>
      </w:r>
      <w:del w:id="1397" w:author="Comune di Bologna" w:date="2002-07-23T10:12:00Z">
        <w:r>
          <w:rPr/>
          <w:delText xml:space="preserve">it should have been possible to put </w:delText>
        </w:r>
      </w:del>
      <w:r>
        <w:rPr/>
        <w:t>students’ short remarks on books, authors, publishers, series, etc</w:t>
      </w:r>
      <w:ins w:id="1398" w:author="Comune di Bologna" w:date="2002-07-23T10:12:00Z">
        <w:r>
          <w:rPr/>
          <w:t xml:space="preserve"> would be posted</w:t>
        </w:r>
      </w:ins>
      <w:r>
        <w:rPr/>
        <w:t xml:space="preserve">. The possibility </w:t>
      </w:r>
      <w:del w:id="1399" w:author="Comune di Bologna" w:date="2002-07-23T10:13:00Z">
        <w:r>
          <w:rPr/>
          <w:delText>to have</w:delText>
        </w:r>
      </w:del>
      <w:ins w:id="1400" w:author="Comune di Bologna" w:date="2002-07-23T10:13:00Z">
        <w:r>
          <w:rPr/>
          <w:t>of</w:t>
        </w:r>
      </w:ins>
      <w:r>
        <w:rPr/>
        <w:t xml:space="preserve"> a forum should </w:t>
      </w:r>
      <w:del w:id="1401" w:author="Comune di Bologna" w:date="2002-07-23T10:13:00Z">
        <w:r>
          <w:rPr/>
          <w:delText xml:space="preserve">have </w:delText>
        </w:r>
      </w:del>
      <w:r>
        <w:rPr/>
        <w:t>be</w:t>
      </w:r>
      <w:del w:id="1402" w:author="Comune di Bologna" w:date="2002-07-23T10:13:00Z">
        <w:r>
          <w:rPr/>
          <w:delText>en</w:delText>
        </w:r>
      </w:del>
      <w:r>
        <w:rPr/>
        <w:t xml:space="preserve"> considered as a </w:t>
      </w:r>
      <w:ins w:id="1403" w:author="Comune di Bologna" w:date="2002-07-23T10:13:00Z">
        <w:r>
          <w:rPr/>
          <w:t xml:space="preserve">future </w:t>
        </w:r>
      </w:ins>
      <w:r>
        <w:rPr/>
        <w:t>develop</w:t>
      </w:r>
      <w:ins w:id="1404" w:author="Comune di Bologna" w:date="2002-07-23T10:13:00Z">
        <w:r>
          <w:rPr/>
          <w:t>ment</w:t>
        </w:r>
      </w:ins>
      <w:r>
        <w:rPr/>
        <w:t xml:space="preserve"> </w:t>
      </w:r>
      <w:del w:id="1405" w:author="Comune di Bologna" w:date="2002-07-23T10:13:00Z">
        <w:r>
          <w:rPr/>
          <w:delText xml:space="preserve">for the future life </w:delText>
        </w:r>
      </w:del>
      <w:r>
        <w:rPr/>
        <w:t>of the Young –LIT website.</w:t>
      </w:r>
    </w:p>
    <w:p>
      <w:pPr>
        <w:pStyle w:val="Normal"/>
        <w:tabs>
          <w:tab w:val="clear" w:pos="708"/>
          <w:tab w:val="left" w:pos="-720" w:leader="none"/>
        </w:tabs>
        <w:suppressAutoHyphens w:val="true"/>
        <w:jc w:val="both"/>
        <w:rPr/>
      </w:pPr>
      <w:r>
        <w:rPr/>
      </w:r>
    </w:p>
    <w:p>
      <w:pPr>
        <w:pStyle w:val="Normal"/>
        <w:numPr>
          <w:ilvl w:val="0"/>
          <w:numId w:val="21"/>
        </w:numPr>
        <w:tabs>
          <w:tab w:val="clear" w:pos="708"/>
          <w:tab w:val="left" w:pos="927" w:leader="none"/>
        </w:tabs>
        <w:ind w:left="927" w:hanging="360"/>
        <w:jc w:val="both"/>
        <w:rPr>
          <w:b/>
          <w:b/>
        </w:rPr>
      </w:pPr>
      <w:r>
        <w:rPr>
          <w:b/>
        </w:rPr>
        <w:t>Illustrations</w:t>
      </w:r>
    </w:p>
    <w:p>
      <w:pPr>
        <w:pStyle w:val="Normal"/>
        <w:tabs>
          <w:tab w:val="clear" w:pos="708"/>
          <w:tab w:val="left" w:pos="-720" w:leader="none"/>
        </w:tabs>
        <w:suppressAutoHyphens w:val="true"/>
        <w:jc w:val="both"/>
        <w:rPr/>
      </w:pPr>
      <w:r>
        <w:rPr/>
        <w:t xml:space="preserve">As </w:t>
      </w:r>
      <w:ins w:id="1406" w:author="Comune di Bologna" w:date="2002-07-23T10:14:00Z">
        <w:r>
          <w:rPr/>
          <w:t xml:space="preserve">described </w:t>
        </w:r>
      </w:ins>
      <w:r>
        <w:rPr/>
        <w:t xml:space="preserve">above </w:t>
      </w:r>
      <w:del w:id="1407" w:author="Comune di Bologna" w:date="2002-07-23T10:14:00Z">
        <w:r>
          <w:rPr/>
          <w:delText xml:space="preserve">described </w:delText>
        </w:r>
      </w:del>
      <w:r>
        <w:rPr/>
        <w:t xml:space="preserve">not all </w:t>
      </w:r>
      <w:del w:id="1408" w:author="Comune di Bologna" w:date="2002-07-23T10:14:00Z">
        <w:r>
          <w:rPr/>
          <w:delText xml:space="preserve">the </w:delText>
        </w:r>
      </w:del>
      <w:r>
        <w:rPr/>
        <w:t xml:space="preserve">partners </w:t>
      </w:r>
      <w:ins w:id="1409" w:author="Comune di Bologna" w:date="2002-07-23T10:14:00Z">
        <w:r>
          <w:rPr/>
          <w:t>were able</w:t>
        </w:r>
      </w:ins>
      <w:del w:id="1410" w:author="Comune di Bologna" w:date="2002-07-23T10:14:00Z">
        <w:r>
          <w:rPr/>
          <w:delText>had the possibility</w:delText>
        </w:r>
      </w:del>
      <w:r>
        <w:rPr/>
        <w:t xml:space="preserve"> to contact </w:t>
      </w:r>
      <w:ins w:id="1411" w:author="Comune di Bologna" w:date="2002-07-23T10:14:00Z">
        <w:r>
          <w:rPr/>
          <w:t>art</w:t>
        </w:r>
      </w:ins>
      <w:del w:id="1412" w:author="Comune di Bologna" w:date="2002-07-23T10:14:00Z">
        <w:r>
          <w:rPr/>
          <w:delText>professional</w:delText>
        </w:r>
      </w:del>
      <w:r>
        <w:rPr/>
        <w:t xml:space="preserve"> schools for illustrations as the Italian workshop had done. In Milton Keynes and Ronneby the</w:t>
      </w:r>
      <w:ins w:id="1413" w:author="Comune di Bologna" w:date="2002-07-23T10:14:00Z">
        <w:r>
          <w:rPr/>
          <w:t>re are no</w:t>
        </w:r>
      </w:ins>
      <w:del w:id="1414" w:author="Comune di Bologna" w:date="2002-07-23T10:14:00Z">
        <w:r>
          <w:rPr/>
          <w:delText>y haven’t</w:delText>
        </w:r>
      </w:del>
      <w:r>
        <w:rPr/>
        <w:t xml:space="preserve"> professional art schools</w:t>
      </w:r>
      <w:del w:id="1415" w:author="Comune di Bologna" w:date="2002-07-23T10:14:00Z">
        <w:r>
          <w:rPr/>
          <w:delText xml:space="preserve"> in their town to ask for illustrations</w:delText>
        </w:r>
      </w:del>
      <w:r>
        <w:rPr/>
        <w:t xml:space="preserve">, so they asked their students to write reviews or to draw illustrations. All partners agreed to leave both the possibilities open, professional and </w:t>
      </w:r>
      <w:ins w:id="1416" w:author="Comune di Bologna" w:date="2002-07-23T10:15:00Z">
        <w:r>
          <w:rPr/>
          <w:t>non-</w:t>
        </w:r>
      </w:ins>
      <w:del w:id="1417" w:author="Comune di Bologna" w:date="2002-07-23T10:15:00Z">
        <w:r>
          <w:rPr/>
          <w:delText>un</w:delText>
        </w:r>
      </w:del>
      <w:r>
        <w:rPr/>
        <w:t xml:space="preserve">professional illustrations. </w:t>
      </w:r>
    </w:p>
    <w:p>
      <w:pPr>
        <w:pStyle w:val="Normal"/>
        <w:tabs>
          <w:tab w:val="clear" w:pos="708"/>
          <w:tab w:val="left" w:pos="-720" w:leader="none"/>
        </w:tabs>
        <w:suppressAutoHyphens w:val="true"/>
        <w:jc w:val="both"/>
        <w:rPr/>
      </w:pPr>
      <w:r>
        <w:rPr/>
      </w:r>
    </w:p>
    <w:p>
      <w:pPr>
        <w:pStyle w:val="Normal"/>
        <w:numPr>
          <w:ilvl w:val="0"/>
          <w:numId w:val="21"/>
        </w:numPr>
        <w:tabs>
          <w:tab w:val="clear" w:pos="708"/>
          <w:tab w:val="left" w:pos="927" w:leader="none"/>
        </w:tabs>
        <w:ind w:left="927" w:hanging="360"/>
        <w:jc w:val="both"/>
        <w:rPr>
          <w:b/>
          <w:b/>
        </w:rPr>
      </w:pPr>
      <w:r>
        <w:rPr>
          <w:b/>
        </w:rPr>
        <w:t>Plan of the website graphic structure</w:t>
      </w:r>
    </w:p>
    <w:p>
      <w:pPr>
        <w:pStyle w:val="Normal"/>
        <w:jc w:val="both"/>
        <w:rPr/>
      </w:pPr>
      <w:ins w:id="1418" w:author="Comune di Bologna" w:date="2002-07-23T10:15:00Z">
        <w:r>
          <w:rPr/>
          <w:t xml:space="preserve">The </w:t>
        </w:r>
      </w:ins>
      <w:del w:id="1419" w:author="Comune di Bologna" w:date="2002-07-23T10:15:00Z">
        <w:r>
          <w:rPr/>
          <w:delText>W</w:delText>
        </w:r>
      </w:del>
      <w:ins w:id="1420" w:author="Comune di Bologna" w:date="2002-07-23T10:15:00Z">
        <w:r>
          <w:rPr/>
          <w:t>w</w:t>
        </w:r>
      </w:ins>
      <w:r>
        <w:rPr/>
        <w:t xml:space="preserve">ebsite technical aspects were discussed and the </w:t>
      </w:r>
      <w:r>
        <w:rPr>
          <w:b/>
          <w:spacing w:val="-2"/>
        </w:rPr>
        <w:t>web site graphic structure</w:t>
      </w:r>
      <w:r>
        <w:rPr>
          <w:spacing w:val="-2"/>
        </w:rPr>
        <w:t xml:space="preserve"> </w:t>
      </w:r>
      <w:del w:id="1421" w:author="Comune di Bologna" w:date="2002-07-23T10:15:00Z">
        <w:r>
          <w:rPr>
            <w:spacing w:val="-2"/>
          </w:rPr>
          <w:delText xml:space="preserve">before </w:delText>
        </w:r>
      </w:del>
      <w:r>
        <w:rPr>
          <w:spacing w:val="-2"/>
        </w:rPr>
        <w:t xml:space="preserve">described </w:t>
      </w:r>
      <w:ins w:id="1422" w:author="Comune di Bologna" w:date="2002-07-23T10:15:00Z">
        <w:r>
          <w:rPr>
            <w:spacing w:val="-2"/>
          </w:rPr>
          <w:t xml:space="preserve">above </w:t>
        </w:r>
      </w:ins>
      <w:r>
        <w:rPr>
          <w:spacing w:val="-2"/>
        </w:rPr>
        <w:t>was presented by the IT experts of the Municipality of Bologna.</w:t>
      </w:r>
    </w:p>
    <w:p>
      <w:pPr>
        <w:pStyle w:val="Normal"/>
        <w:ind w:firstLine="426"/>
        <w:jc w:val="both"/>
        <w:rPr/>
      </w:pPr>
      <w:r>
        <w:rPr/>
        <w:t xml:space="preserve">Some of the changes proposed and </w:t>
      </w:r>
      <w:ins w:id="1423" w:author="Comune di Bologna" w:date="2002-07-23T10:15:00Z">
        <w:r>
          <w:rPr/>
          <w:t>subsequently</w:t>
        </w:r>
      </w:ins>
      <w:del w:id="1424" w:author="Comune di Bologna" w:date="2002-07-23T10:16:00Z">
        <w:r>
          <w:rPr/>
          <w:delText>after</w:delText>
        </w:r>
      </w:del>
      <w:r>
        <w:rPr/>
        <w:t xml:space="preserve"> inserted in the website were:</w:t>
      </w:r>
    </w:p>
    <w:p>
      <w:pPr>
        <w:pStyle w:val="Normal"/>
        <w:ind w:left="426" w:right="424" w:hanging="0"/>
        <w:jc w:val="both"/>
        <w:rPr>
          <w:b/>
          <w:b/>
          <w:spacing w:val="-2"/>
        </w:rPr>
      </w:pPr>
      <w:r>
        <w:rPr>
          <w:b/>
          <w:spacing w:val="-2"/>
        </w:rPr>
        <w:t xml:space="preserve">Bookcase Section </w:t>
      </w:r>
    </w:p>
    <w:p>
      <w:pPr>
        <w:pStyle w:val="Normal"/>
        <w:ind w:left="426" w:right="424" w:hanging="0"/>
        <w:jc w:val="both"/>
        <w:rPr>
          <w:spacing w:val="-2"/>
        </w:rPr>
      </w:pPr>
      <w:r>
        <w:rPr>
          <w:spacing w:val="-2"/>
        </w:rPr>
        <w:t>BOOK LIST</w:t>
      </w:r>
    </w:p>
    <w:p>
      <w:pPr>
        <w:pStyle w:val="Normal"/>
        <w:numPr>
          <w:ilvl w:val="0"/>
          <w:numId w:val="22"/>
        </w:numPr>
        <w:ind w:left="786" w:right="424" w:hanging="360"/>
        <w:jc w:val="both"/>
        <w:rPr/>
      </w:pPr>
      <w:r>
        <w:rPr>
          <w:spacing w:val="-2"/>
        </w:rPr>
        <w:t xml:space="preserve">Possibility </w:t>
      </w:r>
      <w:del w:id="1425" w:author="Comune di Bologna" w:date="2002-07-23T10:16:00Z">
        <w:r>
          <w:rPr>
            <w:spacing w:val="-2"/>
          </w:rPr>
          <w:delText>t</w:delText>
        </w:r>
      </w:del>
      <w:r>
        <w:rPr>
          <w:spacing w:val="-2"/>
        </w:rPr>
        <w:t>o</w:t>
      </w:r>
      <w:ins w:id="1426" w:author="Comune di Bologna" w:date="2002-07-23T10:16:00Z">
        <w:r>
          <w:rPr>
            <w:spacing w:val="-2"/>
          </w:rPr>
          <w:t>f</w:t>
        </w:r>
      </w:ins>
      <w:r>
        <w:rPr>
          <w:spacing w:val="-2"/>
        </w:rPr>
        <w:t xml:space="preserve"> insert the book cover beside each title </w:t>
      </w:r>
    </w:p>
    <w:p>
      <w:pPr>
        <w:pStyle w:val="Normal"/>
        <w:numPr>
          <w:ilvl w:val="0"/>
          <w:numId w:val="22"/>
        </w:numPr>
        <w:ind w:left="786" w:right="424" w:hanging="360"/>
        <w:jc w:val="both"/>
        <w:rPr/>
      </w:pPr>
      <w:r>
        <w:rPr>
          <w:spacing w:val="-2"/>
        </w:rPr>
        <w:t xml:space="preserve">View </w:t>
      </w:r>
      <w:ins w:id="1427" w:author="Comune di Bologna" w:date="2002-07-23T10:17:00Z">
        <w:r>
          <w:rPr>
            <w:spacing w:val="-2"/>
          </w:rPr>
          <w:t xml:space="preserve">of the last eight titles </w:t>
        </w:r>
      </w:ins>
      <w:del w:id="1428" w:author="Comune di Bologna" w:date="2002-07-23T10:17:00Z">
        <w:r>
          <w:rPr>
            <w:spacing w:val="-2"/>
          </w:rPr>
          <w:delText>i</w:delText>
        </w:r>
      </w:del>
      <w:ins w:id="1429" w:author="Comune di Bologna" w:date="2002-07-23T10:17:00Z">
        <w:r>
          <w:rPr>
            <w:spacing w:val="-2"/>
          </w:rPr>
          <w:t>o</w:t>
        </w:r>
      </w:ins>
      <w:r>
        <w:rPr>
          <w:spacing w:val="-2"/>
        </w:rPr>
        <w:t>n each page</w:t>
      </w:r>
      <w:del w:id="1430" w:author="Comune di Bologna" w:date="2002-07-23T10:17:00Z">
        <w:r>
          <w:rPr>
            <w:spacing w:val="-2"/>
          </w:rPr>
          <w:delText xml:space="preserve"> of the last eight titles</w:delText>
        </w:r>
      </w:del>
      <w:r>
        <w:rPr>
          <w:spacing w:val="-2"/>
        </w:rPr>
        <w:t xml:space="preserve">, </w:t>
      </w:r>
      <w:ins w:id="1431" w:author="Comune di Bologna" w:date="2002-07-23T10:21:00Z">
        <w:r>
          <w:rPr>
            <w:spacing w:val="-2"/>
          </w:rPr>
          <w:t xml:space="preserve">with </w:t>
        </w:r>
      </w:ins>
      <w:r>
        <w:rPr>
          <w:spacing w:val="-2"/>
        </w:rPr>
        <w:t xml:space="preserve">the others available through buttons to </w:t>
      </w:r>
      <w:ins w:id="1432" w:author="Comune di Bologna" w:date="2002-07-23T10:21:00Z">
        <w:r>
          <w:rPr>
            <w:spacing w:val="-2"/>
          </w:rPr>
          <w:t>return to the previous page or move to the next</w:t>
        </w:r>
      </w:ins>
      <w:del w:id="1433" w:author="Comune di Bologna" w:date="2002-07-23T10:22:00Z">
        <w:r>
          <w:rPr>
            <w:spacing w:val="-2"/>
          </w:rPr>
          <w:delText>go on or to come back</w:delText>
        </w:r>
      </w:del>
      <w:r>
        <w:rPr>
          <w:spacing w:val="-2"/>
        </w:rPr>
        <w:t>. The same solution w</w:t>
      </w:r>
      <w:ins w:id="1434" w:author="Comune di Bologna" w:date="2002-07-23T10:21:00Z">
        <w:r>
          <w:rPr>
            <w:spacing w:val="-2"/>
          </w:rPr>
          <w:t>ould also</w:t>
        </w:r>
      </w:ins>
      <w:del w:id="1435" w:author="Comune di Bologna" w:date="2002-07-23T10:21:00Z">
        <w:r>
          <w:rPr>
            <w:spacing w:val="-2"/>
          </w:rPr>
          <w:delText>ill</w:delText>
        </w:r>
      </w:del>
      <w:r>
        <w:rPr>
          <w:spacing w:val="-2"/>
        </w:rPr>
        <w:t xml:space="preserve"> be used </w:t>
      </w:r>
      <w:del w:id="1436" w:author="Comune di Bologna" w:date="2002-07-23T10:21:00Z">
        <w:r>
          <w:rPr>
            <w:spacing w:val="-2"/>
          </w:rPr>
          <w:delText xml:space="preserve">also </w:delText>
        </w:r>
      </w:del>
      <w:r>
        <w:rPr>
          <w:spacing w:val="-2"/>
        </w:rPr>
        <w:t>in the other website sections (reviews, articles, etc.)</w:t>
      </w:r>
    </w:p>
    <w:p>
      <w:pPr>
        <w:pStyle w:val="Normal"/>
        <w:ind w:left="426" w:right="424" w:hanging="0"/>
        <w:jc w:val="both"/>
        <w:rPr>
          <w:b/>
          <w:b/>
          <w:spacing w:val="-2"/>
        </w:rPr>
      </w:pPr>
      <w:r>
        <w:rPr>
          <w:b/>
          <w:spacing w:val="-2"/>
        </w:rPr>
        <w:t>Section Reviews</w:t>
      </w:r>
    </w:p>
    <w:p>
      <w:pPr>
        <w:pStyle w:val="Normal"/>
        <w:ind w:left="426" w:right="424" w:hanging="0"/>
        <w:jc w:val="both"/>
        <w:rPr>
          <w:spacing w:val="-2"/>
        </w:rPr>
      </w:pPr>
      <w:r>
        <w:rPr>
          <w:spacing w:val="-2"/>
        </w:rPr>
        <w:t>SEND</w:t>
      </w:r>
    </w:p>
    <w:p>
      <w:pPr>
        <w:pStyle w:val="Normal"/>
        <w:numPr>
          <w:ilvl w:val="0"/>
          <w:numId w:val="13"/>
        </w:numPr>
        <w:ind w:left="786" w:right="424" w:hanging="360"/>
        <w:jc w:val="both"/>
        <w:rPr>
          <w:spacing w:val="-2"/>
        </w:rPr>
      </w:pPr>
      <w:r>
        <w:rPr>
          <w:spacing w:val="-2"/>
        </w:rPr>
        <w:t xml:space="preserve">the fields “review title”, “class” and “teacher” </w:t>
      </w:r>
      <w:ins w:id="1437" w:author="Comune di Bologna" w:date="2002-07-23T10:23:00Z">
        <w:r>
          <w:rPr>
            <w:spacing w:val="-2"/>
          </w:rPr>
          <w:t>should remain optional</w:t>
        </w:r>
      </w:ins>
      <w:del w:id="1438" w:author="Comune di Bologna" w:date="2002-07-23T10:23:00Z">
        <w:r>
          <w:rPr>
            <w:spacing w:val="-2"/>
          </w:rPr>
          <w:delText>have to be left facultative</w:delText>
        </w:r>
      </w:del>
    </w:p>
    <w:p>
      <w:pPr>
        <w:pStyle w:val="Normal"/>
        <w:numPr>
          <w:ilvl w:val="0"/>
          <w:numId w:val="13"/>
        </w:numPr>
        <w:ind w:left="786" w:right="424" w:hanging="360"/>
        <w:jc w:val="both"/>
        <w:rPr>
          <w:b/>
          <w:b/>
          <w:spacing w:val="-2"/>
        </w:rPr>
      </w:pPr>
      <w:r>
        <w:rPr>
          <w:spacing w:val="-2"/>
        </w:rPr>
        <w:t>“</w:t>
      </w:r>
      <w:r>
        <w:rPr>
          <w:spacing w:val="-2"/>
        </w:rPr>
        <w:t>book title”: to avoid mistakes in the data input it</w:t>
      </w:r>
      <w:ins w:id="1439" w:author="Comune di Bologna" w:date="2002-07-23T10:24:00Z">
        <w:r>
          <w:rPr>
            <w:spacing w:val="-2"/>
          </w:rPr>
          <w:t xml:space="preserve"> would be</w:t>
        </w:r>
      </w:ins>
      <w:del w:id="1440" w:author="Comune di Bologna" w:date="2002-07-23T10:24:00Z">
        <w:r>
          <w:rPr>
            <w:spacing w:val="-2"/>
          </w:rPr>
          <w:delText>’s</w:delText>
        </w:r>
      </w:del>
      <w:r>
        <w:rPr>
          <w:spacing w:val="-2"/>
        </w:rPr>
        <w:t xml:space="preserve"> better to have a scroll</w:t>
      </w:r>
      <w:del w:id="1441" w:author="Comune di Bologna" w:date="2002-07-23T10:24:00Z">
        <w:r>
          <w:rPr>
            <w:spacing w:val="-2"/>
          </w:rPr>
          <w:delText>ing</w:delText>
        </w:r>
      </w:del>
      <w:r>
        <w:rPr>
          <w:spacing w:val="-2"/>
        </w:rPr>
        <w:t xml:space="preserve"> bar or a compulsory path to follow, leaving students the </w:t>
      </w:r>
      <w:del w:id="1442" w:author="Comune di Bologna" w:date="2002-07-23T10:26:00Z">
        <w:r>
          <w:rPr>
            <w:spacing w:val="-2"/>
          </w:rPr>
          <w:delText xml:space="preserve">possibility </w:delText>
        </w:r>
      </w:del>
      <w:ins w:id="1443" w:author="Comune di Bologna" w:date="2002-07-23T10:26:00Z">
        <w:r>
          <w:rPr>
            <w:spacing w:val="-2"/>
          </w:rPr>
          <w:t xml:space="preserve">option </w:t>
        </w:r>
      </w:ins>
      <w:r>
        <w:rPr>
          <w:spacing w:val="-2"/>
        </w:rPr>
        <w:t xml:space="preserve">to </w:t>
      </w:r>
      <w:ins w:id="1444" w:author="Comune di Bologna" w:date="2002-07-23T10:26:00Z">
        <w:r>
          <w:rPr>
            <w:spacing w:val="-2"/>
          </w:rPr>
          <w:t>in</w:t>
        </w:r>
      </w:ins>
      <w:r>
        <w:rPr>
          <w:spacing w:val="-2"/>
        </w:rPr>
        <w:t>put a new title not yet inserted in the bookcase.</w:t>
      </w:r>
    </w:p>
    <w:p>
      <w:pPr>
        <w:pStyle w:val="Normal"/>
        <w:ind w:left="426" w:right="424" w:hanging="0"/>
        <w:jc w:val="both"/>
        <w:rPr>
          <w:b/>
          <w:b/>
          <w:spacing w:val="-2"/>
        </w:rPr>
      </w:pPr>
      <w:r>
        <w:rPr>
          <w:b/>
          <w:spacing w:val="-2"/>
        </w:rPr>
        <w:t>Section Flash</w:t>
      </w:r>
    </w:p>
    <w:p>
      <w:pPr>
        <w:pStyle w:val="Normal"/>
        <w:numPr>
          <w:ilvl w:val="0"/>
          <w:numId w:val="13"/>
        </w:numPr>
        <w:tabs>
          <w:tab w:val="clear" w:pos="708"/>
          <w:tab w:val="left" w:pos="993" w:leader="none"/>
        </w:tabs>
        <w:jc w:val="both"/>
        <w:rPr/>
      </w:pPr>
      <w:ins w:id="1445" w:author="Comune di Bologna" w:date="2002-07-23T10:26:00Z">
        <w:r>
          <w:rPr>
            <w:spacing w:val="-2"/>
          </w:rPr>
          <w:t>Replace the</w:t>
        </w:r>
      </w:ins>
      <w:del w:id="1446" w:author="Comune di Bologna" w:date="2002-07-23T10:26:00Z">
        <w:r>
          <w:rPr>
            <w:spacing w:val="-2"/>
          </w:rPr>
          <w:delText>Put this section at the place of</w:delText>
        </w:r>
      </w:del>
      <w:del w:id="1447" w:author="Comune di Bologna" w:date="2002-07-23T10:26:00Z">
        <w:r>
          <w:rPr>
            <w:b/>
            <w:spacing w:val="-2"/>
          </w:rPr>
          <w:delText xml:space="preserve"> </w:delText>
        </w:r>
      </w:del>
      <w:del w:id="1448" w:author="Comune di Bologna" w:date="2002-07-23T10:26:00Z">
        <w:r>
          <w:rPr>
            <w:spacing w:val="-2"/>
          </w:rPr>
          <w:delText xml:space="preserve">the one called </w:delText>
        </w:r>
      </w:del>
      <w:r>
        <w:rPr>
          <w:spacing w:val="-2"/>
        </w:rPr>
        <w:t>“quiz and game”</w:t>
      </w:r>
      <w:ins w:id="1449" w:author="Comune di Bologna" w:date="2002-07-23T10:27:00Z">
        <w:r>
          <w:rPr>
            <w:spacing w:val="-2"/>
          </w:rPr>
          <w:t xml:space="preserve"> section with this one</w:t>
        </w:r>
      </w:ins>
      <w:r>
        <w:rPr>
          <w:b/>
          <w:spacing w:val="-2"/>
        </w:rPr>
        <w:t xml:space="preserve">. </w:t>
      </w:r>
    </w:p>
    <w:p>
      <w:pPr>
        <w:pStyle w:val="Normal"/>
        <w:tabs>
          <w:tab w:val="clear" w:pos="708"/>
          <w:tab w:val="left" w:pos="993" w:leader="none"/>
        </w:tabs>
        <w:ind w:left="426" w:hanging="0"/>
        <w:jc w:val="both"/>
        <w:rPr/>
      </w:pPr>
      <w:r>
        <w:rPr/>
        <w:t xml:space="preserve">This change was proposed because, at least in the early stages, </w:t>
      </w:r>
      <w:del w:id="1450" w:author="Comune di Bologna" w:date="2002-07-23T10:27:00Z">
        <w:r>
          <w:rPr/>
          <w:delText xml:space="preserve">probably </w:delText>
        </w:r>
      </w:del>
      <w:r>
        <w:rPr/>
        <w:t xml:space="preserve">the work of the editorial team </w:t>
      </w:r>
      <w:del w:id="1451" w:author="Comune di Bologna" w:date="2002-07-23T10:27:00Z">
        <w:r>
          <w:rPr/>
          <w:delText>sh</w:delText>
        </w:r>
      </w:del>
      <w:ins w:id="1452" w:author="Comune di Bologna" w:date="2002-07-23T10:27:00Z">
        <w:r>
          <w:rPr/>
          <w:t>w</w:t>
        </w:r>
      </w:ins>
      <w:r>
        <w:rPr/>
        <w:t xml:space="preserve">ould have been hectic, so some doubts had emerged concerning the last section, which at the start had been called Quiz and Games. It </w:t>
      </w:r>
      <w:ins w:id="1453" w:author="Comune di Bologna" w:date="2002-07-23T10:27:00Z">
        <w:r>
          <w:rPr/>
          <w:t>had been</w:t>
        </w:r>
      </w:ins>
      <w:del w:id="1454" w:author="Comune di Bologna" w:date="2002-07-23T10:27:00Z">
        <w:r>
          <w:rPr/>
          <w:delText>was</w:delText>
        </w:r>
      </w:del>
      <w:r>
        <w:rPr/>
        <w:t xml:space="preserve"> proposed because it might have been attractive for students, helping the magazine </w:t>
      </w:r>
      <w:ins w:id="1455" w:author="Comune di Bologna" w:date="2002-07-23T10:28:00Z">
        <w:r>
          <w:rPr/>
          <w:t xml:space="preserve">to </w:t>
        </w:r>
      </w:ins>
      <w:r>
        <w:rPr/>
        <w:t>shed</w:t>
      </w:r>
      <w:del w:id="1456" w:author="Comune di Bologna" w:date="2002-07-23T10:28:00Z">
        <w:r>
          <w:rPr/>
          <w:delText>ding</w:delText>
        </w:r>
      </w:del>
      <w:r>
        <w:rPr/>
        <w:t xml:space="preserve"> its rigid school-like outlook. However problems had been raised concerning the difficulty in managing this section which </w:t>
      </w:r>
      <w:ins w:id="1457" w:author="Comune di Bologna" w:date="2002-07-23T10:28:00Z">
        <w:r>
          <w:rPr/>
          <w:t>needed to</w:t>
        </w:r>
      </w:ins>
      <w:del w:id="1458" w:author="Comune di Bologna" w:date="2002-07-23T10:28:00Z">
        <w:r>
          <w:rPr/>
          <w:delText>should have</w:delText>
        </w:r>
      </w:del>
      <w:r>
        <w:rPr/>
        <w:t xml:space="preserve"> be</w:t>
      </w:r>
      <w:del w:id="1459" w:author="Comune di Bologna" w:date="2002-07-23T10:28:00Z">
        <w:r>
          <w:rPr/>
          <w:delText>en</w:delText>
        </w:r>
      </w:del>
      <w:r>
        <w:rPr/>
        <w:t xml:space="preserve"> updated </w:t>
      </w:r>
      <w:del w:id="1460" w:author="Comune di Bologna" w:date="2002-07-23T10:28:00Z">
        <w:r>
          <w:rPr/>
          <w:delText xml:space="preserve">at least every </w:delText>
        </w:r>
      </w:del>
      <w:r>
        <w:rPr/>
        <w:t>week</w:t>
      </w:r>
      <w:ins w:id="1461" w:author="Comune di Bologna" w:date="2002-07-23T10:28:00Z">
        <w:r>
          <w:rPr/>
          <w:t>ly</w:t>
        </w:r>
      </w:ins>
      <w:r>
        <w:rPr/>
        <w:t xml:space="preserve">, </w:t>
      </w:r>
      <w:ins w:id="1462" w:author="Comune di Bologna" w:date="2002-07-23T10:30:00Z">
        <w:r>
          <w:rPr/>
          <w:t>publishing</w:t>
        </w:r>
      </w:ins>
      <w:del w:id="1463" w:author="Comune di Bologna" w:date="2002-07-23T10:30:00Z">
        <w:r>
          <w:rPr/>
          <w:delText>and with each updating,</w:delText>
        </w:r>
      </w:del>
      <w:r>
        <w:rPr/>
        <w:t xml:space="preserve"> the right answers and the names of the winners</w:t>
      </w:r>
      <w:del w:id="1464" w:author="Comune di Bologna" w:date="2002-07-23T10:30:00Z">
        <w:r>
          <w:rPr/>
          <w:delText xml:space="preserve"> should have been enclosed</w:delText>
        </w:r>
      </w:del>
      <w:r>
        <w:rPr/>
        <w:t>, a</w:t>
      </w:r>
      <w:ins w:id="1465" w:author="Comune di Bologna" w:date="2002-07-23T10:34:00Z">
        <w:r>
          <w:rPr/>
          <w:t xml:space="preserve">nd sending out any </w:t>
        </w:r>
      </w:ins>
      <w:del w:id="1466" w:author="Comune di Bologna" w:date="2002-07-23T10:35:00Z">
        <w:r>
          <w:rPr/>
          <w:delText xml:space="preserve">lso if there was a </w:delText>
        </w:r>
      </w:del>
      <w:r>
        <w:rPr/>
        <w:t>prize</w:t>
      </w:r>
      <w:ins w:id="1467" w:author="Comune di Bologna" w:date="2002-07-23T10:35:00Z">
        <w:r>
          <w:rPr/>
          <w:t>s</w:t>
        </w:r>
      </w:ins>
      <w:del w:id="1468" w:author="Comune di Bologna" w:date="2002-07-23T10:35:00Z">
        <w:r>
          <w:rPr/>
          <w:delText>, other than glory, it should have been also sent</w:delText>
        </w:r>
      </w:del>
      <w:r>
        <w:rPr/>
        <w:t xml:space="preserve"> to the winners.</w:t>
      </w:r>
    </w:p>
    <w:p>
      <w:pPr>
        <w:pStyle w:val="Normal"/>
        <w:ind w:left="426" w:right="424" w:hanging="0"/>
        <w:jc w:val="both"/>
        <w:rPr>
          <w:spacing w:val="-2"/>
        </w:rPr>
      </w:pPr>
      <w:r>
        <w:rPr>
          <w:spacing w:val="-2"/>
        </w:rPr>
      </w:r>
    </w:p>
    <w:p>
      <w:pPr>
        <w:pStyle w:val="Normal"/>
        <w:numPr>
          <w:ilvl w:val="0"/>
          <w:numId w:val="21"/>
        </w:numPr>
        <w:tabs>
          <w:tab w:val="clear" w:pos="708"/>
          <w:tab w:val="left" w:pos="927" w:leader="none"/>
        </w:tabs>
        <w:ind w:left="927" w:hanging="360"/>
        <w:jc w:val="both"/>
        <w:rPr/>
      </w:pPr>
      <w:r>
        <w:rPr>
          <w:b/>
        </w:rPr>
        <w:t>Main</w:t>
      </w:r>
      <w:del w:id="1469" w:author="URPI" w:date="2002-07-23T14:36:00Z">
        <w:r>
          <w:rPr>
            <w:b/>
          </w:rPr>
          <w:delText xml:space="preserve"> </w:delText>
        </w:r>
      </w:del>
      <w:r>
        <w:rPr>
          <w:b/>
        </w:rPr>
        <w:t xml:space="preserve"> points agreed in the Bergen meeting</w:t>
      </w:r>
    </w:p>
    <w:p>
      <w:pPr>
        <w:pStyle w:val="Normal"/>
        <w:tabs>
          <w:tab w:val="clear" w:pos="708"/>
          <w:tab w:val="left" w:pos="786" w:leader="none"/>
        </w:tabs>
        <w:ind w:right="424" w:hanging="0"/>
        <w:jc w:val="both"/>
        <w:rPr>
          <w:b/>
          <w:b/>
          <w:spacing w:val="-2"/>
        </w:rPr>
      </w:pPr>
      <w:r>
        <w:rPr>
          <w:b/>
          <w:spacing w:val="-2"/>
        </w:rPr>
      </w:r>
    </w:p>
    <w:p>
      <w:pPr>
        <w:pStyle w:val="TextBody"/>
        <w:numPr>
          <w:ilvl w:val="0"/>
          <w:numId w:val="15"/>
        </w:numPr>
        <w:rPr>
          <w:b/>
          <w:b/>
        </w:rPr>
      </w:pPr>
      <w:r>
        <w:rPr>
          <w:b/>
        </w:rPr>
        <w:t>Extension</w:t>
      </w:r>
    </w:p>
    <w:p>
      <w:pPr>
        <w:pStyle w:val="TextBody"/>
        <w:rPr/>
      </w:pPr>
      <w:ins w:id="1470" w:author="Comune di Bologna" w:date="2002-07-23T10:35:00Z">
        <w:r>
          <w:rPr/>
          <w:t xml:space="preserve">It was agreed to </w:t>
        </w:r>
      </w:ins>
      <w:del w:id="1471" w:author="Comune di Bologna" w:date="2002-07-23T10:35:00Z">
        <w:r>
          <w:rPr/>
          <w:delText>A</w:delText>
        </w:r>
      </w:del>
      <w:ins w:id="1472" w:author="Comune di Bologna" w:date="2002-07-23T10:35:00Z">
        <w:r>
          <w:rPr/>
          <w:t>a</w:t>
        </w:r>
      </w:ins>
      <w:r>
        <w:rPr/>
        <w:t xml:space="preserve">sk the European Commission </w:t>
      </w:r>
      <w:ins w:id="1473" w:author="Comune di Bologna" w:date="2002-07-23T10:35:00Z">
        <w:r>
          <w:rPr/>
          <w:t xml:space="preserve">to </w:t>
        </w:r>
      </w:ins>
      <w:del w:id="1474" w:author="Comune di Bologna" w:date="2002-07-23T10:35:00Z">
        <w:r>
          <w:rPr/>
          <w:delText xml:space="preserve">an </w:delText>
        </w:r>
      </w:del>
      <w:r>
        <w:rPr/>
        <w:t>exten</w:t>
      </w:r>
      <w:ins w:id="1475" w:author="Comune di Bologna" w:date="2002-07-23T10:35:00Z">
        <w:r>
          <w:rPr/>
          <w:t>d</w:t>
        </w:r>
      </w:ins>
      <w:del w:id="1476" w:author="Comune di Bologna" w:date="2002-07-23T10:35:00Z">
        <w:r>
          <w:rPr/>
          <w:delText>sion</w:delText>
        </w:r>
      </w:del>
      <w:r>
        <w:rPr/>
        <w:t xml:space="preserve"> for one month </w:t>
      </w:r>
      <w:del w:id="1477" w:author="Comune di Bologna" w:date="2002-07-23T10:35:00Z">
        <w:r>
          <w:rPr/>
          <w:delText xml:space="preserve">of </w:delText>
        </w:r>
      </w:del>
      <w:r>
        <w:rPr/>
        <w:t xml:space="preserve">the eligibility period to have time </w:t>
      </w:r>
      <w:ins w:id="1478" w:author="Comune di Bologna" w:date="2002-07-23T10:36:00Z">
        <w:r>
          <w:rPr/>
          <w:t>for</w:t>
        </w:r>
      </w:ins>
      <w:del w:id="1479" w:author="Comune di Bologna" w:date="2002-07-23T10:36:00Z">
        <w:r>
          <w:rPr/>
          <w:delText>to do trials and</w:delText>
        </w:r>
      </w:del>
      <w:r>
        <w:rPr/>
        <w:t xml:space="preserve"> testing </w:t>
      </w:r>
      <w:ins w:id="1480" w:author="Comune di Bologna" w:date="2002-07-23T10:36:00Z">
        <w:r>
          <w:rPr/>
          <w:t xml:space="preserve">the </w:t>
        </w:r>
      </w:ins>
      <w:r>
        <w:rPr/>
        <w:t xml:space="preserve">website structure and to evaluate </w:t>
      </w:r>
      <w:ins w:id="1481" w:author="Comune di Bologna" w:date="2002-07-23T10:36:00Z">
        <w:r>
          <w:rPr/>
          <w:t xml:space="preserve">the </w:t>
        </w:r>
      </w:ins>
      <w:r>
        <w:rPr/>
        <w:t>dissemination of the project and students</w:t>
      </w:r>
      <w:ins w:id="1482" w:author="Comune di Bologna" w:date="2002-07-23T10:36:00Z">
        <w:r>
          <w:rPr/>
          <w:t>’</w:t>
        </w:r>
      </w:ins>
      <w:r>
        <w:rPr/>
        <w:t xml:space="preserve"> involvement after its opening phase. </w:t>
      </w:r>
    </w:p>
    <w:p>
      <w:pPr>
        <w:pStyle w:val="TextBody"/>
        <w:numPr>
          <w:ilvl w:val="0"/>
          <w:numId w:val="15"/>
        </w:numPr>
        <w:rPr>
          <w:b/>
          <w:b/>
        </w:rPr>
      </w:pPr>
      <w:r>
        <w:rPr>
          <w:b/>
        </w:rPr>
        <w:t>Site</w:t>
      </w:r>
    </w:p>
    <w:p>
      <w:pPr>
        <w:pStyle w:val="TextBody"/>
        <w:numPr>
          <w:ilvl w:val="0"/>
          <w:numId w:val="13"/>
        </w:numPr>
        <w:rPr/>
      </w:pPr>
      <w:r>
        <w:rPr/>
        <w:t xml:space="preserve">-To have one common European site in English (with </w:t>
      </w:r>
      <w:ins w:id="1483" w:author="Comune di Bologna" w:date="2002-07-23T10:36:00Z">
        <w:r>
          <w:rPr/>
          <w:t>the option of</w:t>
        </w:r>
      </w:ins>
      <w:del w:id="1484" w:author="Comune di Bologna" w:date="2002-07-23T10:36:00Z">
        <w:r>
          <w:rPr/>
          <w:delText>possibility to</w:delText>
        </w:r>
      </w:del>
      <w:r>
        <w:rPr/>
        <w:t xml:space="preserve"> insert</w:t>
      </w:r>
      <w:ins w:id="1485" w:author="Comune di Bologna" w:date="2002-07-23T10:36:00Z">
        <w:r>
          <w:rPr/>
          <w:t>ing</w:t>
        </w:r>
      </w:ins>
      <w:r>
        <w:rPr/>
        <w:t xml:space="preserve"> materials in all languages) and a common database</w:t>
      </w:r>
    </w:p>
    <w:p>
      <w:pPr>
        <w:pStyle w:val="TextBody"/>
        <w:numPr>
          <w:ilvl w:val="0"/>
          <w:numId w:val="13"/>
        </w:numPr>
        <w:rPr/>
      </w:pPr>
      <w:r>
        <w:rPr/>
        <w:t xml:space="preserve">The web structure should </w:t>
      </w:r>
      <w:del w:id="1486" w:author="Comune di Bologna" w:date="2002-07-23T10:37:00Z">
        <w:r>
          <w:rPr/>
          <w:delText xml:space="preserve">have </w:delText>
        </w:r>
      </w:del>
      <w:r>
        <w:rPr/>
        <w:t>be</w:t>
      </w:r>
      <w:del w:id="1487" w:author="Comune di Bologna" w:date="2002-07-23T10:37:00Z">
        <w:r>
          <w:rPr/>
          <w:delText>en</w:delText>
        </w:r>
      </w:del>
      <w:r>
        <w:rPr/>
        <w:t xml:space="preserve"> the one </w:t>
      </w:r>
      <w:ins w:id="1488" w:author="Comune di Bologna" w:date="2002-07-23T10:37:00Z">
        <w:r>
          <w:rPr/>
          <w:t>illustrated</w:t>
        </w:r>
      </w:ins>
      <w:del w:id="1489" w:author="Comune di Bologna" w:date="2002-07-23T10:37:00Z">
        <w:r>
          <w:rPr/>
          <w:delText>showed</w:delText>
        </w:r>
      </w:del>
      <w:r>
        <w:rPr/>
        <w:t xml:space="preserve"> and discussed during the meeting, with the changes proposed</w:t>
      </w:r>
    </w:p>
    <w:p>
      <w:pPr>
        <w:pStyle w:val="TextBody"/>
        <w:numPr>
          <w:ilvl w:val="0"/>
          <w:numId w:val="15"/>
        </w:numPr>
        <w:rPr>
          <w:b/>
          <w:b/>
        </w:rPr>
      </w:pPr>
      <w:r>
        <w:rPr>
          <w:b/>
        </w:rPr>
        <w:t>Children book fair</w:t>
      </w:r>
    </w:p>
    <w:p>
      <w:pPr>
        <w:pStyle w:val="TextBody"/>
        <w:rPr/>
      </w:pPr>
      <w:r>
        <w:rPr/>
        <w:t xml:space="preserve">The Municipality of Bologna should </w:t>
      </w:r>
      <w:del w:id="1490" w:author="Comune di Bologna" w:date="2002-07-23T10:37:00Z">
        <w:r>
          <w:rPr/>
          <w:delText xml:space="preserve">have </w:delText>
        </w:r>
      </w:del>
      <w:r>
        <w:rPr/>
        <w:t>take</w:t>
      </w:r>
      <w:del w:id="1491" w:author="Comune di Bologna" w:date="2002-07-23T10:37:00Z">
        <w:r>
          <w:rPr/>
          <w:delText>n</w:delText>
        </w:r>
      </w:del>
      <w:r>
        <w:rPr/>
        <w:t xml:space="preserve"> part in the fair with an installation in the Librarians’ Association stand to disseminate the Young-LIT project and to distribute materials and information brochures on the project.</w:t>
      </w:r>
    </w:p>
    <w:p>
      <w:pPr>
        <w:pStyle w:val="TextBody"/>
        <w:numPr>
          <w:ilvl w:val="0"/>
          <w:numId w:val="15"/>
        </w:numPr>
        <w:rPr>
          <w:b/>
          <w:b/>
        </w:rPr>
      </w:pPr>
      <w:r>
        <w:rPr>
          <w:b/>
        </w:rPr>
        <w:t>Video conference</w:t>
      </w:r>
    </w:p>
    <w:p>
      <w:pPr>
        <w:pStyle w:val="TextBody"/>
        <w:rPr/>
      </w:pPr>
      <w:r>
        <w:rPr/>
        <w:t>A</w:t>
      </w:r>
      <w:r>
        <w:rPr>
          <w:b/>
        </w:rPr>
        <w:t xml:space="preserve"> </w:t>
      </w:r>
      <w:r>
        <w:rPr/>
        <w:t xml:space="preserve">virtual meeting </w:t>
      </w:r>
      <w:ins w:id="1492" w:author="Comune di Bologna" w:date="2002-07-23T10:37:00Z">
        <w:r>
          <w:rPr/>
          <w:t>w</w:t>
        </w:r>
      </w:ins>
      <w:del w:id="1493" w:author="Comune di Bologna" w:date="2002-07-23T10:37:00Z">
        <w:r>
          <w:rPr/>
          <w:delText>sh</w:delText>
        </w:r>
      </w:del>
      <w:r>
        <w:rPr/>
        <w:t xml:space="preserve">ould </w:t>
      </w:r>
      <w:del w:id="1494" w:author="Comune di Bologna" w:date="2002-07-23T10:37:00Z">
        <w:r>
          <w:rPr/>
          <w:delText xml:space="preserve">have </w:delText>
        </w:r>
      </w:del>
      <w:r>
        <w:rPr/>
        <w:t>be</w:t>
      </w:r>
      <w:del w:id="1495" w:author="Comune di Bologna" w:date="2002-07-23T10:37:00Z">
        <w:r>
          <w:rPr/>
          <w:delText>en</w:delText>
        </w:r>
      </w:del>
      <w:r>
        <w:rPr/>
        <w:t xml:space="preserve"> organised in April after the Children's Book Fair, if </w:t>
      </w:r>
      <w:del w:id="1496" w:author="Comune di Bologna" w:date="2002-07-23T10:38:00Z">
        <w:r>
          <w:rPr/>
          <w:delText xml:space="preserve">felt necessary by </w:delText>
        </w:r>
      </w:del>
      <w:r>
        <w:rPr/>
        <w:t>partners and co-ordinator</w:t>
      </w:r>
      <w:ins w:id="1497" w:author="Comune di Bologna" w:date="2002-07-23T10:38:00Z">
        <w:r>
          <w:rPr/>
          <w:t xml:space="preserve"> felt it necessary</w:t>
        </w:r>
      </w:ins>
      <w:r>
        <w:rPr/>
        <w:t>.</w:t>
      </w:r>
    </w:p>
    <w:p>
      <w:pPr>
        <w:pStyle w:val="TextBody"/>
        <w:numPr>
          <w:ilvl w:val="0"/>
          <w:numId w:val="15"/>
        </w:numPr>
        <w:rPr>
          <w:b/>
          <w:b/>
        </w:rPr>
      </w:pPr>
      <w:r>
        <w:rPr>
          <w:b/>
        </w:rPr>
        <w:t>Final meeting</w:t>
      </w:r>
    </w:p>
    <w:p>
      <w:pPr>
        <w:pStyle w:val="Normal"/>
        <w:numPr>
          <w:ilvl w:val="0"/>
          <w:numId w:val="13"/>
        </w:numPr>
        <w:rPr/>
      </w:pPr>
      <w:r>
        <w:rPr/>
        <w:t>Was decided to h</w:t>
      </w:r>
      <w:ins w:id="1498" w:author="Comune di Bologna" w:date="2002-07-23T10:38:00Z">
        <w:r>
          <w:rPr/>
          <w:t>o</w:t>
        </w:r>
      </w:ins>
      <w:del w:id="1499" w:author="Comune di Bologna" w:date="2002-07-23T10:38:00Z">
        <w:r>
          <w:rPr/>
          <w:delText>e</w:delText>
        </w:r>
      </w:del>
      <w:r>
        <w:rPr/>
        <w:t xml:space="preserve">ld the final meeting and the final event in </w:t>
      </w:r>
      <w:r>
        <w:rPr>
          <w:b/>
        </w:rPr>
        <w:t>Bologna</w:t>
      </w:r>
      <w:r>
        <w:rPr/>
        <w:t xml:space="preserve">, on </w:t>
      </w:r>
      <w:r>
        <w:rPr>
          <w:b/>
        </w:rPr>
        <w:t>May 27</w:t>
      </w:r>
      <w:r>
        <w:rPr>
          <w:b/>
          <w:vertAlign w:val="superscript"/>
        </w:rPr>
        <w:t>th</w:t>
      </w:r>
      <w:r>
        <w:rPr>
          <w:b/>
        </w:rPr>
        <w:t xml:space="preserve"> and 28</w:t>
      </w:r>
      <w:r>
        <w:rPr>
          <w:b/>
          <w:vertAlign w:val="superscript"/>
        </w:rPr>
        <w:t>th</w:t>
      </w:r>
      <w:r>
        <w:rPr>
          <w:b/>
        </w:rPr>
        <w:t xml:space="preserve"> 2002</w:t>
      </w:r>
    </w:p>
    <w:p>
      <w:pPr>
        <w:pStyle w:val="Normal"/>
        <w:numPr>
          <w:ilvl w:val="0"/>
          <w:numId w:val="13"/>
        </w:numPr>
        <w:rPr>
          <w:b/>
          <w:b/>
        </w:rPr>
      </w:pPr>
      <w:r>
        <w:rPr/>
        <w:t xml:space="preserve">Partners agreed </w:t>
      </w:r>
      <w:ins w:id="1500" w:author="Comune di Bologna" w:date="2002-07-23T10:38:00Z">
        <w:r>
          <w:rPr/>
          <w:t xml:space="preserve">to consider </w:t>
        </w:r>
      </w:ins>
      <w:del w:id="1501" w:author="Comune di Bologna" w:date="2002-07-23T10:38:00Z">
        <w:r>
          <w:rPr/>
          <w:delText xml:space="preserve">on evaluating </w:delText>
        </w:r>
      </w:del>
      <w:r>
        <w:rPr/>
        <w:t xml:space="preserve">the possibility </w:t>
      </w:r>
      <w:ins w:id="1502" w:author="Comune di Bologna" w:date="2002-07-23T10:38:00Z">
        <w:r>
          <w:rPr/>
          <w:t>of taking along</w:t>
        </w:r>
      </w:ins>
      <w:del w:id="1503" w:author="Comune di Bologna" w:date="2002-07-23T10:39:00Z">
        <w:r>
          <w:rPr/>
          <w:delText xml:space="preserve">to take for the final event in Bologna </w:delText>
        </w:r>
      </w:del>
      <w:r>
        <w:rPr/>
        <w:t>some of the</w:t>
      </w:r>
      <w:del w:id="1504" w:author="Comune di Bologna" w:date="2002-07-23T10:39:00Z">
        <w:r>
          <w:rPr/>
          <w:delText>ir</w:delText>
        </w:r>
      </w:del>
      <w:r>
        <w:rPr/>
        <w:t xml:space="preserve"> students involved in the project </w:t>
      </w:r>
      <w:ins w:id="1505" w:author="Comune di Bologna" w:date="2002-07-23T10:39:00Z">
        <w:r>
          <w:rPr/>
          <w:t>to the final event in Bologna.</w:t>
        </w:r>
      </w:ins>
    </w:p>
    <w:p>
      <w:pPr>
        <w:pStyle w:val="Heading4"/>
        <w:rPr>
          <w:sz w:val="20"/>
        </w:rPr>
      </w:pPr>
      <w:r>
        <w:rPr>
          <w:sz w:val="20"/>
        </w:rPr>
        <w:t>Main results</w:t>
      </w:r>
    </w:p>
    <w:p>
      <w:pPr>
        <w:pStyle w:val="Normal"/>
        <w:numPr>
          <w:ilvl w:val="0"/>
          <w:numId w:val="20"/>
        </w:numPr>
        <w:tabs>
          <w:tab w:val="clear" w:pos="708"/>
          <w:tab w:val="left" w:pos="8647" w:leader="none"/>
        </w:tabs>
        <w:jc w:val="both"/>
        <w:rPr/>
      </w:pPr>
      <w:r>
        <w:rPr/>
        <w:t xml:space="preserve">General agreement on the plan of the website structure </w:t>
      </w:r>
      <w:r>
        <w:rPr>
          <w:spacing w:val="-2"/>
        </w:rPr>
        <w:t xml:space="preserve">(see ANNEX V – </w:t>
      </w:r>
      <w:del w:id="1506" w:author="URPI" w:date="2002-07-23T14:36:00Z">
        <w:r>
          <w:rPr>
            <w:spacing w:val="-2"/>
          </w:rPr>
          <w:delText xml:space="preserve">Plan </w:delText>
        </w:r>
      </w:del>
      <w:ins w:id="1507" w:author="URPI" w:date="2002-07-23T14:36:00Z">
        <w:r>
          <w:rPr>
            <w:spacing w:val="-2"/>
          </w:rPr>
          <w:t xml:space="preserve">Draft </w:t>
        </w:r>
      </w:ins>
      <w:r>
        <w:rPr>
          <w:spacing w:val="-2"/>
        </w:rPr>
        <w:t>of the website structure)</w:t>
      </w:r>
    </w:p>
    <w:p>
      <w:pPr>
        <w:pStyle w:val="Normal"/>
        <w:jc w:val="both"/>
        <w:rPr/>
      </w:pPr>
      <w:r>
        <w:rPr/>
      </w:r>
    </w:p>
    <w:p>
      <w:pPr>
        <w:pStyle w:val="Heading4"/>
        <w:rPr>
          <w:sz w:val="20"/>
        </w:rPr>
      </w:pPr>
      <w:r>
        <w:rPr>
          <w:sz w:val="20"/>
        </w:rPr>
        <w:t>Comparison of work done against plan</w:t>
      </w:r>
    </w:p>
    <w:p>
      <w:pPr>
        <w:pStyle w:val="Normal"/>
        <w:rPr/>
      </w:pPr>
      <w:r>
        <w:rPr/>
        <w:t xml:space="preserve">No Deviations from the work plan were </w:t>
      </w:r>
      <w:del w:id="1508" w:author="Comune di Bologna" w:date="2002-07-23T10:39:00Z">
        <w:r>
          <w:rPr/>
          <w:delText>encountered</w:delText>
        </w:r>
      </w:del>
      <w:ins w:id="1509" w:author="Comune di Bologna" w:date="2002-07-23T10:39:00Z">
        <w:r>
          <w:rPr/>
          <w:t>made</w:t>
        </w:r>
      </w:ins>
    </w:p>
    <w:p>
      <w:pPr>
        <w:pStyle w:val="Normal"/>
        <w:rPr>
          <w:ins w:id="1511" w:author="URPI" w:date="2002-07-23T14:06:00Z"/>
        </w:rPr>
      </w:pPr>
      <w:ins w:id="1510" w:author="URPI" w:date="2002-07-23T14:06:00Z">
        <w:r>
          <w:rPr/>
        </w:r>
      </w:ins>
      <w:r>
        <w:br w:type="page"/>
      </w:r>
    </w:p>
    <w:p>
      <w:pPr>
        <w:pStyle w:val="Normal"/>
        <w:rPr>
          <w:ins w:id="1513" w:author="URPI" w:date="2002-07-23T14:06:00Z"/>
        </w:rPr>
      </w:pPr>
      <w:ins w:id="1512" w:author="URPI" w:date="2002-07-23T14:06:00Z">
        <w:r>
          <w:rPr/>
        </w:r>
      </w:ins>
      <w:r>
        <w:br w:type="page"/>
      </w:r>
    </w:p>
    <w:p>
      <w:pPr>
        <w:pStyle w:val="Heading3"/>
        <w:numPr>
          <w:ilvl w:val="0"/>
          <w:numId w:val="0"/>
        </w:numPr>
        <w:ind w:left="1416" w:hanging="0"/>
        <w:rPr/>
      </w:pPr>
      <w:ins w:id="1514" w:author="URPI" w:date="2002-07-23T14:06:00Z">
        <w:bookmarkStart w:id="16" w:name="__RefHeading___Toc15197133"/>
        <w:r>
          <w:rPr>
            <w:sz w:val="20"/>
          </w:rPr>
          <w:t xml:space="preserve">4.2.5 </w:t>
        </w:r>
      </w:ins>
      <w:r>
        <w:rPr>
          <w:sz w:val="20"/>
        </w:rPr>
        <w:t>WP0</w:t>
      </w:r>
      <w:ins w:id="1515" w:author="URPI" w:date="2002-07-23T14:06:00Z">
        <w:r>
          <w:rPr>
            <w:sz w:val="20"/>
          </w:rPr>
          <w:t>5</w:t>
        </w:r>
      </w:ins>
      <w:del w:id="1516" w:author="URPI" w:date="2002-07-23T14:06:00Z">
        <w:r>
          <w:rPr>
            <w:sz w:val="20"/>
          </w:rPr>
          <w:delText xml:space="preserve">5 </w:delText>
        </w:r>
      </w:del>
      <w:r>
        <w:rPr>
          <w:sz w:val="20"/>
        </w:rPr>
        <w:t>Website implemented and project dissemination</w:t>
      </w:r>
      <w:bookmarkEnd w:id="16"/>
      <w:r>
        <w:rPr>
          <w:sz w:val="20"/>
        </w:rPr>
        <w:t xml:space="preserve"> </w:t>
      </w:r>
    </w:p>
    <w:p>
      <w:pPr>
        <w:pStyle w:val="Normal"/>
        <w:rPr>
          <w:sz w:val="20"/>
        </w:rPr>
      </w:pPr>
      <w:r>
        <w:rPr>
          <w:sz w:val="20"/>
        </w:rPr>
      </w:r>
    </w:p>
    <w:p>
      <w:pPr>
        <w:pStyle w:val="Normal"/>
        <w:jc w:val="both"/>
        <w:rPr>
          <w:i/>
          <w:i/>
        </w:rPr>
      </w:pPr>
      <w:r>
        <w:rPr>
          <w:i/>
        </w:rPr>
        <w:t>Starting date: February 2002; Ending date: June 2002</w:t>
      </w:r>
    </w:p>
    <w:p>
      <w:pPr>
        <w:pStyle w:val="Normal"/>
        <w:rPr>
          <w:i/>
          <w:i/>
        </w:rPr>
      </w:pPr>
      <w:r>
        <w:rPr>
          <w:i/>
        </w:rPr>
      </w:r>
    </w:p>
    <w:p>
      <w:pPr>
        <w:pStyle w:val="Heading4"/>
        <w:rPr>
          <w:sz w:val="20"/>
        </w:rPr>
      </w:pPr>
      <w:r>
        <w:rPr>
          <w:sz w:val="20"/>
        </w:rPr>
        <w:t>Objectives</w:t>
      </w:r>
    </w:p>
    <w:p>
      <w:pPr>
        <w:pStyle w:val="TextBody"/>
        <w:rPr/>
      </w:pPr>
      <w:r>
        <w:rPr/>
        <w:t xml:space="preserve">- creation of an on-line network </w:t>
      </w:r>
      <w:del w:id="1517" w:author="Comune di Bologna" w:date="2002-07-23T10:39:00Z">
        <w:r>
          <w:rPr/>
          <w:delText>o</w:delText>
        </w:r>
      </w:del>
      <w:r>
        <w:rPr/>
        <w:t>f</w:t>
      </w:r>
      <w:ins w:id="1518" w:author="Comune di Bologna" w:date="2002-07-23T10:40:00Z">
        <w:r>
          <w:rPr/>
          <w:t>or</w:t>
        </w:r>
      </w:ins>
      <w:r>
        <w:rPr/>
        <w:t xml:space="preserve"> schools and libraries which provide materials for the website </w:t>
      </w:r>
    </w:p>
    <w:p>
      <w:pPr>
        <w:pStyle w:val="TextBody"/>
        <w:rPr/>
      </w:pPr>
      <w:r>
        <w:rPr/>
        <w:t xml:space="preserve">- </w:t>
      </w:r>
      <w:ins w:id="1519" w:author="Comune di Bologna" w:date="2002-07-23T10:40:00Z">
        <w:r>
          <w:rPr/>
          <w:t>implementation</w:t>
        </w:r>
      </w:ins>
      <w:del w:id="1520" w:author="Comune di Bologna" w:date="2002-07-23T10:40:00Z">
        <w:r>
          <w:rPr/>
          <w:delText>carrying on</w:delText>
        </w:r>
      </w:del>
      <w:r>
        <w:rPr/>
        <w:t xml:space="preserve"> of local editorial teams’ activities through proof –reading , input and updating of the materials collected</w:t>
      </w:r>
    </w:p>
    <w:p>
      <w:pPr>
        <w:pStyle w:val="TextBody"/>
        <w:rPr/>
      </w:pPr>
      <w:r>
        <w:rPr/>
        <w:t xml:space="preserve">- website start up </w:t>
      </w:r>
    </w:p>
    <w:p>
      <w:pPr>
        <w:pStyle w:val="TextBody"/>
        <w:rPr/>
      </w:pPr>
      <w:r>
        <w:rPr/>
        <w:t xml:space="preserve">- project dissemination activities </w:t>
      </w:r>
    </w:p>
    <w:p>
      <w:pPr>
        <w:pStyle w:val="Normal"/>
        <w:rPr/>
      </w:pPr>
      <w:r>
        <w:rPr/>
      </w:r>
    </w:p>
    <w:p>
      <w:pPr>
        <w:pStyle w:val="Heading4"/>
        <w:rPr/>
      </w:pPr>
      <w:r>
        <w:rPr>
          <w:sz w:val="20"/>
        </w:rPr>
        <w:t>Activities</w:t>
      </w:r>
      <w:r>
        <w:rPr>
          <w:rFonts w:cs="Tahoma" w:ascii="Tahoma" w:hAnsi="Tahoma"/>
          <w:i w:val="false"/>
          <w:sz w:val="20"/>
          <w:highlight w:val="cyan"/>
        </w:rPr>
        <w:t xml:space="preserve"> </w:t>
      </w:r>
    </w:p>
    <w:p>
      <w:pPr>
        <w:pStyle w:val="Normal"/>
        <w:rPr>
          <w:b/>
          <w:b/>
          <w:highlight w:val="cyan"/>
        </w:rPr>
      </w:pPr>
      <w:r>
        <w:rPr>
          <w:b/>
          <w:highlight w:val="lightGray"/>
        </w:rPr>
        <w:t>Further collection</w:t>
      </w:r>
      <w:del w:id="1521" w:author="Comune di Bologna" w:date="2002-07-23T10:40:00Z">
        <w:r>
          <w:rPr>
            <w:b/>
            <w:highlight w:val="lightGray"/>
          </w:rPr>
          <w:delText>s</w:delText>
        </w:r>
      </w:del>
      <w:r>
        <w:rPr>
          <w:b/>
          <w:highlight w:val="lightGray"/>
        </w:rPr>
        <w:t xml:space="preserve"> of materials, difficulties and feedback</w:t>
      </w:r>
    </w:p>
    <w:p>
      <w:pPr>
        <w:pStyle w:val="Normal"/>
        <w:ind w:firstLine="567"/>
        <w:rPr/>
      </w:pPr>
      <w:r>
        <w:rPr/>
        <w:t xml:space="preserve">During this project phase the editorial offices’ activities </w:t>
      </w:r>
      <w:del w:id="1522" w:author="Comune di Bologna" w:date="2002-07-23T10:40:00Z">
        <w:r>
          <w:rPr/>
          <w:delText>went on</w:delText>
        </w:r>
      </w:del>
      <w:ins w:id="1523" w:author="Comune di Bologna" w:date="2002-07-23T10:40:00Z">
        <w:r>
          <w:rPr/>
          <w:t>continued</w:t>
        </w:r>
      </w:ins>
      <w:del w:id="1524" w:author="Comune di Bologna" w:date="2002-07-23T10:40:00Z">
        <w:r>
          <w:rPr/>
          <w:delText xml:space="preserve"> with</w:delText>
        </w:r>
      </w:del>
      <w:r>
        <w:rPr/>
        <w:t xml:space="preserve"> collecti</w:t>
      </w:r>
      <w:del w:id="1525" w:author="Comune di Bologna" w:date="2002-07-23T10:40:00Z">
        <w:r>
          <w:rPr/>
          <w:delText>o</w:delText>
        </w:r>
      </w:del>
      <w:r>
        <w:rPr/>
        <w:t>n</w:t>
      </w:r>
      <w:ins w:id="1526" w:author="Comune di Bologna" w:date="2002-07-23T10:40:00Z">
        <w:r>
          <w:rPr/>
          <w:t>g</w:t>
        </w:r>
      </w:ins>
      <w:del w:id="1527" w:author="Comune di Bologna" w:date="2002-07-23T10:40:00Z">
        <w:r>
          <w:rPr/>
          <w:delText>s of</w:delText>
        </w:r>
      </w:del>
      <w:r>
        <w:rPr/>
        <w:t xml:space="preserve"> </w:t>
      </w:r>
      <w:ins w:id="1528" w:author="Comune di Bologna" w:date="2002-07-23T10:41:00Z">
        <w:r>
          <w:rPr/>
          <w:t>and revising</w:t>
        </w:r>
      </w:ins>
      <w:del w:id="1529" w:author="Comune di Bologna" w:date="2002-07-23T10:41:00Z">
        <w:r>
          <w:rPr/>
          <w:delText>further</w:delText>
        </w:r>
      </w:del>
      <w:r>
        <w:rPr/>
        <w:t xml:space="preserve"> materials from schools and students</w:t>
      </w:r>
      <w:del w:id="1530" w:author="Comune di Bologna" w:date="2002-07-23T10:41:00Z">
        <w:r>
          <w:rPr/>
          <w:delText xml:space="preserve"> and their correction</w:delText>
        </w:r>
      </w:del>
      <w:r>
        <w:rPr/>
        <w:t>.</w:t>
      </w:r>
    </w:p>
    <w:p>
      <w:pPr>
        <w:pStyle w:val="TextBody"/>
        <w:ind w:firstLine="567"/>
        <w:rPr/>
      </w:pPr>
      <w:r>
        <w:rPr/>
        <w:t xml:space="preserve">The last months of work were really hectic, and were spent trying </w:t>
      </w:r>
      <w:ins w:id="1531" w:author="Comune di Bologna" w:date="2002-07-23T10:41:00Z">
        <w:r>
          <w:rPr/>
          <w:t xml:space="preserve">to </w:t>
        </w:r>
      </w:ins>
      <w:r>
        <w:rPr/>
        <w:t>contact</w:t>
      </w:r>
      <w:del w:id="1532" w:author="Comune di Bologna" w:date="2002-07-23T10:41:00Z">
        <w:r>
          <w:rPr/>
          <w:delText>ing</w:delText>
        </w:r>
      </w:del>
      <w:r>
        <w:rPr/>
        <w:t xml:space="preserve"> the late-comers; almost all the material was assembled, but not all of it, and for this reason there were some reviews without illustrations and vice versa. The situation per se was not considered a reason for concern; it could even spur students, once the school term was over, to complete the magazine. Planned interviews or </w:t>
      </w:r>
      <w:del w:id="1533" w:author="Comune di Bologna" w:date="2002-07-23T10:42:00Z">
        <w:r>
          <w:rPr/>
          <w:delText xml:space="preserve">articles not </w:delText>
        </w:r>
      </w:del>
      <w:ins w:id="1534" w:author="Comune di Bologna" w:date="2002-07-23T10:42:00Z">
        <w:r>
          <w:rPr/>
          <w:t>un</w:t>
        </w:r>
      </w:ins>
      <w:r>
        <w:rPr/>
        <w:t xml:space="preserve">finished </w:t>
      </w:r>
      <w:ins w:id="1535" w:author="Comune di Bologna" w:date="2002-07-23T10:42:00Z">
        <w:r>
          <w:rPr/>
          <w:t xml:space="preserve">articles </w:t>
        </w:r>
      </w:ins>
      <w:r>
        <w:rPr/>
        <w:t xml:space="preserve">were completed and enclosed later. </w:t>
      </w:r>
    </w:p>
    <w:p>
      <w:pPr>
        <w:pStyle w:val="Normal"/>
        <w:ind w:firstLine="567"/>
        <w:jc w:val="both"/>
        <w:rPr/>
      </w:pPr>
      <w:r>
        <w:rPr/>
        <w:t xml:space="preserve">The </w:t>
      </w:r>
      <w:ins w:id="1536" w:author="Comune di Bologna" w:date="2002-07-23T10:42:00Z">
        <w:r>
          <w:rPr/>
          <w:t>main</w:t>
        </w:r>
      </w:ins>
      <w:del w:id="1537" w:author="Comune di Bologna" w:date="2002-07-23T10:42:00Z">
        <w:r>
          <w:rPr/>
          <w:delText>first</w:delText>
        </w:r>
      </w:del>
      <w:r>
        <w:rPr/>
        <w:t xml:space="preserve"> reason </w:t>
      </w:r>
      <w:del w:id="1538" w:author="Comune di Bologna" w:date="2002-07-23T10:42:00Z">
        <w:r>
          <w:rPr/>
          <w:delText>o</w:delText>
        </w:r>
      </w:del>
      <w:r>
        <w:rPr/>
        <w:t>f</w:t>
      </w:r>
      <w:ins w:id="1539" w:author="Comune di Bologna" w:date="2002-07-23T10:42:00Z">
        <w:r>
          <w:rPr/>
          <w:t>or</w:t>
        </w:r>
      </w:ins>
      <w:r>
        <w:rPr/>
        <w:t xml:space="preserve"> the missing pieces and </w:t>
      </w:r>
      <w:del w:id="1540" w:author="Comune di Bologna" w:date="2002-07-23T10:42:00Z">
        <w:r>
          <w:rPr/>
          <w:delText xml:space="preserve">recent </w:delText>
        </w:r>
      </w:del>
      <w:r>
        <w:rPr/>
        <w:t xml:space="preserve">mishaps in the last part of the project was certainly due to the </w:t>
      </w:r>
      <w:ins w:id="1541" w:author="Comune di Bologna" w:date="2002-07-23T10:42:00Z">
        <w:r>
          <w:rPr/>
          <w:t>imminent end</w:t>
        </w:r>
      </w:ins>
      <w:del w:id="1542" w:author="Comune di Bologna" w:date="2002-07-23T10:43:00Z">
        <w:r>
          <w:rPr/>
          <w:delText>near closing</w:delText>
        </w:r>
      </w:del>
      <w:r>
        <w:rPr/>
        <w:t xml:space="preserve"> of the school term; the student were busy </w:t>
      </w:r>
      <w:ins w:id="1543" w:author="Comune di Bologna" w:date="2002-07-23T10:43:00Z">
        <w:r>
          <w:rPr/>
          <w:t xml:space="preserve">preparing </w:t>
        </w:r>
      </w:ins>
      <w:r>
        <w:rPr/>
        <w:t xml:space="preserve">for </w:t>
      </w:r>
      <w:del w:id="1544" w:author="Comune di Bologna" w:date="2002-07-23T10:43:00Z">
        <w:r>
          <w:rPr/>
          <w:delText xml:space="preserve">their </w:delText>
        </w:r>
      </w:del>
      <w:r>
        <w:rPr/>
        <w:t>test</w:t>
      </w:r>
      <w:ins w:id="1545" w:author="Comune di Bologna" w:date="2002-07-23T10:43:00Z">
        <w:r>
          <w:rPr/>
          <w:t>s and</w:t>
        </w:r>
      </w:ins>
      <w:del w:id="1546" w:author="Comune di Bologna" w:date="2002-07-23T10:43:00Z">
        <w:r>
          <w:rPr/>
          <w:delText>ing, some for</w:delText>
        </w:r>
      </w:del>
      <w:r>
        <w:rPr/>
        <w:t xml:space="preserve"> examinations, teachers with evaluations and administrative work, </w:t>
      </w:r>
      <w:ins w:id="1547" w:author="Comune di Bologna" w:date="2002-07-23T10:43:00Z">
        <w:r>
          <w:rPr/>
          <w:t>so that</w:t>
        </w:r>
      </w:ins>
      <w:del w:id="1548" w:author="Comune di Bologna" w:date="2002-07-23T10:44:00Z">
        <w:r>
          <w:rPr/>
          <w:delText>slowing down</w:delText>
        </w:r>
      </w:del>
      <w:r>
        <w:rPr/>
        <w:t xml:space="preserve"> even simple communication</w:t>
      </w:r>
      <w:ins w:id="1549" w:author="Comune di Bologna" w:date="2002-07-23T10:44:00Z">
        <w:r>
          <w:rPr/>
          <w:t xml:space="preserve"> slowed down</w:t>
        </w:r>
      </w:ins>
      <w:r>
        <w:rPr/>
        <w:t xml:space="preserve">. </w:t>
      </w:r>
    </w:p>
    <w:p>
      <w:pPr>
        <w:pStyle w:val="TextBody"/>
        <w:ind w:firstLine="567"/>
        <w:rPr/>
      </w:pPr>
      <w:r>
        <w:rPr/>
        <w:t xml:space="preserve">However the deeper reason </w:t>
      </w:r>
      <w:del w:id="1550" w:author="Comune di Bologna" w:date="2002-07-23T10:44:00Z">
        <w:r>
          <w:rPr/>
          <w:delText>o</w:delText>
        </w:r>
      </w:del>
      <w:r>
        <w:rPr/>
        <w:t>f</w:t>
      </w:r>
      <w:ins w:id="1551" w:author="Comune di Bologna" w:date="2002-07-23T10:44:00Z">
        <w:r>
          <w:rPr/>
          <w:t>or</w:t>
        </w:r>
      </w:ins>
      <w:r>
        <w:rPr/>
        <w:t xml:space="preserve"> </w:t>
      </w:r>
      <w:ins w:id="1552" w:author="Comune di Bologna" w:date="2002-07-23T10:44:00Z">
        <w:r>
          <w:rPr/>
          <w:t xml:space="preserve">the difficulties </w:t>
        </w:r>
      </w:ins>
      <w:r>
        <w:rPr/>
        <w:t xml:space="preserve">encountered </w:t>
      </w:r>
      <w:del w:id="1553" w:author="Comune di Bologna" w:date="2002-07-23T10:44:00Z">
        <w:r>
          <w:rPr/>
          <w:delText xml:space="preserve">difficulties </w:delText>
        </w:r>
      </w:del>
      <w:r>
        <w:rPr/>
        <w:t xml:space="preserve">was due to two factors which have already been </w:t>
      </w:r>
      <w:ins w:id="1554" w:author="Comune di Bologna" w:date="2002-07-23T10:44:00Z">
        <w:r>
          <w:rPr/>
          <w:t xml:space="preserve">partially </w:t>
        </w:r>
      </w:ins>
      <w:r>
        <w:rPr/>
        <w:t>mentioned</w:t>
      </w:r>
      <w:del w:id="1555" w:author="Comune di Bologna" w:date="2002-07-23T10:44:00Z">
        <w:r>
          <w:rPr/>
          <w:delText xml:space="preserve"> although partially</w:delText>
        </w:r>
      </w:del>
      <w:r>
        <w:rPr/>
        <w:t xml:space="preserve">, </w:t>
      </w:r>
      <w:del w:id="1556" w:author="Comune di Bologna" w:date="2002-07-23T10:45:00Z">
        <w:r>
          <w:rPr/>
          <w:delText xml:space="preserve">and </w:delText>
        </w:r>
      </w:del>
      <w:r>
        <w:rPr/>
        <w:t xml:space="preserve">which seemed to characterised especially the </w:t>
      </w:r>
      <w:r>
        <w:rPr>
          <w:b/>
        </w:rPr>
        <w:t>Italian workshops</w:t>
      </w:r>
      <w:r>
        <w:rPr/>
        <w:t>.</w:t>
      </w:r>
    </w:p>
    <w:p>
      <w:pPr>
        <w:pStyle w:val="TextBody"/>
        <w:ind w:firstLine="567"/>
        <w:rPr/>
      </w:pPr>
      <w:r>
        <w:rPr>
          <w:b/>
        </w:rPr>
        <w:t>The first</w:t>
      </w:r>
      <w:r>
        <w:rPr/>
        <w:t xml:space="preserve"> was the type of reading material </w:t>
      </w:r>
      <w:del w:id="1557" w:author="Comune di Bologna" w:date="2002-07-23T10:45:00Z">
        <w:r>
          <w:rPr/>
          <w:delText xml:space="preserve">being </w:delText>
        </w:r>
      </w:del>
      <w:r>
        <w:rPr/>
        <w:t xml:space="preserve">proposed, books for young people which </w:t>
      </w:r>
      <w:ins w:id="1558" w:author="Comune di Bologna" w:date="2002-07-23T10:45:00Z">
        <w:r>
          <w:rPr/>
          <w:t>were</w:t>
        </w:r>
      </w:ins>
      <w:del w:id="1559" w:author="Comune di Bologna" w:date="2002-07-23T10:45:00Z">
        <w:r>
          <w:rPr/>
          <w:delText>are</w:delText>
        </w:r>
      </w:del>
      <w:r>
        <w:rPr/>
        <w:t xml:space="preserve"> not appreciated by young people who, in the age group considered by the project, read extremely different things, unspecific ones and certainly adults' books. This criticism ha</w:t>
      </w:r>
      <w:ins w:id="1560" w:author="Comune di Bologna" w:date="2002-07-23T10:45:00Z">
        <w:r>
          <w:rPr/>
          <w:t>s</w:t>
        </w:r>
      </w:ins>
      <w:del w:id="1561" w:author="Comune di Bologna" w:date="2002-07-23T10:45:00Z">
        <w:r>
          <w:rPr/>
          <w:delText>ve</w:delText>
        </w:r>
      </w:del>
      <w:r>
        <w:rPr/>
        <w:t xml:space="preserve"> to be addressed to publishing houses applying an outdated model no longer followed by other European countries. Students of vocational technical schools seem to </w:t>
      </w:r>
      <w:del w:id="1562" w:author="Comune di Bologna" w:date="2002-07-23T10:46:00Z">
        <w:r>
          <w:rPr/>
          <w:delText>be the ones least</w:delText>
        </w:r>
      </w:del>
      <w:r>
        <w:rPr/>
        <w:t xml:space="preserve"> lik</w:t>
      </w:r>
      <w:ins w:id="1563" w:author="Comune di Bologna" w:date="2002-07-23T10:45:00Z">
        <w:r>
          <w:rPr/>
          <w:t>e</w:t>
        </w:r>
      </w:ins>
      <w:del w:id="1564" w:author="Comune di Bologna" w:date="2002-07-23T10:46:00Z">
        <w:r>
          <w:rPr/>
          <w:delText>ing</w:delText>
        </w:r>
      </w:del>
      <w:r>
        <w:rPr/>
        <w:t xml:space="preserve"> this type of books</w:t>
      </w:r>
      <w:ins w:id="1565" w:author="Comune di Bologna" w:date="2002-07-23T10:46:00Z">
        <w:r>
          <w:rPr/>
          <w:t xml:space="preserve"> the least</w:t>
        </w:r>
      </w:ins>
      <w:r>
        <w:rPr/>
        <w:t xml:space="preserve">; </w:t>
      </w:r>
      <w:del w:id="1566" w:author="Comune di Bologna" w:date="2002-07-23T10:47:00Z">
        <w:r>
          <w:rPr/>
          <w:delText>in fact if in any case</w:delText>
        </w:r>
      </w:del>
      <w:ins w:id="1567" w:author="Comune di Bologna" w:date="2002-07-23T10:47:00Z">
        <w:r>
          <w:rPr/>
          <w:t>while</w:t>
        </w:r>
      </w:ins>
      <w:r>
        <w:rPr/>
        <w:t xml:space="preserve"> students of </w:t>
      </w:r>
      <w:ins w:id="1568" w:author="Comune di Bologna" w:date="2002-07-23T10:47:00Z">
        <w:r>
          <w:rPr/>
          <w:t xml:space="preserve">the </w:t>
        </w:r>
      </w:ins>
      <w:r>
        <w:rPr/>
        <w:t xml:space="preserve">"licei" </w:t>
      </w:r>
      <w:del w:id="1569" w:author="Comune di Bologna" w:date="2002-07-23T10:47:00Z">
        <w:r>
          <w:rPr/>
          <w:delText xml:space="preserve">have </w:delText>
        </w:r>
      </w:del>
      <w:r>
        <w:rPr/>
        <w:t xml:space="preserve">participated in textual analysis and literary critique, although slating the majority of </w:t>
      </w:r>
      <w:ins w:id="1570" w:author="Comune di Bologna" w:date="2002-07-23T10:46:00Z">
        <w:r>
          <w:rPr/>
          <w:t xml:space="preserve">the </w:t>
        </w:r>
      </w:ins>
      <w:del w:id="1571" w:author="Comune di Bologna" w:date="2002-07-23T10:46:00Z">
        <w:r>
          <w:rPr/>
          <w:delText xml:space="preserve">read </w:delText>
        </w:r>
      </w:del>
      <w:r>
        <w:rPr/>
        <w:t>books</w:t>
      </w:r>
      <w:ins w:id="1572" w:author="Comune di Bologna" w:date="2002-07-23T10:46:00Z">
        <w:r>
          <w:rPr/>
          <w:t xml:space="preserve"> they read</w:t>
        </w:r>
      </w:ins>
      <w:r>
        <w:rPr/>
        <w:t xml:space="preserve">, others </w:t>
      </w:r>
      <w:del w:id="1573" w:author="Comune di Bologna" w:date="2002-07-23T10:46:00Z">
        <w:r>
          <w:rPr/>
          <w:delText xml:space="preserve">have </w:delText>
        </w:r>
      </w:del>
      <w:r>
        <w:rPr/>
        <w:t xml:space="preserve">started reading but soon got </w:t>
      </w:r>
      <w:ins w:id="1574" w:author="Comune di Bologna" w:date="2002-07-23T10:47:00Z">
        <w:r>
          <w:rPr/>
          <w:t>bored</w:t>
        </w:r>
      </w:ins>
      <w:del w:id="1575" w:author="Comune di Bologna" w:date="2002-07-23T10:47:00Z">
        <w:r>
          <w:rPr/>
          <w:delText>tired of it</w:delText>
        </w:r>
      </w:del>
      <w:r>
        <w:rPr/>
        <w:t xml:space="preserve">. In the project the analysis of young adults' books was enclosed on purpose, as it was considered that a European comparison with young readers would have been very interesting; giving fruitful results. </w:t>
      </w:r>
    </w:p>
    <w:p>
      <w:pPr>
        <w:pStyle w:val="TextBody"/>
        <w:ind w:firstLine="567"/>
        <w:rPr/>
      </w:pPr>
      <w:r>
        <w:rPr>
          <w:b/>
        </w:rPr>
        <w:t>The second</w:t>
      </w:r>
      <w:r>
        <w:rPr/>
        <w:t xml:space="preserve"> factor was related to the IT network of Italian schools. There are no workstations in the classrooms and students can use computers only by booking the IT classroom and using it when it is not used by teachers for their lessons. Therefore, all input to the "virtual" editorial room was made by some students from their PC, and this </w:t>
      </w:r>
      <w:del w:id="1576" w:author="Comune di Bologna" w:date="2002-07-23T10:48:00Z">
        <w:r>
          <w:rPr/>
          <w:delText xml:space="preserve">has </w:delText>
        </w:r>
      </w:del>
      <w:r>
        <w:rPr/>
        <w:t>often created some mishaps.</w:t>
      </w:r>
    </w:p>
    <w:p>
      <w:pPr>
        <w:pStyle w:val="TextBody"/>
        <w:ind w:firstLine="567"/>
        <w:rPr/>
      </w:pPr>
      <w:r>
        <w:rPr/>
      </w:r>
    </w:p>
    <w:p>
      <w:pPr>
        <w:pStyle w:val="TextBody"/>
        <w:ind w:firstLine="567"/>
        <w:rPr/>
      </w:pPr>
      <w:ins w:id="1577" w:author="Comune di Bologna" w:date="2002-07-23T10:48:00Z">
        <w:r>
          <w:rPr/>
          <w:t>The p</w:t>
        </w:r>
      </w:ins>
      <w:del w:id="1578" w:author="Comune di Bologna" w:date="2002-07-23T10:48:00Z">
        <w:r>
          <w:rPr/>
          <w:delText>P</w:delText>
        </w:r>
      </w:del>
      <w:r>
        <w:rPr/>
        <w:t xml:space="preserve">icture of the workshops in the four European countries was not exactly the same, and this was due to several factors that from the beginning of the project </w:t>
      </w:r>
      <w:del w:id="1579" w:author="Comune di Bologna" w:date="2002-07-23T10:48:00Z">
        <w:r>
          <w:rPr/>
          <w:delText xml:space="preserve">have </w:delText>
        </w:r>
      </w:del>
      <w:r>
        <w:rPr/>
        <w:t xml:space="preserve">made the research even more </w:t>
      </w:r>
      <w:del w:id="1580" w:author="Comune di Bologna" w:date="2002-07-23T10:49:00Z">
        <w:r>
          <w:rPr/>
          <w:delText>relevant</w:delText>
        </w:r>
      </w:del>
      <w:ins w:id="1581" w:author="Comune di Bologna" w:date="2002-07-23T10:49:00Z">
        <w:r>
          <w:rPr/>
          <w:t>significant</w:t>
        </w:r>
      </w:ins>
      <w:r>
        <w:rPr/>
        <w:t xml:space="preserve">, </w:t>
      </w:r>
      <w:ins w:id="1582" w:author="Comune di Bologna" w:date="2002-07-23T10:49:00Z">
        <w:r>
          <w:rPr/>
          <w:t>rather than</w:t>
        </w:r>
      </w:ins>
      <w:del w:id="1583" w:author="Comune di Bologna" w:date="2002-07-23T10:49:00Z">
        <w:r>
          <w:rPr/>
          <w:delText>instead of</w:delText>
        </w:r>
      </w:del>
      <w:r>
        <w:rPr/>
        <w:t xml:space="preserve"> undermining it. </w:t>
      </w:r>
    </w:p>
    <w:p>
      <w:pPr>
        <w:pStyle w:val="TextBody"/>
        <w:ind w:firstLine="567"/>
        <w:rPr/>
      </w:pPr>
      <w:r>
        <w:rPr/>
        <w:t>First of all</w:t>
      </w:r>
      <w:ins w:id="1584" w:author="Comune di Bologna" w:date="2002-07-23T10:49:00Z">
        <w:r>
          <w:rPr/>
          <w:t>,</w:t>
        </w:r>
      </w:ins>
      <w:r>
        <w:rPr/>
        <w:t xml:space="preserve"> in the other partner countries </w:t>
      </w:r>
      <w:ins w:id="1585" w:author="Comune di Bologna" w:date="2002-07-23T10:49:00Z">
        <w:r>
          <w:rPr/>
          <w:t>much</w:t>
        </w:r>
      </w:ins>
      <w:del w:id="1586" w:author="Comune di Bologna" w:date="2002-07-23T10:49:00Z">
        <w:r>
          <w:rPr/>
          <w:delText>quite</w:delText>
        </w:r>
      </w:del>
      <w:r>
        <w:rPr/>
        <w:t xml:space="preserve"> less material was collected than in Italy, but this was only due to the fact that work in the project leader country was started even before the approval of the project, precisely in order to tune up and test the working hypothesis and lay the foundation for the co-ordination work. </w:t>
      </w:r>
    </w:p>
    <w:p>
      <w:pPr>
        <w:pStyle w:val="TextBody"/>
        <w:ind w:firstLine="567"/>
        <w:rPr/>
      </w:pPr>
      <w:r>
        <w:rPr/>
        <w:t xml:space="preserve">The second relevant difference was due to the material itself on which the work </w:t>
      </w:r>
      <w:ins w:id="1587" w:author="Comune di Bologna" w:date="2002-07-23T10:50:00Z">
        <w:r>
          <w:rPr/>
          <w:t>was</w:t>
        </w:r>
      </w:ins>
      <w:del w:id="1588" w:author="Comune di Bologna" w:date="2002-07-23T10:50:00Z">
        <w:r>
          <w:rPr/>
          <w:delText>have been</w:delText>
        </w:r>
      </w:del>
      <w:r>
        <w:rPr/>
        <w:t xml:space="preserve"> based. Young adults' books, the focus of the research, in Italy are </w:t>
      </w:r>
      <w:ins w:id="1589" w:author="Comune di Bologna" w:date="2002-07-23T10:50:00Z">
        <w:r>
          <w:rPr/>
          <w:t>part of</w:t>
        </w:r>
      </w:ins>
      <w:del w:id="1590" w:author="Comune di Bologna" w:date="2002-07-23T10:50:00Z">
        <w:r>
          <w:rPr/>
          <w:delText>comprised in</w:delText>
        </w:r>
      </w:del>
      <w:r>
        <w:rPr/>
        <w:t xml:space="preserve"> specific series, while this is less so in the other countries. As a result, the books being proposed were generally accepted positively in partner countries, while in Italy they were disputed attesting the fact that Italian publishing offer lags behind vis-à-vis the rest of Europe. So books proposed for the UK, for example, with many </w:t>
      </w:r>
      <w:ins w:id="1591" w:author="Comune di Bologna" w:date="2002-07-23T10:50:00Z">
        <w:r>
          <w:rPr/>
          <w:t xml:space="preserve">classic </w:t>
        </w:r>
      </w:ins>
      <w:r>
        <w:rPr/>
        <w:t xml:space="preserve">titles </w:t>
      </w:r>
      <w:del w:id="1592" w:author="Comune di Bologna" w:date="2002-07-23T10:50:00Z">
        <w:r>
          <w:rPr/>
          <w:delText xml:space="preserve">of adults' </w:delText>
        </w:r>
      </w:del>
      <w:r>
        <w:rPr/>
        <w:t xml:space="preserve">classics </w:t>
      </w:r>
      <w:del w:id="1593" w:author="Comune di Bologna" w:date="2002-07-23T10:51:00Z">
        <w:r>
          <w:rPr/>
          <w:delText>c</w:delText>
        </w:r>
      </w:del>
      <w:ins w:id="1594" w:author="Comune di Bologna" w:date="2002-07-23T10:51:00Z">
        <w:r>
          <w:rPr/>
          <w:t>w</w:t>
        </w:r>
      </w:ins>
      <w:r>
        <w:rPr/>
        <w:t xml:space="preserve">ould have been much more appreciated </w:t>
      </w:r>
      <w:del w:id="1595" w:author="Comune di Bologna" w:date="2002-07-23T10:51:00Z">
        <w:r>
          <w:rPr/>
          <w:delText xml:space="preserve">also </w:delText>
        </w:r>
      </w:del>
      <w:r>
        <w:rPr/>
        <w:t>by Italian students</w:t>
      </w:r>
      <w:ins w:id="1596" w:author="Comune di Bologna" w:date="2002-07-23T10:51:00Z">
        <w:r>
          <w:rPr/>
          <w:t xml:space="preserve"> too</w:t>
        </w:r>
      </w:ins>
      <w:r>
        <w:rPr/>
        <w:t xml:space="preserve">, and this emerged clearly </w:t>
      </w:r>
      <w:ins w:id="1597" w:author="Comune di Bologna" w:date="2002-07-23T10:53:00Z">
        <w:r>
          <w:rPr/>
          <w:t>when</w:t>
        </w:r>
      </w:ins>
      <w:del w:id="1598" w:author="Comune di Bologna" w:date="2002-07-23T10:53:00Z">
        <w:r>
          <w:rPr/>
          <w:delText>by</w:delText>
        </w:r>
      </w:del>
      <w:r>
        <w:rPr/>
        <w:t xml:space="preserve"> the</w:t>
      </w:r>
      <w:ins w:id="1599" w:author="Comune di Bologna" w:date="2002-07-23T10:53:00Z">
        <w:r>
          <w:rPr/>
          <w:t>se books were</w:t>
        </w:r>
      </w:ins>
      <w:r>
        <w:rPr/>
        <w:t xml:space="preserve"> distribut</w:t>
      </w:r>
      <w:ins w:id="1600" w:author="Comune di Bologna" w:date="2002-07-23T10:53:00Z">
        <w:r>
          <w:rPr/>
          <w:t>ed</w:t>
        </w:r>
      </w:ins>
      <w:del w:id="1601" w:author="Comune di Bologna" w:date="2002-07-23T10:53:00Z">
        <w:r>
          <w:rPr/>
          <w:delText>ion of these books done</w:delText>
        </w:r>
      </w:del>
      <w:r>
        <w:rPr/>
        <w:t xml:space="preserve"> after the second meeting</w:t>
      </w:r>
      <w:del w:id="1602" w:author="Comune di Bologna" w:date="2002-07-23T10:54:00Z">
        <w:r>
          <w:rPr/>
          <w:delText xml:space="preserve"> that have been quite successful</w:delText>
        </w:r>
      </w:del>
      <w:r>
        <w:rPr/>
        <w:t>.</w:t>
      </w:r>
    </w:p>
    <w:p>
      <w:pPr>
        <w:pStyle w:val="TextBody"/>
        <w:ind w:firstLine="567"/>
        <w:rPr/>
      </w:pPr>
      <w:r>
        <w:rPr/>
        <w:t>This can be considered the most relevant result of the project research</w:t>
      </w:r>
      <w:ins w:id="1603" w:author="Comune di Bologna" w:date="2002-07-23T10:54:00Z">
        <w:r>
          <w:rPr/>
          <w:t>,</w:t>
        </w:r>
      </w:ins>
      <w:r>
        <w:rPr/>
        <w:t xml:space="preserve"> stressing how the opinion of Italian teenagers essentially corresponds to their Norwegian, Swedish, British peers'. Therefore, after this pilot experience, the partners’ intention is not to keep </w:t>
      </w:r>
      <w:del w:id="1604" w:author="Comune di Bologna" w:date="2002-07-23T10:55:00Z">
        <w:r>
          <w:rPr/>
          <w:delText xml:space="preserve">in the website </w:delText>
        </w:r>
      </w:del>
      <w:r>
        <w:rPr/>
        <w:t xml:space="preserve">the </w:t>
      </w:r>
      <w:del w:id="1605" w:author="Comune di Bologna" w:date="2002-07-23T10:54:00Z">
        <w:r>
          <w:rPr/>
          <w:delText xml:space="preserve">actual </w:delText>
        </w:r>
      </w:del>
      <w:ins w:id="1606" w:author="Comune di Bologna" w:date="2002-07-23T10:54:00Z">
        <w:r>
          <w:rPr/>
          <w:t xml:space="preserve">current book </w:t>
        </w:r>
      </w:ins>
      <w:r>
        <w:rPr/>
        <w:t>list</w:t>
      </w:r>
      <w:del w:id="1607" w:author="Comune di Bologna" w:date="2002-07-23T10:54:00Z">
        <w:r>
          <w:rPr/>
          <w:delText xml:space="preserve"> of books</w:delText>
        </w:r>
      </w:del>
      <w:ins w:id="1608" w:author="Comune di Bologna" w:date="2002-07-23T10:55:00Z">
        <w:r>
          <w:rPr/>
          <w:t xml:space="preserve"> in the website</w:t>
        </w:r>
      </w:ins>
      <w:r>
        <w:rPr/>
        <w:t xml:space="preserve">; it should </w:t>
      </w:r>
      <w:del w:id="1609" w:author="Comune di Bologna" w:date="2002-07-23T10:55:00Z">
        <w:r>
          <w:rPr/>
          <w:delText xml:space="preserve">have to </w:delText>
        </w:r>
      </w:del>
      <w:r>
        <w:rPr/>
        <w:t xml:space="preserve">be updated </w:t>
      </w:r>
      <w:ins w:id="1610" w:author="Comune di Bologna" w:date="2002-07-23T10:55:00Z">
        <w:r>
          <w:rPr/>
          <w:t>immediately</w:t>
        </w:r>
      </w:ins>
      <w:del w:id="1611" w:author="Comune di Bologna" w:date="2002-07-23T10:55:00Z">
        <w:r>
          <w:rPr/>
          <w:delText>right away</w:delText>
        </w:r>
      </w:del>
      <w:r>
        <w:rPr/>
        <w:t xml:space="preserve"> or replaced by free choice in order to stimulate </w:t>
      </w:r>
      <w:del w:id="1612" w:author="Comune di Bologna" w:date="2002-07-23T10:55:00Z">
        <w:r>
          <w:rPr/>
          <w:delText xml:space="preserve">a </w:delText>
        </w:r>
      </w:del>
      <w:r>
        <w:rPr/>
        <w:t xml:space="preserve">future participation by young readers. </w:t>
      </w:r>
    </w:p>
    <w:p>
      <w:pPr>
        <w:pStyle w:val="TextBody"/>
        <w:ind w:firstLine="567"/>
        <w:rPr/>
      </w:pPr>
      <w:r>
        <w:rPr/>
        <w:t xml:space="preserve">As regards specific difficulties at the end of the workshops, </w:t>
      </w:r>
      <w:ins w:id="1613" w:author="Comune di Bologna" w:date="2002-07-23T10:55:00Z">
        <w:r>
          <w:rPr/>
          <w:t>which coincided with</w:t>
        </w:r>
      </w:ins>
      <w:del w:id="1614" w:author="Comune di Bologna" w:date="2002-07-23T10:55:00Z">
        <w:r>
          <w:rPr/>
          <w:delText>corresponding to</w:delText>
        </w:r>
      </w:del>
      <w:r>
        <w:rPr/>
        <w:t xml:space="preserve"> the final school tests, exam preparation and the arrival of spring all </w:t>
      </w:r>
      <w:del w:id="1615" w:author="Comune di Bologna" w:date="2002-07-23T10:56:00Z">
        <w:r>
          <w:rPr/>
          <w:delText>the</w:delText>
        </w:r>
      </w:del>
      <w:r>
        <w:rPr/>
        <w:t xml:space="preserve"> partners </w:t>
      </w:r>
      <w:ins w:id="1616" w:author="Comune di Bologna" w:date="2002-07-23T10:57:00Z">
        <w:r>
          <w:rPr/>
          <w:t>were in</w:t>
        </w:r>
      </w:ins>
      <w:del w:id="1617" w:author="Comune di Bologna" w:date="2002-07-23T10:57:00Z">
        <w:r>
          <w:rPr/>
          <w:delText>had to face</w:delText>
        </w:r>
      </w:del>
      <w:r>
        <w:rPr/>
        <w:t xml:space="preserve"> the same situation.</w:t>
      </w:r>
    </w:p>
    <w:p>
      <w:pPr>
        <w:pStyle w:val="TextBody"/>
        <w:rPr/>
      </w:pPr>
      <w:r>
        <w:rPr/>
      </w:r>
    </w:p>
    <w:p>
      <w:pPr>
        <w:pStyle w:val="TextBody"/>
        <w:ind w:firstLine="567"/>
        <w:rPr/>
      </w:pPr>
      <w:r>
        <w:rPr/>
        <w:t xml:space="preserve">However in general the work </w:t>
      </w:r>
      <w:del w:id="1618" w:author="Comune di Bologna" w:date="2002-07-23T10:57:00Z">
        <w:r>
          <w:rPr/>
          <w:delText>h</w:delText>
        </w:r>
      </w:del>
      <w:ins w:id="1619" w:author="Comune di Bologna" w:date="2002-07-23T10:57:00Z">
        <w:r>
          <w:rPr/>
          <w:t>w</w:t>
        </w:r>
      </w:ins>
      <w:r>
        <w:rPr/>
        <w:t xml:space="preserve">as </w:t>
      </w:r>
      <w:del w:id="1620" w:author="Comune di Bologna" w:date="2002-07-23T10:57:00Z">
        <w:r>
          <w:rPr/>
          <w:delText xml:space="preserve">been </w:delText>
        </w:r>
      </w:del>
      <w:r>
        <w:rPr/>
        <w:t xml:space="preserve">a big success. The quality of review work was on average good. </w:t>
      </w:r>
    </w:p>
    <w:p>
      <w:pPr>
        <w:pStyle w:val="TextBody"/>
        <w:ind w:firstLine="567"/>
        <w:rPr/>
      </w:pPr>
      <w:r>
        <w:rPr/>
        <w:t xml:space="preserve">All teachers </w:t>
      </w:r>
      <w:del w:id="1621" w:author="Comune di Bologna" w:date="2002-07-23T10:57:00Z">
        <w:r>
          <w:rPr/>
          <w:delText xml:space="preserve">have </w:delText>
        </w:r>
      </w:del>
      <w:r>
        <w:rPr/>
        <w:t>appreciated the initiative which strongly fostered book reading for young people, also as an additional element for their curricula. Many schools have stated their intention to repeat the experience next year with an increased number of classes.</w:t>
      </w:r>
    </w:p>
    <w:p>
      <w:pPr>
        <w:pStyle w:val="TextBody"/>
        <w:ind w:firstLine="567"/>
        <w:rPr/>
      </w:pPr>
      <w:r>
        <w:rPr/>
      </w:r>
    </w:p>
    <w:p>
      <w:pPr>
        <w:pStyle w:val="Normal"/>
        <w:ind w:firstLine="567"/>
        <w:jc w:val="both"/>
        <w:rPr/>
      </w:pPr>
      <w:r>
        <w:rPr/>
        <w:t xml:space="preserve">Some additional review conclusions emerged also from the material collected in the </w:t>
      </w:r>
      <w:r>
        <w:rPr>
          <w:b/>
        </w:rPr>
        <w:t>Milton Keynes workshops</w:t>
      </w:r>
      <w:r>
        <w:rPr/>
        <w:t xml:space="preserve"> that </w:t>
      </w:r>
      <w:del w:id="1622" w:author="Comune di Bologna" w:date="2002-07-23T10:58:00Z">
        <w:r>
          <w:rPr/>
          <w:delText xml:space="preserve">often </w:delText>
        </w:r>
      </w:del>
      <w:r>
        <w:rPr/>
        <w:t xml:space="preserve">are common to </w:t>
      </w:r>
      <w:del w:id="1623" w:author="Comune di Bologna" w:date="2002-07-23T10:58:00Z">
        <w:r>
          <w:rPr/>
          <w:delText xml:space="preserve">the </w:delText>
        </w:r>
      </w:del>
      <w:r>
        <w:rPr/>
        <w:t xml:space="preserve">other countries’ experience. </w:t>
      </w:r>
    </w:p>
    <w:p>
      <w:pPr>
        <w:pStyle w:val="Normal"/>
        <w:ind w:firstLine="567"/>
        <w:jc w:val="both"/>
        <w:rPr/>
      </w:pPr>
      <w:r>
        <w:rPr/>
        <w:t xml:space="preserve">The first striking thing about the project was that those who provided reviews for the website were predominantly females, which </w:t>
      </w:r>
      <w:ins w:id="1624" w:author="Comune di Bologna" w:date="2002-07-23T10:58:00Z">
        <w:r>
          <w:rPr/>
          <w:t xml:space="preserve">confirms </w:t>
        </w:r>
      </w:ins>
      <w:del w:id="1625" w:author="Comune di Bologna" w:date="2002-07-23T10:58:00Z">
        <w:r>
          <w:rPr/>
          <w:delText xml:space="preserve">follows </w:delText>
        </w:r>
      </w:del>
      <w:r>
        <w:rPr/>
        <w:t>current trends</w:t>
      </w:r>
      <w:ins w:id="1626" w:author="Comune di Bologna" w:date="2002-07-23T10:58:00Z">
        <w:r>
          <w:rPr/>
          <w:t>, with</w:t>
        </w:r>
      </w:ins>
      <w:del w:id="1627" w:author="Comune di Bologna" w:date="2002-07-23T10:58:00Z">
        <w:r>
          <w:rPr/>
          <w:delText xml:space="preserve"> that</w:delText>
        </w:r>
      </w:del>
      <w:r>
        <w:rPr/>
        <w:t xml:space="preserve"> girls read</w:t>
      </w:r>
      <w:ins w:id="1628" w:author="Comune di Bologna" w:date="2002-07-23T10:58:00Z">
        <w:r>
          <w:rPr/>
          <w:t>ing</w:t>
        </w:r>
      </w:ins>
      <w:r>
        <w:rPr/>
        <w:t xml:space="preserve"> more than boys.  There was, however, no significant difference in the </w:t>
      </w:r>
      <w:del w:id="1629" w:author="Comune di Bologna" w:date="2002-07-23T10:59:00Z">
        <w:r>
          <w:rPr/>
          <w:delText xml:space="preserve">written </w:delText>
        </w:r>
      </w:del>
      <w:r>
        <w:rPr/>
        <w:t>level of the reviews between the two sexes.</w:t>
      </w:r>
    </w:p>
    <w:p>
      <w:pPr>
        <w:pStyle w:val="Normal"/>
        <w:ind w:firstLine="567"/>
        <w:jc w:val="both"/>
        <w:rPr/>
      </w:pPr>
      <w:r>
        <w:rPr/>
        <w:t>When left with a free choice from the list</w:t>
      </w:r>
      <w:ins w:id="1630" w:author="Comune di Bologna" w:date="2002-07-23T10:59:00Z">
        <w:r>
          <w:rPr/>
          <w:t>,</w:t>
        </w:r>
      </w:ins>
      <w:r>
        <w:rPr/>
        <w:t xml:space="preserve"> it was interesting to see that multiple reviews for particular titles were submitted. Perhaps this was due to word of mouth recommendations between the participants in the project. It was also interesting to note that many of the reviews were submitted stating that the</w:t>
      </w:r>
      <w:ins w:id="1631" w:author="Comune di Bologna" w:date="2002-07-23T10:59:00Z">
        <w:r>
          <w:rPr/>
          <w:t xml:space="preserve"> reviewer</w:t>
        </w:r>
      </w:ins>
      <w:del w:id="1632" w:author="Comune di Bologna" w:date="2002-07-23T10:59:00Z">
        <w:r>
          <w:rPr/>
          <w:delText>y</w:delText>
        </w:r>
      </w:del>
      <w:r>
        <w:rPr/>
        <w:t xml:space="preserve"> chose to read a particular title because of its appealing cover. This may not be the way in which books should be selected, but it does provide interesting information for publishers about what appeals to young people and how they should look at marketing </w:t>
      </w:r>
      <w:del w:id="1633" w:author="Comune di Bologna" w:date="2002-07-23T11:00:00Z">
        <w:r>
          <w:rPr/>
          <w:delText xml:space="preserve">those </w:delText>
        </w:r>
      </w:del>
      <w:r>
        <w:rPr/>
        <w:t>titles aimed at the age group.</w:t>
      </w:r>
    </w:p>
    <w:p>
      <w:pPr>
        <w:pStyle w:val="Normal"/>
        <w:ind w:firstLine="567"/>
        <w:jc w:val="both"/>
        <w:rPr/>
      </w:pPr>
      <w:r>
        <w:rPr/>
        <w:t xml:space="preserve">The overall feeling from talking to the groups is that between the age of 14-18, young people find alternate means of entertainment, television, computer games, socializing etc.  </w:t>
      </w:r>
    </w:p>
    <w:p>
      <w:pPr>
        <w:pStyle w:val="Normal"/>
        <w:ind w:firstLine="567"/>
        <w:jc w:val="both"/>
        <w:rPr/>
      </w:pPr>
      <w:r>
        <w:rPr/>
        <w:t>Reading does not necessarily stop but transfers to newspapers and magazines as a preference. Those young people who enjoy reading and are keen readers use this time to experiment more with adult fiction, as it is perceived to have more credibility than the fiction written specifically for them. This mindset comes from a lack of encouragement and guidance in their selection of fiction.  Hopefully this project gave them a motivation to read more of this material before moving on to adult fiction.</w:t>
      </w:r>
    </w:p>
    <w:p>
      <w:pPr>
        <w:pStyle w:val="Normal"/>
        <w:ind w:firstLine="567"/>
        <w:jc w:val="both"/>
        <w:rPr/>
      </w:pPr>
      <w:r>
        <w:rPr/>
        <w:t>Even if they are not inclined to read, young people 14-18 begin to form opinions and like those opinions to be heard.  The Young-LIT website provides a forum for these opinions and at the same time uses this enthusiasm for criticism to steer them into reading more of the fiction written specifically for them.</w:t>
      </w:r>
    </w:p>
    <w:p>
      <w:pPr>
        <w:pStyle w:val="TextBody"/>
        <w:rPr>
          <w:b/>
          <w:b/>
        </w:rPr>
      </w:pPr>
      <w:r>
        <w:rPr>
          <w:b/>
        </w:rPr>
      </w:r>
    </w:p>
    <w:p>
      <w:pPr>
        <w:pStyle w:val="TextBody"/>
        <w:rPr>
          <w:b/>
          <w:b/>
          <w:highlight w:val="lightGray"/>
        </w:rPr>
      </w:pPr>
      <w:r>
        <w:rPr>
          <w:b/>
          <w:highlight w:val="lightGray"/>
        </w:rPr>
        <w:t>Materials selection</w:t>
      </w:r>
    </w:p>
    <w:p>
      <w:pPr>
        <w:pStyle w:val="Normal"/>
        <w:ind w:firstLine="567"/>
        <w:jc w:val="both"/>
        <w:rPr/>
      </w:pPr>
      <w:ins w:id="1634" w:author="Comune di Bologna" w:date="2002-07-23T11:01:00Z">
        <w:r>
          <w:rPr/>
          <w:t xml:space="preserve">Having </w:t>
        </w:r>
      </w:ins>
      <w:del w:id="1635" w:author="Comune di Bologna" w:date="2002-07-23T11:01:00Z">
        <w:r>
          <w:rPr/>
          <w:delText>C</w:delText>
        </w:r>
      </w:del>
      <w:ins w:id="1636" w:author="Comune di Bologna" w:date="2002-07-23T11:01:00Z">
        <w:r>
          <w:rPr/>
          <w:t>c</w:t>
        </w:r>
      </w:ins>
      <w:r>
        <w:rPr/>
        <w:t xml:space="preserve">ollected all the materials, the technician in every editorial offices worked </w:t>
      </w:r>
      <w:ins w:id="1637" w:author="Comune di Bologna" w:date="2002-07-23T11:01:00Z">
        <w:r>
          <w:rPr/>
          <w:t>on</w:t>
        </w:r>
      </w:ins>
      <w:del w:id="1638" w:author="Comune di Bologna" w:date="2002-07-23T11:01:00Z">
        <w:r>
          <w:rPr/>
          <w:delText>for</w:delText>
        </w:r>
      </w:del>
      <w:r>
        <w:rPr/>
        <w:t xml:space="preserve"> data input after the correction and proof-reading by the language expert and editor, with the </w:t>
      </w:r>
      <w:ins w:id="1639" w:author="Comune di Bologna" w:date="2002-07-23T11:02:00Z">
        <w:r>
          <w:rPr/>
          <w:t>proper</w:t>
        </w:r>
      </w:ins>
      <w:del w:id="1640" w:author="Comune di Bologna" w:date="2002-07-23T11:02:00Z">
        <w:r>
          <w:rPr/>
          <w:delText>correct</w:delText>
        </w:r>
      </w:del>
      <w:r>
        <w:rPr/>
        <w:t xml:space="preserve"> layout of articles, </w:t>
      </w:r>
      <w:del w:id="1641" w:author="Comune di Bologna" w:date="2002-07-23T11:02:00Z">
        <w:r>
          <w:rPr/>
          <w:delText xml:space="preserve">by </w:delText>
        </w:r>
      </w:del>
      <w:r>
        <w:rPr/>
        <w:t xml:space="preserve">adding the missing data. </w:t>
      </w:r>
    </w:p>
    <w:p>
      <w:pPr>
        <w:pStyle w:val="Normal"/>
        <w:ind w:firstLine="567"/>
        <w:jc w:val="both"/>
        <w:rPr/>
      </w:pPr>
      <w:r>
        <w:rPr/>
        <w:t xml:space="preserve">When the Style Handbook was created partners thought that it would lighten the burden of the editorial team; unfortunately, after the materials </w:t>
      </w:r>
      <w:ins w:id="1642" w:author="Comune di Bologna" w:date="2002-07-23T11:02:00Z">
        <w:r>
          <w:rPr/>
          <w:t xml:space="preserve">were </w:t>
        </w:r>
      </w:ins>
      <w:r>
        <w:rPr/>
        <w:t>collect</w:t>
      </w:r>
      <w:ins w:id="1643" w:author="Comune di Bologna" w:date="2002-07-23T11:02:00Z">
        <w:r>
          <w:rPr/>
          <w:t>ed</w:t>
        </w:r>
      </w:ins>
      <w:del w:id="1644" w:author="Comune di Bologna" w:date="2002-07-23T11:02:00Z">
        <w:r>
          <w:rPr/>
          <w:delText>ion</w:delText>
        </w:r>
      </w:del>
      <w:r>
        <w:rPr/>
        <w:t>, local offices realised that the</w:t>
      </w:r>
      <w:ins w:id="1645" w:author="Comune di Bologna" w:date="2002-07-23T11:02:00Z">
        <w:r>
          <w:rPr/>
          <w:t>y</w:t>
        </w:r>
      </w:ins>
      <w:del w:id="1646" w:author="Comune di Bologna" w:date="2002-07-23T11:02:00Z">
        <w:r>
          <w:rPr/>
          <w:delText xml:space="preserve"> materials</w:delText>
        </w:r>
      </w:del>
      <w:r>
        <w:rPr/>
        <w:t xml:space="preserve"> need</w:t>
      </w:r>
      <w:ins w:id="1647" w:author="Comune di Bologna" w:date="2002-07-23T11:02:00Z">
        <w:r>
          <w:rPr/>
          <w:t>ed</w:t>
        </w:r>
      </w:ins>
      <w:r>
        <w:rPr/>
        <w:t xml:space="preserve"> to be thoroughly "cleaned-up"</w:t>
      </w:r>
      <w:del w:id="1648" w:author="Comune di Bologna" w:date="2002-07-23T11:03:00Z">
        <w:r>
          <w:rPr/>
          <w:delText xml:space="preserve"> when they get them</w:delText>
        </w:r>
      </w:del>
      <w:r>
        <w:rPr/>
        <w:t xml:space="preserve">, </w:t>
      </w:r>
      <w:ins w:id="1649" w:author="Comune di Bologna" w:date="2002-07-23T11:03:00Z">
        <w:r>
          <w:rPr/>
          <w:t xml:space="preserve">as </w:t>
        </w:r>
      </w:ins>
      <w:r>
        <w:rPr/>
        <w:t xml:space="preserve">often the students forgot to indicate their names or the name of the school, </w:t>
      </w:r>
      <w:ins w:id="1650" w:author="Comune di Bologna" w:date="2002-07-23T11:03:00Z">
        <w:r>
          <w:rPr/>
          <w:t>indicated</w:t>
        </w:r>
      </w:ins>
      <w:del w:id="1651" w:author="Comune di Bologna" w:date="2002-07-23T11:03:00Z">
        <w:r>
          <w:rPr/>
          <w:delText>put</w:delText>
        </w:r>
      </w:del>
      <w:r>
        <w:rPr/>
        <w:t xml:space="preserve"> the wrong publisher, did not mention the series nor the year of publication: therefore </w:t>
      </w:r>
      <w:del w:id="1652" w:author="Comune di Bologna" w:date="2002-07-23T11:03:00Z">
        <w:r>
          <w:rPr/>
          <w:delText xml:space="preserve">for the editorial staff </w:delText>
        </w:r>
      </w:del>
      <w:r>
        <w:rPr/>
        <w:t xml:space="preserve">the initial activity was very hard </w:t>
      </w:r>
      <w:ins w:id="1653" w:author="Comune di Bologna" w:date="2002-07-23T11:03:00Z">
        <w:r>
          <w:rPr/>
          <w:t xml:space="preserve">for the editorial staff, </w:t>
        </w:r>
      </w:ins>
      <w:r>
        <w:rPr/>
        <w:t xml:space="preserve">with several key figures </w:t>
      </w:r>
      <w:ins w:id="1654" w:author="Comune di Bologna" w:date="2002-07-23T11:03:00Z">
        <w:r>
          <w:rPr/>
          <w:t xml:space="preserve">having to </w:t>
        </w:r>
      </w:ins>
      <w:r>
        <w:rPr/>
        <w:t>sit around the table,</w:t>
      </w:r>
      <w:ins w:id="1655" w:author="Comune di Bologna" w:date="2002-07-23T11:03:00Z">
        <w:r>
          <w:rPr/>
          <w:t xml:space="preserve"> including</w:t>
        </w:r>
      </w:ins>
      <w:r>
        <w:rPr/>
        <w:t xml:space="preserve"> a technical expert, a language expert.</w:t>
      </w:r>
    </w:p>
    <w:p>
      <w:pPr>
        <w:pStyle w:val="TextBody"/>
        <w:ind w:firstLine="567"/>
        <w:rPr/>
      </w:pPr>
      <w:r>
        <w:rPr/>
        <w:t>As for the quality of collected materials, of course the problem was faced by each editorial offices. Al</w:t>
      </w:r>
      <w:ins w:id="1656" w:author="Comune di Bologna" w:date="2002-07-23T11:04:00Z">
        <w:r>
          <w:rPr/>
          <w:t>though</w:t>
        </w:r>
      </w:ins>
      <w:del w:id="1657" w:author="Comune di Bologna" w:date="2002-07-23T11:04:00Z">
        <w:r>
          <w:rPr/>
          <w:delText>so if</w:delText>
        </w:r>
      </w:del>
      <w:r>
        <w:rPr/>
        <w:t xml:space="preserve"> the quality of work</w:t>
      </w:r>
      <w:ins w:id="1658" w:author="Comune di Bologna" w:date="2002-07-23T11:04:00Z">
        <w:r>
          <w:rPr/>
          <w:t xml:space="preserve"> sent in</w:t>
        </w:r>
      </w:ins>
      <w:del w:id="1659" w:author="Comune di Bologna" w:date="2002-07-23T11:04:00Z">
        <w:r>
          <w:rPr/>
          <w:delText>s made</w:delText>
        </w:r>
      </w:del>
      <w:r>
        <w:rPr/>
        <w:t xml:space="preserve"> by students was very </w:t>
      </w:r>
      <w:del w:id="1660" w:author="Comune di Bologna" w:date="2002-07-23T11:04:00Z">
        <w:r>
          <w:rPr/>
          <w:delText xml:space="preserve">much </w:delText>
        </w:r>
      </w:del>
      <w:r>
        <w:rPr/>
        <w:t>satisf</w:t>
      </w:r>
      <w:ins w:id="1661" w:author="Comune di Bologna" w:date="2002-07-23T11:04:00Z">
        <w:r>
          <w:rPr/>
          <w:t>ying</w:t>
        </w:r>
      </w:ins>
      <w:del w:id="1662" w:author="Comune di Bologna" w:date="2002-07-23T11:04:00Z">
        <w:r>
          <w:rPr/>
          <w:delText>ied</w:delText>
        </w:r>
      </w:del>
      <w:r>
        <w:rPr/>
        <w:t xml:space="preserve"> in all the four countries, sometimes editorial offices had to send back some </w:t>
      </w:r>
      <w:del w:id="1663" w:author="Comune di Bologna" w:date="2002-07-23T11:04:00Z">
        <w:r>
          <w:rPr/>
          <w:delText xml:space="preserve">writing </w:delText>
        </w:r>
      </w:del>
      <w:r>
        <w:rPr/>
        <w:t>essay as insufficient.</w:t>
      </w:r>
    </w:p>
    <w:p>
      <w:pPr>
        <w:pStyle w:val="TextBody"/>
        <w:ind w:firstLine="567"/>
        <w:rPr/>
      </w:pPr>
      <w:r>
        <w:rPr/>
        <w:t>But is important to differentiate, as regard</w:t>
      </w:r>
      <w:ins w:id="1664" w:author="Comune di Bologna" w:date="2002-07-23T11:05:00Z">
        <w:r>
          <w:rPr/>
          <w:t>s</w:t>
        </w:r>
      </w:ins>
      <w:r>
        <w:rPr/>
        <w:t xml:space="preserve"> </w:t>
      </w:r>
      <w:ins w:id="1665" w:author="Comune di Bologna" w:date="2002-07-23T11:05:00Z">
        <w:r>
          <w:rPr/>
          <w:t xml:space="preserve">the </w:t>
        </w:r>
      </w:ins>
      <w:r>
        <w:rPr/>
        <w:t xml:space="preserve">workshops </w:t>
      </w:r>
      <w:ins w:id="1666" w:author="Comune di Bologna" w:date="2002-07-23T11:05:00Z">
        <w:r>
          <w:rPr/>
          <w:t>held</w:t>
        </w:r>
      </w:ins>
      <w:del w:id="1667" w:author="Comune di Bologna" w:date="2002-07-23T11:05:00Z">
        <w:r>
          <w:rPr/>
          <w:delText>created</w:delText>
        </w:r>
      </w:del>
      <w:r>
        <w:rPr/>
        <w:t xml:space="preserve"> in schools, between the guided and free essays</w:t>
      </w:r>
      <w:ins w:id="1668" w:author="Comune di Bologna" w:date="2002-07-23T11:05:00Z">
        <w:r>
          <w:rPr/>
          <w:t>.</w:t>
        </w:r>
      </w:ins>
      <w:del w:id="1669" w:author="Comune di Bologna" w:date="2002-07-23T11:05:00Z">
        <w:r>
          <w:rPr/>
          <w:delText>;</w:delText>
        </w:r>
      </w:del>
      <w:r>
        <w:rPr/>
        <w:t xml:space="preserve"> </w:t>
      </w:r>
      <w:del w:id="1670" w:author="Comune di Bologna" w:date="2002-07-23T11:05:00Z">
        <w:r>
          <w:rPr/>
          <w:delText>s</w:delText>
        </w:r>
      </w:del>
      <w:ins w:id="1671" w:author="Comune di Bologna" w:date="2002-07-23T11:05:00Z">
        <w:r>
          <w:rPr/>
          <w:t>S</w:t>
        </w:r>
      </w:ins>
      <w:r>
        <w:rPr/>
        <w:t xml:space="preserve">ome classes worked with their teachers and the text were really the result of discussion and research, while others were written individually without any guidance. As for creative writing, almost all the texts were sent back to the students with some remarks, and they were partly amended. Others still were sent back because too long. </w:t>
      </w:r>
    </w:p>
    <w:p>
      <w:pPr>
        <w:pStyle w:val="TextBody"/>
        <w:ind w:firstLine="567"/>
        <w:rPr/>
      </w:pPr>
      <w:r>
        <w:rPr/>
        <w:t xml:space="preserve">The problem of selection had also to be faced after the website start up, when students would </w:t>
      </w:r>
      <w:del w:id="1672" w:author="Comune di Bologna" w:date="2002-07-23T11:06:00Z">
        <w:r>
          <w:rPr/>
          <w:delText xml:space="preserve">have </w:delText>
        </w:r>
      </w:del>
      <w:r>
        <w:rPr/>
        <w:t xml:space="preserve">enclosed their essays autonomously. Partners agreed that </w:t>
      </w:r>
      <w:ins w:id="1673" w:author="Comune di Bologna" w:date="2002-07-23T11:06:00Z">
        <w:r>
          <w:rPr/>
          <w:t>some form of</w:t>
        </w:r>
      </w:ins>
      <w:del w:id="1674" w:author="Comune di Bologna" w:date="2002-07-23T11:06:00Z">
        <w:r>
          <w:rPr/>
          <w:delText>a</w:delText>
        </w:r>
      </w:del>
      <w:r>
        <w:rPr/>
        <w:t xml:space="preserve"> censorship might </w:t>
      </w:r>
      <w:ins w:id="1675" w:author="Comune di Bologna" w:date="2002-07-23T11:06:00Z">
        <w:r>
          <w:rPr/>
          <w:t>need to be applied</w:t>
        </w:r>
      </w:ins>
      <w:del w:id="1676" w:author="Comune di Bologna" w:date="2002-07-23T11:06:00Z">
        <w:r>
          <w:rPr/>
          <w:delText>have been carried out</w:delText>
        </w:r>
      </w:del>
      <w:r>
        <w:rPr/>
        <w:t xml:space="preserve"> only on provocative materials, with taboo words, or unsuitable polemic. As for quality, </w:t>
      </w:r>
      <w:ins w:id="1677" w:author="Comune di Bologna" w:date="2002-07-23T11:06:00Z">
        <w:r>
          <w:rPr/>
          <w:t>it w</w:t>
        </w:r>
      </w:ins>
      <w:del w:id="1678" w:author="Comune di Bologna" w:date="2002-07-23T11:06:00Z">
        <w:r>
          <w:rPr/>
          <w:delText>c</w:delText>
        </w:r>
      </w:del>
      <w:r>
        <w:rPr/>
        <w:t xml:space="preserve">ould be useful to create a correspondence between young people and editorial offices and for this reason they should </w:t>
      </w:r>
      <w:del w:id="1679" w:author="Comune di Bologna" w:date="2002-07-23T11:06:00Z">
        <w:r>
          <w:rPr/>
          <w:delText xml:space="preserve">have </w:delText>
        </w:r>
      </w:del>
      <w:r>
        <w:rPr/>
        <w:t>be</w:t>
      </w:r>
      <w:del w:id="1680" w:author="Comune di Bologna" w:date="2002-07-23T11:06:00Z">
        <w:r>
          <w:rPr/>
          <w:delText>en</w:delText>
        </w:r>
      </w:del>
      <w:r>
        <w:rPr/>
        <w:t xml:space="preserve"> required to enclose their e-mail address or a telephone </w:t>
      </w:r>
      <w:ins w:id="1681" w:author="Comune di Bologna" w:date="2002-07-23T11:07:00Z">
        <w:r>
          <w:rPr/>
          <w:t xml:space="preserve">contact </w:t>
        </w:r>
      </w:ins>
      <w:r>
        <w:rPr/>
        <w:t xml:space="preserve">number </w:t>
      </w:r>
      <w:del w:id="1682" w:author="Comune di Bologna" w:date="2002-07-23T11:07:00Z">
        <w:r>
          <w:rPr/>
          <w:delText xml:space="preserve">in the website for their communication </w:delText>
        </w:r>
      </w:del>
      <w:r>
        <w:rPr/>
        <w:t xml:space="preserve">when </w:t>
      </w:r>
      <w:ins w:id="1683" w:author="Comune di Bologna" w:date="2002-07-23T11:07:00Z">
        <w:r>
          <w:rPr/>
          <w:t>they input</w:t>
        </w:r>
      </w:ins>
      <w:del w:id="1684" w:author="Comune di Bologna" w:date="2002-07-23T11:07:00Z">
        <w:r>
          <w:rPr/>
          <w:delText>put</w:delText>
        </w:r>
      </w:del>
      <w:r>
        <w:rPr/>
        <w:t xml:space="preserve"> new materials (reviews, illustrations, etc.)</w:t>
      </w:r>
      <w:del w:id="1685" w:author="Comune di Bologna" w:date="2002-07-23T11:07:00Z">
        <w:r>
          <w:rPr/>
          <w:delText xml:space="preserve"> on</w:delText>
        </w:r>
      </w:del>
      <w:r>
        <w:rPr/>
        <w:t xml:space="preserve">. </w:t>
      </w:r>
    </w:p>
    <w:p>
      <w:pPr>
        <w:pStyle w:val="Normal"/>
        <w:ind w:firstLine="567"/>
        <w:jc w:val="both"/>
        <w:rPr/>
      </w:pPr>
      <w:del w:id="1686" w:author="Comune di Bologna" w:date="2002-07-23T11:07:00Z">
        <w:r>
          <w:rPr/>
          <w:delText>Also f</w:delText>
        </w:r>
      </w:del>
      <w:ins w:id="1687" w:author="Comune di Bologna" w:date="2002-07-23T11:07:00Z">
        <w:r>
          <w:rPr/>
          <w:t>F</w:t>
        </w:r>
      </w:ins>
      <w:r>
        <w:rPr/>
        <w:t xml:space="preserve">or </w:t>
      </w:r>
      <w:r>
        <w:rPr>
          <w:b/>
        </w:rPr>
        <w:t>illustrations</w:t>
      </w:r>
      <w:r>
        <w:rPr/>
        <w:t xml:space="preserve"> a selection was likewise necessary, which should be much stricter when students c</w:t>
      </w:r>
      <w:ins w:id="1688" w:author="Comune di Bologna" w:date="2002-07-23T11:07:00Z">
        <w:r>
          <w:rPr/>
          <w:t>ould no</w:t>
        </w:r>
      </w:ins>
      <w:del w:id="1689" w:author="Comune di Bologna" w:date="2002-07-23T11:07:00Z">
        <w:r>
          <w:rPr/>
          <w:delText>annot</w:delText>
        </w:r>
      </w:del>
      <w:r>
        <w:rPr/>
        <w:t xml:space="preserve"> longer count on the school as </w:t>
      </w:r>
      <w:ins w:id="1690" w:author="Comune di Bologna" w:date="2002-07-23T11:08:00Z">
        <w:r>
          <w:rPr/>
          <w:t xml:space="preserve">a </w:t>
        </w:r>
      </w:ins>
      <w:r>
        <w:rPr/>
        <w:t xml:space="preserve">filter, or buffer, in compliance with the layout of the initial project. As for </w:t>
      </w:r>
      <w:ins w:id="1691" w:author="Comune di Bologna" w:date="2002-07-23T11:08:00Z">
        <w:r>
          <w:rPr/>
          <w:t xml:space="preserve">the </w:t>
        </w:r>
      </w:ins>
      <w:r>
        <w:rPr/>
        <w:t>Ital</w:t>
      </w:r>
      <w:ins w:id="1692" w:author="Comune di Bologna" w:date="2002-07-23T11:08:00Z">
        <w:r>
          <w:rPr/>
          <w:t>ian</w:t>
        </w:r>
      </w:ins>
      <w:del w:id="1693" w:author="Comune di Bologna" w:date="2002-07-23T11:08:00Z">
        <w:r>
          <w:rPr/>
          <w:delText>y</w:delText>
        </w:r>
      </w:del>
      <w:r>
        <w:rPr/>
        <w:t xml:space="preserve"> workshops</w:t>
      </w:r>
      <w:ins w:id="1694" w:author="Comune di Bologna" w:date="2002-07-23T11:08:00Z">
        <w:r>
          <w:rPr/>
          <w:t>,</w:t>
        </w:r>
      </w:ins>
      <w:r>
        <w:rPr/>
        <w:t xml:space="preserve"> about thirty illustrations were eliminated</w:t>
      </w:r>
      <w:ins w:id="1695" w:author="Comune di Bologna" w:date="2002-07-23T11:08:00Z">
        <w:r>
          <w:rPr/>
          <w:t xml:space="preserve"> as the</w:t>
        </w:r>
      </w:ins>
      <w:del w:id="1696" w:author="Comune di Bologna" w:date="2002-07-23T11:08:00Z">
        <w:r>
          <w:rPr/>
          <w:delText>, also because</w:delText>
        </w:r>
      </w:del>
      <w:r>
        <w:rPr/>
        <w:t xml:space="preserve"> teachers of one school (Art Institute) asked the workshop</w:t>
      </w:r>
      <w:del w:id="1697" w:author="Comune di Bologna" w:date="2002-07-23T11:08:00Z">
        <w:r>
          <w:rPr/>
          <w:delText>’s</w:delText>
        </w:r>
      </w:del>
      <w:r>
        <w:rPr/>
        <w:t xml:space="preserve"> team to participate in the choice of illustrations </w:t>
      </w:r>
      <w:del w:id="1698" w:author="Comune di Bologna" w:date="2002-07-23T11:09:00Z">
        <w:r>
          <w:rPr/>
          <w:delText>to put on</w:delText>
        </w:r>
      </w:del>
      <w:ins w:id="1699" w:author="Comune di Bologna" w:date="2002-07-23T11:09:00Z">
        <w:r>
          <w:rPr/>
          <w:t>for</w:t>
        </w:r>
      </w:ins>
      <w:r>
        <w:rPr/>
        <w:t xml:space="preserve"> the website.</w:t>
      </w:r>
    </w:p>
    <w:p>
      <w:pPr>
        <w:pStyle w:val="Normal"/>
        <w:jc w:val="both"/>
        <w:rPr/>
      </w:pPr>
      <w:r>
        <w:rPr/>
      </w:r>
    </w:p>
    <w:p>
      <w:pPr>
        <w:pStyle w:val="Normal"/>
        <w:rPr>
          <w:b/>
          <w:b/>
        </w:rPr>
      </w:pPr>
      <w:r>
        <w:rPr>
          <w:b/>
          <w:highlight w:val="lightGray"/>
        </w:rPr>
        <w:t>Dissemination activity: Children’s Book Fair</w:t>
      </w:r>
    </w:p>
    <w:p>
      <w:pPr>
        <w:pStyle w:val="TextBody"/>
        <w:ind w:firstLine="567"/>
        <w:rPr/>
      </w:pPr>
      <w:r>
        <w:rPr/>
        <w:t xml:space="preserve">As envisaged in the project work plan, with the public lunch of the Young-LIT website, the project shifted from local to national for each editorial team, and became transnational for the four editorial teams together. Therefore all the workshops activity, as it was carried out previously, had to be concluded, and a new virtual one </w:t>
      </w:r>
      <w:del w:id="1700" w:author="Comune di Bologna" w:date="2002-07-23T11:11:00Z">
        <w:r>
          <w:rPr/>
          <w:delText xml:space="preserve">might </w:delText>
        </w:r>
      </w:del>
      <w:r>
        <w:rPr/>
        <w:t>start</w:t>
      </w:r>
      <w:ins w:id="1701" w:author="Comune di Bologna" w:date="2002-07-23T11:11:00Z">
        <w:r>
          <w:rPr/>
          <w:t>ed</w:t>
        </w:r>
      </w:ins>
      <w:r>
        <w:rPr/>
        <w:t xml:space="preserve">. From this time onward, the editorial team </w:t>
      </w:r>
      <w:ins w:id="1702" w:author="Comune di Bologna" w:date="2002-07-23T11:11:00Z">
        <w:r>
          <w:rPr/>
          <w:t>no</w:t>
        </w:r>
      </w:ins>
      <w:del w:id="1703" w:author="Comune di Bologna" w:date="2002-07-23T11:11:00Z">
        <w:r>
          <w:rPr/>
          <w:delText>should not had any</w:delText>
        </w:r>
      </w:del>
      <w:r>
        <w:rPr/>
        <w:t xml:space="preserve"> longer </w:t>
      </w:r>
      <w:ins w:id="1704" w:author="Comune di Bologna" w:date="2002-07-23T11:11:00Z">
        <w:r>
          <w:rPr/>
          <w:t xml:space="preserve">needed </w:t>
        </w:r>
      </w:ins>
      <w:r>
        <w:rPr/>
        <w:t xml:space="preserve">to look for the schools intending to participate, but the schools themselves </w:t>
      </w:r>
      <w:del w:id="1705" w:author="Comune di Bologna" w:date="2002-07-23T11:12:00Z">
        <w:r>
          <w:rPr/>
          <w:delText>should had to</w:delText>
        </w:r>
      </w:del>
      <w:ins w:id="1706" w:author="Comune di Bologna" w:date="2002-07-23T11:12:00Z">
        <w:r>
          <w:rPr/>
          <w:t>would</w:t>
        </w:r>
      </w:ins>
      <w:r>
        <w:rPr/>
        <w:t xml:space="preserve"> contact the team</w:t>
      </w:r>
      <w:ins w:id="1707" w:author="Comune di Bologna" w:date="2002-07-23T11:12:00Z">
        <w:r>
          <w:rPr/>
          <w:t>,</w:t>
        </w:r>
      </w:ins>
      <w:r>
        <w:rPr/>
        <w:t xml:space="preserve"> </w:t>
      </w:r>
      <w:del w:id="1708" w:author="Comune di Bologna" w:date="2002-07-23T11:12:00Z">
        <w:r>
          <w:rPr/>
          <w:delText xml:space="preserve">after </w:delText>
        </w:r>
      </w:del>
      <w:r>
        <w:rPr/>
        <w:t xml:space="preserve">having seen the magazine. Therefore it was very important that all high schools, libraries, publishing houses, authors, </w:t>
      </w:r>
      <w:ins w:id="1709" w:author="Comune di Bologna" w:date="2002-07-23T11:12:00Z">
        <w:r>
          <w:rPr/>
          <w:t>and</w:t>
        </w:r>
      </w:ins>
      <w:del w:id="1710" w:author="Comune di Bologna" w:date="2002-07-23T11:12:00Z">
        <w:r>
          <w:rPr/>
          <w:delText>or at least</w:delText>
        </w:r>
      </w:del>
      <w:r>
        <w:rPr/>
        <w:t xml:space="preserve"> facilities catering to students of the age groups indicated</w:t>
      </w:r>
      <w:del w:id="1711" w:author="Comune di Bologna" w:date="2002-07-23T11:12:00Z">
        <w:r>
          <w:rPr/>
          <w:delText xml:space="preserve"> by us</w:delText>
        </w:r>
      </w:del>
      <w:r>
        <w:rPr/>
        <w:t>, should be informed of the Young-LIT site and kn</w:t>
      </w:r>
      <w:ins w:id="1712" w:author="Comune di Bologna" w:date="2002-07-23T11:12:00Z">
        <w:r>
          <w:rPr/>
          <w:t>o</w:t>
        </w:r>
      </w:ins>
      <w:del w:id="1713" w:author="Comune di Bologna" w:date="2002-07-23T11:12:00Z">
        <w:r>
          <w:rPr/>
          <w:delText>e</w:delText>
        </w:r>
      </w:del>
      <w:r>
        <w:rPr/>
        <w:t>w its address in order to browse and “leaf through” it.</w:t>
      </w:r>
    </w:p>
    <w:p>
      <w:pPr>
        <w:pStyle w:val="TextBody"/>
        <w:ind w:firstLine="567"/>
        <w:rPr/>
      </w:pPr>
      <w:r>
        <w:rPr/>
        <w:t xml:space="preserve">Each central library had to develop a canvassing activity of dissemination, contacting all the major national libraries in order to </w:t>
      </w:r>
      <w:ins w:id="1714" w:author="Comune di Bologna" w:date="2002-07-23T11:13:00Z">
        <w:r>
          <w:rPr/>
          <w:t>illustrate</w:t>
        </w:r>
      </w:ins>
      <w:del w:id="1715" w:author="Comune di Bologna" w:date="2002-07-23T11:13:00Z">
        <w:r>
          <w:rPr/>
          <w:delText>explain</w:delText>
        </w:r>
      </w:del>
      <w:r>
        <w:rPr/>
        <w:t xml:space="preserve"> the project and ask</w:t>
      </w:r>
      <w:del w:id="1716" w:author="Comune di Bologna" w:date="2002-07-23T11:13:00Z">
        <w:r>
          <w:rPr/>
          <w:delText>ing</w:delText>
        </w:r>
      </w:del>
      <w:r>
        <w:rPr/>
        <w:t xml:space="preserve"> them to send information to schools. </w:t>
      </w:r>
    </w:p>
    <w:p>
      <w:pPr>
        <w:pStyle w:val="TextBody"/>
        <w:ind w:firstLine="567"/>
        <w:rPr/>
      </w:pPr>
      <w:r>
        <w:rPr/>
        <w:t xml:space="preserve">So an important task to be developed in this project phase was to establish a chain of information in order to reach as </w:t>
      </w:r>
      <w:ins w:id="1717" w:author="Comune di Bologna" w:date="2002-07-23T11:13:00Z">
        <w:r>
          <w:rPr/>
          <w:t>many</w:t>
        </w:r>
      </w:ins>
      <w:del w:id="1718" w:author="Comune di Bologna" w:date="2002-07-23T11:13:00Z">
        <w:r>
          <w:rPr/>
          <w:delText>much</w:delText>
        </w:r>
      </w:del>
      <w:r>
        <w:rPr/>
        <w:t xml:space="preserve"> people as possible and to spread </w:t>
      </w:r>
      <w:ins w:id="1719" w:author="Comune di Bologna" w:date="2002-07-23T11:13:00Z">
        <w:r>
          <w:rPr/>
          <w:t>information about</w:t>
        </w:r>
      </w:ins>
      <w:del w:id="1720" w:author="Comune di Bologna" w:date="2002-07-23T11:13:00Z">
        <w:r>
          <w:rPr/>
          <w:delText>the knowledge of</w:delText>
        </w:r>
      </w:del>
      <w:r>
        <w:rPr/>
        <w:t xml:space="preserve"> the Young-LIT website. </w:t>
      </w:r>
    </w:p>
    <w:p>
      <w:pPr>
        <w:pStyle w:val="TextBody"/>
        <w:ind w:firstLine="567"/>
        <w:rPr/>
      </w:pPr>
      <w:r>
        <w:rPr/>
        <w:t xml:space="preserve">The most important event for the Young-LIT promotion of the on-line magazine and website was the </w:t>
      </w:r>
      <w:r>
        <w:rPr>
          <w:b/>
        </w:rPr>
        <w:t>children's book fair</w:t>
      </w:r>
      <w:r>
        <w:rPr/>
        <w:t>, which is h</w:t>
      </w:r>
      <w:ins w:id="1721" w:author="Comune di Bologna" w:date="2002-07-23T11:13:00Z">
        <w:r>
          <w:rPr/>
          <w:t>e</w:t>
        </w:r>
      </w:ins>
      <w:del w:id="1722" w:author="Comune di Bologna" w:date="2002-07-23T11:13:00Z">
        <w:r>
          <w:rPr/>
          <w:delText>o</w:delText>
        </w:r>
      </w:del>
      <w:r>
        <w:rPr/>
        <w:t xml:space="preserve">ld every year in Bologna and in </w:t>
      </w:r>
      <w:del w:id="1723" w:author="Comune di Bologna" w:date="2002-07-23T11:14:00Z">
        <w:r>
          <w:rPr/>
          <w:delText xml:space="preserve">the year </w:delText>
        </w:r>
      </w:del>
      <w:r>
        <w:rPr/>
        <w:t xml:space="preserve">2002 was </w:t>
      </w:r>
      <w:ins w:id="1724" w:author="Comune di Bologna" w:date="2002-07-23T11:14:00Z">
        <w:r>
          <w:rPr/>
          <w:t xml:space="preserve">scheduled </w:t>
        </w:r>
      </w:ins>
      <w:r>
        <w:rPr/>
        <w:t>on April 10</w:t>
      </w:r>
      <w:r>
        <w:rPr>
          <w:vertAlign w:val="superscript"/>
        </w:rPr>
        <w:t>th</w:t>
      </w:r>
      <w:r>
        <w:rPr/>
        <w:t>,11</w:t>
      </w:r>
      <w:r>
        <w:rPr>
          <w:vertAlign w:val="superscript"/>
        </w:rPr>
        <w:t>th</w:t>
      </w:r>
      <w:r>
        <w:rPr/>
        <w:t>,12</w:t>
      </w:r>
      <w:r>
        <w:rPr>
          <w:vertAlign w:val="superscript"/>
        </w:rPr>
        <w:t>th</w:t>
      </w:r>
      <w:r>
        <w:rPr/>
        <w:t>. For this very important occasion</w:t>
      </w:r>
      <w:del w:id="1725" w:author="Comune di Bologna" w:date="2002-07-23T11:14:00Z">
        <w:r>
          <w:rPr/>
          <w:delText xml:space="preserve"> it was organised by</w:delText>
        </w:r>
      </w:del>
      <w:r>
        <w:rPr/>
        <w:t xml:space="preserve"> the project co-ordination team in Italy </w:t>
      </w:r>
      <w:ins w:id="1726" w:author="Comune di Bologna" w:date="2002-07-23T11:14:00Z">
        <w:r>
          <w:rPr/>
          <w:t xml:space="preserve">organised </w:t>
        </w:r>
      </w:ins>
      <w:del w:id="1727" w:author="Comune di Bologna" w:date="2002-07-23T11:14:00Z">
        <w:r>
          <w:rPr/>
          <w:delText xml:space="preserve">to have </w:delText>
        </w:r>
      </w:del>
      <w:r>
        <w:rPr/>
        <w:t xml:space="preserve">not only a presentation of the project but also an installation. The fair is attended by a lot of people active in the </w:t>
      </w:r>
      <w:ins w:id="1728" w:author="Comune di Bologna" w:date="2002-07-23T11:14:00Z">
        <w:r>
          <w:rPr/>
          <w:t xml:space="preserve">field of </w:t>
        </w:r>
      </w:ins>
      <w:r>
        <w:rPr/>
        <w:t>you</w:t>
      </w:r>
      <w:ins w:id="1729" w:author="Comune di Bologna" w:date="2002-07-23T11:14:00Z">
        <w:r>
          <w:rPr/>
          <w:t xml:space="preserve">th </w:t>
        </w:r>
      </w:ins>
      <w:del w:id="1730" w:author="Comune di Bologna" w:date="2002-07-23T11:14:00Z">
        <w:r>
          <w:rPr/>
          <w:delText xml:space="preserve">ng people </w:delText>
        </w:r>
      </w:del>
      <w:r>
        <w:rPr/>
        <w:t>literature</w:t>
      </w:r>
      <w:del w:id="1731" w:author="Comune di Bologna" w:date="2002-07-23T11:15:00Z">
        <w:r>
          <w:rPr/>
          <w:delText xml:space="preserve"> field</w:delText>
        </w:r>
      </w:del>
      <w:r>
        <w:rPr/>
        <w:t xml:space="preserve">, the same target </w:t>
      </w:r>
      <w:del w:id="1732" w:author="Comune di Bologna" w:date="2002-07-23T11:15:00Z">
        <w:r>
          <w:rPr/>
          <w:delText xml:space="preserve">to which </w:delText>
        </w:r>
      </w:del>
      <w:r>
        <w:rPr/>
        <w:t xml:space="preserve">the Young-LIT project </w:t>
      </w:r>
      <w:del w:id="1733" w:author="Comune di Bologna" w:date="2002-07-23T11:15:00Z">
        <w:r>
          <w:rPr/>
          <w:delText xml:space="preserve">is </w:delText>
        </w:r>
      </w:del>
      <w:r>
        <w:rPr/>
        <w:t>addresse</w:t>
      </w:r>
      <w:ins w:id="1734" w:author="Comune di Bologna" w:date="2002-07-23T11:15:00Z">
        <w:r>
          <w:rPr/>
          <w:t>s</w:t>
        </w:r>
      </w:ins>
      <w:del w:id="1735" w:author="Comune di Bologna" w:date="2002-07-23T11:15:00Z">
        <w:r>
          <w:rPr/>
          <w:delText>d</w:delText>
        </w:r>
      </w:del>
      <w:r>
        <w:rPr/>
        <w:t xml:space="preserve">, such as authors, illustrators, librarians, publishers, teachers, etc. </w:t>
      </w:r>
    </w:p>
    <w:p>
      <w:pPr>
        <w:pStyle w:val="TextBody"/>
        <w:ind w:firstLine="567"/>
        <w:rPr/>
      </w:pPr>
      <w:r>
        <w:rPr/>
        <w:t xml:space="preserve">For this event an information brochure on the Young-LIT project was prepared and printed in many copies, to be distributed during the fair (see ANNEX VI – Young-LIT information brochure). </w:t>
      </w:r>
    </w:p>
    <w:p>
      <w:pPr>
        <w:pStyle w:val="TextBody"/>
        <w:ind w:firstLine="567"/>
        <w:rPr/>
      </w:pPr>
      <w:r>
        <w:rPr/>
        <w:t xml:space="preserve">The Librarians' Association was present with a stand which </w:t>
      </w:r>
      <w:ins w:id="1736" w:author="Comune di Bologna" w:date="2002-07-23T11:15:00Z">
        <w:r>
          <w:rPr/>
          <w:t xml:space="preserve">is </w:t>
        </w:r>
      </w:ins>
      <w:r>
        <w:rPr/>
        <w:t>always</w:t>
      </w:r>
      <w:del w:id="1737" w:author="Comune di Bologna" w:date="2002-07-23T11:15:00Z">
        <w:r>
          <w:rPr/>
          <w:delText xml:space="preserve"> is</w:delText>
        </w:r>
      </w:del>
      <w:r>
        <w:rPr/>
        <w:t xml:space="preserve"> a point of attraction for libraries and schools, and so copies of the project brochure were left </w:t>
      </w:r>
      <w:ins w:id="1738" w:author="Comune di Bologna" w:date="2002-07-23T11:15:00Z">
        <w:r>
          <w:rPr/>
          <w:t>there</w:t>
        </w:r>
      </w:ins>
      <w:del w:id="1739" w:author="Comune di Bologna" w:date="2002-07-23T11:16:00Z">
        <w:r>
          <w:rPr/>
          <w:delText>in it</w:delText>
        </w:r>
      </w:del>
      <w:r>
        <w:rPr/>
        <w:t xml:space="preserve">. </w:t>
      </w:r>
    </w:p>
    <w:p>
      <w:pPr>
        <w:pStyle w:val="TextBody"/>
        <w:ind w:firstLine="567"/>
        <w:rPr/>
      </w:pPr>
      <w:r>
        <w:rPr/>
        <w:t>Furthermore</w:t>
      </w:r>
      <w:ins w:id="1740" w:author="Comune di Bologna" w:date="2002-07-23T11:16:00Z">
        <w:r>
          <w:rPr/>
          <w:t>,</w:t>
        </w:r>
      </w:ins>
      <w:r>
        <w:rPr/>
        <w:t xml:space="preserve"> </w:t>
      </w:r>
      <w:ins w:id="1741" w:author="Comune di Bologna" w:date="2002-07-23T11:16:00Z">
        <w:r>
          <w:rPr/>
          <w:t xml:space="preserve">representatives </w:t>
        </w:r>
      </w:ins>
      <w:del w:id="1742" w:author="Comune di Bologna" w:date="2002-07-23T11:16:00Z">
        <w:r>
          <w:rPr/>
          <w:delText xml:space="preserve">some </w:delText>
        </w:r>
      </w:del>
      <w:r>
        <w:rPr/>
        <w:t xml:space="preserve">of the Italian co-ordination team attended the fair, which was an occasion to meet and talk about the project and </w:t>
      </w:r>
      <w:del w:id="1743" w:author="Comune di Bologna" w:date="2002-07-23T11:16:00Z">
        <w:r>
          <w:rPr/>
          <w:delText xml:space="preserve">his </w:delText>
        </w:r>
      </w:del>
      <w:ins w:id="1744" w:author="Comune di Bologna" w:date="2002-07-23T11:16:00Z">
        <w:r>
          <w:rPr/>
          <w:t xml:space="preserve">its </w:t>
        </w:r>
      </w:ins>
      <w:del w:id="1745" w:author="Comune di Bologna" w:date="2002-07-23T11:16:00Z">
        <w:r>
          <w:rPr/>
          <w:delText xml:space="preserve">work in </w:delText>
        </w:r>
      </w:del>
      <w:r>
        <w:rPr/>
        <w:t xml:space="preserve">progress and to participate in the </w:t>
      </w:r>
      <w:r>
        <w:rPr>
          <w:b/>
        </w:rPr>
        <w:t>Illustrators' Cafe</w:t>
      </w:r>
      <w:r>
        <w:rPr/>
        <w:t>.</w:t>
      </w:r>
      <w:r>
        <w:rPr>
          <w:color w:val="FF0000"/>
        </w:rPr>
        <w:t xml:space="preserve"> </w:t>
      </w:r>
      <w:r>
        <w:rPr/>
        <w:t xml:space="preserve">This was a point were some innovative projects in the </w:t>
      </w:r>
      <w:ins w:id="1746" w:author="Comune di Bologna" w:date="2002-07-23T11:17:00Z">
        <w:r>
          <w:rPr/>
          <w:t xml:space="preserve">field of </w:t>
        </w:r>
      </w:ins>
      <w:r>
        <w:rPr/>
        <w:t xml:space="preserve">literature for young people </w:t>
      </w:r>
      <w:del w:id="1747" w:author="Comune di Bologna" w:date="2002-07-23T11:17:00Z">
        <w:r>
          <w:rPr/>
          <w:delText xml:space="preserve">field </w:delText>
        </w:r>
      </w:del>
      <w:r>
        <w:rPr/>
        <w:t>c</w:t>
      </w:r>
      <w:ins w:id="1748" w:author="Comune di Bologna" w:date="2002-07-23T11:17:00Z">
        <w:r>
          <w:rPr/>
          <w:t>ould</w:t>
        </w:r>
      </w:ins>
      <w:del w:id="1749" w:author="Comune di Bologna" w:date="2002-07-23T11:17:00Z">
        <w:r>
          <w:rPr/>
          <w:delText>an</w:delText>
        </w:r>
      </w:del>
      <w:r>
        <w:rPr/>
        <w:t xml:space="preserve"> be illustrated and presented to people attending the event. </w:t>
      </w:r>
    </w:p>
    <w:p>
      <w:pPr>
        <w:pStyle w:val="TextBody"/>
        <w:ind w:firstLine="567"/>
        <w:rPr/>
      </w:pPr>
      <w:r>
        <w:rPr/>
        <w:t>The Young-LIT project objectives and aim w</w:t>
      </w:r>
      <w:ins w:id="1750" w:author="Comune di Bologna" w:date="2002-07-23T11:17:00Z">
        <w:r>
          <w:rPr/>
          <w:t>ere</w:t>
        </w:r>
      </w:ins>
      <w:del w:id="1751" w:author="Comune di Bologna" w:date="2002-07-23T11:17:00Z">
        <w:r>
          <w:rPr/>
          <w:delText>as</w:delText>
        </w:r>
      </w:del>
      <w:r>
        <w:rPr/>
        <w:t xml:space="preserve"> illustrated, a demo of the project website was presented and some of </w:t>
      </w:r>
      <w:ins w:id="1752" w:author="Comune di Bologna" w:date="2002-07-23T11:18:00Z">
        <w:r>
          <w:rPr/>
          <w:t xml:space="preserve">the </w:t>
        </w:r>
      </w:ins>
      <w:r>
        <w:rPr/>
        <w:t>materials collected (reviews, illustrations, etc. see ANNEX VII</w:t>
      </w:r>
      <w:ins w:id="1753" w:author="URPI" w:date="2002-07-23T14:39:00Z">
        <w:r>
          <w:rPr/>
          <w:t>I</w:t>
        </w:r>
      </w:ins>
      <w:r>
        <w:rPr/>
        <w:t xml:space="preserve"> –</w:t>
      </w:r>
      <w:ins w:id="1754" w:author="URPI" w:date="2002-07-23T14:38:00Z">
        <w:r>
          <w:rPr/>
          <w:t xml:space="preserve"> </w:t>
        </w:r>
      </w:ins>
      <w:r>
        <w:rPr/>
        <w:t xml:space="preserve">Collection of illustrations made by the Young-LIT artists) were showed to the public by the project co-ordinator, Mrs. Anna Maria Brandinelli, manager of </w:t>
      </w:r>
      <w:ins w:id="1755" w:author="Comune di Bologna" w:date="2002-07-23T11:18:00Z">
        <w:r>
          <w:rPr/>
          <w:t xml:space="preserve">the </w:t>
        </w:r>
      </w:ins>
      <w:r>
        <w:rPr/>
        <w:t>Sala Borsa Library. Also a publisher</w:t>
      </w:r>
      <w:del w:id="1756" w:author="Comune di Bologna" w:date="2002-07-23T13:33:00Z">
        <w:r>
          <w:rPr/>
          <w:delText>s</w:delText>
        </w:r>
      </w:del>
      <w:r>
        <w:rPr/>
        <w:t xml:space="preserve"> was invited to talk about </w:t>
      </w:r>
      <w:ins w:id="1757" w:author="Comune di Bologna" w:date="2002-07-23T13:33:00Z">
        <w:r>
          <w:rPr/>
          <w:t>how</w:t>
        </w:r>
      </w:ins>
      <w:del w:id="1758" w:author="Comune di Bologna" w:date="2002-07-23T13:34:00Z">
        <w:r>
          <w:rPr/>
          <w:delText>the choice of</w:delText>
        </w:r>
      </w:del>
      <w:r>
        <w:rPr/>
        <w:t xml:space="preserve"> publishing house</w:t>
      </w:r>
      <w:ins w:id="1759" w:author="Comune di Bologna" w:date="2002-07-23T13:34:00Z">
        <w:r>
          <w:rPr/>
          <w:t>s select</w:t>
        </w:r>
      </w:ins>
      <w:del w:id="1760" w:author="Comune di Bologna" w:date="2002-07-23T13:34:00Z">
        <w:r>
          <w:rPr/>
          <w:delText xml:space="preserve"> as far as </w:delText>
        </w:r>
      </w:del>
      <w:r>
        <w:rPr/>
        <w:t xml:space="preserve"> literature for young people</w:t>
      </w:r>
      <w:del w:id="1761" w:author="Comune di Bologna" w:date="2002-07-23T13:34:00Z">
        <w:r>
          <w:rPr/>
          <w:delText xml:space="preserve"> is concerned</w:delText>
        </w:r>
      </w:del>
      <w:r>
        <w:rPr/>
        <w:t xml:space="preserve">. Also some of </w:t>
      </w:r>
      <w:ins w:id="1762" w:author="Comune di Bologna" w:date="2002-07-23T11:18:00Z">
        <w:r>
          <w:rPr/>
          <w:t xml:space="preserve">the </w:t>
        </w:r>
      </w:ins>
      <w:r>
        <w:rPr/>
        <w:t xml:space="preserve">students involved in the Italian workshops (literature and illustrations) took part in </w:t>
      </w:r>
      <w:del w:id="1763" w:author="Comune di Bologna" w:date="2002-07-23T11:19:00Z">
        <w:r>
          <w:rPr/>
          <w:delText xml:space="preserve">and </w:delText>
        </w:r>
      </w:del>
      <w:r>
        <w:rPr/>
        <w:t xml:space="preserve">the discussion on the reasons </w:t>
      </w:r>
      <w:ins w:id="1764" w:author="Comune di Bologna" w:date="2002-07-23T11:19:00Z">
        <w:r>
          <w:rPr/>
          <w:t>why</w:t>
        </w:r>
      </w:ins>
      <w:del w:id="1765" w:author="Comune di Bologna" w:date="2002-07-23T11:19:00Z">
        <w:r>
          <w:rPr/>
          <w:delText>for which</w:delText>
        </w:r>
      </w:del>
      <w:r>
        <w:rPr/>
        <w:t xml:space="preserve"> young people do</w:t>
      </w:r>
      <w:ins w:id="1766" w:author="Comune di Bologna" w:date="2002-07-23T11:19:00Z">
        <w:r>
          <w:rPr/>
          <w:t xml:space="preserve"> not</w:t>
        </w:r>
      </w:ins>
      <w:del w:id="1767" w:author="Comune di Bologna" w:date="2002-07-23T11:19:00Z">
        <w:r>
          <w:rPr/>
          <w:delText>esn’t</w:delText>
        </w:r>
      </w:del>
      <w:r>
        <w:rPr/>
        <w:t xml:space="preserve"> like w</w:t>
      </w:r>
      <w:ins w:id="1768" w:author="Comune di Bologna" w:date="2002-07-23T11:19:00Z">
        <w:r>
          <w:rPr/>
          <w:t>h</w:t>
        </w:r>
      </w:ins>
      <w:r>
        <w:rPr/>
        <w:t>a</w:t>
      </w:r>
      <w:ins w:id="1769" w:author="Comune di Bologna" w:date="2002-07-23T11:19:00Z">
        <w:r>
          <w:rPr/>
          <w:t>t</w:t>
        </w:r>
      </w:ins>
      <w:del w:id="1770" w:author="Comune di Bologna" w:date="2002-07-23T11:19:00Z">
        <w:r>
          <w:rPr/>
          <w:delText>s</w:delText>
        </w:r>
      </w:del>
      <w:r>
        <w:rPr/>
        <w:t xml:space="preserve"> is written for them, </w:t>
      </w:r>
      <w:ins w:id="1771" w:author="Comune di Bologna" w:date="2002-07-23T11:19:00Z">
        <w:r>
          <w:rPr/>
          <w:t xml:space="preserve">and </w:t>
        </w:r>
      </w:ins>
      <w:r>
        <w:rPr/>
        <w:t>the most important result</w:t>
      </w:r>
      <w:del w:id="1772" w:author="Comune di Bologna" w:date="2002-07-23T11:19:00Z">
        <w:r>
          <w:rPr/>
          <w:delText>s</w:delText>
        </w:r>
      </w:del>
      <w:r>
        <w:rPr/>
        <w:t xml:space="preserve"> </w:t>
      </w:r>
      <w:ins w:id="1773" w:author="Comune di Bologna" w:date="2002-07-23T11:19:00Z">
        <w:r>
          <w:rPr/>
          <w:t>of</w:t>
        </w:r>
      </w:ins>
      <w:del w:id="1774" w:author="Comune di Bologna" w:date="2002-07-23T11:19:00Z">
        <w:r>
          <w:rPr/>
          <w:delText>coming from</w:delText>
        </w:r>
      </w:del>
      <w:r>
        <w:rPr/>
        <w:t xml:space="preserve"> the project research turned out to be quite interesting.</w:t>
      </w:r>
    </w:p>
    <w:p>
      <w:pPr>
        <w:pStyle w:val="Normal"/>
        <w:rPr/>
      </w:pPr>
      <w:r>
        <w:rPr/>
      </w:r>
    </w:p>
    <w:p>
      <w:pPr>
        <w:pStyle w:val="Normal"/>
        <w:rPr>
          <w:b/>
          <w:b/>
        </w:rPr>
      </w:pPr>
      <w:r>
        <w:rPr>
          <w:b/>
          <w:highlight w:val="lightGray"/>
        </w:rPr>
        <w:t>The website</w:t>
      </w:r>
    </w:p>
    <w:p>
      <w:pPr>
        <w:pStyle w:val="TextBody"/>
        <w:tabs>
          <w:tab w:val="clear" w:pos="708"/>
          <w:tab w:val="left" w:pos="5529" w:leader="none"/>
        </w:tabs>
        <w:ind w:firstLine="567"/>
        <w:rPr/>
      </w:pPr>
      <w:r>
        <w:rPr/>
        <w:t xml:space="preserve">If the collection of material was quite difficult, especially in the last part of the school year for the reasons </w:t>
      </w:r>
      <w:ins w:id="1775" w:author="Comune di Bologna" w:date="2002-07-23T11:20:00Z">
        <w:r>
          <w:rPr/>
          <w:t xml:space="preserve">described </w:t>
        </w:r>
      </w:ins>
      <w:r>
        <w:rPr/>
        <w:t>above</w:t>
      </w:r>
      <w:del w:id="1776" w:author="Comune di Bologna" w:date="2002-07-23T11:20:00Z">
        <w:r>
          <w:rPr/>
          <w:delText xml:space="preserve"> described</w:delText>
        </w:r>
      </w:del>
      <w:r>
        <w:rPr/>
        <w:t xml:space="preserve">, </w:t>
      </w:r>
      <w:del w:id="1777" w:author="Comune di Bologna" w:date="2002-07-23T11:20:00Z">
        <w:r>
          <w:rPr/>
          <w:delText xml:space="preserve">likewise </w:delText>
        </w:r>
      </w:del>
      <w:ins w:id="1778" w:author="Comune di Bologna" w:date="2002-07-23T11:20:00Z">
        <w:r>
          <w:rPr/>
          <w:t xml:space="preserve">the same applied </w:t>
        </w:r>
      </w:ins>
      <w:r>
        <w:rPr/>
        <w:t>the work for the designing of the web site, which was ready late</w:t>
      </w:r>
      <w:ins w:id="1779" w:author="Comune di Bologna" w:date="2002-07-23T11:20:00Z">
        <w:r>
          <w:rPr/>
          <w:t>r</w:t>
        </w:r>
      </w:ins>
      <w:r>
        <w:rPr/>
        <w:t xml:space="preserve"> than originally planned. The website structure and design was </w:t>
      </w:r>
      <w:del w:id="1780" w:author="Comune di Bologna" w:date="2002-07-23T11:21:00Z">
        <w:r>
          <w:rPr/>
          <w:delText>the one</w:delText>
        </w:r>
      </w:del>
      <w:ins w:id="1781" w:author="Comune di Bologna" w:date="2002-07-23T11:21:00Z">
        <w:r>
          <w:rPr/>
          <w:t>as</w:t>
        </w:r>
      </w:ins>
      <w:r>
        <w:rPr/>
        <w:t xml:space="preserve"> agreed by all the partners during the meeting in Bergen on February 2002 and </w:t>
      </w:r>
      <w:ins w:id="1782" w:author="Comune di Bologna" w:date="2002-07-23T11:21:00Z">
        <w:r>
          <w:rPr/>
          <w:t xml:space="preserve">described </w:t>
        </w:r>
      </w:ins>
      <w:r>
        <w:rPr/>
        <w:t xml:space="preserve">above </w:t>
      </w:r>
      <w:del w:id="1783" w:author="Comune di Bologna" w:date="2002-07-23T11:21:00Z">
        <w:r>
          <w:rPr/>
          <w:delText xml:space="preserve">described </w:delText>
        </w:r>
      </w:del>
      <w:r>
        <w:rPr/>
        <w:t xml:space="preserve">(see ANNEX </w:t>
      </w:r>
      <w:ins w:id="1784" w:author="URPI" w:date="2002-07-23T14:39:00Z">
        <w:r>
          <w:rPr/>
          <w:t>IX</w:t>
        </w:r>
      </w:ins>
      <w:del w:id="1785" w:author="URPI" w:date="2002-07-23T14:39:00Z">
        <w:r>
          <w:rPr/>
          <w:delText>VIII</w:delText>
        </w:r>
      </w:del>
      <w:r>
        <w:rPr/>
        <w:t xml:space="preserve"> – Young-LIT website</w:t>
      </w:r>
      <w:ins w:id="1786" w:author="URPI" w:date="2002-07-23T14:40:00Z">
        <w:r>
          <w:rPr/>
          <w:t xml:space="preserve"> demoo</w:t>
        </w:r>
      </w:ins>
      <w:r>
        <w:rPr/>
        <w:t>) and as for the graphic design it was enriche</w:t>
      </w:r>
      <w:ins w:id="1787" w:author="Comune di Bologna" w:date="2002-07-23T11:21:00Z">
        <w:r>
          <w:rPr/>
          <w:t>d</w:t>
        </w:r>
      </w:ins>
      <w:del w:id="1788" w:author="Comune di Bologna" w:date="2002-07-23T11:21:00Z">
        <w:r>
          <w:rPr/>
          <w:delText>s</w:delText>
        </w:r>
      </w:del>
      <w:r>
        <w:rPr/>
        <w:t xml:space="preserve"> by illustration made by Young-LIT artists. As soon as it was ready and available in a sort of Intranet open only to the four local teams, each editorial offices started to input all the materials collected from its workshops. So a first phase of testing and trials started to check website functionality and </w:t>
      </w:r>
      <w:ins w:id="1789" w:author="Comune di Bologna" w:date="2002-07-23T11:22:00Z">
        <w:r>
          <w:rPr/>
          <w:t>obtain an initial</w:t>
        </w:r>
      </w:ins>
      <w:del w:id="1790" w:author="Comune di Bologna" w:date="2002-07-23T11:22:00Z">
        <w:r>
          <w:rPr/>
          <w:delText>a first</w:delText>
        </w:r>
      </w:del>
      <w:r>
        <w:rPr/>
        <w:t xml:space="preserve"> feedback from users</w:t>
      </w:r>
      <w:del w:id="1791" w:author="Comune di Bologna" w:date="2002-07-23T11:22:00Z">
        <w:r>
          <w:rPr/>
          <w:delText xml:space="preserve"> came out</w:delText>
        </w:r>
      </w:del>
      <w:r>
        <w:rPr/>
        <w:t xml:space="preserve">. The site </w:t>
      </w:r>
      <w:del w:id="1792" w:author="Comune di Bologna" w:date="2002-07-23T11:22:00Z">
        <w:r>
          <w:rPr/>
          <w:delText xml:space="preserve">must </w:delText>
        </w:r>
      </w:del>
      <w:r>
        <w:rPr/>
        <w:t>ha</w:t>
      </w:r>
      <w:ins w:id="1793" w:author="Comune di Bologna" w:date="2002-07-23T11:22:00Z">
        <w:r>
          <w:rPr/>
          <w:t>d</w:t>
        </w:r>
      </w:ins>
      <w:del w:id="1794" w:author="Comune di Bologna" w:date="2002-07-23T11:22:00Z">
        <w:r>
          <w:rPr/>
          <w:delText>ve</w:delText>
        </w:r>
      </w:del>
      <w:r>
        <w:rPr/>
        <w:t xml:space="preserve"> to be adjusted</w:t>
      </w:r>
      <w:del w:id="1795" w:author="Comune di Bologna" w:date="2002-07-23T11:22:00Z">
        <w:r>
          <w:rPr/>
          <w:delText xml:space="preserve"> yet</w:delText>
        </w:r>
      </w:del>
      <w:r>
        <w:rPr/>
        <w:t xml:space="preserve">, </w:t>
      </w:r>
      <w:ins w:id="1796" w:author="Comune di Bologna" w:date="2002-07-23T11:22:00Z">
        <w:r>
          <w:rPr/>
          <w:t xml:space="preserve">as </w:t>
        </w:r>
      </w:ins>
      <w:r>
        <w:rPr/>
        <w:t xml:space="preserve">some things did not work well; so all </w:t>
      </w:r>
      <w:ins w:id="1797" w:author="Comune di Bologna" w:date="2002-07-23T11:22:00Z">
        <w:r>
          <w:rPr/>
          <w:t xml:space="preserve">the </w:t>
        </w:r>
      </w:ins>
      <w:r>
        <w:rPr/>
        <w:t xml:space="preserve">negative </w:t>
      </w:r>
      <w:ins w:id="1798" w:author="Comune di Bologna" w:date="2002-07-23T11:22:00Z">
        <w:r>
          <w:rPr/>
          <w:t>comments</w:t>
        </w:r>
      </w:ins>
      <w:del w:id="1799" w:author="Comune di Bologna" w:date="2002-07-23T11:22:00Z">
        <w:r>
          <w:rPr/>
          <w:delText>points</w:delText>
        </w:r>
      </w:del>
      <w:r>
        <w:rPr/>
        <w:t xml:space="preserve"> were collected by the partners in order to make the necessary adjustments and to have a fully working site for the final event in May.</w:t>
      </w:r>
    </w:p>
    <w:p>
      <w:pPr>
        <w:pStyle w:val="Normal"/>
        <w:rPr/>
      </w:pPr>
      <w:r>
        <w:rPr/>
      </w:r>
    </w:p>
    <w:p>
      <w:pPr>
        <w:pStyle w:val="Normal"/>
        <w:rPr>
          <w:b/>
          <w:b/>
        </w:rPr>
      </w:pPr>
      <w:r>
        <w:rPr>
          <w:b/>
          <w:highlight w:val="lightGray"/>
        </w:rPr>
        <w:t xml:space="preserve">Final Steering Committee meeting </w:t>
      </w:r>
    </w:p>
    <w:p>
      <w:pPr>
        <w:pStyle w:val="Normal"/>
        <w:rPr/>
      </w:pPr>
      <w:r>
        <w:rPr/>
        <w:t xml:space="preserve">At the end of this project phase </w:t>
      </w:r>
      <w:del w:id="1800" w:author="Comune di Bologna" w:date="2002-07-23T11:23:00Z">
        <w:r>
          <w:rPr/>
          <w:delText xml:space="preserve">was held </w:delText>
        </w:r>
      </w:del>
      <w:r>
        <w:rPr/>
        <w:t xml:space="preserve">the final partners meeting </w:t>
      </w:r>
      <w:ins w:id="1801" w:author="Comune di Bologna" w:date="2002-07-23T11:23:00Z">
        <w:r>
          <w:rPr/>
          <w:t>was held simultaneously with</w:t>
        </w:r>
      </w:ins>
      <w:del w:id="1802" w:author="Comune di Bologna" w:date="2002-07-23T11:23:00Z">
        <w:r>
          <w:rPr/>
          <w:delText>in the same time of</w:delText>
        </w:r>
      </w:del>
      <w:r>
        <w:rPr/>
        <w:t xml:space="preserve"> the final event. </w:t>
      </w:r>
    </w:p>
    <w:p>
      <w:pPr>
        <w:pStyle w:val="Normal"/>
        <w:spacing w:lineRule="atLeast" w:line="240"/>
        <w:rPr/>
      </w:pPr>
      <w:r>
        <w:rPr/>
        <w:t xml:space="preserve">It was organised in </w:t>
      </w:r>
      <w:r>
        <w:rPr>
          <w:b/>
        </w:rPr>
        <w:t>Bologna, on May 27</w:t>
      </w:r>
      <w:r>
        <w:rPr>
          <w:b/>
          <w:vertAlign w:val="superscript"/>
        </w:rPr>
        <w:t>th</w:t>
      </w:r>
      <w:r>
        <w:rPr>
          <w:b/>
        </w:rPr>
        <w:t xml:space="preserve"> and 28</w:t>
      </w:r>
      <w:r>
        <w:rPr>
          <w:b/>
          <w:vertAlign w:val="superscript"/>
        </w:rPr>
        <w:t>th</w:t>
      </w:r>
      <w:r>
        <w:rPr>
          <w:b/>
        </w:rPr>
        <w:t xml:space="preserve"> </w:t>
      </w:r>
    </w:p>
    <w:p>
      <w:pPr>
        <w:pStyle w:val="Normal"/>
        <w:spacing w:lineRule="atLeast" w:line="240"/>
        <w:rPr/>
      </w:pPr>
      <w:r>
        <w:rPr/>
        <w:t xml:space="preserve">Partners had the </w:t>
      </w:r>
      <w:ins w:id="1803" w:author="Comune di Bologna" w:date="2002-07-23T11:23:00Z">
        <w:r>
          <w:rPr/>
          <w:t>chance</w:t>
        </w:r>
      </w:ins>
      <w:del w:id="1804" w:author="Comune di Bologna" w:date="2002-07-23T11:23:00Z">
        <w:r>
          <w:rPr/>
          <w:delText>occasion</w:delText>
        </w:r>
      </w:del>
      <w:r>
        <w:rPr/>
        <w:t xml:space="preserve"> to report on activities developed in this phase, </w:t>
      </w:r>
      <w:ins w:id="1805" w:author="Comune di Bologna" w:date="2002-07-23T11:23:00Z">
        <w:r>
          <w:rPr/>
          <w:t xml:space="preserve">to </w:t>
        </w:r>
      </w:ins>
      <w:r>
        <w:rPr/>
        <w:t xml:space="preserve">discuss </w:t>
      </w:r>
      <w:ins w:id="1806" w:author="Comune di Bologna" w:date="2002-07-23T11:23:00Z">
        <w:r>
          <w:rPr/>
          <w:t>the</w:t>
        </w:r>
      </w:ins>
      <w:del w:id="1807" w:author="Comune di Bologna" w:date="2002-07-23T11:23:00Z">
        <w:r>
          <w:rPr/>
          <w:delText>about</w:delText>
        </w:r>
      </w:del>
      <w:r>
        <w:rPr/>
        <w:t xml:space="preserve"> difficulties faced </w:t>
      </w:r>
      <w:del w:id="1808" w:author="Comune di Bologna" w:date="2002-07-23T11:23:00Z">
        <w:r>
          <w:rPr/>
          <w:delText xml:space="preserve">on </w:delText>
        </w:r>
      </w:del>
      <w:r>
        <w:rPr/>
        <w:t xml:space="preserve">and </w:t>
      </w:r>
      <w:ins w:id="1809" w:author="Comune di Bologna" w:date="2002-07-23T11:23:00Z">
        <w:r>
          <w:rPr/>
          <w:t xml:space="preserve">the </w:t>
        </w:r>
      </w:ins>
      <w:r>
        <w:rPr/>
        <w:t>results achieved.</w:t>
      </w:r>
    </w:p>
    <w:p>
      <w:pPr>
        <w:pStyle w:val="Normal"/>
        <w:spacing w:lineRule="atLeast" w:line="240"/>
        <w:rPr/>
      </w:pPr>
      <w:r>
        <w:rPr/>
        <w:t>During this debate issues mainly discussed were:</w:t>
      </w:r>
    </w:p>
    <w:p>
      <w:pPr>
        <w:pStyle w:val="Normal"/>
        <w:numPr>
          <w:ilvl w:val="0"/>
          <w:numId w:val="20"/>
        </w:numPr>
        <w:spacing w:lineRule="atLeast" w:line="240"/>
        <w:rPr>
          <w:b/>
          <w:b/>
        </w:rPr>
      </w:pPr>
      <w:r>
        <w:rPr>
          <w:b/>
        </w:rPr>
        <w:t>List of books</w:t>
      </w:r>
    </w:p>
    <w:p>
      <w:pPr>
        <w:pStyle w:val="Normal"/>
        <w:spacing w:lineRule="atLeast" w:line="240"/>
        <w:rPr/>
      </w:pPr>
      <w:r>
        <w:rPr/>
        <w:t xml:space="preserve">Partners agreed that for the future prosecution of the project, students </w:t>
      </w:r>
      <w:ins w:id="1810" w:author="Comune di Bologna" w:date="2002-07-23T11:24:00Z">
        <w:r>
          <w:rPr/>
          <w:t>should</w:t>
        </w:r>
      </w:ins>
      <w:del w:id="1811" w:author="Comune di Bologna" w:date="2002-07-23T11:24:00Z">
        <w:r>
          <w:rPr/>
          <w:delText>would have</w:delText>
        </w:r>
      </w:del>
      <w:r>
        <w:rPr/>
        <w:t xml:space="preserve"> be</w:t>
      </w:r>
      <w:del w:id="1812" w:author="Comune di Bologna" w:date="2002-07-23T11:24:00Z">
        <w:r>
          <w:rPr/>
          <w:delText>en</w:delText>
        </w:r>
      </w:del>
      <w:r>
        <w:rPr/>
        <w:t xml:space="preserve"> free to cho</w:t>
      </w:r>
      <w:ins w:id="1813" w:author="Comune di Bologna" w:date="2002-07-23T11:24:00Z">
        <w:r>
          <w:rPr/>
          <w:t>ose</w:t>
        </w:r>
      </w:ins>
      <w:del w:id="1814" w:author="Comune di Bologna" w:date="2002-07-23T11:24:00Z">
        <w:r>
          <w:rPr/>
          <w:delText>ice</w:delText>
        </w:r>
      </w:del>
      <w:r>
        <w:rPr/>
        <w:t xml:space="preserve"> books </w:t>
      </w:r>
      <w:del w:id="1815" w:author="Comune di Bologna" w:date="2002-07-23T11:24:00Z">
        <w:r>
          <w:rPr/>
          <w:delText xml:space="preserve">following their feeling </w:delText>
        </w:r>
      </w:del>
      <w:r>
        <w:rPr/>
        <w:t xml:space="preserve">and </w:t>
      </w:r>
      <w:ins w:id="1816" w:author="Comune di Bologna" w:date="2002-07-23T11:24:00Z">
        <w:r>
          <w:rPr/>
          <w:t xml:space="preserve">to </w:t>
        </w:r>
      </w:ins>
      <w:r>
        <w:rPr/>
        <w:t>propos</w:t>
      </w:r>
      <w:ins w:id="1817" w:author="Comune di Bologna" w:date="2002-07-23T11:24:00Z">
        <w:r>
          <w:rPr/>
          <w:t>e</w:t>
        </w:r>
      </w:ins>
      <w:del w:id="1818" w:author="Comune di Bologna" w:date="2002-07-23T11:24:00Z">
        <w:r>
          <w:rPr/>
          <w:delText>ing also</w:delText>
        </w:r>
      </w:del>
      <w:r>
        <w:rPr/>
        <w:t xml:space="preserve"> new books not included in the list yet.</w:t>
      </w:r>
    </w:p>
    <w:p>
      <w:pPr>
        <w:pStyle w:val="Normal"/>
        <w:spacing w:lineRule="atLeast" w:line="240"/>
        <w:rPr/>
      </w:pPr>
      <w:r>
        <w:rPr/>
        <w:t>-</w:t>
        <w:tab/>
      </w:r>
      <w:r>
        <w:rPr>
          <w:b/>
        </w:rPr>
        <w:t xml:space="preserve"> Website</w:t>
      </w:r>
    </w:p>
    <w:p>
      <w:pPr>
        <w:pStyle w:val="Corpodeltesto3"/>
        <w:spacing w:lineRule="atLeast" w:line="240"/>
        <w:rPr/>
      </w:pPr>
      <w:r>
        <w:rPr>
          <w:rFonts w:eastAsia="Times New Roman" w:cs="Times New Roman" w:ascii="Times New Roman" w:hAnsi="Times New Roman"/>
          <w:sz w:val="20"/>
        </w:rPr>
        <w:t xml:space="preserve">Partners </w:t>
      </w:r>
      <w:del w:id="1819" w:author="Comune di Bologna" w:date="2002-07-23T11:25:00Z">
        <w:r>
          <w:rPr>
            <w:rFonts w:eastAsia="Times New Roman" w:cs="Times New Roman" w:ascii="Times New Roman" w:hAnsi="Times New Roman"/>
            <w:sz w:val="20"/>
          </w:rPr>
          <w:delText xml:space="preserve">expressed </w:delText>
        </w:r>
      </w:del>
      <w:ins w:id="1820" w:author="Comune di Bologna" w:date="2002-07-23T11:25:00Z">
        <w:r>
          <w:rPr>
            <w:rFonts w:eastAsia="Times New Roman" w:cs="Times New Roman" w:ascii="Times New Roman" w:hAnsi="Times New Roman"/>
            <w:sz w:val="20"/>
          </w:rPr>
          <w:t xml:space="preserve">voiced </w:t>
        </w:r>
      </w:ins>
      <w:r>
        <w:rPr>
          <w:rFonts w:eastAsia="Times New Roman" w:cs="Times New Roman" w:ascii="Times New Roman" w:hAnsi="Times New Roman"/>
          <w:sz w:val="20"/>
        </w:rPr>
        <w:t xml:space="preserve">their comments on the website proposing some changes and improvements on the bases of their experience in the input activities done to test and </w:t>
      </w:r>
      <w:del w:id="1821" w:author="Comune di Bologna" w:date="2002-07-23T11:25:00Z">
        <w:r>
          <w:rPr>
            <w:rFonts w:eastAsia="Times New Roman" w:cs="Times New Roman" w:ascii="Times New Roman" w:hAnsi="Times New Roman"/>
            <w:sz w:val="20"/>
          </w:rPr>
          <w:delText>fill the site with</w:delText>
        </w:r>
      </w:del>
      <w:ins w:id="1822" w:author="Comune di Bologna" w:date="2002-07-23T11:25:00Z">
        <w:r>
          <w:rPr>
            <w:rFonts w:eastAsia="Times New Roman" w:cs="Times New Roman" w:ascii="Times New Roman" w:hAnsi="Times New Roman"/>
            <w:sz w:val="20"/>
          </w:rPr>
          <w:t>input</w:t>
        </w:r>
      </w:ins>
      <w:r>
        <w:rPr>
          <w:rFonts w:eastAsia="Times New Roman" w:cs="Times New Roman" w:ascii="Times New Roman" w:hAnsi="Times New Roman"/>
          <w:sz w:val="20"/>
        </w:rPr>
        <w:t xml:space="preserve"> contents and materials collected from their local workshops. </w:t>
      </w:r>
    </w:p>
    <w:p>
      <w:pPr>
        <w:pStyle w:val="Normal"/>
        <w:numPr>
          <w:ilvl w:val="0"/>
          <w:numId w:val="11"/>
        </w:numPr>
        <w:tabs>
          <w:tab w:val="clear" w:pos="708"/>
          <w:tab w:val="left" w:pos="-720" w:leader="none"/>
        </w:tabs>
        <w:suppressAutoHyphens w:val="true"/>
        <w:ind w:left="360" w:firstLine="66"/>
        <w:jc w:val="both"/>
        <w:rPr/>
      </w:pPr>
      <w:r>
        <w:rPr/>
        <w:t xml:space="preserve">Editorial control and </w:t>
      </w:r>
      <w:ins w:id="1823" w:author="Comune di Bologna" w:date="2002-07-23T11:25:00Z">
        <w:r>
          <w:rPr/>
          <w:t xml:space="preserve">authors’ </w:t>
        </w:r>
      </w:ins>
      <w:r>
        <w:rPr/>
        <w:t>contact details</w:t>
      </w:r>
      <w:del w:id="1824" w:author="Comune di Bologna" w:date="2002-07-23T11:25:00Z">
        <w:r>
          <w:rPr/>
          <w:delText xml:space="preserve"> of the author</w:delText>
        </w:r>
      </w:del>
    </w:p>
    <w:p>
      <w:pPr>
        <w:pStyle w:val="Normal"/>
        <w:tabs>
          <w:tab w:val="clear" w:pos="708"/>
          <w:tab w:val="left" w:pos="-720" w:leader="none"/>
        </w:tabs>
        <w:suppressAutoHyphens w:val="true"/>
        <w:jc w:val="both"/>
        <w:rPr/>
      </w:pPr>
      <w:r>
        <w:rPr/>
        <w:t xml:space="preserve">Partners wondered what </w:t>
      </w:r>
      <w:del w:id="1825" w:author="Comune di Bologna" w:date="2002-07-23T11:25:00Z">
        <w:r>
          <w:rPr/>
          <w:delText>c</w:delText>
        </w:r>
      </w:del>
      <w:ins w:id="1826" w:author="Comune di Bologna" w:date="2002-07-23T11:25:00Z">
        <w:r>
          <w:rPr/>
          <w:t>w</w:t>
        </w:r>
      </w:ins>
      <w:r>
        <w:rPr/>
        <w:t>ould happen if the editorial office receive a text not in his own language or that need</w:t>
      </w:r>
      <w:ins w:id="1827" w:author="Comune di Bologna" w:date="2002-07-23T11:25:00Z">
        <w:r>
          <w:rPr/>
          <w:t>ed</w:t>
        </w:r>
      </w:ins>
      <w:del w:id="1828" w:author="Comune di Bologna" w:date="2002-07-23T11:25:00Z">
        <w:r>
          <w:rPr/>
          <w:delText>s</w:delText>
        </w:r>
      </w:del>
      <w:r>
        <w:rPr/>
        <w:t xml:space="preserve"> to be partly amended because too long or not </w:t>
      </w:r>
      <w:ins w:id="1829" w:author="Comune di Bologna" w:date="2002-07-23T11:26:00Z">
        <w:r>
          <w:rPr/>
          <w:t>sufficiently detailed</w:t>
        </w:r>
      </w:ins>
      <w:del w:id="1830" w:author="Comune di Bologna" w:date="2002-07-23T11:26:00Z">
        <w:r>
          <w:rPr/>
          <w:delText>enough</w:delText>
        </w:r>
      </w:del>
      <w:r>
        <w:rPr/>
        <w:t xml:space="preserve">, as </w:t>
      </w:r>
      <w:ins w:id="1831" w:author="Comune di Bologna" w:date="2002-07-23T11:26:00Z">
        <w:r>
          <w:rPr/>
          <w:t xml:space="preserve">had </w:t>
        </w:r>
      </w:ins>
      <w:del w:id="1832" w:author="Comune di Bologna" w:date="2002-07-23T11:26:00Z">
        <w:r>
          <w:rPr/>
          <w:delText>it’s</w:delText>
        </w:r>
      </w:del>
      <w:r>
        <w:rPr/>
        <w:t xml:space="preserve"> already happened. How could the editorial office check the content in this case? </w:t>
      </w:r>
      <w:del w:id="1833" w:author="Comune di Bologna" w:date="2002-07-23T11:26:00Z">
        <w:r>
          <w:rPr/>
          <w:delText>Probably i</w:delText>
        </w:r>
      </w:del>
      <w:ins w:id="1834" w:author="Comune di Bologna" w:date="2002-07-23T11:26:00Z">
        <w:r>
          <w:rPr/>
          <w:t>I</w:t>
        </w:r>
      </w:ins>
      <w:r>
        <w:rPr/>
        <w:t xml:space="preserve">t might be possible to send it back to the author to have an English version or to </w:t>
      </w:r>
      <w:ins w:id="1835" w:author="Comune di Bologna" w:date="2002-07-23T11:26:00Z">
        <w:r>
          <w:rPr/>
          <w:t>request</w:t>
        </w:r>
      </w:ins>
      <w:del w:id="1836" w:author="Comune di Bologna" w:date="2002-07-23T11:26:00Z">
        <w:r>
          <w:rPr/>
          <w:delText>have</w:delText>
        </w:r>
      </w:del>
      <w:r>
        <w:rPr/>
        <w:t xml:space="preserve"> adjustments.</w:t>
      </w:r>
    </w:p>
    <w:p>
      <w:pPr>
        <w:pStyle w:val="Corpodeltesto2"/>
        <w:jc w:val="both"/>
        <w:rPr/>
      </w:pPr>
      <w:r>
        <w:rPr>
          <w:lang w:val="en-GB"/>
        </w:rPr>
        <w:t xml:space="preserve">In the current website’s structure young people were not requested to give their details when they sent </w:t>
      </w:r>
      <w:del w:id="1837" w:author="Comune di Bologna" w:date="2002-07-23T11:27:00Z">
        <w:r>
          <w:rPr>
            <w:lang w:val="en-GB"/>
          </w:rPr>
          <w:delText xml:space="preserve">a </w:delText>
        </w:r>
      </w:del>
      <w:r>
        <w:rPr>
          <w:lang w:val="en-GB"/>
        </w:rPr>
        <w:t xml:space="preserve">reviews, illustrations or other materials. For the reasons mentioned above partners decided that for the future </w:t>
      </w:r>
      <w:del w:id="1838" w:author="Comune di Bologna" w:date="2002-07-23T11:27:00Z">
        <w:r>
          <w:rPr>
            <w:lang w:val="en-GB"/>
          </w:rPr>
          <w:delText xml:space="preserve">website life </w:delText>
        </w:r>
      </w:del>
      <w:r>
        <w:rPr>
          <w:lang w:val="en-GB"/>
        </w:rPr>
        <w:t xml:space="preserve">authors should </w:t>
      </w:r>
      <w:del w:id="1839" w:author="Comune di Bologna" w:date="2002-07-23T11:27:00Z">
        <w:r>
          <w:rPr>
            <w:lang w:val="en-GB"/>
          </w:rPr>
          <w:delText xml:space="preserve">have </w:delText>
        </w:r>
      </w:del>
      <w:r>
        <w:rPr>
          <w:lang w:val="en-GB"/>
        </w:rPr>
        <w:t>be</w:t>
      </w:r>
      <w:del w:id="1840" w:author="Comune di Bologna" w:date="2002-07-23T11:27:00Z">
        <w:r>
          <w:rPr>
            <w:lang w:val="en-GB"/>
          </w:rPr>
          <w:delText>en</w:delText>
        </w:r>
      </w:del>
      <w:r>
        <w:rPr>
          <w:lang w:val="en-GB"/>
        </w:rPr>
        <w:t xml:space="preserve"> required to enclose their e-mail address or a telephone </w:t>
      </w:r>
      <w:ins w:id="1841" w:author="Comune di Bologna" w:date="2002-07-23T11:27:00Z">
        <w:r>
          <w:rPr>
            <w:lang w:val="en-GB"/>
          </w:rPr>
          <w:t xml:space="preserve">contact </w:t>
        </w:r>
      </w:ins>
      <w:r>
        <w:rPr>
          <w:lang w:val="en-GB"/>
        </w:rPr>
        <w:t xml:space="preserve">number to </w:t>
      </w:r>
      <w:del w:id="1842" w:author="Comune di Bologna" w:date="2002-07-23T11:27:00Z">
        <w:r>
          <w:rPr>
            <w:lang w:val="en-GB"/>
          </w:rPr>
          <w:delText>contact them</w:delText>
        </w:r>
      </w:del>
      <w:ins w:id="1843" w:author="Comune di Bologna" w:date="2002-07-23T11:27:00Z">
        <w:r>
          <w:rPr>
            <w:lang w:val="en-GB"/>
          </w:rPr>
          <w:t>be used</w:t>
        </w:r>
      </w:ins>
      <w:del w:id="1844" w:author="Comune di Bologna" w:date="2002-07-23T11:27:00Z">
        <w:r>
          <w:rPr>
            <w:lang w:val="en-GB"/>
          </w:rPr>
          <w:delText>,</w:delText>
        </w:r>
      </w:del>
      <w:r>
        <w:rPr>
          <w:lang w:val="en-GB"/>
        </w:rPr>
        <w:t xml:space="preserve"> only if necessary.</w:t>
      </w:r>
    </w:p>
    <w:p>
      <w:pPr>
        <w:pStyle w:val="Normal"/>
        <w:tabs>
          <w:tab w:val="clear" w:pos="708"/>
          <w:tab w:val="left" w:pos="-720" w:leader="none"/>
        </w:tabs>
        <w:suppressAutoHyphens w:val="true"/>
        <w:jc w:val="both"/>
        <w:rPr/>
      </w:pPr>
      <w:r>
        <w:rPr/>
        <w:t xml:space="preserve">So partners agreed to keep author’s e-mail address and/or telephone number only in the “back end” area, the manager side and only until the reviews (or creative writing) or </w:t>
      </w:r>
      <w:del w:id="1845" w:author="Comune di Bologna" w:date="2002-07-23T11:28:00Z">
        <w:r>
          <w:rPr/>
          <w:delText xml:space="preserve">the </w:delText>
        </w:r>
      </w:del>
      <w:r>
        <w:rPr/>
        <w:t>illustrations w</w:t>
      </w:r>
      <w:ins w:id="1846" w:author="Comune di Bologna" w:date="2002-07-23T11:28:00Z">
        <w:r>
          <w:rPr/>
          <w:t>ere published</w:t>
        </w:r>
      </w:ins>
      <w:del w:id="1847" w:author="Comune di Bologna" w:date="2002-07-23T11:28:00Z">
        <w:r>
          <w:rPr/>
          <w:delText>ould have been put</w:delText>
        </w:r>
      </w:del>
      <w:r>
        <w:rPr/>
        <w:t xml:space="preserve"> on the site. After this operation every </w:t>
      </w:r>
      <w:ins w:id="1848" w:author="Comune di Bologna" w:date="2002-07-23T11:28:00Z">
        <w:r>
          <w:rPr/>
          <w:t>contributor’s</w:t>
        </w:r>
      </w:ins>
      <w:del w:id="1849" w:author="Comune di Bologna" w:date="2002-07-23T11:28:00Z">
        <w:r>
          <w:rPr/>
          <w:delText>young people’s</w:delText>
        </w:r>
      </w:del>
      <w:r>
        <w:rPr/>
        <w:t xml:space="preserve"> contact details would </w:t>
      </w:r>
      <w:del w:id="1850" w:author="Comune di Bologna" w:date="2002-07-23T11:28:00Z">
        <w:r>
          <w:rPr/>
          <w:delText xml:space="preserve">have </w:delText>
        </w:r>
      </w:del>
      <w:r>
        <w:rPr/>
        <w:t>be</w:t>
      </w:r>
      <w:del w:id="1851" w:author="Comune di Bologna" w:date="2002-07-23T11:28:00Z">
        <w:r>
          <w:rPr/>
          <w:delText>en</w:delText>
        </w:r>
      </w:del>
      <w:r>
        <w:rPr/>
        <w:t xml:space="preserve"> cancelled from the common database and a</w:t>
      </w:r>
      <w:ins w:id="1852" w:author="Comune di Bologna" w:date="2002-07-23T11:28:00Z">
        <w:r>
          <w:rPr/>
          <w:t>n</w:t>
        </w:r>
      </w:ins>
      <w:r>
        <w:rPr/>
        <w:t xml:space="preserve"> auto-reply message would </w:t>
      </w:r>
      <w:del w:id="1853" w:author="Comune di Bologna" w:date="2002-07-23T11:28:00Z">
        <w:r>
          <w:rPr/>
          <w:delText xml:space="preserve">have </w:delText>
        </w:r>
      </w:del>
      <w:r>
        <w:rPr/>
        <w:t>be</w:t>
      </w:r>
      <w:del w:id="1854" w:author="Comune di Bologna" w:date="2002-07-23T11:28:00Z">
        <w:r>
          <w:rPr/>
          <w:delText>en</w:delText>
        </w:r>
      </w:del>
      <w:r>
        <w:rPr/>
        <w:t xml:space="preserve"> sent back to the author saying </w:t>
      </w:r>
      <w:r>
        <w:rPr>
          <w:i/>
        </w:rPr>
        <w:t>“your work is been published and your contact details have been cancelled”</w:t>
      </w:r>
      <w:r>
        <w:rPr/>
        <w:t>.</w:t>
      </w:r>
    </w:p>
    <w:p>
      <w:pPr>
        <w:pStyle w:val="Normal"/>
        <w:numPr>
          <w:ilvl w:val="0"/>
          <w:numId w:val="27"/>
        </w:numPr>
        <w:ind w:left="0" w:right="424" w:firstLine="142"/>
        <w:jc w:val="both"/>
        <w:rPr>
          <w:spacing w:val="-2"/>
        </w:rPr>
      </w:pPr>
      <w:r>
        <w:rPr>
          <w:spacing w:val="-2"/>
        </w:rPr>
        <w:t>Section Bookcase</w:t>
      </w:r>
    </w:p>
    <w:p>
      <w:pPr>
        <w:pStyle w:val="Normal"/>
        <w:numPr>
          <w:ilvl w:val="0"/>
          <w:numId w:val="13"/>
        </w:numPr>
        <w:ind w:left="786" w:right="424" w:hanging="360"/>
        <w:jc w:val="both"/>
        <w:rPr/>
      </w:pPr>
      <w:r>
        <w:rPr>
          <w:spacing w:val="-2"/>
        </w:rPr>
        <w:t>In the “bookcase” FIND in the users’ part, there should be a scroll</w:t>
      </w:r>
      <w:del w:id="1855" w:author="Comune di Bologna" w:date="2002-07-23T11:29:00Z">
        <w:r>
          <w:rPr>
            <w:spacing w:val="-2"/>
          </w:rPr>
          <w:delText>ing</w:delText>
        </w:r>
      </w:del>
      <w:r>
        <w:rPr>
          <w:spacing w:val="-2"/>
        </w:rPr>
        <w:t xml:space="preserve"> bar only with </w:t>
      </w:r>
      <w:ins w:id="1856" w:author="Comune di Bologna" w:date="2002-07-23T11:29:00Z">
        <w:r>
          <w:rPr>
            <w:spacing w:val="-2"/>
          </w:rPr>
          <w:t xml:space="preserve">the </w:t>
        </w:r>
      </w:ins>
      <w:r>
        <w:rPr>
          <w:spacing w:val="-2"/>
        </w:rPr>
        <w:t xml:space="preserve">publisher countries </w:t>
      </w:r>
      <w:ins w:id="1857" w:author="Comune di Bologna" w:date="2002-07-23T11:29:00Z">
        <w:r>
          <w:rPr>
            <w:spacing w:val="-2"/>
          </w:rPr>
          <w:t>for the</w:t>
        </w:r>
      </w:ins>
      <w:del w:id="1858" w:author="Comune di Bologna" w:date="2002-07-23T11:29:00Z">
        <w:r>
          <w:rPr>
            <w:spacing w:val="-2"/>
          </w:rPr>
          <w:delText>of</w:delText>
        </w:r>
      </w:del>
      <w:r>
        <w:rPr>
          <w:spacing w:val="-2"/>
        </w:rPr>
        <w:t xml:space="preserve"> books already </w:t>
      </w:r>
      <w:del w:id="1859" w:author="Comune di Bologna" w:date="2002-07-23T11:29:00Z">
        <w:r>
          <w:rPr>
            <w:spacing w:val="-2"/>
          </w:rPr>
          <w:delText xml:space="preserve">put </w:delText>
        </w:r>
      </w:del>
      <w:r>
        <w:rPr>
          <w:spacing w:val="-2"/>
        </w:rPr>
        <w:t xml:space="preserve">on the site. For </w:t>
      </w:r>
      <w:ins w:id="1860" w:author="Comune di Bologna" w:date="2002-07-23T11:29:00Z">
        <w:r>
          <w:rPr>
            <w:spacing w:val="-2"/>
          </w:rPr>
          <w:t xml:space="preserve">the </w:t>
        </w:r>
      </w:ins>
      <w:r>
        <w:rPr>
          <w:spacing w:val="-2"/>
        </w:rPr>
        <w:t>PROPOSE section in the scroll</w:t>
      </w:r>
      <w:del w:id="1861" w:author="Comune di Bologna" w:date="2002-07-23T11:29:00Z">
        <w:r>
          <w:rPr>
            <w:spacing w:val="-2"/>
          </w:rPr>
          <w:delText>ing</w:delText>
        </w:r>
      </w:del>
      <w:r>
        <w:rPr>
          <w:spacing w:val="-2"/>
        </w:rPr>
        <w:t xml:space="preserve"> bar there are all the possible publisher countries.</w:t>
      </w:r>
    </w:p>
    <w:p>
      <w:pPr>
        <w:pStyle w:val="Normal"/>
        <w:numPr>
          <w:ilvl w:val="0"/>
          <w:numId w:val="13"/>
        </w:numPr>
        <w:ind w:left="786" w:right="424" w:hanging="360"/>
        <w:jc w:val="both"/>
        <w:rPr>
          <w:spacing w:val="-2"/>
        </w:rPr>
      </w:pPr>
      <w:r>
        <w:rPr>
          <w:spacing w:val="-2"/>
        </w:rPr>
        <w:t>In the “bookcase” FIND in the ”front end" area, add a function “sorted by country”.</w:t>
      </w:r>
    </w:p>
    <w:p>
      <w:pPr>
        <w:pStyle w:val="Normal"/>
        <w:numPr>
          <w:ilvl w:val="0"/>
          <w:numId w:val="13"/>
        </w:numPr>
        <w:ind w:left="786" w:right="424" w:hanging="360"/>
        <w:jc w:val="both"/>
        <w:rPr>
          <w:spacing w:val="-2"/>
        </w:rPr>
      </w:pPr>
      <w:r>
        <w:rPr>
          <w:spacing w:val="-2"/>
        </w:rPr>
        <w:t>In the “bookcase” section, add a small image of the book’s cover (in the user-site only) when available</w:t>
      </w:r>
    </w:p>
    <w:p>
      <w:pPr>
        <w:pStyle w:val="Normal"/>
        <w:numPr>
          <w:ilvl w:val="0"/>
          <w:numId w:val="13"/>
        </w:numPr>
        <w:ind w:left="786" w:right="424" w:hanging="360"/>
        <w:jc w:val="both"/>
        <w:rPr>
          <w:spacing w:val="-2"/>
        </w:rPr>
      </w:pPr>
      <w:r>
        <w:rPr>
          <w:spacing w:val="-2"/>
        </w:rPr>
        <w:t xml:space="preserve">Add "sort by isbn" in the bookcase page </w:t>
      </w:r>
    </w:p>
    <w:p>
      <w:pPr>
        <w:pStyle w:val="Normal"/>
        <w:numPr>
          <w:ilvl w:val="0"/>
          <w:numId w:val="13"/>
        </w:numPr>
        <w:ind w:left="786" w:right="424" w:hanging="360"/>
        <w:jc w:val="both"/>
        <w:rPr>
          <w:spacing w:val="-2"/>
        </w:rPr>
      </w:pPr>
      <w:r>
        <w:rPr>
          <w:spacing w:val="-2"/>
        </w:rPr>
        <w:t xml:space="preserve">In the "manager-part/books" page insert the buttons" add a picture" and "add a review" </w:t>
      </w:r>
    </w:p>
    <w:p>
      <w:pPr>
        <w:pStyle w:val="Normal"/>
        <w:numPr>
          <w:ilvl w:val="0"/>
          <w:numId w:val="27"/>
        </w:numPr>
        <w:ind w:left="0" w:right="424" w:firstLine="142"/>
        <w:jc w:val="both"/>
        <w:rPr>
          <w:spacing w:val="-2"/>
        </w:rPr>
      </w:pPr>
      <w:r>
        <w:rPr>
          <w:spacing w:val="-2"/>
        </w:rPr>
        <w:t>Genre</w:t>
      </w:r>
    </w:p>
    <w:p>
      <w:pPr>
        <w:pStyle w:val="Corpodeltesto3"/>
        <w:spacing w:before="120" w:after="0"/>
        <w:rPr/>
      </w:pPr>
      <w:r>
        <w:rPr>
          <w:rFonts w:cs="Times New Roman" w:ascii="Times New Roman" w:hAnsi="Times New Roman"/>
          <w:sz w:val="20"/>
        </w:rPr>
        <w:t>The genres list had to be changed and shortened to be used by all countries, since it created some misunderstanding</w:t>
      </w:r>
      <w:ins w:id="1862" w:author="Comune di Bologna" w:date="2002-07-23T11:30:00Z">
        <w:r>
          <w:rPr>
            <w:rFonts w:cs="Times New Roman" w:ascii="Times New Roman" w:hAnsi="Times New Roman"/>
            <w:sz w:val="20"/>
          </w:rPr>
          <w:t>s</w:t>
        </w:r>
      </w:ins>
      <w:r>
        <w:rPr>
          <w:rFonts w:cs="Times New Roman" w:ascii="Times New Roman" w:hAnsi="Times New Roman"/>
          <w:sz w:val="20"/>
        </w:rPr>
        <w:t xml:space="preserve"> between the four editorial offices:</w:t>
      </w:r>
    </w:p>
    <w:p>
      <w:pPr>
        <w:pStyle w:val="Normal"/>
        <w:numPr>
          <w:ilvl w:val="0"/>
          <w:numId w:val="19"/>
        </w:numPr>
        <w:tabs>
          <w:tab w:val="clear" w:pos="708"/>
          <w:tab w:val="left" w:pos="-720" w:leader="none"/>
        </w:tabs>
        <w:suppressAutoHyphens w:val="true"/>
        <w:ind w:left="0" w:firstLine="142"/>
        <w:jc w:val="both"/>
        <w:rPr/>
      </w:pPr>
      <w:r>
        <w:rPr/>
        <w:t>Illustrations</w:t>
      </w:r>
    </w:p>
    <w:p>
      <w:pPr>
        <w:pStyle w:val="Normal"/>
        <w:tabs>
          <w:tab w:val="clear" w:pos="708"/>
          <w:tab w:val="left" w:pos="-720" w:leader="none"/>
        </w:tabs>
        <w:suppressAutoHyphens w:val="true"/>
        <w:jc w:val="both"/>
        <w:rPr/>
      </w:pPr>
      <w:r>
        <w:rPr/>
        <w:t>There w</w:t>
      </w:r>
      <w:ins w:id="1863" w:author="Comune di Bologna" w:date="2002-07-23T11:30:00Z">
        <w:r>
          <w:rPr/>
          <w:t>as</w:t>
        </w:r>
      </w:ins>
      <w:del w:id="1864" w:author="Comune di Bologna" w:date="2002-07-23T11:30:00Z">
        <w:r>
          <w:rPr/>
          <w:delText>ere</w:delText>
        </w:r>
      </w:del>
      <w:r>
        <w:rPr/>
        <w:t xml:space="preserve"> a problem with the size of illustrations, some of them were not entirely </w:t>
      </w:r>
      <w:ins w:id="1865" w:author="Comune di Bologna" w:date="2002-07-23T11:30:00Z">
        <w:r>
          <w:rPr/>
          <w:t>visible on</w:t>
        </w:r>
      </w:ins>
      <w:del w:id="1866" w:author="Comune di Bologna" w:date="2002-07-23T11:31:00Z">
        <w:r>
          <w:rPr/>
          <w:delText>showed in</w:delText>
        </w:r>
      </w:del>
      <w:r>
        <w:rPr/>
        <w:t xml:space="preserve"> the screen, </w:t>
      </w:r>
      <w:ins w:id="1867" w:author="Comune di Bologna" w:date="2002-07-23T11:31:00Z">
        <w:r>
          <w:rPr/>
          <w:t>and</w:t>
        </w:r>
      </w:ins>
      <w:del w:id="1868" w:author="Comune di Bologna" w:date="2002-07-23T11:31:00Z">
        <w:r>
          <w:rPr/>
          <w:delText>but</w:delText>
        </w:r>
      </w:del>
      <w:r>
        <w:rPr/>
        <w:t xml:space="preserve"> visitors had to scroll them. It was better to have a full screen view of illustrations.</w:t>
      </w:r>
    </w:p>
    <w:p>
      <w:pPr>
        <w:pStyle w:val="Normal"/>
        <w:numPr>
          <w:ilvl w:val="0"/>
          <w:numId w:val="13"/>
        </w:numPr>
        <w:tabs>
          <w:tab w:val="clear" w:pos="708"/>
          <w:tab w:val="left" w:pos="-720" w:leader="none"/>
          <w:tab w:val="left" w:pos="284" w:leader="none"/>
        </w:tabs>
        <w:suppressAutoHyphens w:val="true"/>
        <w:ind w:left="786" w:hanging="786"/>
        <w:jc w:val="both"/>
        <w:rPr>
          <w:b/>
          <w:b/>
        </w:rPr>
      </w:pPr>
      <w:r>
        <w:rPr>
          <w:b/>
        </w:rPr>
        <w:t xml:space="preserve">Final Report and Final Financial account </w:t>
      </w:r>
    </w:p>
    <w:p>
      <w:pPr>
        <w:pStyle w:val="Normal"/>
        <w:tabs>
          <w:tab w:val="clear" w:pos="708"/>
          <w:tab w:val="left" w:pos="-720" w:leader="none"/>
        </w:tabs>
        <w:suppressAutoHyphens w:val="true"/>
        <w:jc w:val="both"/>
        <w:rPr/>
      </w:pPr>
      <w:r>
        <w:rPr/>
        <w:t>A timetable for the submission of the FFAR and the FR was agreed by the partners.</w:t>
      </w:r>
    </w:p>
    <w:p>
      <w:pPr>
        <w:pStyle w:val="TextBody"/>
        <w:numPr>
          <w:ilvl w:val="0"/>
          <w:numId w:val="15"/>
        </w:numPr>
        <w:rPr>
          <w:b/>
          <w:b/>
        </w:rPr>
      </w:pPr>
      <w:r>
        <w:rPr>
          <w:b/>
        </w:rPr>
        <w:t xml:space="preserve">Advertising and dissemination </w:t>
      </w:r>
    </w:p>
    <w:p>
      <w:pPr>
        <w:pStyle w:val="Normal"/>
        <w:rPr/>
      </w:pPr>
      <w:ins w:id="1869" w:author="Comune di Bologna" w:date="2002-07-23T11:31:00Z">
        <w:r>
          <w:rPr/>
          <w:t xml:space="preserve">It was </w:t>
        </w:r>
      </w:ins>
      <w:del w:id="1870" w:author="Comune di Bologna" w:date="2002-07-23T11:31:00Z">
        <w:r>
          <w:rPr/>
          <w:delText xml:space="preserve">They </w:delText>
        </w:r>
      </w:del>
      <w:r>
        <w:rPr/>
        <w:t xml:space="preserve">agreed to go on with advertising and dissemination activities in each country until the end of June </w:t>
      </w:r>
      <w:del w:id="1871" w:author="Comune di Bologna" w:date="2002-07-23T11:31:00Z">
        <w:r>
          <w:rPr/>
          <w:delText>of the project</w:delText>
        </w:r>
      </w:del>
      <w:r>
        <w:rPr/>
        <w:t xml:space="preserve"> and again in September after the Summer holiday.</w:t>
      </w:r>
    </w:p>
    <w:p>
      <w:pPr>
        <w:pStyle w:val="TextBody"/>
        <w:numPr>
          <w:ilvl w:val="0"/>
          <w:numId w:val="15"/>
        </w:numPr>
        <w:rPr>
          <w:b/>
          <w:b/>
        </w:rPr>
      </w:pPr>
      <w:r>
        <w:rPr>
          <w:b/>
        </w:rPr>
        <w:t>Project prosecution</w:t>
      </w:r>
    </w:p>
    <w:p>
      <w:pPr>
        <w:pStyle w:val="TextBody"/>
        <w:rPr/>
      </w:pPr>
      <w:del w:id="1872" w:author="Comune di Bologna" w:date="2002-07-23T11:31:00Z">
        <w:r>
          <w:rPr/>
          <w:delText xml:space="preserve">They </w:delText>
        </w:r>
      </w:del>
      <w:ins w:id="1873" w:author="Comune di Bologna" w:date="2002-07-23T11:31:00Z">
        <w:r>
          <w:rPr/>
          <w:t xml:space="preserve">It was </w:t>
        </w:r>
      </w:ins>
      <w:r>
        <w:rPr/>
        <w:t xml:space="preserve">decided to have a first updating exchange of e-mails by the first week of July and a second one by the middle of September, for </w:t>
      </w:r>
      <w:ins w:id="1874" w:author="Comune di Bologna" w:date="2002-07-23T11:32:00Z">
        <w:r>
          <w:rPr/>
          <w:t xml:space="preserve">an </w:t>
        </w:r>
      </w:ins>
      <w:r>
        <w:rPr/>
        <w:t>updat</w:t>
      </w:r>
      <w:ins w:id="1875" w:author="Comune di Bologna" w:date="2002-07-23T11:32:00Z">
        <w:r>
          <w:rPr/>
          <w:t>e</w:t>
        </w:r>
      </w:ins>
      <w:del w:id="1876" w:author="Comune di Bologna" w:date="2002-07-23T11:32:00Z">
        <w:r>
          <w:rPr/>
          <w:delText>ing</w:delText>
        </w:r>
      </w:del>
      <w:r>
        <w:rPr/>
        <w:t xml:space="preserve"> on local editorial offices’ activities, website success and future prosecution.</w:t>
      </w:r>
    </w:p>
    <w:p>
      <w:pPr>
        <w:pStyle w:val="Corpodeltesto2"/>
        <w:spacing w:before="120" w:after="0"/>
        <w:rPr>
          <w:b/>
          <w:b/>
          <w:lang w:val="en-GB"/>
        </w:rPr>
      </w:pPr>
      <w:r>
        <w:rPr>
          <w:b/>
          <w:lang w:val="en-GB"/>
        </w:rPr>
      </w:r>
    </w:p>
    <w:p>
      <w:pPr>
        <w:pStyle w:val="TextBody"/>
        <w:rPr>
          <w:b/>
          <w:b/>
          <w:highlight w:val="cyan"/>
        </w:rPr>
      </w:pPr>
      <w:r>
        <w:rPr>
          <w:b/>
          <w:highlight w:val="lightGray"/>
        </w:rPr>
        <w:t>Dissemination activit</w:t>
      </w:r>
      <w:ins w:id="1877" w:author="Comune di Bologna" w:date="2002-07-23T11:32:00Z">
        <w:r>
          <w:rPr>
            <w:b/>
            <w:highlight w:val="lightGray"/>
          </w:rPr>
          <w:t>ies</w:t>
        </w:r>
      </w:ins>
      <w:del w:id="1878" w:author="Comune di Bologna" w:date="2002-07-23T11:32:00Z">
        <w:r>
          <w:rPr>
            <w:b/>
            <w:highlight w:val="lightGray"/>
          </w:rPr>
          <w:delText>y</w:delText>
        </w:r>
      </w:del>
      <w:r>
        <w:rPr>
          <w:b/>
          <w:highlight w:val="lightGray"/>
        </w:rPr>
        <w:t>: the Final Event</w:t>
      </w:r>
    </w:p>
    <w:p>
      <w:pPr>
        <w:pStyle w:val="TextBody"/>
        <w:ind w:firstLine="567"/>
        <w:rPr/>
      </w:pPr>
      <w:r>
        <w:rPr/>
        <w:t xml:space="preserve">As the project ended in May, following the original project plan, and schools were drawing near the </w:t>
      </w:r>
      <w:ins w:id="1879" w:author="Comune di Bologna" w:date="2002-07-23T11:32:00Z">
        <w:r>
          <w:rPr/>
          <w:t>end of the school year</w:t>
        </w:r>
      </w:ins>
      <w:del w:id="1880" w:author="Comune di Bologna" w:date="2002-07-23T11:32:00Z">
        <w:r>
          <w:rPr/>
          <w:delText>closing for the summer vacation</w:delText>
        </w:r>
      </w:del>
      <w:r>
        <w:rPr/>
        <w:t xml:space="preserve">, partners in the Bergen meeting agreed to hold the final Steering Committee meeting and the Final Event in Bologna at the end of May </w:t>
      </w:r>
      <w:ins w:id="1881" w:author="Comune di Bologna" w:date="2002-07-23T11:33:00Z">
        <w:r>
          <w:rPr/>
          <w:t>so that</w:t>
        </w:r>
      </w:ins>
      <w:del w:id="1882" w:author="Comune di Bologna" w:date="2002-07-23T11:33:00Z">
        <w:r>
          <w:rPr/>
          <w:delText>to have</w:delText>
        </w:r>
      </w:del>
      <w:r>
        <w:rPr/>
        <w:t xml:space="preserve"> students </w:t>
      </w:r>
      <w:ins w:id="1883" w:author="Comune di Bologna" w:date="2002-07-23T11:33:00Z">
        <w:r>
          <w:rPr/>
          <w:t xml:space="preserve">could </w:t>
        </w:r>
      </w:ins>
      <w:r>
        <w:rPr/>
        <w:t>attend</w:t>
      </w:r>
      <w:del w:id="1884" w:author="Comune di Bologna" w:date="2002-07-23T11:33:00Z">
        <w:r>
          <w:rPr/>
          <w:delText>ing</w:delText>
        </w:r>
      </w:del>
      <w:r>
        <w:rPr/>
        <w:t xml:space="preserve"> it before </w:t>
      </w:r>
      <w:ins w:id="1885" w:author="Comune di Bologna" w:date="2002-07-23T11:33:00Z">
        <w:r>
          <w:rPr/>
          <w:t>breaking</w:t>
        </w:r>
      </w:ins>
      <w:del w:id="1886" w:author="Comune di Bologna" w:date="2002-07-23T11:33:00Z">
        <w:r>
          <w:rPr/>
          <w:delText>they left</w:delText>
        </w:r>
      </w:del>
      <w:r>
        <w:rPr/>
        <w:t xml:space="preserve"> for the summer holiday although if they were quite busy </w:t>
      </w:r>
      <w:ins w:id="1887" w:author="Comune di Bologna" w:date="2002-07-23T11:33:00Z">
        <w:r>
          <w:rPr/>
          <w:t>with final tests</w:t>
        </w:r>
      </w:ins>
      <w:del w:id="1888" w:author="Comune di Bologna" w:date="2002-07-23T11:33:00Z">
        <w:r>
          <w:rPr/>
          <w:delText>trying to pass</w:delText>
        </w:r>
      </w:del>
      <w:r>
        <w:rPr/>
        <w:t>. With the website public launch</w:t>
      </w:r>
      <w:ins w:id="1889" w:author="Comune di Bologna" w:date="2002-07-23T11:34:00Z">
        <w:r>
          <w:rPr/>
          <w:t>,</w:t>
        </w:r>
      </w:ins>
      <w:r>
        <w:rPr/>
        <w:t xml:space="preserve"> </w:t>
      </w:r>
      <w:del w:id="1890" w:author="Comune di Bologna" w:date="2002-07-23T11:33:00Z">
        <w:r>
          <w:rPr/>
          <w:delText xml:space="preserve">started </w:delText>
        </w:r>
      </w:del>
      <w:r>
        <w:rPr/>
        <w:t xml:space="preserve">a </w:t>
      </w:r>
      <w:ins w:id="1891" w:author="Comune di Bologna" w:date="2002-07-23T11:34:00Z">
        <w:r>
          <w:rPr/>
          <w:t xml:space="preserve">new </w:t>
        </w:r>
      </w:ins>
      <w:r>
        <w:rPr/>
        <w:t xml:space="preserve">phase </w:t>
      </w:r>
      <w:ins w:id="1892" w:author="Comune di Bologna" w:date="2002-07-23T11:34:00Z">
        <w:r>
          <w:rPr/>
          <w:t xml:space="preserve">started </w:t>
        </w:r>
      </w:ins>
      <w:r>
        <w:rPr/>
        <w:t xml:space="preserve">to test if the magazine had found a readership, </w:t>
      </w:r>
      <w:ins w:id="1893" w:author="Comune di Bologna" w:date="2002-07-23T11:34:00Z">
        <w:r>
          <w:rPr/>
          <w:t>despite the imminent end of the school year, knowing it would</w:t>
        </w:r>
      </w:ins>
      <w:del w:id="1894" w:author="Comune di Bologna" w:date="2002-07-23T11:35:00Z">
        <w:r>
          <w:rPr/>
          <w:delText xml:space="preserve">although it was drawing near the closing of the schools for the summer and </w:delText>
        </w:r>
      </w:del>
      <w:ins w:id="1895" w:author="Comune di Bologna" w:date="2002-07-23T11:35:00Z">
        <w:r>
          <w:rPr/>
          <w:t xml:space="preserve"> </w:t>
        </w:r>
      </w:ins>
      <w:r>
        <w:rPr/>
        <w:t xml:space="preserve">certainly </w:t>
      </w:r>
      <w:del w:id="1896" w:author="Comune di Bologna" w:date="2002-07-23T11:35:00Z">
        <w:r>
          <w:rPr/>
          <w:delText xml:space="preserve">was </w:delText>
        </w:r>
      </w:del>
      <w:ins w:id="1897" w:author="Comune di Bologna" w:date="2002-07-23T11:35:00Z">
        <w:r>
          <w:rPr/>
          <w:t xml:space="preserve">be </w:t>
        </w:r>
      </w:ins>
      <w:r>
        <w:rPr/>
        <w:t xml:space="preserve">very difficult to find students interested until the middle of September. In any case, at that point the Young-LIT research </w:t>
      </w:r>
      <w:ins w:id="1898" w:author="Comune di Bologna" w:date="2002-07-23T11:35:00Z">
        <w:r>
          <w:rPr/>
          <w:t>had</w:t>
        </w:r>
      </w:ins>
      <w:del w:id="1899" w:author="Comune di Bologna" w:date="2002-07-23T11:35:00Z">
        <w:r>
          <w:rPr/>
          <w:delText>was</w:delText>
        </w:r>
      </w:del>
      <w:r>
        <w:rPr/>
        <w:t xml:space="preserve"> ended and ha</w:t>
      </w:r>
      <w:ins w:id="1900" w:author="Comune di Bologna" w:date="2002-07-23T11:35:00Z">
        <w:r>
          <w:rPr/>
          <w:t>d</w:t>
        </w:r>
      </w:ins>
      <w:del w:id="1901" w:author="Comune di Bologna" w:date="2002-07-23T11:35:00Z">
        <w:r>
          <w:rPr/>
          <w:delText>ve</w:delText>
        </w:r>
      </w:del>
      <w:r>
        <w:rPr/>
        <w:t xml:space="preserve"> provided the input materials to readers, publishers and students. The outcome of the project</w:t>
      </w:r>
      <w:del w:id="1902" w:author="Comune di Bologna" w:date="2002-07-23T11:36:00Z">
        <w:r>
          <w:rPr/>
          <w:delText xml:space="preserve"> small study</w:delText>
        </w:r>
      </w:del>
      <w:r>
        <w:rPr/>
        <w:t xml:space="preserve">, although covering a small sample, was already detectable and </w:t>
      </w:r>
      <w:del w:id="1903" w:author="Comune di Bologna" w:date="2002-07-23T11:36:00Z">
        <w:r>
          <w:rPr/>
          <w:delText>went in the direction</w:delText>
        </w:r>
      </w:del>
      <w:ins w:id="1904" w:author="Comune di Bologna" w:date="2002-07-23T11:36:00Z">
        <w:r>
          <w:rPr/>
          <w:t>confirmed</w:t>
        </w:r>
      </w:ins>
      <w:r>
        <w:rPr/>
        <w:t xml:space="preserve"> partners</w:t>
      </w:r>
      <w:ins w:id="1905" w:author="Comune di Bologna" w:date="2002-07-23T11:36:00Z">
        <w:r>
          <w:rPr/>
          <w:t>’</w:t>
        </w:r>
      </w:ins>
      <w:r>
        <w:rPr/>
        <w:t xml:space="preserve"> expect</w:t>
      </w:r>
      <w:ins w:id="1906" w:author="Comune di Bologna" w:date="2002-07-23T11:36:00Z">
        <w:r>
          <w:rPr/>
          <w:t>ations</w:t>
        </w:r>
      </w:ins>
      <w:del w:id="1907" w:author="Comune di Bologna" w:date="2002-07-23T11:36:00Z">
        <w:r>
          <w:rPr/>
          <w:delText>ed</w:delText>
        </w:r>
      </w:del>
      <w:r>
        <w:rPr/>
        <w:t>.</w:t>
      </w:r>
    </w:p>
    <w:p>
      <w:pPr>
        <w:pStyle w:val="TextBody"/>
        <w:ind w:firstLine="567"/>
        <w:rPr/>
      </w:pPr>
      <w:r>
        <w:rPr/>
        <w:t xml:space="preserve">In fact, the focus of the project was fostering the dissemination of literature for young people, listening to </w:t>
      </w:r>
      <w:del w:id="1908" w:author="Comune di Bologna" w:date="2002-07-23T11:36:00Z">
        <w:r>
          <w:rPr/>
          <w:delText>the</w:delText>
        </w:r>
      </w:del>
      <w:r>
        <w:rPr/>
        <w:t xml:space="preserve"> young people's opinion about it, and understanding why, especially in Italy, this age group seem not </w:t>
      </w:r>
      <w:ins w:id="1909" w:author="Comune di Bologna" w:date="2002-07-23T11:36:00Z">
        <w:r>
          <w:rPr/>
          <w:t xml:space="preserve">to </w:t>
        </w:r>
      </w:ins>
      <w:r>
        <w:rPr/>
        <w:t>read</w:t>
      </w:r>
      <w:del w:id="1910" w:author="Comune di Bologna" w:date="2002-07-23T11:36:00Z">
        <w:r>
          <w:rPr/>
          <w:delText>ing</w:delText>
        </w:r>
      </w:del>
      <w:r>
        <w:rPr/>
        <w:t xml:space="preserve"> enough, </w:t>
      </w:r>
      <w:del w:id="1911" w:author="Comune di Bologna" w:date="2002-07-23T11:36:00Z">
        <w:r>
          <w:rPr/>
          <w:delText xml:space="preserve">making </w:delText>
        </w:r>
      </w:del>
      <w:r>
        <w:rPr/>
        <w:t>compari</w:t>
      </w:r>
      <w:ins w:id="1912" w:author="Comune di Bologna" w:date="2002-07-23T11:36:00Z">
        <w:r>
          <w:rPr/>
          <w:t>ng</w:t>
        </w:r>
      </w:ins>
      <w:del w:id="1913" w:author="Comune di Bologna" w:date="2002-07-23T11:37:00Z">
        <w:r>
          <w:rPr/>
          <w:delText>son</w:delText>
        </w:r>
      </w:del>
      <w:r>
        <w:rPr/>
        <w:t xml:space="preserve"> </w:t>
      </w:r>
      <w:ins w:id="1914" w:author="Comune di Bologna" w:date="2002-07-23T11:37:00Z">
        <w:r>
          <w:rPr/>
          <w:t xml:space="preserve">the situation </w:t>
        </w:r>
      </w:ins>
      <w:r>
        <w:rPr/>
        <w:t>with three other European countries, gauging where young people's interests lay</w:t>
      </w:r>
      <w:ins w:id="1915" w:author="Comune di Bologna" w:date="2002-07-23T11:37:00Z">
        <w:r>
          <w:rPr/>
          <w:t>,</w:t>
        </w:r>
      </w:ins>
      <w:del w:id="1916" w:author="Comune di Bologna" w:date="2002-07-23T11:37:00Z">
        <w:r>
          <w:rPr/>
          <w:delText>.</w:delText>
        </w:r>
      </w:del>
      <w:r>
        <w:rPr/>
        <w:t xml:space="preserve"> </w:t>
      </w:r>
      <w:del w:id="1917" w:author="Comune di Bologna" w:date="2002-07-23T11:37:00Z">
        <w:r>
          <w:rPr/>
          <w:delText>C</w:delText>
        </w:r>
      </w:del>
      <w:ins w:id="1918" w:author="Comune di Bologna" w:date="2002-07-23T11:37:00Z">
        <w:r>
          <w:rPr/>
          <w:t>c</w:t>
        </w:r>
      </w:ins>
      <w:r>
        <w:rPr/>
        <w:t xml:space="preserve">omparing young people's remarks and views with publishers' and authors' in the four participating countries, seeing market differences and providing food for thought and analysis. Young people are not satisfied with </w:t>
      </w:r>
      <w:del w:id="1919" w:author="Comune di Bologna" w:date="2002-07-23T11:37:00Z">
        <w:r>
          <w:rPr/>
          <w:delText xml:space="preserve">this </w:delText>
        </w:r>
      </w:del>
      <w:r>
        <w:rPr/>
        <w:t xml:space="preserve">pre-packaged literature, and it seems that, while </w:t>
      </w:r>
      <w:ins w:id="1920" w:author="Comune di Bologna" w:date="2002-07-23T11:37:00Z">
        <w:r>
          <w:rPr/>
          <w:t xml:space="preserve">in </w:t>
        </w:r>
      </w:ins>
      <w:r>
        <w:rPr/>
        <w:t>Italy it is still booming, in the other countries the phenomenon is already on the wane, and publications of this kind are less in number.</w:t>
      </w:r>
    </w:p>
    <w:p>
      <w:pPr>
        <w:pStyle w:val="TextBody"/>
        <w:ind w:firstLine="567"/>
        <w:rPr/>
      </w:pPr>
      <w:r>
        <w:rPr/>
        <w:t xml:space="preserve">Therefore the final meeting, specifically in its public outlook, was a very important moment to foster public debate and discussion on these issues and another crucial way to disseminate </w:t>
      </w:r>
      <w:ins w:id="1921" w:author="Comune di Bologna" w:date="2002-07-23T11:38:00Z">
        <w:r>
          <w:rPr/>
          <w:t xml:space="preserve">the </w:t>
        </w:r>
      </w:ins>
      <w:r>
        <w:rPr/>
        <w:t>project contents and results</w:t>
      </w:r>
      <w:ins w:id="1922" w:author="Comune di Bologna" w:date="2002-07-23T11:38:00Z">
        <w:r>
          <w:rPr/>
          <w:t xml:space="preserve"> and</w:t>
        </w:r>
      </w:ins>
      <w:del w:id="1923" w:author="Comune di Bologna" w:date="2002-07-23T11:38:00Z">
        <w:r>
          <w:rPr/>
          <w:delText>,</w:delText>
        </w:r>
      </w:del>
      <w:r>
        <w:rPr/>
        <w:t xml:space="preserve"> to publici</w:t>
      </w:r>
      <w:ins w:id="1924" w:author="Comune di Bologna" w:date="2002-07-23T11:38:00Z">
        <w:r>
          <w:rPr/>
          <w:t>s</w:t>
        </w:r>
      </w:ins>
      <w:del w:id="1925" w:author="Comune di Bologna" w:date="2002-07-23T11:38:00Z">
        <w:r>
          <w:rPr/>
          <w:delText>z</w:delText>
        </w:r>
      </w:del>
      <w:r>
        <w:rPr/>
        <w:t>e the new website.</w:t>
      </w:r>
    </w:p>
    <w:p>
      <w:pPr>
        <w:pStyle w:val="TextBody"/>
        <w:ind w:firstLine="567"/>
        <w:rPr/>
      </w:pPr>
      <w:r>
        <w:rPr/>
        <w:t xml:space="preserve">For this </w:t>
      </w:r>
      <w:del w:id="1926" w:author="Comune di Bologna" w:date="2002-07-23T11:38:00Z">
        <w:r>
          <w:rPr/>
          <w:delText xml:space="preserve">aim </w:delText>
        </w:r>
      </w:del>
      <w:ins w:id="1927" w:author="Comune di Bologna" w:date="2002-07-23T11:38:00Z">
        <w:r>
          <w:rPr/>
          <w:t xml:space="preserve">purpose </w:t>
        </w:r>
      </w:ins>
      <w:r>
        <w:rPr/>
        <w:t xml:space="preserve">the event was organised in order to have students possibly representing the four countries or at least </w:t>
      </w:r>
      <w:del w:id="1928" w:author="Comune di Bologna" w:date="2002-07-23T11:38:00Z">
        <w:r>
          <w:rPr/>
          <w:delText xml:space="preserve">a </w:delText>
        </w:r>
      </w:del>
      <w:r>
        <w:rPr/>
        <w:t xml:space="preserve">part of them, because it </w:t>
      </w:r>
      <w:del w:id="1929" w:author="Comune di Bologna" w:date="2002-07-23T11:39:00Z">
        <w:r>
          <w:rPr/>
          <w:delText xml:space="preserve">would </w:delText>
        </w:r>
      </w:del>
      <w:ins w:id="1930" w:author="Comune di Bologna" w:date="2002-07-23T11:39:00Z">
        <w:r>
          <w:rPr/>
          <w:t xml:space="preserve">was </w:t>
        </w:r>
      </w:ins>
      <w:del w:id="1931" w:author="Comune di Bologna" w:date="2002-07-23T11:39:00Z">
        <w:r>
          <w:rPr/>
          <w:delText>therefore have been</w:delText>
        </w:r>
      </w:del>
      <w:r>
        <w:rPr/>
        <w:t xml:space="preserve"> important to have them speak</w:t>
      </w:r>
      <w:del w:id="1932" w:author="Comune di Bologna" w:date="2002-07-23T11:39:00Z">
        <w:r>
          <w:rPr/>
          <w:delText>ing</w:delText>
        </w:r>
      </w:del>
      <w:r>
        <w:rPr/>
        <w:t xml:space="preserve"> in public about their view and their experience in the Young-LIT project, together with teachers, publishers and authors. </w:t>
      </w:r>
    </w:p>
    <w:p>
      <w:pPr>
        <w:pStyle w:val="TextBody"/>
        <w:ind w:firstLine="567"/>
        <w:rPr/>
      </w:pPr>
      <w:r>
        <w:rPr/>
        <w:t>So all the Italians students and teachers involved in the project activities were asked to attend. Considering that it was a very busy time at school for the final exams, it was decided to h</w:t>
      </w:r>
      <w:ins w:id="1933" w:author="Comune di Bologna" w:date="2002-07-23T11:39:00Z">
        <w:r>
          <w:rPr/>
          <w:t>o</w:t>
        </w:r>
      </w:ins>
      <w:del w:id="1934" w:author="Comune di Bologna" w:date="2002-07-23T11:39:00Z">
        <w:r>
          <w:rPr/>
          <w:delText>e</w:delText>
        </w:r>
      </w:del>
      <w:r>
        <w:rPr/>
        <w:t xml:space="preserve">ld the meeting in the afternoon to </w:t>
      </w:r>
      <w:ins w:id="1935" w:author="Comune di Bologna" w:date="2002-07-23T11:39:00Z">
        <w:r>
          <w:rPr/>
          <w:t>allow as many people as possible to</w:t>
        </w:r>
      </w:ins>
      <w:del w:id="1936" w:author="Comune di Bologna" w:date="2002-07-23T11:39:00Z">
        <w:r>
          <w:rPr/>
          <w:delText>have a higher number of people</w:delText>
        </w:r>
      </w:del>
      <w:r>
        <w:rPr/>
        <w:t xml:space="preserve"> attend</w:t>
      </w:r>
      <w:del w:id="1937" w:author="Comune di Bologna" w:date="2002-07-23T11:39:00Z">
        <w:r>
          <w:rPr/>
          <w:delText>ing it</w:delText>
        </w:r>
      </w:del>
      <w:r>
        <w:rPr/>
        <w:t xml:space="preserve">. </w:t>
      </w:r>
    </w:p>
    <w:p>
      <w:pPr>
        <w:pStyle w:val="TextBody"/>
        <w:ind w:firstLine="567"/>
        <w:rPr/>
      </w:pPr>
      <w:r>
        <w:rPr/>
        <w:t xml:space="preserve">From Bergen two seventeen years old students, Erika Bunting and Anette O. Jakobsen, </w:t>
      </w:r>
      <w:del w:id="1938" w:author="Comune di Bologna" w:date="2002-07-23T11:40:00Z">
        <w:r>
          <w:rPr/>
          <w:delText>that have</w:delText>
        </w:r>
      </w:del>
      <w:ins w:id="1939" w:author="Comune di Bologna" w:date="2002-07-23T11:40:00Z">
        <w:r>
          <w:rPr/>
          <w:t>who had</w:t>
        </w:r>
      </w:ins>
      <w:r>
        <w:rPr/>
        <w:t xml:space="preserve"> been involved in the project</w:t>
      </w:r>
      <w:del w:id="1940" w:author="Comune di Bologna" w:date="2002-07-23T11:40:00Z">
        <w:r>
          <w:rPr/>
          <w:delText xml:space="preserve"> activities</w:delText>
        </w:r>
      </w:del>
      <w:r>
        <w:rPr/>
        <w:t xml:space="preserve">, came </w:t>
      </w:r>
      <w:del w:id="1941" w:author="Comune di Bologna" w:date="2002-07-23T11:40:00Z">
        <w:r>
          <w:rPr/>
          <w:delText>in</w:delText>
        </w:r>
      </w:del>
      <w:ins w:id="1942" w:author="Comune di Bologna" w:date="2002-07-23T11:40:00Z">
        <w:r>
          <w:rPr/>
          <w:t>to</w:t>
        </w:r>
      </w:ins>
      <w:r>
        <w:rPr/>
        <w:t xml:space="preserve"> Italy for the final event</w:t>
      </w:r>
    </w:p>
    <w:p>
      <w:pPr>
        <w:pStyle w:val="Normal"/>
        <w:ind w:firstLine="567"/>
        <w:rPr/>
      </w:pPr>
      <w:r>
        <w:rPr/>
        <w:t>From Ronneby two fifteen year</w:t>
      </w:r>
      <w:del w:id="1943" w:author="Comune di Bologna" w:date="2002-07-23T11:40:00Z">
        <w:r>
          <w:rPr/>
          <w:delText>s</w:delText>
        </w:r>
      </w:del>
      <w:r>
        <w:rPr/>
        <w:t xml:space="preserve"> old students</w:t>
      </w:r>
      <w:ins w:id="1944" w:author="Comune di Bologna" w:date="2002-07-23T11:40:00Z">
        <w:r>
          <w:rPr/>
          <w:t>,</w:t>
        </w:r>
      </w:ins>
      <w:r>
        <w:rPr/>
        <w:t xml:space="preserve"> Jennie Andersson and Ellinor Ihlström</w:t>
      </w:r>
      <w:ins w:id="1945" w:author="Comune di Bologna" w:date="2002-07-23T11:40:00Z">
        <w:r>
          <w:rPr/>
          <w:t>,</w:t>
        </w:r>
      </w:ins>
      <w:r>
        <w:rPr/>
        <w:t xml:space="preserve"> </w:t>
      </w:r>
      <w:ins w:id="1946" w:author="Comune di Bologna" w:date="2002-07-23T11:40:00Z">
        <w:r>
          <w:rPr/>
          <w:t xml:space="preserve">accompanied </w:t>
        </w:r>
      </w:ins>
      <w:del w:id="1947" w:author="Comune di Bologna" w:date="2002-07-23T11:40:00Z">
        <w:r>
          <w:rPr/>
          <w:delText>were brought by</w:delText>
        </w:r>
      </w:del>
      <w:ins w:id="1948" w:author="Comune di Bologna" w:date="2002-07-23T11:40:00Z">
        <w:r>
          <w:rPr/>
          <w:t>the</w:t>
        </w:r>
      </w:ins>
      <w:r>
        <w:rPr/>
        <w:t xml:space="preserve"> local co-ordinator.</w:t>
      </w:r>
    </w:p>
    <w:p>
      <w:pPr>
        <w:pStyle w:val="Normal"/>
        <w:ind w:firstLine="567"/>
        <w:jc w:val="both"/>
        <w:rPr/>
      </w:pPr>
      <w:r>
        <w:rPr/>
        <w:t xml:space="preserve">No students from </w:t>
      </w:r>
      <w:ins w:id="1949" w:author="Comune di Bologna" w:date="2002-07-23T11:40:00Z">
        <w:r>
          <w:rPr/>
          <w:t xml:space="preserve">the </w:t>
        </w:r>
      </w:ins>
      <w:r>
        <w:rPr/>
        <w:t>United Kingdom were able to attend the event</w:t>
      </w:r>
      <w:ins w:id="1950" w:author="Comune di Bologna" w:date="2002-07-23T11:41:00Z">
        <w:r>
          <w:rPr/>
          <w:t>:</w:t>
        </w:r>
      </w:ins>
      <w:del w:id="1951" w:author="Comune di Bologna" w:date="2002-07-23T11:41:00Z">
        <w:r>
          <w:rPr/>
          <w:delText>, because</w:delText>
        </w:r>
      </w:del>
      <w:r>
        <w:rPr/>
        <w:t xml:space="preserve"> </w:t>
      </w:r>
      <w:ins w:id="1952" w:author="Comune di Bologna" w:date="2002-07-23T11:41:00Z">
        <w:r>
          <w:rPr/>
          <w:t>while</w:t>
        </w:r>
      </w:ins>
      <w:del w:id="1953" w:author="Comune di Bologna" w:date="2002-07-23T11:41:00Z">
        <w:r>
          <w:rPr/>
          <w:delText>also if</w:delText>
        </w:r>
      </w:del>
      <w:r>
        <w:rPr/>
        <w:t xml:space="preserve"> some countries have a flexible attitude to travelling with young people on project trips; in the UK the legislation </w:t>
      </w:r>
      <w:ins w:id="1954" w:author="Comune di Bologna" w:date="2002-07-23T11:41:00Z">
        <w:r>
          <w:rPr/>
          <w:t>for</w:t>
        </w:r>
      </w:ins>
      <w:del w:id="1955" w:author="Comune di Bologna" w:date="2002-07-23T11:41:00Z">
        <w:r>
          <w:rPr/>
          <w:delText>within</w:delText>
        </w:r>
      </w:del>
      <w:r>
        <w:rPr/>
        <w:t xml:space="preserve"> local authorities makes this extremely difficult.</w:t>
      </w:r>
    </w:p>
    <w:p>
      <w:pPr>
        <w:pStyle w:val="TextBody"/>
        <w:ind w:firstLine="567"/>
        <w:rPr/>
      </w:pPr>
      <w:r>
        <w:rPr/>
      </w:r>
    </w:p>
    <w:p>
      <w:pPr>
        <w:pStyle w:val="TextBody"/>
        <w:ind w:firstLine="567"/>
        <w:rPr/>
      </w:pPr>
      <w:r>
        <w:rPr/>
        <w:t>A</w:t>
      </w:r>
      <w:del w:id="1956" w:author="Comune di Bologna" w:date="2002-07-23T11:42:00Z">
        <w:r>
          <w:rPr/>
          <w:delText>lso a</w:delText>
        </w:r>
      </w:del>
      <w:r>
        <w:rPr/>
        <w:t xml:space="preserve"> publishing expert was invited to join the event, to speak about the birth and development of </w:t>
      </w:r>
      <w:del w:id="1957" w:author="Comune di Bologna" w:date="2002-07-23T11:41:00Z">
        <w:r>
          <w:rPr/>
          <w:delText xml:space="preserve">the </w:delText>
        </w:r>
      </w:del>
      <w:r>
        <w:rPr/>
        <w:t xml:space="preserve">narrative for young adults, </w:t>
      </w:r>
      <w:del w:id="1958" w:author="Comune di Bologna" w:date="2002-07-23T11:41:00Z">
        <w:r>
          <w:rPr/>
          <w:delText xml:space="preserve">in </w:delText>
        </w:r>
      </w:del>
      <w:r>
        <w:rPr/>
        <w:t xml:space="preserve">today's situation and future prospects; how the market is moving; </w:t>
      </w:r>
      <w:ins w:id="1959" w:author="Comune di Bologna" w:date="2002-07-23T11:41:00Z">
        <w:r>
          <w:rPr/>
          <w:t xml:space="preserve">together with </w:t>
        </w:r>
      </w:ins>
      <w:r>
        <w:rPr/>
        <w:t xml:space="preserve">an Italian author (Marcello Fois), included in the list of the six </w:t>
      </w:r>
      <w:ins w:id="1960" w:author="Comune di Bologna" w:date="2002-07-23T11:42:00Z">
        <w:r>
          <w:rPr/>
          <w:t xml:space="preserve">authors </w:t>
        </w:r>
      </w:ins>
      <w:r>
        <w:rPr/>
        <w:t xml:space="preserve">chosen by students </w:t>
      </w:r>
      <w:ins w:id="1961" w:author="Comune di Bologna" w:date="2002-07-23T11:42:00Z">
        <w:r>
          <w:rPr/>
          <w:t>to</w:t>
        </w:r>
      </w:ins>
      <w:del w:id="1962" w:author="Comune di Bologna" w:date="2002-07-23T11:42:00Z">
        <w:r>
          <w:rPr/>
          <w:delText>for</w:delText>
        </w:r>
      </w:del>
      <w:r>
        <w:rPr/>
        <w:t xml:space="preserve"> writ</w:t>
      </w:r>
      <w:ins w:id="1963" w:author="Comune di Bologna" w:date="2002-07-23T11:42:00Z">
        <w:r>
          <w:rPr/>
          <w:t>e</w:t>
        </w:r>
      </w:ins>
      <w:del w:id="1964" w:author="Comune di Bologna" w:date="2002-07-23T11:42:00Z">
        <w:r>
          <w:rPr/>
          <w:delText>ing</w:delText>
        </w:r>
      </w:del>
      <w:r>
        <w:rPr/>
        <w:t xml:space="preserve"> articles on, and </w:t>
      </w:r>
      <w:ins w:id="1965" w:author="Comune di Bologna" w:date="2002-07-23T11:42:00Z">
        <w:r>
          <w:rPr/>
          <w:t xml:space="preserve">a </w:t>
        </w:r>
      </w:ins>
      <w:r>
        <w:rPr/>
        <w:t xml:space="preserve">journalist </w:t>
      </w:r>
      <w:ins w:id="1966" w:author="Comune di Bologna" w:date="2002-07-23T11:42:00Z">
        <w:r>
          <w:rPr/>
          <w:t xml:space="preserve">who is an </w:t>
        </w:r>
      </w:ins>
      <w:r>
        <w:rPr/>
        <w:t>expert on Internet and young people, wh</w:t>
      </w:r>
      <w:ins w:id="1967" w:author="Comune di Bologna" w:date="2002-07-23T11:43:00Z">
        <w:r>
          <w:rPr/>
          <w:t>o</w:t>
        </w:r>
      </w:ins>
      <w:del w:id="1968" w:author="Comune di Bologna" w:date="2002-07-23T11:43:00Z">
        <w:r>
          <w:rPr/>
          <w:delText>ich</w:delText>
        </w:r>
      </w:del>
      <w:r>
        <w:rPr/>
        <w:t xml:space="preserve"> is also a teacher </w:t>
      </w:r>
      <w:ins w:id="1969" w:author="Comune di Bologna" w:date="2002-07-23T11:43:00Z">
        <w:r>
          <w:rPr/>
          <w:t>at</w:t>
        </w:r>
      </w:ins>
      <w:del w:id="1970" w:author="Comune di Bologna" w:date="2002-07-23T11:43:00Z">
        <w:r>
          <w:rPr/>
          <w:delText>in</w:delText>
        </w:r>
      </w:del>
      <w:r>
        <w:rPr/>
        <w:t xml:space="preserve"> the University of Bologna. </w:t>
      </w:r>
    </w:p>
    <w:p>
      <w:pPr>
        <w:pStyle w:val="TextBody"/>
        <w:ind w:firstLine="567"/>
        <w:rPr/>
      </w:pPr>
      <w:r>
        <w:rPr/>
      </w:r>
    </w:p>
    <w:p>
      <w:pPr>
        <w:pStyle w:val="TextBody"/>
        <w:ind w:firstLine="567"/>
        <w:rPr/>
      </w:pPr>
      <w:r>
        <w:rPr/>
        <w:t>The event was organised in the Sala Borsa Library, on May 27</w:t>
      </w:r>
      <w:r>
        <w:rPr>
          <w:vertAlign w:val="superscript"/>
        </w:rPr>
        <w:t>th</w:t>
      </w:r>
      <w:r>
        <w:rPr/>
        <w:t xml:space="preserve"> afternoon, in </w:t>
      </w:r>
      <w:ins w:id="1971" w:author="Comune di Bologna" w:date="2002-07-23T11:43:00Z">
        <w:r>
          <w:rPr/>
          <w:t>the so-</w:t>
        </w:r>
      </w:ins>
      <w:del w:id="1972" w:author="Comune di Bologna" w:date="2002-07-23T11:43:00Z">
        <w:r>
          <w:rPr/>
          <w:delText>its area</w:delText>
        </w:r>
      </w:del>
      <w:r>
        <w:rPr/>
        <w:t xml:space="preserve"> called “Piazza” </w:t>
      </w:r>
      <w:ins w:id="1973" w:author="Comune di Bologna" w:date="2002-07-23T11:43:00Z">
        <w:r>
          <w:rPr/>
          <w:t xml:space="preserve">which is </w:t>
        </w:r>
      </w:ins>
      <w:r>
        <w:rPr/>
        <w:t xml:space="preserve">located in the centre of the library and </w:t>
      </w:r>
      <w:ins w:id="1974" w:author="Comune di Bologna" w:date="2002-07-23T11:43:00Z">
        <w:r>
          <w:rPr/>
          <w:t xml:space="preserve">is </w:t>
        </w:r>
      </w:ins>
      <w:r>
        <w:rPr/>
        <w:t>a focal point</w:t>
      </w:r>
      <w:ins w:id="1975" w:author="Comune di Bologna" w:date="2002-07-23T11:43:00Z">
        <w:r>
          <w:rPr/>
          <w:t>, as</w:t>
        </w:r>
      </w:ins>
      <w:del w:id="1976" w:author="Comune di Bologna" w:date="2002-07-23T11:43:00Z">
        <w:r>
          <w:rPr/>
          <w:delText xml:space="preserve"> because</w:delText>
        </w:r>
      </w:del>
      <w:r>
        <w:rPr/>
        <w:t xml:space="preserve"> all </w:t>
      </w:r>
      <w:del w:id="1977" w:author="Comune di Bologna" w:date="2002-07-23T11:44:00Z">
        <w:r>
          <w:rPr/>
          <w:delText xml:space="preserve">people </w:delText>
        </w:r>
      </w:del>
      <w:r>
        <w:rPr/>
        <w:t>visit</w:t>
      </w:r>
      <w:ins w:id="1978" w:author="Comune di Bologna" w:date="2002-07-23T11:44:00Z">
        <w:r>
          <w:rPr/>
          <w:t>ors to</w:t>
        </w:r>
      </w:ins>
      <w:del w:id="1979" w:author="Comune di Bologna" w:date="2002-07-23T11:44:00Z">
        <w:r>
          <w:rPr/>
          <w:delText>ing</w:delText>
        </w:r>
      </w:del>
      <w:r>
        <w:rPr/>
        <w:t xml:space="preserve"> the library have to pass through it.</w:t>
      </w:r>
    </w:p>
    <w:p>
      <w:pPr>
        <w:pStyle w:val="TextBody"/>
        <w:ind w:firstLine="567"/>
        <w:rPr/>
      </w:pPr>
      <w:r>
        <w:rPr/>
        <w:t xml:space="preserve">A programme of the event was prepared in the same graphic style of the project brochure (see ANNEX VI – Final Event programme) in order to guarantee the widest advertising </w:t>
      </w:r>
      <w:del w:id="1980" w:author="Comune di Bologna" w:date="2002-07-23T11:45:00Z">
        <w:r>
          <w:rPr/>
          <w:delText>t</w:delText>
        </w:r>
      </w:del>
      <w:r>
        <w:rPr/>
        <w:t>o</w:t>
      </w:r>
      <w:ins w:id="1981" w:author="Comune di Bologna" w:date="2002-07-23T11:45:00Z">
        <w:r>
          <w:rPr/>
          <w:t>f</w:t>
        </w:r>
      </w:ins>
      <w:r>
        <w:rPr/>
        <w:t xml:space="preserve"> the event, the website and the Young-LIT project. </w:t>
      </w:r>
    </w:p>
    <w:p>
      <w:pPr>
        <w:pStyle w:val="TextBody"/>
        <w:ind w:firstLine="567"/>
        <w:rPr/>
      </w:pPr>
      <w:r>
        <w:rPr/>
        <w:t>It was distributed together with the project brochure in all the city’s libraries, in the main book</w:t>
      </w:r>
      <w:del w:id="1982" w:author="Comune di Bologna" w:date="2002-07-23T11:46:00Z">
        <w:r>
          <w:rPr/>
          <w:delText xml:space="preserve"> </w:delText>
        </w:r>
      </w:del>
      <w:r>
        <w:rPr/>
        <w:t xml:space="preserve">shops and also in the University. It was also sent by e-mail to a mailing list including Italian publishers, </w:t>
      </w:r>
      <w:ins w:id="1983" w:author="Comune di Bologna" w:date="2002-07-23T11:46:00Z">
        <w:r>
          <w:rPr/>
          <w:t xml:space="preserve">the </w:t>
        </w:r>
      </w:ins>
      <w:r>
        <w:rPr/>
        <w:t>city’s schools and local, regional and national libraries.</w:t>
      </w:r>
    </w:p>
    <w:p>
      <w:pPr>
        <w:pStyle w:val="TextBody"/>
        <w:ind w:firstLine="567"/>
        <w:rPr/>
      </w:pPr>
      <w:r>
        <w:rPr/>
        <w:t>The news of the event and its programme was also pu</w:t>
      </w:r>
      <w:ins w:id="1984" w:author="Comune di Bologna" w:date="2002-07-23T11:46:00Z">
        <w:r>
          <w:rPr/>
          <w:t>blished on</w:t>
        </w:r>
      </w:ins>
      <w:del w:id="1985" w:author="Comune di Bologna" w:date="2002-07-23T11:46:00Z">
        <w:r>
          <w:rPr/>
          <w:delText>t in some of</w:delText>
        </w:r>
      </w:del>
      <w:r>
        <w:rPr/>
        <w:t xml:space="preserve"> the site</w:t>
      </w:r>
      <w:ins w:id="1986" w:author="Comune di Bologna" w:date="2002-07-23T11:47:00Z">
        <w:r>
          <w:rPr/>
          <w:t>s</w:t>
        </w:r>
      </w:ins>
      <w:r>
        <w:rPr/>
        <w:t xml:space="preserve"> of the Bologna city network, such as “Flash giovani”, a </w:t>
      </w:r>
      <w:ins w:id="1987" w:author="Comune di Bologna" w:date="2002-07-23T11:47:00Z">
        <w:r>
          <w:rPr/>
          <w:t>portal dedicated to</w:t>
        </w:r>
      </w:ins>
      <w:del w:id="1988" w:author="Comune di Bologna" w:date="2002-07-23T11:47:00Z">
        <w:r>
          <w:rPr/>
          <w:delText>site which provide specific for</w:delText>
        </w:r>
      </w:del>
      <w:r>
        <w:rPr/>
        <w:t xml:space="preserve"> young people, “Bologna </w:t>
      </w:r>
      <w:ins w:id="1989" w:author="Comune di Bologna" w:date="2002-07-23T11:47:00Z">
        <w:r>
          <w:rPr/>
          <w:t>T</w:t>
        </w:r>
      </w:ins>
      <w:del w:id="1990" w:author="Comune di Bologna" w:date="2002-07-23T11:47:00Z">
        <w:r>
          <w:rPr/>
          <w:delText>t</w:delText>
        </w:r>
      </w:del>
      <w:r>
        <w:rPr/>
        <w:t>urismo”, the city’s touris</w:t>
      </w:r>
      <w:ins w:id="1991" w:author="Comune di Bologna" w:date="2002-07-23T11:47:00Z">
        <w:r>
          <w:rPr/>
          <w:t>t</w:t>
        </w:r>
      </w:ins>
      <w:del w:id="1992" w:author="Comune di Bologna" w:date="2002-07-23T11:47:00Z">
        <w:r>
          <w:rPr/>
          <w:delText>m</w:delText>
        </w:r>
      </w:del>
      <w:r>
        <w:rPr/>
        <w:t xml:space="preserve"> board site, etc </w:t>
      </w:r>
    </w:p>
    <w:p>
      <w:pPr>
        <w:pStyle w:val="TextBody"/>
        <w:ind w:firstLine="567"/>
        <w:rPr>
          <w:vertAlign w:val="superscript"/>
        </w:rPr>
      </w:pPr>
      <w:r>
        <w:rPr/>
        <w:t>A press release on the event was launched some days before.</w:t>
      </w:r>
    </w:p>
    <w:p>
      <w:pPr>
        <w:pStyle w:val="TextBody"/>
        <w:ind w:firstLine="567"/>
        <w:rPr/>
      </w:pPr>
      <w:r>
        <w:rPr/>
        <w:t xml:space="preserve">Articles </w:t>
      </w:r>
      <w:del w:id="1993" w:author="Comune di Bologna" w:date="2002-07-23T11:48:00Z">
        <w:r>
          <w:rPr/>
          <w:delText xml:space="preserve">on newspaper and on Internet </w:delText>
        </w:r>
      </w:del>
      <w:r>
        <w:rPr/>
        <w:t>were published before and after the final event</w:t>
      </w:r>
      <w:ins w:id="1994" w:author="Comune di Bologna" w:date="2002-07-23T11:48:00Z">
        <w:r>
          <w:rPr/>
          <w:t xml:space="preserve"> in local newspaper and on the Internet</w:t>
        </w:r>
      </w:ins>
      <w:r>
        <w:rPr/>
        <w:t xml:space="preserve">, </w:t>
      </w:r>
      <w:ins w:id="1995" w:author="Comune di Bologna" w:date="2002-07-23T11:48:00Z">
        <w:r>
          <w:rPr/>
          <w:t>as well as</w:t>
        </w:r>
      </w:ins>
      <w:del w:id="1996" w:author="Comune di Bologna" w:date="2002-07-23T11:48:00Z">
        <w:r>
          <w:rPr/>
          <w:delText>also</w:delText>
        </w:r>
      </w:del>
      <w:r>
        <w:rPr/>
        <w:t xml:space="preserve"> in some regional and national </w:t>
      </w:r>
      <w:ins w:id="1997" w:author="Comune di Bologna" w:date="2002-07-23T11:49:00Z">
        <w:r>
          <w:rPr/>
          <w:t>web</w:t>
        </w:r>
      </w:ins>
      <w:r>
        <w:rPr/>
        <w:t>site</w:t>
      </w:r>
      <w:ins w:id="1998" w:author="Comune di Bologna" w:date="2002-07-23T11:49:00Z">
        <w:r>
          <w:rPr/>
          <w:t>s dealing with</w:t>
        </w:r>
      </w:ins>
      <w:del w:id="1999" w:author="Comune di Bologna" w:date="2002-07-23T11:49:00Z">
        <w:r>
          <w:rPr/>
          <w:delText xml:space="preserve"> in the field of</w:delText>
        </w:r>
      </w:del>
      <w:r>
        <w:rPr/>
        <w:t xml:space="preserve"> schools and </w:t>
      </w:r>
      <w:ins w:id="2000" w:author="Comune di Bologna" w:date="2002-07-23T11:49:00Z">
        <w:r>
          <w:rPr/>
          <w:t>education</w:t>
        </w:r>
      </w:ins>
      <w:del w:id="2001" w:author="Comune di Bologna" w:date="2002-07-23T11:49:00Z">
        <w:r>
          <w:rPr/>
          <w:delText>instruction</w:delText>
        </w:r>
      </w:del>
      <w:r>
        <w:rPr/>
        <w:t xml:space="preserve"> (see ANNEX </w:t>
      </w:r>
      <w:del w:id="2002" w:author="URPI" w:date="2002-07-23T14:42:00Z">
        <w:r>
          <w:rPr/>
          <w:delText xml:space="preserve">IX </w:delText>
        </w:r>
      </w:del>
      <w:ins w:id="2003" w:author="URPI" w:date="2002-07-23T14:42:00Z">
        <w:r>
          <w:rPr/>
          <w:t xml:space="preserve">VII </w:t>
        </w:r>
      </w:ins>
      <w:r>
        <w:rPr/>
        <w:t xml:space="preserve">– </w:t>
      </w:r>
      <w:ins w:id="2004" w:author="URPI" w:date="2002-07-23T14:42:00Z">
        <w:r>
          <w:rPr/>
          <w:t xml:space="preserve">Newspaper and Internet </w:t>
        </w:r>
      </w:ins>
      <w:del w:id="2005" w:author="URPI" w:date="2002-07-23T14:42:00Z">
        <w:r>
          <w:rPr/>
          <w:delText>A</w:delText>
        </w:r>
      </w:del>
      <w:ins w:id="2006" w:author="URPI" w:date="2002-07-23T14:42:00Z">
        <w:r>
          <w:rPr/>
          <w:t>a</w:t>
        </w:r>
      </w:ins>
      <w:r>
        <w:rPr/>
        <w:t>rticles on the Young-LIT project)</w:t>
      </w:r>
    </w:p>
    <w:p>
      <w:pPr>
        <w:pStyle w:val="TextBody"/>
        <w:ind w:firstLine="567"/>
        <w:rPr/>
      </w:pPr>
      <w:r>
        <w:rPr/>
      </w:r>
    </w:p>
    <w:p>
      <w:pPr>
        <w:pStyle w:val="TextBody"/>
        <w:ind w:firstLine="567"/>
        <w:rPr/>
      </w:pPr>
      <w:r>
        <w:rPr/>
        <w:t>The event started with the presentation of the Young-LIT project</w:t>
      </w:r>
      <w:ins w:id="2007" w:author="Comune di Bologna" w:date="2002-07-23T11:50:00Z">
        <w:r>
          <w:rPr/>
          <w:t>’s</w:t>
        </w:r>
      </w:ins>
      <w:r>
        <w:rPr/>
        <w:t xml:space="preserve"> aim and objectives and the description of the experience </w:t>
      </w:r>
      <w:ins w:id="2008" w:author="Comune di Bologna" w:date="2002-07-23T11:50:00Z">
        <w:r>
          <w:rPr/>
          <w:t>of</w:t>
        </w:r>
      </w:ins>
      <w:del w:id="2009" w:author="Comune di Bologna" w:date="2002-07-23T11:50:00Z">
        <w:r>
          <w:rPr/>
          <w:delText>made directly by</w:delText>
        </w:r>
      </w:del>
      <w:r>
        <w:rPr/>
        <w:t xml:space="preserve"> the actors involved.</w:t>
      </w:r>
    </w:p>
    <w:p>
      <w:pPr>
        <w:pStyle w:val="TextBody"/>
        <w:ind w:firstLine="567"/>
        <w:rPr/>
      </w:pPr>
      <w:r>
        <w:rPr/>
        <w:t xml:space="preserve">Each partner was </w:t>
      </w:r>
      <w:del w:id="2010" w:author="Comune di Bologna" w:date="2002-07-23T11:50:00Z">
        <w:r>
          <w:rPr/>
          <w:delText xml:space="preserve">assigned </w:delText>
        </w:r>
      </w:del>
      <w:ins w:id="2011" w:author="Comune di Bologna" w:date="2002-07-23T11:50:00Z">
        <w:r>
          <w:rPr/>
          <w:t xml:space="preserve">given </w:t>
        </w:r>
      </w:ins>
      <w:r>
        <w:rPr/>
        <w:t xml:space="preserve">time to describe </w:t>
      </w:r>
      <w:ins w:id="2012" w:author="Comune di Bologna" w:date="2002-07-23T11:50:00Z">
        <w:r>
          <w:rPr/>
          <w:t>their</w:t>
        </w:r>
      </w:ins>
      <w:del w:id="2013" w:author="Comune di Bologna" w:date="2002-07-23T11:50:00Z">
        <w:r>
          <w:rPr/>
          <w:delText>his</w:delText>
        </w:r>
      </w:del>
      <w:r>
        <w:rPr/>
        <w:t xml:space="preserve"> experience in the Young-LIT project. Chris Murray decided to speak himself providing information on the town and on the Milton Keynes Council and explaining their main activities, the role with regard to youth policy, their interest </w:t>
      </w:r>
      <w:ins w:id="2014" w:author="Comune di Bologna" w:date="2002-07-23T11:50:00Z">
        <w:r>
          <w:rPr/>
          <w:t>in</w:t>
        </w:r>
      </w:ins>
      <w:del w:id="2015" w:author="Comune di Bologna" w:date="2002-07-23T11:50:00Z">
        <w:r>
          <w:rPr/>
          <w:delText>to</w:delText>
        </w:r>
      </w:del>
      <w:r>
        <w:rPr/>
        <w:t xml:space="preserve"> be</w:t>
      </w:r>
      <w:ins w:id="2016" w:author="Comune di Bologna" w:date="2002-07-23T11:50:00Z">
        <w:r>
          <w:rPr/>
          <w:t>coming</w:t>
        </w:r>
      </w:ins>
      <w:r>
        <w:rPr/>
        <w:t xml:space="preserve"> involved in the Young-LIT project and </w:t>
      </w:r>
      <w:ins w:id="2017" w:author="Comune di Bologna" w:date="2002-07-23T11:50:00Z">
        <w:r>
          <w:rPr/>
          <w:t xml:space="preserve">the </w:t>
        </w:r>
      </w:ins>
      <w:r>
        <w:rPr/>
        <w:t>results achieved .</w:t>
      </w:r>
    </w:p>
    <w:p>
      <w:pPr>
        <w:pStyle w:val="Normal"/>
        <w:ind w:firstLine="567"/>
        <w:jc w:val="both"/>
        <w:rPr/>
      </w:pPr>
      <w:r>
        <w:rPr>
          <w:spacing w:val="-2"/>
        </w:rPr>
        <w:t xml:space="preserve">For Bergen, Trine </w:t>
      </w:r>
      <w:r>
        <w:rPr/>
        <w:t>Kolderup Flauten</w:t>
      </w:r>
      <w:r>
        <w:rPr>
          <w:spacing w:val="-2"/>
        </w:rPr>
        <w:t xml:space="preserve"> and Karen </w:t>
      </w:r>
      <w:r>
        <w:rPr/>
        <w:t>Marie Loge</w:t>
      </w:r>
      <w:r>
        <w:rPr>
          <w:spacing w:val="-2"/>
        </w:rPr>
        <w:t xml:space="preserve"> decided to give some general information about the Bergen Public Library and </w:t>
      </w:r>
      <w:ins w:id="2018" w:author="Comune di Bologna" w:date="2002-07-23T11:51:00Z">
        <w:r>
          <w:rPr>
            <w:spacing w:val="-2"/>
          </w:rPr>
          <w:t>then</w:t>
        </w:r>
      </w:ins>
      <w:del w:id="2019" w:author="Comune di Bologna" w:date="2002-07-23T11:51:00Z">
        <w:r>
          <w:rPr>
            <w:spacing w:val="-2"/>
          </w:rPr>
          <w:delText>after to</w:delText>
        </w:r>
      </w:del>
      <w:r>
        <w:rPr>
          <w:spacing w:val="-2"/>
        </w:rPr>
        <w:t xml:space="preserve"> let the</w:t>
      </w:r>
      <w:del w:id="2020" w:author="Comune di Bologna" w:date="2002-07-23T11:51:00Z">
        <w:r>
          <w:rPr>
            <w:spacing w:val="-2"/>
          </w:rPr>
          <w:delText>ir</w:delText>
        </w:r>
      </w:del>
      <w:r>
        <w:rPr>
          <w:spacing w:val="-2"/>
        </w:rPr>
        <w:t xml:space="preserve"> two students</w:t>
      </w:r>
      <w:ins w:id="2021" w:author="Comune di Bologna" w:date="2002-07-23T11:51:00Z">
        <w:r>
          <w:rPr>
            <w:spacing w:val="-2"/>
          </w:rPr>
          <w:t xml:space="preserve"> who</w:t>
        </w:r>
      </w:ins>
      <w:del w:id="2022" w:author="Comune di Bologna" w:date="2002-07-23T11:51:00Z">
        <w:r>
          <w:rPr>
            <w:spacing w:val="-2"/>
          </w:rPr>
          <w:delText>, that</w:delText>
        </w:r>
      </w:del>
      <w:r>
        <w:rPr>
          <w:spacing w:val="-2"/>
        </w:rPr>
        <w:t xml:space="preserve"> had worked in the Young-LIT project</w:t>
      </w:r>
      <w:del w:id="2023" w:author="Comune di Bologna" w:date="2002-07-23T11:51:00Z">
        <w:r>
          <w:rPr>
            <w:spacing w:val="-2"/>
          </w:rPr>
          <w:delText>, to</w:delText>
        </w:r>
      </w:del>
      <w:r>
        <w:rPr>
          <w:spacing w:val="-2"/>
        </w:rPr>
        <w:t xml:space="preserve"> speak about their experience in the workshop. Also</w:t>
      </w:r>
      <w:ins w:id="2024" w:author="Comune di Bologna" w:date="2002-07-23T11:51:00Z">
        <w:r>
          <w:rPr>
            <w:spacing w:val="-2"/>
          </w:rPr>
          <w:t>,</w:t>
        </w:r>
      </w:ins>
      <w:r>
        <w:rPr>
          <w:spacing w:val="-2"/>
        </w:rPr>
        <w:t xml:space="preserve"> for Ronneby the two Swedish girls talked about their experience in one of the project workshops. </w:t>
      </w:r>
    </w:p>
    <w:p>
      <w:pPr>
        <w:pStyle w:val="Normal"/>
        <w:ind w:firstLine="567"/>
        <w:jc w:val="both"/>
        <w:rPr/>
      </w:pPr>
      <w:r>
        <w:rPr/>
        <w:t>After a presentation and a description of the Young-LIT website contents and aim (</w:t>
      </w:r>
      <w:hyperlink r:id="rId14">
        <w:r>
          <w:rPr>
            <w:rStyle w:val="InternetLink"/>
          </w:rPr>
          <w:t>www.young-LIT.net</w:t>
        </w:r>
      </w:hyperlink>
      <w:r>
        <w:rPr/>
        <w:t>)</w:t>
      </w:r>
      <w:ins w:id="2025" w:author="Comune di Bologna" w:date="2002-07-23T11:52:00Z">
        <w:r>
          <w:rPr/>
          <w:t xml:space="preserve"> - which</w:t>
        </w:r>
      </w:ins>
      <w:r>
        <w:rPr/>
        <w:t xml:space="preserve"> </w:t>
      </w:r>
      <w:ins w:id="2026" w:author="Comune di Bologna" w:date="2002-07-23T11:52:00Z">
        <w:r>
          <w:rPr/>
          <w:t xml:space="preserve">had </w:t>
        </w:r>
      </w:ins>
      <w:r>
        <w:rPr/>
        <w:t xml:space="preserve">just opened to the public </w:t>
      </w:r>
      <w:del w:id="2027" w:author="Comune di Bologna" w:date="2002-07-23T11:53:00Z">
        <w:r>
          <w:rPr/>
          <w:delText xml:space="preserve">form </w:delText>
        </w:r>
      </w:del>
      <w:ins w:id="2028" w:author="Comune di Bologna" w:date="2002-07-23T11:53:00Z">
        <w:r>
          <w:rPr/>
          <w:t xml:space="preserve">a </w:t>
        </w:r>
      </w:ins>
      <w:r>
        <w:rPr/>
        <w:t>few days</w:t>
      </w:r>
      <w:ins w:id="2029" w:author="Comune di Bologna" w:date="2002-07-23T11:53:00Z">
        <w:r>
          <w:rPr/>
          <w:t xml:space="preserve"> previously -</w:t>
        </w:r>
      </w:ins>
      <w:del w:id="2030" w:author="Comune di Bologna" w:date="2002-07-23T11:53:00Z">
        <w:r>
          <w:rPr/>
          <w:delText>,</w:delText>
        </w:r>
      </w:del>
      <w:r>
        <w:rPr/>
        <w:t xml:space="preserve"> </w:t>
      </w:r>
      <w:ins w:id="2031" w:author="Comune di Bologna" w:date="2002-07-23T11:53:00Z">
        <w:r>
          <w:rPr/>
          <w:t>there was a</w:t>
        </w:r>
      </w:ins>
      <w:del w:id="2032" w:author="Comune di Bologna" w:date="2002-07-23T11:53:00Z">
        <w:r>
          <w:rPr/>
          <w:delText>they started the</w:delText>
        </w:r>
      </w:del>
      <w:r>
        <w:rPr/>
        <w:t xml:space="preserve"> round table discussion aimed at exchanging points of views and expectations </w:t>
      </w:r>
      <w:ins w:id="2033" w:author="Comune di Bologna" w:date="2002-07-23T11:54:00Z">
        <w:r>
          <w:rPr/>
          <w:t>between</w:t>
        </w:r>
      </w:ins>
      <w:del w:id="2034" w:author="Comune di Bologna" w:date="2002-07-23T11:54:00Z">
        <w:r>
          <w:rPr/>
          <w:delText>of</w:delText>
        </w:r>
      </w:del>
      <w:r>
        <w:rPr/>
        <w:t xml:space="preserve"> </w:t>
      </w:r>
      <w:ins w:id="2035" w:author="Comune di Bologna" w:date="2002-07-23T11:53:00Z">
        <w:r>
          <w:rPr/>
          <w:t xml:space="preserve">the </w:t>
        </w:r>
      </w:ins>
      <w:r>
        <w:rPr/>
        <w:t>actors and participants in the project</w:t>
      </w:r>
      <w:ins w:id="2036" w:author="Comune di Bologna" w:date="2002-07-23T11:54:00Z">
        <w:r>
          <w:rPr/>
          <w:t>,</w:t>
        </w:r>
      </w:ins>
      <w:r>
        <w:rPr/>
        <w:t xml:space="preserve"> </w:t>
      </w:r>
      <w:del w:id="2037" w:author="Comune di Bologna" w:date="2002-07-23T11:54:00Z">
        <w:r>
          <w:rPr/>
          <w:delText xml:space="preserve">and </w:delText>
        </w:r>
      </w:del>
      <w:r>
        <w:rPr/>
        <w:t>focus</w:t>
      </w:r>
      <w:ins w:id="2038" w:author="Comune di Bologna" w:date="2002-07-23T11:54:00Z">
        <w:r>
          <w:rPr/>
          <w:t>sing</w:t>
        </w:r>
      </w:ins>
      <w:del w:id="2039" w:author="Comune di Bologna" w:date="2002-07-23T11:54:00Z">
        <w:r>
          <w:rPr/>
          <w:delText>ed</w:delText>
        </w:r>
      </w:del>
      <w:r>
        <w:rPr/>
        <w:t xml:space="preserve"> on one of the main findings of the project, </w:t>
      </w:r>
      <w:ins w:id="2040" w:author="Comune di Bologna" w:date="2002-07-23T11:54:00Z">
        <w:r>
          <w:rPr/>
          <w:t xml:space="preserve">i.e. </w:t>
        </w:r>
      </w:ins>
      <w:del w:id="2041" w:author="Comune di Bologna" w:date="2002-07-23T11:54:00Z">
        <w:r>
          <w:rPr/>
          <w:delText xml:space="preserve">which was to </w:delText>
        </w:r>
      </w:del>
      <w:r>
        <w:rPr/>
        <w:t>understand</w:t>
      </w:r>
      <w:ins w:id="2042" w:author="Comune di Bologna" w:date="2002-07-23T11:54:00Z">
        <w:r>
          <w:rPr/>
          <w:t>ing</w:t>
        </w:r>
      </w:ins>
      <w:r>
        <w:rPr/>
        <w:t xml:space="preserve"> why young people don’t like what is written for them</w:t>
      </w:r>
      <w:ins w:id="2043" w:author="Comune di Bologna" w:date="2002-07-23T11:54:00Z">
        <w:r>
          <w:rPr/>
          <w:t>.</w:t>
        </w:r>
      </w:ins>
      <w:del w:id="2044" w:author="Comune di Bologna" w:date="2002-07-23T11:54:00Z">
        <w:r>
          <w:rPr/>
          <w:delText>?</w:delText>
        </w:r>
      </w:del>
      <w:r>
        <w:rPr/>
        <w:t xml:space="preserve"> All the actors (students, local project co.ordinator, authors, publishers, etc.) involved in different way in the project took part in the discussion which turned out to be very interesting.</w:t>
      </w:r>
    </w:p>
    <w:p>
      <w:pPr>
        <w:pStyle w:val="Normal"/>
        <w:ind w:firstLine="567"/>
        <w:jc w:val="both"/>
        <w:rPr/>
      </w:pPr>
      <w:r>
        <w:rPr/>
        <w:t xml:space="preserve">A lot of people attended the event, not only students already involved in the project and their schoolmates </w:t>
      </w:r>
      <w:ins w:id="2045" w:author="Comune di Bologna" w:date="2002-07-23T11:55:00Z">
        <w:r>
          <w:rPr/>
          <w:t xml:space="preserve">who had </w:t>
        </w:r>
      </w:ins>
      <w:r>
        <w:rPr/>
        <w:t xml:space="preserve">not yet </w:t>
      </w:r>
      <w:ins w:id="2046" w:author="Comune di Bologna" w:date="2002-07-23T11:55:00Z">
        <w:r>
          <w:rPr/>
          <w:t xml:space="preserve">been </w:t>
        </w:r>
      </w:ins>
      <w:r>
        <w:rPr/>
        <w:t xml:space="preserve">involved, but also library users </w:t>
      </w:r>
      <w:ins w:id="2047" w:author="Comune di Bologna" w:date="2002-07-23T11:55:00Z">
        <w:r>
          <w:rPr/>
          <w:t xml:space="preserve">who were </w:t>
        </w:r>
      </w:ins>
      <w:del w:id="2048" w:author="Comune di Bologna" w:date="2002-07-23T11:55:00Z">
        <w:r>
          <w:rPr/>
          <w:delText xml:space="preserve">that </w:delText>
        </w:r>
      </w:del>
      <w:r>
        <w:rPr/>
        <w:t>curio</w:t>
      </w:r>
      <w:ins w:id="2049" w:author="Comune di Bologna" w:date="2002-07-23T11:55:00Z">
        <w:r>
          <w:rPr/>
          <w:t>u</w:t>
        </w:r>
      </w:ins>
      <w:r>
        <w:rPr/>
        <w:t xml:space="preserve">s </w:t>
      </w:r>
      <w:ins w:id="2050" w:author="Comune di Bologna" w:date="2002-07-23T11:55:00Z">
        <w:r>
          <w:rPr/>
          <w:t>about</w:t>
        </w:r>
      </w:ins>
      <w:del w:id="2051" w:author="Comune di Bologna" w:date="2002-07-23T11:55:00Z">
        <w:r>
          <w:rPr/>
          <w:delText>of</w:delText>
        </w:r>
      </w:del>
      <w:r>
        <w:rPr/>
        <w:t xml:space="preserve"> what was happening in the “piazza” </w:t>
      </w:r>
      <w:ins w:id="2052" w:author="Comune di Bologna" w:date="2002-07-23T11:55:00Z">
        <w:r>
          <w:rPr/>
          <w:t xml:space="preserve">and </w:t>
        </w:r>
      </w:ins>
      <w:r>
        <w:rPr/>
        <w:t>stopped to listen</w:t>
      </w:r>
      <w:del w:id="2053" w:author="Comune di Bologna" w:date="2002-07-23T11:55:00Z">
        <w:r>
          <w:rPr/>
          <w:delText xml:space="preserve"> what they were speaking of</w:delText>
        </w:r>
      </w:del>
      <w:r>
        <w:rPr/>
        <w:t>.</w:t>
      </w:r>
    </w:p>
    <w:p>
      <w:pPr>
        <w:pStyle w:val="Corpodeltesto2"/>
        <w:spacing w:before="120" w:after="0"/>
        <w:rPr>
          <w:b/>
          <w:b/>
          <w:lang w:val="en-GB"/>
        </w:rPr>
      </w:pPr>
      <w:r>
        <w:rPr>
          <w:b/>
          <w:lang w:val="en-GB"/>
        </w:rPr>
      </w:r>
    </w:p>
    <w:p>
      <w:pPr>
        <w:pStyle w:val="Normal"/>
        <w:rPr>
          <w:b/>
          <w:b/>
        </w:rPr>
      </w:pPr>
      <w:r>
        <w:rPr>
          <w:b/>
          <w:highlight w:val="lightGray"/>
        </w:rPr>
        <w:t xml:space="preserve">Other dissemination and advertising activities </w:t>
      </w:r>
    </w:p>
    <w:p>
      <w:pPr>
        <w:pStyle w:val="Corpodeltesto2"/>
        <w:spacing w:before="120" w:after="0"/>
        <w:ind w:firstLine="567"/>
        <w:jc w:val="both"/>
        <w:rPr/>
      </w:pPr>
      <w:r>
        <w:rPr>
          <w:lang w:val="en-GB"/>
        </w:rPr>
        <w:t>A</w:t>
      </w:r>
      <w:del w:id="2054" w:author="Comune di Bologna" w:date="2002-07-23T11:56:00Z">
        <w:r>
          <w:rPr>
            <w:lang w:val="en-GB"/>
          </w:rPr>
          <w:delText xml:space="preserve"> </w:delText>
        </w:r>
      </w:del>
      <w:r>
        <w:rPr>
          <w:lang w:val="en-GB"/>
        </w:rPr>
        <w:t xml:space="preserve">part from the Children’s book Fair and the Final Event, which represented the wide dissemination activities envisaged in the project work plan, </w:t>
      </w:r>
      <w:del w:id="2055" w:author="Comune di Bologna" w:date="2002-07-23T11:57:00Z">
        <w:r>
          <w:rPr>
            <w:lang w:val="en-GB"/>
          </w:rPr>
          <w:delText xml:space="preserve">a </w:delText>
        </w:r>
      </w:del>
      <w:r>
        <w:rPr>
          <w:lang w:val="en-GB"/>
        </w:rPr>
        <w:t>continuos project dissemination activit</w:t>
      </w:r>
      <w:ins w:id="2056" w:author="Comune di Bologna" w:date="2002-07-23T11:57:00Z">
        <w:r>
          <w:rPr>
            <w:lang w:val="en-GB"/>
          </w:rPr>
          <w:t>ies</w:t>
        </w:r>
      </w:ins>
      <w:del w:id="2057" w:author="Comune di Bologna" w:date="2002-07-23T11:57:00Z">
        <w:r>
          <w:rPr>
            <w:lang w:val="en-GB"/>
          </w:rPr>
          <w:delText>y</w:delText>
        </w:r>
      </w:del>
      <w:r>
        <w:rPr>
          <w:lang w:val="en-GB"/>
        </w:rPr>
        <w:t xml:space="preserve"> w</w:t>
      </w:r>
      <w:ins w:id="2058" w:author="Comune di Bologna" w:date="2002-07-23T11:57:00Z">
        <w:r>
          <w:rPr>
            <w:lang w:val="en-GB"/>
          </w:rPr>
          <w:t>ere</w:t>
        </w:r>
      </w:ins>
      <w:del w:id="2059" w:author="Comune di Bologna" w:date="2002-07-23T11:57:00Z">
        <w:r>
          <w:rPr>
            <w:lang w:val="en-GB"/>
          </w:rPr>
          <w:delText>as</w:delText>
        </w:r>
      </w:del>
      <w:r>
        <w:rPr>
          <w:lang w:val="en-GB"/>
        </w:rPr>
        <w:t xml:space="preserve"> developed autonomously in each partner country with different means</w:t>
      </w:r>
      <w:ins w:id="2060" w:author="Comune di Bologna" w:date="2002-07-23T11:57:00Z">
        <w:r>
          <w:rPr>
            <w:lang w:val="en-GB"/>
          </w:rPr>
          <w:t>,</w:t>
        </w:r>
      </w:ins>
      <w:r>
        <w:rPr>
          <w:lang w:val="en-GB"/>
        </w:rPr>
        <w:t xml:space="preserve"> in order to </w:t>
      </w:r>
      <w:ins w:id="2061" w:author="Comune di Bologna" w:date="2002-07-23T11:57:00Z">
        <w:r>
          <w:rPr>
            <w:lang w:val="en-GB"/>
          </w:rPr>
          <w:t>en</w:t>
        </w:r>
      </w:ins>
      <w:del w:id="2062" w:author="Comune di Bologna" w:date="2002-07-23T11:57:00Z">
        <w:r>
          <w:rPr>
            <w:lang w:val="en-GB"/>
          </w:rPr>
          <w:delText>as</w:delText>
        </w:r>
      </w:del>
      <w:r>
        <w:rPr>
          <w:lang w:val="en-GB"/>
        </w:rPr>
        <w:t xml:space="preserve">sure </w:t>
      </w:r>
      <w:ins w:id="2063" w:author="Comune di Bologna" w:date="2002-07-23T11:57:00Z">
        <w:r>
          <w:rPr>
            <w:lang w:val="en-GB"/>
          </w:rPr>
          <w:t>an</w:t>
        </w:r>
      </w:ins>
      <w:del w:id="2064" w:author="Comune di Bologna" w:date="2002-07-23T11:57:00Z">
        <w:r>
          <w:rPr>
            <w:lang w:val="en-GB"/>
          </w:rPr>
          <w:delText>the</w:delText>
        </w:r>
      </w:del>
      <w:r>
        <w:rPr>
          <w:lang w:val="en-GB"/>
        </w:rPr>
        <w:t xml:space="preserve"> increasing </w:t>
      </w:r>
      <w:del w:id="2065" w:author="Comune di Bologna" w:date="2002-07-23T11:57:00Z">
        <w:r>
          <w:rPr>
            <w:lang w:val="en-GB"/>
          </w:rPr>
          <w:delText xml:space="preserve">the </w:delText>
        </w:r>
      </w:del>
      <w:r>
        <w:rPr>
          <w:lang w:val="en-GB"/>
        </w:rPr>
        <w:t xml:space="preserve">number of website visitors and consequently the </w:t>
      </w:r>
      <w:ins w:id="2066" w:author="Comune di Bologna" w:date="2002-07-23T11:58:00Z">
        <w:r>
          <w:rPr>
            <w:lang w:val="en-GB"/>
          </w:rPr>
          <w:t xml:space="preserve">prosecution of the </w:t>
        </w:r>
      </w:ins>
      <w:del w:id="2067" w:author="Comune di Bologna" w:date="2002-07-23T11:58:00Z">
        <w:r>
          <w:rPr>
            <w:lang w:val="en-GB"/>
          </w:rPr>
          <w:delText xml:space="preserve">future </w:delText>
        </w:r>
      </w:del>
      <w:r>
        <w:rPr>
          <w:lang w:val="en-GB"/>
        </w:rPr>
        <w:t>project</w:t>
      </w:r>
      <w:ins w:id="2068" w:author="Comune di Bologna" w:date="2002-07-23T11:58:00Z">
        <w:r>
          <w:rPr>
            <w:lang w:val="en-GB"/>
          </w:rPr>
          <w:t xml:space="preserve"> in the </w:t>
        </w:r>
      </w:ins>
      <w:del w:id="2069" w:author="Comune di Bologna" w:date="2002-07-23T11:58:00Z">
        <w:r>
          <w:rPr>
            <w:lang w:val="en-GB"/>
          </w:rPr>
          <w:delText xml:space="preserve"> </w:delText>
        </w:r>
      </w:del>
      <w:ins w:id="2070" w:author="Comune di Bologna" w:date="2002-07-23T11:58:00Z">
        <w:r>
          <w:rPr>
            <w:lang w:val="en-GB"/>
          </w:rPr>
          <w:t xml:space="preserve">future </w:t>
        </w:r>
      </w:ins>
      <w:del w:id="2071" w:author="Comune di Bologna" w:date="2002-07-23T11:58:00Z">
        <w:r>
          <w:rPr>
            <w:lang w:val="en-GB"/>
          </w:rPr>
          <w:delText xml:space="preserve">prosecution </w:delText>
        </w:r>
      </w:del>
      <w:r>
        <w:rPr>
          <w:lang w:val="en-GB"/>
        </w:rPr>
        <w:t>.</w:t>
      </w:r>
    </w:p>
    <w:p>
      <w:pPr>
        <w:pStyle w:val="Corpodeltesto2"/>
        <w:spacing w:before="120" w:after="0"/>
        <w:ind w:firstLine="567"/>
        <w:jc w:val="both"/>
        <w:rPr/>
      </w:pPr>
      <w:del w:id="2072" w:author="Comune di Bologna" w:date="2002-07-23T11:58:00Z">
        <w:r>
          <w:rPr>
            <w:lang w:val="en-GB"/>
          </w:rPr>
          <w:delText>So i</w:delText>
        </w:r>
      </w:del>
      <w:ins w:id="2073" w:author="Comune di Bologna" w:date="2002-07-23T11:58:00Z">
        <w:r>
          <w:rPr>
            <w:lang w:val="en-GB"/>
          </w:rPr>
          <w:t>I</w:t>
        </w:r>
      </w:ins>
      <w:r>
        <w:rPr>
          <w:lang w:val="en-GB"/>
        </w:rPr>
        <w:t xml:space="preserve">n March a leaflet in Italian and English </w:t>
      </w:r>
      <w:del w:id="2074" w:author="Comune di Bologna" w:date="2002-07-23T11:59:00Z">
        <w:r>
          <w:rPr>
            <w:lang w:val="en-GB"/>
          </w:rPr>
          <w:delText xml:space="preserve">explaining </w:delText>
        </w:r>
      </w:del>
      <w:ins w:id="2075" w:author="Comune di Bologna" w:date="2002-07-23T11:59:00Z">
        <w:r>
          <w:rPr>
            <w:lang w:val="en-GB"/>
          </w:rPr>
          <w:t xml:space="preserve">illustrating </w:t>
        </w:r>
      </w:ins>
      <w:r>
        <w:rPr>
          <w:lang w:val="en-GB"/>
        </w:rPr>
        <w:t xml:space="preserve">the project was prepared for the Young-LIT presentation in the Children’s Book Fair. </w:t>
      </w:r>
      <w:ins w:id="2076" w:author="Comune di Bologna" w:date="2002-07-23T11:59:00Z">
        <w:r>
          <w:rPr>
            <w:lang w:val="en-GB"/>
          </w:rPr>
          <w:t>Later</w:t>
        </w:r>
      </w:ins>
      <w:del w:id="2077" w:author="Comune di Bologna" w:date="2002-07-23T11:59:00Z">
        <w:r>
          <w:rPr>
            <w:lang w:val="en-GB"/>
          </w:rPr>
          <w:delText>After</w:delText>
        </w:r>
      </w:del>
      <w:r>
        <w:rPr>
          <w:lang w:val="en-GB"/>
        </w:rPr>
        <w:t xml:space="preserve"> it was also</w:t>
      </w:r>
      <w:del w:id="2078" w:author="Comune di Bologna" w:date="2002-07-23T12:00:00Z">
        <w:r>
          <w:rPr>
            <w:lang w:val="en-GB"/>
          </w:rPr>
          <w:delText xml:space="preserve"> used to be</w:delText>
        </w:r>
      </w:del>
      <w:r>
        <w:rPr>
          <w:lang w:val="en-GB"/>
        </w:rPr>
        <w:t xml:space="preserve"> distributed in schools involved in the Young-LIT project and libraries, </w:t>
      </w:r>
      <w:del w:id="2079" w:author="Comune di Bologna" w:date="2002-07-23T12:00:00Z">
        <w:r>
          <w:rPr>
            <w:lang w:val="en-GB"/>
          </w:rPr>
          <w:delText xml:space="preserve">furthermore for the public event was </w:delText>
        </w:r>
      </w:del>
      <w:r>
        <w:rPr>
          <w:lang w:val="en-GB"/>
        </w:rPr>
        <w:t xml:space="preserve">distributed with the programme of the </w:t>
      </w:r>
      <w:ins w:id="2080" w:author="Comune di Bologna" w:date="2002-07-23T12:00:00Z">
        <w:r>
          <w:rPr>
            <w:lang w:val="en-GB"/>
          </w:rPr>
          <w:t xml:space="preserve">final public </w:t>
        </w:r>
      </w:ins>
      <w:r>
        <w:rPr>
          <w:lang w:val="en-GB"/>
        </w:rPr>
        <w:t>event. The information brochure</w:t>
      </w:r>
      <w:ins w:id="2081" w:author="Comune di Bologna" w:date="2002-07-23T12:00:00Z">
        <w:r>
          <w:rPr>
            <w:lang w:val="en-GB"/>
          </w:rPr>
          <w:t>,</w:t>
        </w:r>
      </w:ins>
      <w:r>
        <w:rPr>
          <w:lang w:val="en-GB"/>
        </w:rPr>
        <w:t xml:space="preserve"> together with </w:t>
      </w:r>
      <w:ins w:id="2082" w:author="Comune di Bologna" w:date="2002-07-23T12:01:00Z">
        <w:r>
          <w:rPr>
            <w:lang w:val="en-GB"/>
          </w:rPr>
          <w:t xml:space="preserve">the </w:t>
        </w:r>
      </w:ins>
      <w:r>
        <w:rPr>
          <w:lang w:val="en-GB"/>
        </w:rPr>
        <w:t xml:space="preserve">mailing list </w:t>
      </w:r>
      <w:del w:id="2083" w:author="Comune di Bologna" w:date="2002-07-23T12:01:00Z">
        <w:r>
          <w:rPr>
            <w:lang w:val="en-GB"/>
          </w:rPr>
          <w:delText xml:space="preserve">contacts firstly </w:delText>
        </w:r>
      </w:del>
      <w:r>
        <w:rPr>
          <w:lang w:val="en-GB"/>
        </w:rPr>
        <w:t xml:space="preserve">used for the final event, will be used massively </w:t>
      </w:r>
      <w:del w:id="2084" w:author="Comune di Bologna" w:date="2002-07-23T12:01:00Z">
        <w:r>
          <w:rPr>
            <w:lang w:val="en-GB"/>
          </w:rPr>
          <w:delText xml:space="preserve">also </w:delText>
        </w:r>
      </w:del>
      <w:r>
        <w:rPr>
          <w:lang w:val="en-GB"/>
        </w:rPr>
        <w:t xml:space="preserve">in the future for an information campaign about the site envisaged for next September after the </w:t>
      </w:r>
      <w:ins w:id="2085" w:author="Comune di Bologna" w:date="2002-07-23T12:01:00Z">
        <w:r>
          <w:rPr>
            <w:lang w:val="en-GB"/>
          </w:rPr>
          <w:t xml:space="preserve">start of the </w:t>
        </w:r>
      </w:ins>
      <w:r>
        <w:rPr>
          <w:lang w:val="en-GB"/>
        </w:rPr>
        <w:t>school</w:t>
      </w:r>
      <w:ins w:id="2086" w:author="Comune di Bologna" w:date="2002-07-23T12:02:00Z">
        <w:r>
          <w:rPr>
            <w:lang w:val="en-GB"/>
          </w:rPr>
          <w:t xml:space="preserve"> year</w:t>
        </w:r>
      </w:ins>
      <w:del w:id="2087" w:author="Comune di Bologna" w:date="2002-07-23T12:02:00Z">
        <w:r>
          <w:rPr>
            <w:lang w:val="en-GB"/>
          </w:rPr>
          <w:delText>s open</w:delText>
        </w:r>
      </w:del>
      <w:r>
        <w:rPr>
          <w:lang w:val="en-GB"/>
        </w:rPr>
        <w:t xml:space="preserve">, this time not only for schools in Bologna, but </w:t>
      </w:r>
      <w:del w:id="2088" w:author="Comune di Bologna" w:date="2002-07-23T12:02:00Z">
        <w:r>
          <w:rPr>
            <w:lang w:val="en-GB"/>
          </w:rPr>
          <w:delText xml:space="preserve">also </w:delText>
        </w:r>
      </w:del>
      <w:r>
        <w:rPr>
          <w:lang w:val="en-GB"/>
        </w:rPr>
        <w:t xml:space="preserve">throughout Italy. For this </w:t>
      </w:r>
      <w:ins w:id="2089" w:author="Comune di Bologna" w:date="2002-07-23T12:02:00Z">
        <w:r>
          <w:rPr>
            <w:lang w:val="en-GB"/>
          </w:rPr>
          <w:t>purpose,</w:t>
        </w:r>
      </w:ins>
      <w:del w:id="2090" w:author="Comune di Bologna" w:date="2002-07-23T12:02:00Z">
        <w:r>
          <w:rPr>
            <w:lang w:val="en-GB"/>
          </w:rPr>
          <w:delText>aim</w:delText>
        </w:r>
      </w:del>
      <w:r>
        <w:rPr>
          <w:lang w:val="en-GB"/>
        </w:rPr>
        <w:t xml:space="preserve"> further copies of the project brochure were ordered at the end of the project.</w:t>
      </w:r>
    </w:p>
    <w:p>
      <w:pPr>
        <w:pStyle w:val="Corpodeltesto2"/>
        <w:spacing w:before="120" w:after="0"/>
        <w:ind w:firstLine="567"/>
        <w:jc w:val="both"/>
        <w:rPr>
          <w:lang w:val="en-GB"/>
        </w:rPr>
      </w:pPr>
      <w:r>
        <w:rPr>
          <w:lang w:val="en-GB"/>
        </w:rPr>
        <w:t>As for specific activities in the partners countries</w:t>
      </w:r>
      <w:ins w:id="2091" w:author="Comune di Bologna" w:date="2002-07-23T12:02:00Z">
        <w:r>
          <w:rPr>
            <w:lang w:val="en-GB"/>
          </w:rPr>
          <w:t>:</w:t>
        </w:r>
      </w:ins>
      <w:del w:id="2092" w:author="Comune di Bologna" w:date="2002-07-23T12:02:00Z">
        <w:r>
          <w:rPr>
            <w:lang w:val="en-GB"/>
          </w:rPr>
          <w:delText>.</w:delText>
        </w:r>
      </w:del>
    </w:p>
    <w:p>
      <w:pPr>
        <w:pStyle w:val="Normal"/>
        <w:tabs>
          <w:tab w:val="clear" w:pos="708"/>
          <w:tab w:val="left" w:pos="2835" w:leader="none"/>
        </w:tabs>
        <w:ind w:firstLine="567"/>
        <w:jc w:val="both"/>
        <w:rPr>
          <w:lang w:val="de-DE"/>
        </w:rPr>
      </w:pPr>
      <w:r>
        <w:rPr/>
        <w:t xml:space="preserve">In </w:t>
      </w:r>
      <w:r>
        <w:rPr>
          <w:b/>
        </w:rPr>
        <w:t>Ronneby</w:t>
      </w:r>
      <w:r>
        <w:rPr/>
        <w:t xml:space="preserve"> the project dissemination started </w:t>
      </w:r>
      <w:ins w:id="2093" w:author="Comune di Bologna" w:date="2002-07-23T12:02:00Z">
        <w:r>
          <w:rPr/>
          <w:t xml:space="preserve">as soon as </w:t>
        </w:r>
      </w:ins>
      <w:del w:id="2094" w:author="Comune di Bologna" w:date="2002-07-23T12:02:00Z">
        <w:r>
          <w:rPr/>
          <w:delText xml:space="preserve">since </w:delText>
        </w:r>
      </w:del>
      <w:r>
        <w:rPr/>
        <w:t xml:space="preserve">the web magazine was ready. Since then it has </w:t>
      </w:r>
      <w:ins w:id="2095" w:author="Comune di Bologna" w:date="2002-07-23T12:02:00Z">
        <w:r>
          <w:rPr/>
          <w:t xml:space="preserve">won an </w:t>
        </w:r>
      </w:ins>
      <w:del w:id="2096" w:author="Comune di Bologna" w:date="2002-07-23T12:03:00Z">
        <w:r>
          <w:rPr/>
          <w:delText xml:space="preserve">been </w:delText>
        </w:r>
      </w:del>
      <w:r>
        <w:rPr/>
        <w:t>award</w:t>
      </w:r>
      <w:del w:id="2097" w:author="Comune di Bologna" w:date="2002-07-23T12:03:00Z">
        <w:r>
          <w:rPr/>
          <w:delText>ed</w:delText>
        </w:r>
      </w:del>
      <w:r>
        <w:rPr/>
        <w:t xml:space="preserve"> as a good page for young people from Barnboken.nu, a Swedish webpage about children</w:t>
      </w:r>
      <w:ins w:id="2098" w:author="Comune di Bologna" w:date="2002-07-23T12:03:00Z">
        <w:r>
          <w:rPr/>
          <w:t>’</w:t>
        </w:r>
      </w:ins>
      <w:r>
        <w:rPr/>
        <w:t>s lit</w:t>
      </w:r>
      <w:del w:id="2099" w:author="Comune di Bologna" w:date="2002-07-23T12:03:00Z">
        <w:r>
          <w:rPr/>
          <w:delText>t</w:delText>
        </w:r>
      </w:del>
      <w:r>
        <w:rPr/>
        <w:t xml:space="preserve">erature. </w:t>
      </w:r>
      <w:hyperlink r:id="rId15">
        <w:r>
          <w:rPr>
            <w:rStyle w:val="InternetLink"/>
            <w:lang w:val="de-DE"/>
          </w:rPr>
          <w:t>http://www.barnboken.nu</w:t>
        </w:r>
      </w:hyperlink>
      <w:del w:id="2100" w:author="URPI" w:date="2002-07-23T14:44:00Z">
        <w:r>
          <w:rPr>
            <w:lang w:val="de-DE"/>
          </w:rPr>
          <w:delText xml:space="preserve"> (</w:delText>
        </w:r>
      </w:del>
      <w:del w:id="2101" w:author="URPI" w:date="2002-07-23T14:44:00Z">
        <w:r>
          <w:rPr/>
          <w:delText>see ANNEX IX – Articles on the Young-LIT project).</w:delText>
        </w:r>
      </w:del>
      <w:ins w:id="2102" w:author="URPI" w:date="2002-07-23T14:44:00Z">
        <w:r>
          <w:rPr>
            <w:lang w:val="de-DE"/>
          </w:rPr>
          <w:t>.</w:t>
        </w:r>
      </w:ins>
    </w:p>
    <w:p>
      <w:pPr>
        <w:pStyle w:val="Normal"/>
        <w:jc w:val="both"/>
        <w:rPr/>
      </w:pPr>
      <w:r>
        <w:rPr/>
        <w:t xml:space="preserve">Two </w:t>
      </w:r>
      <w:ins w:id="2103" w:author="Comune di Bologna" w:date="2002-07-23T12:03:00Z">
        <w:r>
          <w:rPr/>
          <w:t>n</w:t>
        </w:r>
      </w:ins>
      <w:del w:id="2104" w:author="Comune di Bologna" w:date="2002-07-23T12:03:00Z">
        <w:r>
          <w:rPr/>
          <w:delText>N</w:delText>
        </w:r>
      </w:del>
      <w:r>
        <w:rPr/>
        <w:t>ewspapers ha</w:t>
      </w:r>
      <w:ins w:id="2105" w:author="Comune di Bologna" w:date="2002-07-23T12:03:00Z">
        <w:r>
          <w:rPr/>
          <w:t>ve</w:t>
        </w:r>
      </w:ins>
      <w:del w:id="2106" w:author="Comune di Bologna" w:date="2002-07-23T12:03:00Z">
        <w:r>
          <w:rPr/>
          <w:delText>s</w:delText>
        </w:r>
      </w:del>
      <w:r>
        <w:rPr/>
        <w:t xml:space="preserve"> </w:t>
      </w:r>
      <w:ins w:id="2107" w:author="Comune di Bologna" w:date="2002-07-23T12:03:00Z">
        <w:r>
          <w:rPr/>
          <w:t>published articles</w:t>
        </w:r>
      </w:ins>
      <w:del w:id="2108" w:author="Comune di Bologna" w:date="2002-07-23T12:03:00Z">
        <w:r>
          <w:rPr/>
          <w:delText>written</w:delText>
        </w:r>
      </w:del>
      <w:r>
        <w:rPr/>
        <w:t xml:space="preserve"> about the project </w:t>
      </w:r>
      <w:ins w:id="2109" w:author="URPI" w:date="2002-07-23T14:43:00Z">
        <w:r>
          <w:rPr>
            <w:lang w:val="de-DE"/>
          </w:rPr>
          <w:t>(</w:t>
        </w:r>
      </w:ins>
      <w:ins w:id="2110" w:author="URPI" w:date="2002-07-23T14:43:00Z">
        <w:r>
          <w:rPr/>
          <w:t>see ANNEX VII – Newspaper and Internet articles on the Young-LIT project).</w:t>
        </w:r>
      </w:ins>
      <w:del w:id="2111" w:author="URPI" w:date="2002-07-23T14:43:00Z">
        <w:r>
          <w:rPr>
            <w:highlight w:val="cyan"/>
          </w:rPr>
          <w:delText>(see ANNEX IX – Articles on the Young-LIT project)</w:delText>
        </w:r>
      </w:del>
      <w:del w:id="2112" w:author="URPI" w:date="2002-07-23T14:43:00Z">
        <w:r>
          <w:rPr/>
          <w:delText>.</w:delText>
        </w:r>
      </w:del>
    </w:p>
    <w:p>
      <w:pPr>
        <w:pStyle w:val="Normal"/>
        <w:jc w:val="both"/>
        <w:rPr/>
      </w:pPr>
      <w:r>
        <w:rPr/>
        <w:t xml:space="preserve">The webpage of </w:t>
      </w:r>
      <w:ins w:id="2113" w:author="Comune di Bologna" w:date="2002-07-23T12:04:00Z">
        <w:r>
          <w:rPr/>
          <w:t xml:space="preserve">the Municipality of </w:t>
        </w:r>
      </w:ins>
      <w:r>
        <w:rPr/>
        <w:t>Ronneby</w:t>
      </w:r>
      <w:del w:id="2114" w:author="Comune di Bologna" w:date="2002-07-23T12:04:00Z">
        <w:r>
          <w:rPr/>
          <w:delText xml:space="preserve"> municipality</w:delText>
        </w:r>
      </w:del>
      <w:r>
        <w:rPr/>
        <w:t xml:space="preserve"> </w:t>
      </w:r>
      <w:hyperlink r:id="rId16">
        <w:r>
          <w:rPr>
            <w:rStyle w:val="InternetLink"/>
          </w:rPr>
          <w:t>http://www.ronneby.se/pressmeddelanden/20020515.htm</w:t>
        </w:r>
      </w:hyperlink>
      <w:r>
        <w:rPr/>
        <w:t xml:space="preserve"> has information about the Young-Lit project.</w:t>
      </w:r>
    </w:p>
    <w:p>
      <w:pPr>
        <w:pStyle w:val="Normal"/>
        <w:ind w:firstLine="567"/>
        <w:jc w:val="both"/>
        <w:rPr/>
      </w:pPr>
      <w:r>
        <w:rPr/>
        <w:t xml:space="preserve">The address </w:t>
      </w:r>
      <w:del w:id="2115" w:author="Comune di Bologna" w:date="2002-07-23T12:04:00Z">
        <w:r>
          <w:rPr/>
          <w:delText>t</w:delText>
        </w:r>
      </w:del>
      <w:r>
        <w:rPr/>
        <w:t>o</w:t>
      </w:r>
      <w:ins w:id="2116" w:author="Comune di Bologna" w:date="2002-07-23T12:04:00Z">
        <w:r>
          <w:rPr/>
          <w:t>f</w:t>
        </w:r>
      </w:ins>
      <w:r>
        <w:rPr/>
        <w:t xml:space="preserve"> the Young-Lit Magazine </w:t>
      </w:r>
      <w:del w:id="2117" w:author="Comune di Bologna" w:date="2002-07-23T12:04:00Z">
        <w:r>
          <w:rPr/>
          <w:delText>h</w:delText>
        </w:r>
      </w:del>
      <w:ins w:id="2118" w:author="Comune di Bologna" w:date="2002-07-23T12:04:00Z">
        <w:r>
          <w:rPr/>
          <w:t>w</w:t>
        </w:r>
      </w:ins>
      <w:r>
        <w:rPr/>
        <w:t xml:space="preserve">as </w:t>
      </w:r>
      <w:del w:id="2119" w:author="Comune di Bologna" w:date="2002-07-23T12:04:00Z">
        <w:r>
          <w:rPr/>
          <w:delText xml:space="preserve">been </w:delText>
        </w:r>
      </w:del>
      <w:r>
        <w:rPr/>
        <w:t>sent to the mailing-list skolbib. which almost all Swedish school librarians read.</w:t>
      </w:r>
    </w:p>
    <w:p>
      <w:pPr>
        <w:pStyle w:val="Normal"/>
        <w:ind w:firstLine="567"/>
        <w:jc w:val="both"/>
        <w:rPr/>
      </w:pPr>
      <w:r>
        <w:rPr/>
        <w:t xml:space="preserve">Furthermore schools </w:t>
      </w:r>
      <w:ins w:id="2120" w:author="Comune di Bologna" w:date="2002-07-23T12:04:00Z">
        <w:r>
          <w:rPr/>
          <w:t>were</w:t>
        </w:r>
      </w:ins>
      <w:del w:id="2121" w:author="Comune di Bologna" w:date="2002-07-23T12:04:00Z">
        <w:r>
          <w:rPr/>
          <w:delText>have been</w:delText>
        </w:r>
      </w:del>
      <w:r>
        <w:rPr/>
        <w:t xml:space="preserve"> contacted and hopefully </w:t>
      </w:r>
      <w:ins w:id="2122" w:author="Comune di Bologna" w:date="2002-07-23T12:04:00Z">
        <w:r>
          <w:rPr/>
          <w:t>students</w:t>
        </w:r>
      </w:ins>
      <w:del w:id="2123" w:author="Comune di Bologna" w:date="2002-07-23T12:04:00Z">
        <w:r>
          <w:rPr/>
          <w:delText>they</w:delText>
        </w:r>
      </w:del>
      <w:r>
        <w:rPr/>
        <w:t xml:space="preserve"> will start reading and writing when schools start again in august. Contacts have been established with national libraries, by sending a press release </w:t>
      </w:r>
      <w:ins w:id="2124" w:author="Comune di Bologna" w:date="2002-07-23T12:05:00Z">
        <w:r>
          <w:rPr/>
          <w:t>t</w:t>
        </w:r>
      </w:ins>
      <w:r>
        <w:rPr/>
        <w:t>o</w:t>
      </w:r>
      <w:del w:id="2125" w:author="Comune di Bologna" w:date="2002-07-23T12:05:00Z">
        <w:r>
          <w:rPr/>
          <w:delText>n</w:delText>
        </w:r>
      </w:del>
      <w:r>
        <w:rPr/>
        <w:t xml:space="preserve"> their mailing list and </w:t>
      </w:r>
      <w:del w:id="2126" w:author="Comune di Bologna" w:date="2002-07-23T12:05:00Z">
        <w:r>
          <w:rPr/>
          <w:delText xml:space="preserve">it’s planned to do </w:delText>
        </w:r>
      </w:del>
      <w:r>
        <w:rPr/>
        <w:t>a new deliver</w:t>
      </w:r>
      <w:ins w:id="2127" w:author="Comune di Bologna" w:date="2002-07-23T12:05:00Z">
        <w:r>
          <w:rPr/>
          <w:t>y is planned</w:t>
        </w:r>
      </w:ins>
      <w:r>
        <w:rPr/>
        <w:t xml:space="preserve"> in </w:t>
      </w:r>
      <w:ins w:id="2128" w:author="Comune di Bologna" w:date="2002-07-23T12:05:00Z">
        <w:r>
          <w:rPr/>
          <w:t>A</w:t>
        </w:r>
      </w:ins>
      <w:del w:id="2129" w:author="Comune di Bologna" w:date="2002-07-23T12:05:00Z">
        <w:r>
          <w:rPr/>
          <w:delText>a</w:delText>
        </w:r>
      </w:del>
      <w:r>
        <w:rPr/>
        <w:t>ugust.</w:t>
      </w:r>
    </w:p>
    <w:p>
      <w:pPr>
        <w:pStyle w:val="Normal"/>
        <w:ind w:firstLine="567"/>
        <w:jc w:val="both"/>
        <w:rPr/>
      </w:pPr>
      <w:r>
        <w:rPr/>
        <w:t xml:space="preserve">Planned activities are to send information about the magazine and project to Skolverket, the Swedish central government authority for schools and to Länkskafferiet, a </w:t>
      </w:r>
      <w:del w:id="2130" w:author="Comune di Bologna" w:date="2002-07-23T12:06:00Z">
        <w:r>
          <w:rPr/>
          <w:delText xml:space="preserve">quality </w:delText>
        </w:r>
      </w:del>
      <w:r>
        <w:rPr/>
        <w:t xml:space="preserve">collection of </w:t>
      </w:r>
      <w:ins w:id="2131" w:author="Comune di Bologna" w:date="2002-07-23T12:06:00Z">
        <w:r>
          <w:rPr/>
          <w:t xml:space="preserve">quality </w:t>
        </w:r>
      </w:ins>
      <w:r>
        <w:rPr/>
        <w:t xml:space="preserve">links for pupils and teachers </w:t>
      </w:r>
      <w:del w:id="2132" w:author="Comune di Bologna" w:date="2002-07-23T12:06:00Z">
        <w:r>
          <w:rPr/>
          <w:delText xml:space="preserve">authorized </w:delText>
        </w:r>
      </w:del>
      <w:ins w:id="2133" w:author="Comune di Bologna" w:date="2002-07-23T12:06:00Z">
        <w:r>
          <w:rPr/>
          <w:t xml:space="preserve">approved </w:t>
        </w:r>
      </w:ins>
      <w:r>
        <w:rPr/>
        <w:t xml:space="preserve">by </w:t>
      </w:r>
      <w:ins w:id="2134" w:author="Comune di Bologna" w:date="2002-07-23T12:06:00Z">
        <w:r>
          <w:rPr/>
          <w:t>S</w:t>
        </w:r>
      </w:ins>
      <w:del w:id="2135" w:author="Comune di Bologna" w:date="2002-07-23T12:06:00Z">
        <w:r>
          <w:rPr/>
          <w:delText>s</w:delText>
        </w:r>
      </w:del>
      <w:r>
        <w:rPr/>
        <w:t xml:space="preserve">kolverket. </w:t>
      </w:r>
    </w:p>
    <w:p>
      <w:pPr>
        <w:pStyle w:val="Normal"/>
        <w:ind w:firstLine="567"/>
        <w:jc w:val="both"/>
        <w:rPr/>
      </w:pPr>
      <w:r>
        <w:rPr/>
      </w:r>
    </w:p>
    <w:p>
      <w:pPr>
        <w:pStyle w:val="Normal"/>
        <w:ind w:firstLine="567"/>
        <w:jc w:val="both"/>
        <w:rPr>
          <w:ins w:id="2140" w:author="URPI" w:date="2002-07-23T14:46:00Z"/>
        </w:rPr>
      </w:pPr>
      <w:r>
        <w:rPr/>
        <w:t xml:space="preserve">In </w:t>
      </w:r>
      <w:r>
        <w:rPr>
          <w:b/>
        </w:rPr>
        <w:t>Milton Keynes</w:t>
      </w:r>
      <w:r>
        <w:rPr/>
        <w:t xml:space="preserve">, </w:t>
      </w:r>
      <w:del w:id="2136" w:author="Comune di Bologna" w:date="2002-07-23T12:06:00Z">
        <w:r>
          <w:rPr/>
          <w:delText xml:space="preserve">to achieve the important result </w:delText>
        </w:r>
      </w:del>
      <w:r>
        <w:rPr/>
        <w:t xml:space="preserve">to let people know that the website exists and what it is for, the local co-ordination staff worked with local journalist Lee Scrivens, who produces an independent magazine for young people called ‘DoWhat’, so the project and some young people’s reviews </w:t>
      </w:r>
      <w:ins w:id="2137" w:author="Comune di Bologna" w:date="2002-07-23T12:06:00Z">
        <w:r>
          <w:rPr/>
          <w:t>were published</w:t>
        </w:r>
      </w:ins>
      <w:del w:id="2138" w:author="Comune di Bologna" w:date="2002-07-23T12:06:00Z">
        <w:r>
          <w:rPr/>
          <w:delText>have been written up</w:delText>
        </w:r>
      </w:del>
      <w:r>
        <w:rPr/>
        <w:t xml:space="preserve"> in this magazine</w:t>
      </w:r>
      <w:ins w:id="2139" w:author="URPI" w:date="2002-07-23T14:46:00Z">
        <w:r>
          <w:rPr/>
          <w:t xml:space="preserve"> when the schools in the UK return from their Summer Holidays In September information on the project will be circulated to every school in Milton Keynes and to every Local Education Authority in the country, as this is the only way of generating a lot of increased interest in the project, both locally and nationally.</w:t>
        </w:r>
      </w:ins>
    </w:p>
    <w:p>
      <w:pPr>
        <w:pStyle w:val="Normal"/>
        <w:ind w:firstLine="567"/>
        <w:rPr>
          <w:ins w:id="2142" w:author="URPI" w:date="2002-07-23T14:46:00Z"/>
        </w:rPr>
      </w:pPr>
      <w:ins w:id="2141" w:author="URPI" w:date="2002-07-23T14:46:00Z">
        <w:r>
          <w:rPr/>
        </w:r>
      </w:ins>
    </w:p>
    <w:p>
      <w:pPr>
        <w:pStyle w:val="Normal"/>
        <w:ind w:firstLine="567"/>
        <w:rPr>
          <w:ins w:id="2146" w:author="URPI" w:date="2002-07-23T14:46:00Z"/>
        </w:rPr>
      </w:pPr>
      <w:ins w:id="2143" w:author="URPI" w:date="2002-07-23T14:46:00Z">
        <w:r>
          <w:rPr/>
          <w:t xml:space="preserve">Also in </w:t>
        </w:r>
      </w:ins>
      <w:ins w:id="2144" w:author="URPI" w:date="2002-07-23T14:46:00Z">
        <w:r>
          <w:rPr>
            <w:b/>
          </w:rPr>
          <w:t>Bergen</w:t>
        </w:r>
      </w:ins>
      <w:ins w:id="2145" w:author="URPI" w:date="2002-07-23T14:46:00Z">
        <w:r>
          <w:rPr/>
          <w:t xml:space="preserve"> dissemination activities after school summer holiday have been planned. In September information on the Young-LIT project will be circulated to every school in Bergen and to every Local Education Authority and Library in the country, through national networks.</w:t>
        </w:r>
      </w:ins>
    </w:p>
    <w:p>
      <w:pPr>
        <w:pStyle w:val="Normal"/>
        <w:ind w:firstLine="567"/>
        <w:jc w:val="both"/>
        <w:rPr>
          <w:del w:id="2151" w:author="URPI" w:date="2002-07-23T14:47:00Z"/>
        </w:rPr>
      </w:pPr>
      <w:del w:id="2147" w:author="URPI" w:date="2002-07-23T14:47:00Z">
        <w:r>
          <w:rPr/>
          <w:delText xml:space="preserve">. In September information on the project will be circulated to every school in Milton Keynes and to every Local Education Authority in the country, </w:delText>
        </w:r>
      </w:del>
      <w:ins w:id="2148" w:author="Comune di Bologna" w:date="2002-07-23T12:07:00Z">
        <w:del w:id="2149" w:author="URPI" w:date="2002-07-23T14:47:00Z">
          <w:r>
            <w:rPr/>
            <w:delText xml:space="preserve">as this is </w:delText>
          </w:r>
        </w:del>
      </w:ins>
      <w:del w:id="2150" w:author="URPI" w:date="2002-07-23T14:47:00Z">
        <w:r>
          <w:rPr/>
          <w:delText>the only way of generating a lot of increased interest in the project, both locally and nationally.</w:delText>
        </w:r>
      </w:del>
    </w:p>
    <w:p>
      <w:pPr>
        <w:pStyle w:val="Normal"/>
        <w:ind w:firstLine="567"/>
        <w:jc w:val="both"/>
        <w:rPr/>
      </w:pPr>
      <w:r>
        <w:rPr/>
      </w:r>
    </w:p>
    <w:p>
      <w:pPr>
        <w:pStyle w:val="Heading4"/>
        <w:rPr/>
      </w:pPr>
      <w:r>
        <w:rPr/>
        <w:t>Main results</w:t>
      </w:r>
    </w:p>
    <w:p>
      <w:pPr>
        <w:pStyle w:val="Normal"/>
        <w:numPr>
          <w:ilvl w:val="0"/>
          <w:numId w:val="20"/>
        </w:numPr>
        <w:rPr/>
      </w:pPr>
      <w:r>
        <w:rPr/>
        <w:t xml:space="preserve">Website implemented (see ANNEX </w:t>
      </w:r>
      <w:ins w:id="2152" w:author="URPI" w:date="2002-07-23T14:47:00Z">
        <w:r>
          <w:rPr/>
          <w:t>IX</w:t>
        </w:r>
      </w:ins>
      <w:del w:id="2153" w:author="URPI" w:date="2002-07-23T14:47:00Z">
        <w:r>
          <w:rPr/>
          <w:delText>VII</w:delText>
        </w:r>
      </w:del>
      <w:r>
        <w:rPr/>
        <w:t xml:space="preserve"> – Young-LIT Website</w:t>
      </w:r>
      <w:ins w:id="2154" w:author="URPI" w:date="2002-07-23T14:48:00Z">
        <w:r>
          <w:rPr/>
          <w:t xml:space="preserve"> demo</w:t>
        </w:r>
      </w:ins>
      <w:r>
        <w:rPr/>
        <w:t>)</w:t>
      </w:r>
    </w:p>
    <w:p>
      <w:pPr>
        <w:pStyle w:val="Normal"/>
        <w:numPr>
          <w:ilvl w:val="0"/>
          <w:numId w:val="20"/>
        </w:numPr>
        <w:rPr/>
      </w:pPr>
      <w:r>
        <w:rPr/>
        <w:t>Final event and website public launch</w:t>
      </w:r>
    </w:p>
    <w:p>
      <w:pPr>
        <w:pStyle w:val="Heading4"/>
        <w:rPr>
          <w:sz w:val="20"/>
        </w:rPr>
      </w:pPr>
      <w:r>
        <w:rPr>
          <w:sz w:val="20"/>
        </w:rPr>
        <w:t>Comparison of progress against plan</w:t>
      </w:r>
    </w:p>
    <w:p>
      <w:pPr>
        <w:pStyle w:val="Normal"/>
        <w:jc w:val="both"/>
        <w:rPr/>
      </w:pPr>
      <w:ins w:id="2155" w:author="Comune di Bologna" w:date="2002-07-23T12:07:00Z">
        <w:r>
          <w:rPr/>
          <w:t>In relation to</w:t>
        </w:r>
      </w:ins>
      <w:del w:id="2156" w:author="Comune di Bologna" w:date="2002-07-23T12:08:00Z">
        <w:r>
          <w:rPr/>
          <w:delText>Following</w:delText>
        </w:r>
      </w:del>
      <w:r>
        <w:rPr/>
        <w:t xml:space="preserve"> the criteria and timetable agreed by the Consortium and reported </w:t>
      </w:r>
      <w:del w:id="2157" w:author="Comune di Bologna" w:date="2002-07-23T12:07:00Z">
        <w:r>
          <w:rPr/>
          <w:delText>with</w:delText>
        </w:r>
      </w:del>
      <w:r>
        <w:rPr/>
        <w:t xml:space="preserve">in the project workplan, some changes occurred. In particular, some additional time was required to carry out the final implementation of the website, </w:t>
      </w:r>
      <w:ins w:id="2158" w:author="Comune di Bologna" w:date="2002-07-23T12:08:00Z">
        <w:r>
          <w:rPr/>
          <w:t>due to</w:t>
        </w:r>
      </w:ins>
      <w:del w:id="2159" w:author="Comune di Bologna" w:date="2002-07-23T12:08:00Z">
        <w:r>
          <w:rPr/>
          <w:delText>in particular depending on some</w:delText>
        </w:r>
      </w:del>
      <w:r>
        <w:rPr/>
        <w:t xml:space="preserve"> technical problems </w:t>
      </w:r>
      <w:ins w:id="2160" w:author="Comune di Bologna" w:date="2002-07-23T12:08:00Z">
        <w:r>
          <w:rPr/>
          <w:t>with</w:t>
        </w:r>
      </w:ins>
      <w:del w:id="2161" w:author="Comune di Bologna" w:date="2002-07-23T12:08:00Z">
        <w:r>
          <w:rPr/>
          <w:delText>related to</w:delText>
        </w:r>
      </w:del>
      <w:r>
        <w:rPr/>
        <w:t xml:space="preserve"> the website creation that required extra work. So the</w:t>
      </w:r>
      <w:ins w:id="2162" w:author="Comune di Bologna" w:date="2002-07-23T12:09:00Z">
        <w:r>
          <w:rPr/>
          <w:t xml:space="preserve"> launch of the</w:t>
        </w:r>
      </w:ins>
      <w:r>
        <w:rPr/>
        <w:t xml:space="preserve"> website</w:t>
      </w:r>
      <w:del w:id="2163" w:author="Comune di Bologna" w:date="2002-07-23T12:09:00Z">
        <w:r>
          <w:rPr/>
          <w:delText xml:space="preserve">  opening</w:delText>
        </w:r>
      </w:del>
      <w:r>
        <w:rPr/>
        <w:t xml:space="preserve"> was postponed and the first issue of the on-line magazine was delayed from the end of March to May 2002.</w:t>
      </w:r>
    </w:p>
    <w:p>
      <w:pPr>
        <w:pStyle w:val="Normal"/>
        <w:jc w:val="both"/>
        <w:rPr/>
      </w:pPr>
      <w:r>
        <w:rPr/>
        <w:t>It was decided that a videoconferenc</w:t>
      </w:r>
      <w:ins w:id="2164" w:author="Comune di Bologna" w:date="2002-07-23T12:09:00Z">
        <w:r>
          <w:rPr/>
          <w:t>e</w:t>
        </w:r>
      </w:ins>
      <w:del w:id="2165" w:author="Comune di Bologna" w:date="2002-07-23T12:09:00Z">
        <w:r>
          <w:rPr/>
          <w:delText>ing</w:delText>
        </w:r>
      </w:del>
      <w:r>
        <w:rPr/>
        <w:t xml:space="preserve">, a possibility envisaged in the Bergen meeting was not necessary, since partners </w:t>
      </w:r>
      <w:ins w:id="2166" w:author="Comune di Bologna" w:date="2002-07-23T12:09:00Z">
        <w:r>
          <w:rPr/>
          <w:t xml:space="preserve">felt that </w:t>
        </w:r>
      </w:ins>
      <w:del w:id="2167" w:author="Comune di Bologna" w:date="2002-07-23T12:10:00Z">
        <w:r>
          <w:rPr/>
          <w:delText>evaluated the e-mail contacts enough to carry on the</w:delText>
        </w:r>
      </w:del>
      <w:r>
        <w:rPr/>
        <w:t xml:space="preserve"> project activities</w:t>
      </w:r>
      <w:ins w:id="2168" w:author="Comune di Bologna" w:date="2002-07-23T12:10:00Z">
        <w:r>
          <w:rPr/>
          <w:t xml:space="preserve"> could be adequately carried out by e-mail</w:t>
        </w:r>
      </w:ins>
      <w:r>
        <w:rPr/>
        <w:t>.</w:t>
      </w:r>
    </w:p>
    <w:p>
      <w:pPr>
        <w:pStyle w:val="Normal"/>
        <w:rPr/>
      </w:pPr>
      <w:r>
        <w:rPr/>
      </w:r>
    </w:p>
    <w:p>
      <w:pPr>
        <w:pStyle w:val="Normal"/>
        <w:rPr>
          <w:b/>
          <w:b/>
        </w:rPr>
      </w:pPr>
      <w:r>
        <w:rPr>
          <w:b/>
        </w:rPr>
      </w:r>
    </w:p>
    <w:p>
      <w:pPr>
        <w:pStyle w:val="Heading1"/>
        <w:numPr>
          <w:ilvl w:val="0"/>
          <w:numId w:val="9"/>
        </w:numPr>
        <w:rPr>
          <w:sz w:val="24"/>
        </w:rPr>
      </w:pPr>
      <w:bookmarkStart w:id="17" w:name="__RefHeading___Toc15197134"/>
      <w:bookmarkEnd w:id="17"/>
      <w:r>
        <w:rPr>
          <w:sz w:val="20"/>
        </w:rPr>
        <w:t>Summary of the main results achieved</w:t>
      </w:r>
    </w:p>
    <w:p>
      <w:pPr>
        <w:pStyle w:val="Normal"/>
        <w:ind w:firstLine="567"/>
        <w:jc w:val="both"/>
        <w:rPr/>
      </w:pPr>
      <w:r>
        <w:rPr/>
        <w:t>The Young-Lit project</w:t>
      </w:r>
      <w:ins w:id="2169" w:author="Comune di Bologna" w:date="2002-07-23T12:13:00Z">
        <w:r>
          <w:rPr/>
          <w:t xml:space="preserve"> is part of</w:t>
        </w:r>
      </w:ins>
      <w:del w:id="2170" w:author="Comune di Bologna" w:date="2002-07-23T12:13:00Z">
        <w:r>
          <w:rPr/>
          <w:delText xml:space="preserve"> comes into</w:delText>
        </w:r>
      </w:del>
      <w:r>
        <w:rPr/>
        <w:t xml:space="preserve"> the Culture 2000 Programme</w:t>
      </w:r>
      <w:ins w:id="2171" w:author="Comune di Bologna" w:date="2002-07-23T12:14:00Z">
        <w:r>
          <w:rPr/>
          <w:t xml:space="preserve"> which deals with</w:t>
        </w:r>
      </w:ins>
      <w:del w:id="2172" w:author="Comune di Bologna" w:date="2002-07-23T12:14:00Z">
        <w:r>
          <w:rPr/>
          <w:delText xml:space="preserve"> under the section regarding</w:delText>
        </w:r>
      </w:del>
      <w:r>
        <w:rPr/>
        <w:t xml:space="preserve"> the promotion of books and reading, aimed at the target group of so</w:t>
      </w:r>
      <w:ins w:id="2173" w:author="Comune di Bologna" w:date="2002-07-23T12:12:00Z">
        <w:r>
          <w:rPr/>
          <w:t>-</w:t>
        </w:r>
      </w:ins>
      <w:del w:id="2174" w:author="Comune di Bologna" w:date="2002-07-23T12:12:00Z">
        <w:r>
          <w:rPr/>
          <w:delText xml:space="preserve"> </w:delText>
        </w:r>
      </w:del>
      <w:r>
        <w:rPr/>
        <w:t>called young adults, that is</w:t>
      </w:r>
      <w:ins w:id="2175" w:author="Comune di Bologna" w:date="2002-07-23T12:12:00Z">
        <w:r>
          <w:rPr/>
          <w:t>,</w:t>
        </w:r>
      </w:ins>
      <w:r>
        <w:rPr/>
        <w:t xml:space="preserve"> young people between the ages of 14 and 18. </w:t>
      </w:r>
    </w:p>
    <w:p>
      <w:pPr>
        <w:pStyle w:val="Normal"/>
        <w:ind w:firstLine="567"/>
        <w:jc w:val="both"/>
        <w:rPr>
          <w:b/>
          <w:b/>
        </w:rPr>
      </w:pPr>
      <w:r>
        <w:rPr>
          <w:b/>
        </w:rPr>
        <w:t>Aim</w:t>
      </w:r>
    </w:p>
    <w:p>
      <w:pPr>
        <w:pStyle w:val="Normal"/>
        <w:ind w:firstLine="567"/>
        <w:jc w:val="both"/>
        <w:rPr/>
      </w:pPr>
      <w:r>
        <w:rPr/>
        <w:t>Through their activit</w:t>
      </w:r>
      <w:ins w:id="2176" w:author="Comune di Bologna" w:date="2002-07-23T12:14:00Z">
        <w:r>
          <w:rPr/>
          <w:t>ies</w:t>
        </w:r>
      </w:ins>
      <w:del w:id="2177" w:author="Comune di Bologna" w:date="2002-07-23T12:14:00Z">
        <w:r>
          <w:rPr/>
          <w:delText>y</w:delText>
        </w:r>
      </w:del>
      <w:r>
        <w:rPr/>
        <w:t xml:space="preserve"> partners aimed at creating a European communication network, which, </w:t>
      </w:r>
      <w:ins w:id="2178" w:author="Comune di Bologna" w:date="2002-07-23T12:14:00Z">
        <w:r>
          <w:rPr/>
          <w:t>through</w:t>
        </w:r>
      </w:ins>
      <w:del w:id="2179" w:author="Comune di Bologna" w:date="2002-07-23T12:14:00Z">
        <w:r>
          <w:rPr/>
          <w:delText>by means of</w:delText>
        </w:r>
      </w:del>
      <w:r>
        <w:rPr/>
        <w:t xml:space="preserve"> the direct participation of young people and schools, the involvement of the operators in the field, the institutions and the authors, </w:t>
      </w:r>
      <w:del w:id="2180" w:author="Comune di Bologna" w:date="2002-07-23T12:15:00Z">
        <w:r>
          <w:rPr/>
          <w:delText xml:space="preserve">is able to </w:delText>
        </w:r>
      </w:del>
      <w:ins w:id="2181" w:author="Comune di Bologna" w:date="2002-07-23T12:15:00Z">
        <w:r>
          <w:rPr/>
          <w:t>provides</w:t>
        </w:r>
      </w:ins>
      <w:del w:id="2182" w:author="Comune di Bologna" w:date="2002-07-23T12:15:00Z">
        <w:r>
          <w:rPr/>
          <w:delText>supply</w:delText>
        </w:r>
      </w:del>
      <w:r>
        <w:rPr/>
        <w:t xml:space="preserve"> young adults (14/18) with an instrument that allows them to exchange information about national publications, in order to get to know authors from their own and other countries.</w:t>
      </w:r>
    </w:p>
    <w:p>
      <w:pPr>
        <w:pStyle w:val="Normal"/>
        <w:ind w:firstLine="567"/>
        <w:jc w:val="both"/>
        <w:rPr/>
      </w:pPr>
      <w:r>
        <w:rPr/>
        <w:t>The project’s aim was, in fact, promoting, through young people’s suggestions, the translations and publication of targeted titles.</w:t>
      </w:r>
    </w:p>
    <w:p>
      <w:pPr>
        <w:pStyle w:val="Normal"/>
        <w:ind w:firstLine="567"/>
        <w:jc w:val="both"/>
        <w:rPr/>
      </w:pPr>
      <w:r>
        <w:rPr/>
        <w:t xml:space="preserve">To achieve this aim the main </w:t>
      </w:r>
      <w:r>
        <w:rPr>
          <w:b/>
        </w:rPr>
        <w:t>actions</w:t>
      </w:r>
      <w:r>
        <w:rPr/>
        <w:t xml:space="preserve"> of the project were:</w:t>
      </w:r>
    </w:p>
    <w:p>
      <w:pPr>
        <w:pStyle w:val="Normal"/>
        <w:numPr>
          <w:ilvl w:val="0"/>
          <w:numId w:val="28"/>
        </w:numPr>
        <w:tabs>
          <w:tab w:val="clear" w:pos="708"/>
          <w:tab w:val="left" w:pos="993" w:leader="none"/>
        </w:tabs>
        <w:ind w:left="993" w:hanging="426"/>
        <w:jc w:val="both"/>
        <w:rPr/>
      </w:pPr>
      <w:r>
        <w:rPr/>
        <w:t>Creation of four publishing workshops in four European libraries connected with one another.</w:t>
      </w:r>
    </w:p>
    <w:p>
      <w:pPr>
        <w:pStyle w:val="Normal"/>
        <w:numPr>
          <w:ilvl w:val="0"/>
          <w:numId w:val="28"/>
        </w:numPr>
        <w:ind w:left="993" w:hanging="426"/>
        <w:jc w:val="both"/>
        <w:rPr/>
      </w:pPr>
      <w:r>
        <w:rPr/>
        <w:t>Each workshop aimed to establish a link with young people aged 14-18 in its country in order to open an on-line editorial office providing materials and works for a literary e-magazine entirely designed and written by young adults, in a website that w</w:t>
      </w:r>
      <w:ins w:id="2183" w:author="Comune di Bologna" w:date="2002-07-23T12:16:00Z">
        <w:r>
          <w:rPr/>
          <w:t>ould</w:t>
        </w:r>
      </w:ins>
      <w:del w:id="2184" w:author="Comune di Bologna" w:date="2002-07-23T12:16:00Z">
        <w:r>
          <w:rPr/>
          <w:delText>ill</w:delText>
        </w:r>
      </w:del>
      <w:r>
        <w:rPr/>
        <w:t xml:space="preserve"> be up-dated, with the direct contribution and involvement of young visitors. </w:t>
      </w:r>
    </w:p>
    <w:p>
      <w:pPr>
        <w:pStyle w:val="Normal"/>
        <w:numPr>
          <w:ilvl w:val="0"/>
          <w:numId w:val="28"/>
        </w:numPr>
        <w:ind w:left="993" w:hanging="426"/>
        <w:jc w:val="both"/>
        <w:rPr/>
      </w:pPr>
      <w:r>
        <w:rPr/>
        <w:t>Each partner country set up a local editorial office involving several schools and students</w:t>
      </w:r>
    </w:p>
    <w:p>
      <w:pPr>
        <w:pStyle w:val="Normal"/>
        <w:numPr>
          <w:ilvl w:val="0"/>
          <w:numId w:val="28"/>
        </w:numPr>
        <w:ind w:left="993" w:hanging="426"/>
        <w:jc w:val="both"/>
        <w:rPr/>
      </w:pPr>
      <w:r>
        <w:rPr/>
        <w:t>The network of local editorial offices was co-ordinated by the project leader,</w:t>
      </w:r>
      <w:ins w:id="2185" w:author="Comune di Bologna" w:date="2002-07-23T12:17:00Z">
        <w:r>
          <w:rPr/>
          <w:t xml:space="preserve"> the</w:t>
        </w:r>
      </w:ins>
      <w:r>
        <w:rPr/>
        <w:t xml:space="preserve"> Municipality of Bologna, and by its Italian partner "Associazione Pagine". The main editorial office is in Bologna, at the prestigious location of the Sala Borsa Multimedia Library</w:t>
      </w:r>
    </w:p>
    <w:p>
      <w:pPr>
        <w:pStyle w:val="Normal"/>
        <w:numPr>
          <w:ilvl w:val="0"/>
          <w:numId w:val="28"/>
        </w:numPr>
        <w:ind w:left="993" w:hanging="426"/>
        <w:jc w:val="both"/>
        <w:rPr/>
      </w:pPr>
      <w:r>
        <w:rPr/>
        <w:t xml:space="preserve">Following instructions on the website, the students acted as journalists reviewing books, interviewing authors, librarians and booksellers, and creating their own </w:t>
      </w:r>
      <w:del w:id="2186" w:author="Comune di Bologna" w:date="2002-07-23T13:34:00Z">
        <w:r>
          <w:rPr/>
          <w:delText xml:space="preserve">classification of </w:delText>
        </w:r>
      </w:del>
      <w:r>
        <w:rPr/>
        <w:t>book</w:t>
      </w:r>
      <w:ins w:id="2187" w:author="Comune di Bologna" w:date="2002-07-23T13:34:00Z">
        <w:r>
          <w:rPr/>
          <w:t xml:space="preserve"> list</w:t>
        </w:r>
      </w:ins>
      <w:r>
        <w:rPr/>
        <w:t>s, even working from the library, their classes or from home, keeping in constant touch with their editorial office.</w:t>
      </w:r>
    </w:p>
    <w:p>
      <w:pPr>
        <w:pStyle w:val="Normal"/>
        <w:numPr>
          <w:ilvl w:val="0"/>
          <w:numId w:val="28"/>
        </w:numPr>
        <w:ind w:left="993" w:hanging="426"/>
        <w:jc w:val="both"/>
        <w:rPr/>
      </w:pPr>
      <w:r>
        <w:rPr/>
        <w:t xml:space="preserve">The books to be reviewed and illustrated </w:t>
      </w:r>
      <w:del w:id="2188" w:author="Comune di Bologna" w:date="2002-07-23T12:33:00Z">
        <w:r>
          <w:rPr/>
          <w:delText>under the project have been</w:delText>
        </w:r>
      </w:del>
      <w:ins w:id="2189" w:author="Comune di Bologna" w:date="2002-07-23T12:33:00Z">
        <w:r>
          <w:rPr/>
          <w:t>were</w:t>
        </w:r>
      </w:ins>
      <w:r>
        <w:rPr/>
        <w:t xml:space="preserve"> chosen, during the first period of the project, by the partners, each </w:t>
      </w:r>
      <w:del w:id="2190" w:author="Comune di Bologna" w:date="2002-07-23T12:34:00Z">
        <w:r>
          <w:rPr/>
          <w:delText xml:space="preserve">partner </w:delText>
        </w:r>
      </w:del>
      <w:r>
        <w:rPr/>
        <w:t xml:space="preserve">selecting about 50 titles. In future the </w:t>
      </w:r>
      <w:ins w:id="2191" w:author="Comune di Bologna" w:date="2002-07-23T12:34:00Z">
        <w:r>
          <w:rPr/>
          <w:t xml:space="preserve">book </w:t>
        </w:r>
      </w:ins>
      <w:r>
        <w:rPr/>
        <w:t>list</w:t>
      </w:r>
      <w:ins w:id="2192" w:author="Comune di Bologna" w:date="2002-07-23T12:34:00Z">
        <w:r>
          <w:rPr/>
          <w:t>s</w:t>
        </w:r>
      </w:ins>
      <w:r>
        <w:rPr/>
        <w:t xml:space="preserve"> </w:t>
      </w:r>
      <w:del w:id="2193" w:author="Comune di Bologna" w:date="2002-07-23T12:34:00Z">
        <w:r>
          <w:rPr/>
          <w:delText xml:space="preserve">of books </w:delText>
        </w:r>
      </w:del>
      <w:r>
        <w:rPr/>
        <w:t xml:space="preserve">to be reviewed and illustrated can be </w:t>
      </w:r>
      <w:ins w:id="2194" w:author="Comune di Bologna" w:date="2002-07-23T12:34:00Z">
        <w:r>
          <w:rPr/>
          <w:t>added to</w:t>
        </w:r>
      </w:ins>
      <w:del w:id="2195" w:author="Comune di Bologna" w:date="2002-07-23T12:34:00Z">
        <w:r>
          <w:rPr/>
          <w:delText>lengthened</w:delText>
        </w:r>
      </w:del>
      <w:r>
        <w:rPr/>
        <w:t xml:space="preserve"> based on the requests of the young people involved and other visitors to the site.</w:t>
      </w:r>
    </w:p>
    <w:p>
      <w:pPr>
        <w:pStyle w:val="Normal"/>
        <w:ind w:left="567" w:hanging="0"/>
        <w:jc w:val="both"/>
        <w:rPr>
          <w:b/>
          <w:b/>
        </w:rPr>
      </w:pPr>
      <w:r>
        <w:rPr>
          <w:b/>
        </w:rPr>
        <w:t>Objectives</w:t>
      </w:r>
    </w:p>
    <w:p>
      <w:pPr>
        <w:pStyle w:val="Normal"/>
        <w:numPr>
          <w:ilvl w:val="0"/>
          <w:numId w:val="29"/>
        </w:numPr>
        <w:tabs>
          <w:tab w:val="clear" w:pos="708"/>
          <w:tab w:val="left" w:pos="927" w:leader="none"/>
        </w:tabs>
        <w:ind w:left="927" w:hanging="360"/>
        <w:jc w:val="both"/>
        <w:rPr/>
      </w:pPr>
      <w:r>
        <w:rPr/>
        <w:t xml:space="preserve">Creation and implementation of a “Young-LIT” e-magazine, including reviews and illustrations of books read, </w:t>
      </w:r>
      <w:ins w:id="2196" w:author="Comune di Bologna" w:date="2002-07-23T12:34:00Z">
        <w:r>
          <w:rPr/>
          <w:t>written</w:t>
        </w:r>
      </w:ins>
      <w:del w:id="2197" w:author="Comune di Bologna" w:date="2002-07-23T12:34:00Z">
        <w:r>
          <w:rPr/>
          <w:delText>made</w:delText>
        </w:r>
      </w:del>
      <w:r>
        <w:rPr/>
        <w:t xml:space="preserve"> by young people and with the </w:t>
      </w:r>
      <w:ins w:id="2198" w:author="Comune di Bologna" w:date="2002-07-23T12:34:00Z">
        <w:r>
          <w:rPr/>
          <w:t>contribution</w:t>
        </w:r>
      </w:ins>
      <w:del w:id="2199" w:author="Comune di Bologna" w:date="2002-07-23T12:35:00Z">
        <w:r>
          <w:rPr/>
          <w:delText>help</w:delText>
        </w:r>
      </w:del>
      <w:r>
        <w:rPr/>
        <w:t xml:space="preserve"> of </w:t>
      </w:r>
      <w:del w:id="2200" w:author="Comune di Bologna" w:date="2002-07-23T12:35:00Z">
        <w:r>
          <w:rPr/>
          <w:delText xml:space="preserve">some </w:delText>
        </w:r>
      </w:del>
      <w:r>
        <w:rPr/>
        <w:t xml:space="preserve">art students. </w:t>
      </w:r>
    </w:p>
    <w:p>
      <w:pPr>
        <w:pStyle w:val="Normal"/>
        <w:numPr>
          <w:ilvl w:val="0"/>
          <w:numId w:val="29"/>
        </w:numPr>
        <w:tabs>
          <w:tab w:val="clear" w:pos="708"/>
          <w:tab w:val="left" w:pos="927" w:leader="none"/>
        </w:tabs>
        <w:ind w:left="927" w:hanging="360"/>
        <w:jc w:val="both"/>
        <w:rPr/>
      </w:pPr>
      <w:r>
        <w:rPr/>
        <w:t>Setting up of a website (</w:t>
      </w:r>
      <w:hyperlink r:id="rId17">
        <w:r>
          <w:rPr>
            <w:rStyle w:val="InternetLink"/>
          </w:rPr>
          <w:t>www.youg-lit.net</w:t>
        </w:r>
      </w:hyperlink>
      <w:r>
        <w:rPr/>
        <w:t xml:space="preserve">) that in </w:t>
      </w:r>
      <w:ins w:id="2201" w:author="Comune di Bologna" w:date="2002-07-23T12:35:00Z">
        <w:r>
          <w:rPr/>
          <w:t>the</w:t>
        </w:r>
      </w:ins>
      <w:del w:id="2202" w:author="Comune di Bologna" w:date="2002-07-23T12:35:00Z">
        <w:r>
          <w:rPr/>
          <w:delText>a</w:delText>
        </w:r>
      </w:del>
      <w:r>
        <w:rPr/>
        <w:t xml:space="preserve"> long term</w:t>
      </w:r>
      <w:del w:id="2203" w:author="Comune di Bologna" w:date="2002-07-23T12:35:00Z">
        <w:r>
          <w:rPr/>
          <w:delText xml:space="preserve"> perspective</w:delText>
        </w:r>
      </w:del>
      <w:r>
        <w:rPr/>
        <w:t xml:space="preserve">, should become a reference point for young adult readers, for publishers, libraries, authors and booksellers throughout Europe, </w:t>
      </w:r>
      <w:ins w:id="2204" w:author="Comune di Bologna" w:date="2002-07-23T12:35:00Z">
        <w:r>
          <w:rPr/>
          <w:t>extending</w:t>
        </w:r>
      </w:ins>
      <w:del w:id="2205" w:author="Comune di Bologna" w:date="2002-07-23T12:35:00Z">
        <w:r>
          <w:rPr/>
          <w:delText>widening</w:delText>
        </w:r>
      </w:del>
      <w:r>
        <w:rPr/>
        <w:t xml:space="preserve"> relations </w:t>
      </w:r>
      <w:ins w:id="2206" w:author="Comune di Bologna" w:date="2002-07-23T12:35:00Z">
        <w:r>
          <w:rPr/>
          <w:t>to</w:t>
        </w:r>
      </w:ins>
      <w:del w:id="2207" w:author="Comune di Bologna" w:date="2002-07-23T12:35:00Z">
        <w:r>
          <w:rPr/>
          <w:delText>with</w:delText>
        </w:r>
      </w:del>
      <w:r>
        <w:rPr/>
        <w:t xml:space="preserve"> other countries.</w:t>
      </w:r>
    </w:p>
    <w:p>
      <w:pPr>
        <w:pStyle w:val="Normal"/>
        <w:numPr>
          <w:ilvl w:val="0"/>
          <w:numId w:val="29"/>
        </w:numPr>
        <w:tabs>
          <w:tab w:val="clear" w:pos="708"/>
          <w:tab w:val="left" w:pos="927" w:leader="none"/>
        </w:tabs>
        <w:ind w:left="927" w:hanging="360"/>
        <w:jc w:val="both"/>
        <w:rPr/>
      </w:pPr>
      <w:r>
        <w:rPr/>
        <w:t>Fostering discussion among students, promoting reading and creating a direct relationship with the best loved authors, who in a way, become, on the pages of the magazine,</w:t>
      </w:r>
      <w:del w:id="2208" w:author="Comune di Bologna" w:date="2002-07-23T12:36:00Z">
        <w:r>
          <w:rPr/>
          <w:delText xml:space="preserve"> also</w:delText>
        </w:r>
      </w:del>
      <w:r>
        <w:rPr/>
        <w:t xml:space="preserve"> examples of creative writing.</w:t>
      </w:r>
    </w:p>
    <w:p>
      <w:pPr>
        <w:pStyle w:val="Normal"/>
        <w:numPr>
          <w:ilvl w:val="0"/>
          <w:numId w:val="29"/>
        </w:numPr>
        <w:tabs>
          <w:tab w:val="clear" w:pos="708"/>
          <w:tab w:val="left" w:pos="927" w:leader="none"/>
        </w:tabs>
        <w:ind w:left="927" w:hanging="360"/>
        <w:jc w:val="both"/>
        <w:rPr/>
      </w:pPr>
      <w:r>
        <w:rPr/>
        <w:t xml:space="preserve">Allowing young people from </w:t>
      </w:r>
      <w:del w:id="2209" w:author="Comune di Bologna" w:date="2002-07-23T12:36:00Z">
        <w:r>
          <w:rPr/>
          <w:delText xml:space="preserve">the </w:delText>
        </w:r>
      </w:del>
      <w:r>
        <w:rPr/>
        <w:t xml:space="preserve">different countries involved to </w:t>
      </w:r>
      <w:ins w:id="2210" w:author="Comune di Bologna" w:date="2002-07-23T12:36:00Z">
        <w:r>
          <w:rPr/>
          <w:t>suggest</w:t>
        </w:r>
      </w:ins>
      <w:del w:id="2211" w:author="Comune di Bologna" w:date="2002-07-23T12:36:00Z">
        <w:r>
          <w:rPr/>
          <w:delText>propose</w:delText>
        </w:r>
      </w:del>
      <w:r>
        <w:rPr/>
        <w:t xml:space="preserve"> and </w:t>
      </w:r>
      <w:del w:id="2212" w:author="Comune di Bologna" w:date="2002-07-23T12:36:00Z">
        <w:r>
          <w:rPr/>
          <w:delText xml:space="preserve">acknowledge </w:delText>
        </w:r>
      </w:del>
      <w:ins w:id="2213" w:author="Comune di Bologna" w:date="2002-07-23T12:36:00Z">
        <w:r>
          <w:rPr/>
          <w:t xml:space="preserve">get to know </w:t>
        </w:r>
      </w:ins>
      <w:r>
        <w:rPr/>
        <w:t>the authors of their own countries as well as to express their opinions on well known foreign authors.</w:t>
      </w:r>
    </w:p>
    <w:p>
      <w:pPr>
        <w:pStyle w:val="Normal"/>
        <w:numPr>
          <w:ilvl w:val="0"/>
          <w:numId w:val="29"/>
        </w:numPr>
        <w:tabs>
          <w:tab w:val="clear" w:pos="708"/>
          <w:tab w:val="left" w:pos="927" w:leader="none"/>
        </w:tabs>
        <w:ind w:left="927" w:hanging="360"/>
        <w:jc w:val="both"/>
        <w:rPr/>
      </w:pPr>
      <w:r>
        <w:rPr/>
        <w:t xml:space="preserve">Project dissemination at a local, national and European level through Internet, and with appropriate links from civic networks, publishers' sites, educational sites and </w:t>
      </w:r>
      <w:del w:id="2214" w:author="Comune di Bologna" w:date="2002-07-23T12:37:00Z">
        <w:r>
          <w:rPr/>
          <w:delText xml:space="preserve">also </w:delText>
        </w:r>
      </w:del>
      <w:r>
        <w:rPr/>
        <w:t>using networks of libraries - another good dissemination tool.</w:t>
      </w:r>
    </w:p>
    <w:p>
      <w:pPr>
        <w:pStyle w:val="Normal"/>
        <w:rPr/>
      </w:pPr>
      <w:ins w:id="2215" w:author="Comune di Bologna" w:date="2002-07-23T12:37:00Z">
        <w:r>
          <w:rPr/>
          <w:t>All t</w:t>
        </w:r>
      </w:ins>
      <w:del w:id="2216" w:author="Comune di Bologna" w:date="2002-07-23T12:37:00Z">
        <w:r>
          <w:rPr/>
          <w:delText>T</w:delText>
        </w:r>
      </w:del>
      <w:r>
        <w:rPr/>
        <w:t xml:space="preserve">he project objectives </w:t>
      </w:r>
      <w:ins w:id="2217" w:author="Comune di Bologna" w:date="2002-07-23T12:37:00Z">
        <w:r>
          <w:rPr/>
          <w:t>were</w:t>
        </w:r>
      </w:ins>
      <w:del w:id="2218" w:author="Comune di Bologna" w:date="2002-07-23T12:37:00Z">
        <w:r>
          <w:rPr/>
          <w:delText>have been all</w:delText>
        </w:r>
      </w:del>
      <w:r>
        <w:rPr/>
        <w:t xml:space="preserve"> achieved by the Young-LIT project</w:t>
      </w:r>
      <w:ins w:id="2219" w:author="Comune di Bologna" w:date="2002-07-23T12:38:00Z">
        <w:r>
          <w:rPr/>
          <w:t xml:space="preserve">, </w:t>
        </w:r>
      </w:ins>
      <w:del w:id="2220" w:author="Comune di Bologna" w:date="2002-07-23T12:38:00Z">
        <w:r>
          <w:rPr/>
          <w:delText xml:space="preserve">. To their achievement it was needed to </w:delText>
        </w:r>
      </w:del>
      <w:ins w:id="2221" w:author="Comune di Bologna" w:date="2002-07-23T12:38:00Z">
        <w:r>
          <w:rPr/>
          <w:t xml:space="preserve"> by </w:t>
        </w:r>
      </w:ins>
      <w:r>
        <w:rPr/>
        <w:t>involv</w:t>
      </w:r>
      <w:ins w:id="2222" w:author="Comune di Bologna" w:date="2002-07-23T12:38:00Z">
        <w:r>
          <w:rPr/>
          <w:t>ing</w:t>
        </w:r>
      </w:ins>
      <w:del w:id="2223" w:author="Comune di Bologna" w:date="2002-07-23T12:38:00Z">
        <w:r>
          <w:rPr/>
          <w:delText>e</w:delText>
        </w:r>
      </w:del>
      <w:r>
        <w:rPr/>
        <w:t xml:space="preserve"> a </w:t>
      </w:r>
      <w:r>
        <w:rPr>
          <w:b/>
        </w:rPr>
        <w:t>high number</w:t>
      </w:r>
      <w:del w:id="2224" w:author="Comune di Bologna" w:date="2002-07-23T12:38:00Z">
        <w:r>
          <w:rPr>
            <w:b/>
          </w:rPr>
          <w:delText>s</w:delText>
        </w:r>
      </w:del>
      <w:r>
        <w:rPr>
          <w:b/>
        </w:rPr>
        <w:t xml:space="preserve"> of students, teachers and librarians</w:t>
      </w:r>
      <w:r>
        <w:rPr/>
        <w:t xml:space="preserve"> and the most interesting result</w:t>
      </w:r>
      <w:del w:id="2225" w:author="Comune di Bologna" w:date="2002-07-23T12:40:00Z">
        <w:r>
          <w:rPr/>
          <w:delText>s</w:delText>
        </w:r>
      </w:del>
      <w:r>
        <w:rPr/>
        <w:t xml:space="preserve"> is certainly the students’ enthusiasm, their will to participate. Most of them asked to take part in </w:t>
      </w:r>
      <w:ins w:id="2226" w:author="Comune di Bologna" w:date="2002-07-23T12:39:00Z">
        <w:r>
          <w:rPr/>
          <w:t xml:space="preserve">next year’s </w:t>
        </w:r>
      </w:ins>
      <w:r>
        <w:rPr/>
        <w:t>workshops</w:t>
      </w:r>
      <w:del w:id="2227" w:author="Comune di Bologna" w:date="2002-07-23T12:39:00Z">
        <w:r>
          <w:rPr/>
          <w:delText xml:space="preserve"> also next year</w:delText>
        </w:r>
      </w:del>
      <w:r>
        <w:rPr/>
        <w:t xml:space="preserve">, </w:t>
      </w:r>
      <w:ins w:id="2228" w:author="Comune di Bologna" w:date="2002-07-23T12:39:00Z">
        <w:r>
          <w:rPr/>
          <w:t xml:space="preserve">and </w:t>
        </w:r>
      </w:ins>
      <w:r>
        <w:rPr/>
        <w:t xml:space="preserve">a </w:t>
      </w:r>
      <w:del w:id="2229" w:author="Comune di Bologna" w:date="2002-07-23T12:39:00Z">
        <w:r>
          <w:rPr/>
          <w:delText xml:space="preserve">lot </w:delText>
        </w:r>
      </w:del>
      <w:ins w:id="2230" w:author="Comune di Bologna" w:date="2002-07-23T12:39:00Z">
        <w:r>
          <w:rPr/>
          <w:t xml:space="preserve">number </w:t>
        </w:r>
      </w:ins>
      <w:r>
        <w:rPr/>
        <w:t xml:space="preserve">of classes </w:t>
      </w:r>
      <w:ins w:id="2231" w:author="Comune di Bologna" w:date="2002-07-23T12:39:00Z">
        <w:r>
          <w:rPr/>
          <w:t xml:space="preserve">that were </w:t>
        </w:r>
      </w:ins>
      <w:r>
        <w:rPr/>
        <w:t xml:space="preserve">not involved this year asked to have a workshop next time. All teachers </w:t>
      </w:r>
      <w:del w:id="2232" w:author="Comune di Bologna" w:date="2002-07-23T12:39:00Z">
        <w:r>
          <w:rPr/>
          <w:delText xml:space="preserve">have </w:delText>
        </w:r>
      </w:del>
      <w:r>
        <w:rPr/>
        <w:t xml:space="preserve">appreciated the initiative which strongly fostered book reading for young people, </w:t>
      </w:r>
      <w:ins w:id="2233" w:author="Comune di Bologna" w:date="2002-07-23T12:39:00Z">
        <w:r>
          <w:rPr/>
          <w:t>and provided</w:t>
        </w:r>
      </w:ins>
      <w:del w:id="2234" w:author="Comune di Bologna" w:date="2002-07-23T12:39:00Z">
        <w:r>
          <w:rPr/>
          <w:delText>also as</w:delText>
        </w:r>
      </w:del>
      <w:r>
        <w:rPr/>
        <w:t xml:space="preserve"> an addition</w:t>
      </w:r>
      <w:del w:id="2235" w:author="Comune di Bologna" w:date="2002-07-23T12:40:00Z">
        <w:r>
          <w:rPr/>
          <w:delText>al element for</w:delText>
        </w:r>
      </w:del>
      <w:ins w:id="2236" w:author="Comune di Bologna" w:date="2002-07-23T12:40:00Z">
        <w:r>
          <w:rPr/>
          <w:t xml:space="preserve"> to</w:t>
        </w:r>
      </w:ins>
      <w:r>
        <w:rPr/>
        <w:t xml:space="preserve"> their curricula. Many schools </w:t>
      </w:r>
      <w:del w:id="2237" w:author="Comune di Bologna" w:date="2002-07-23T12:40:00Z">
        <w:r>
          <w:rPr/>
          <w:delText xml:space="preserve">have </w:delText>
        </w:r>
      </w:del>
      <w:r>
        <w:rPr/>
        <w:t>stated their intention to repeat the experience next year with a</w:t>
      </w:r>
      <w:ins w:id="2238" w:author="Comune di Bologna" w:date="2002-07-23T12:40:00Z">
        <w:r>
          <w:rPr/>
          <w:t xml:space="preserve"> larger</w:t>
        </w:r>
      </w:ins>
      <w:del w:id="2239" w:author="Comune di Bologna" w:date="2002-07-23T12:40:00Z">
        <w:r>
          <w:rPr/>
          <w:delText>n increased</w:delText>
        </w:r>
      </w:del>
      <w:r>
        <w:rPr/>
        <w:t xml:space="preserve"> number of classes.</w:t>
      </w:r>
    </w:p>
    <w:p>
      <w:pPr>
        <w:pStyle w:val="Normal"/>
        <w:rPr/>
      </w:pPr>
      <w:r>
        <w:rPr/>
        <w:t xml:space="preserve">Some of the students did not use the computer </w:t>
      </w:r>
      <w:del w:id="2240" w:author="Comune di Bologna" w:date="2002-07-23T12:40:00Z">
        <w:r>
          <w:rPr/>
          <w:delText xml:space="preserve">very </w:delText>
        </w:r>
      </w:del>
      <w:r>
        <w:rPr/>
        <w:t xml:space="preserve">much before the project, and now are more aware of </w:t>
      </w:r>
      <w:ins w:id="2241" w:author="Comune di Bologna" w:date="2002-07-23T12:41:00Z">
        <w:r>
          <w:rPr/>
          <w:t>how it can be</w:t>
        </w:r>
      </w:ins>
      <w:del w:id="2242" w:author="Comune di Bologna" w:date="2002-07-23T12:41:00Z">
        <w:r>
          <w:rPr/>
          <w:delText>its</w:delText>
        </w:r>
      </w:del>
      <w:r>
        <w:rPr/>
        <w:t xml:space="preserve"> use</w:t>
      </w:r>
      <w:ins w:id="2243" w:author="Comune di Bologna" w:date="2002-07-23T12:41:00Z">
        <w:r>
          <w:rPr/>
          <w:t>d</w:t>
        </w:r>
      </w:ins>
      <w:r>
        <w:rPr/>
        <w:t>.</w:t>
      </w:r>
    </w:p>
    <w:p>
      <w:pPr>
        <w:pStyle w:val="Normal"/>
        <w:rPr/>
      </w:pPr>
      <w:r>
        <w:rPr/>
        <w:t xml:space="preserve">In Ronneby, one boy who </w:t>
      </w:r>
      <w:del w:id="2244" w:author="Comune di Bologna" w:date="2002-07-23T12:41:00Z">
        <w:r>
          <w:rPr/>
          <w:delText xml:space="preserve">has </w:delText>
        </w:r>
      </w:del>
      <w:r>
        <w:rPr/>
        <w:t>t</w:t>
      </w:r>
      <w:ins w:id="2245" w:author="Comune di Bologna" w:date="2002-07-23T12:41:00Z">
        <w:r>
          <w:rPr/>
          <w:t>ook</w:t>
        </w:r>
      </w:ins>
      <w:del w:id="2246" w:author="Comune di Bologna" w:date="2002-07-23T12:41:00Z">
        <w:r>
          <w:rPr/>
          <w:delText>aken</w:delText>
        </w:r>
      </w:del>
      <w:r>
        <w:rPr/>
        <w:t xml:space="preserve"> part in the project ha</w:t>
      </w:r>
      <w:ins w:id="2247" w:author="Comune di Bologna" w:date="2002-07-23T12:41:00Z">
        <w:r>
          <w:rPr/>
          <w:t>d</w:t>
        </w:r>
      </w:ins>
      <w:del w:id="2248" w:author="Comune di Bologna" w:date="2002-07-23T12:41:00Z">
        <w:r>
          <w:rPr/>
          <w:delText>s</w:delText>
        </w:r>
      </w:del>
      <w:r>
        <w:rPr/>
        <w:t xml:space="preserve"> never read a whole book before, since he has a reading disability. For the project he </w:t>
      </w:r>
      <w:del w:id="2249" w:author="Comune di Bologna" w:date="2002-07-23T12:41:00Z">
        <w:r>
          <w:rPr/>
          <w:delText>has</w:delText>
        </w:r>
      </w:del>
      <w:r>
        <w:rPr/>
        <w:t xml:space="preserve"> read and wr</w:t>
      </w:r>
      <w:ins w:id="2250" w:author="Comune di Bologna" w:date="2002-07-23T12:41:00Z">
        <w:r>
          <w:rPr/>
          <w:t>ote</w:t>
        </w:r>
      </w:ins>
      <w:del w:id="2251" w:author="Comune di Bologna" w:date="2002-07-23T12:42:00Z">
        <w:r>
          <w:rPr/>
          <w:delText>itten</w:delText>
        </w:r>
      </w:del>
      <w:r>
        <w:rPr/>
        <w:t xml:space="preserve"> about a novel and his effort is really the biggest of them all and now he is reading his second book.</w:t>
      </w:r>
    </w:p>
    <w:p>
      <w:pPr>
        <w:pStyle w:val="TextBody"/>
        <w:ind w:firstLine="567"/>
        <w:rPr/>
      </w:pPr>
      <w:r>
        <w:rPr/>
        <w:t xml:space="preserve">The main aim of the project </w:t>
      </w:r>
      <w:ins w:id="2252" w:author="Comune di Bologna" w:date="2002-07-23T12:42:00Z">
        <w:r>
          <w:rPr/>
          <w:t xml:space="preserve">was </w:t>
        </w:r>
      </w:ins>
      <w:r>
        <w:rPr/>
        <w:t>to understand what young people like to read</w:t>
      </w:r>
      <w:ins w:id="2253" w:author="Comune di Bologna" w:date="2002-07-23T12:43:00Z">
        <w:r>
          <w:rPr/>
          <w:t>,</w:t>
        </w:r>
      </w:ins>
      <w:r>
        <w:rPr/>
        <w:t xml:space="preserve"> </w:t>
      </w:r>
      <w:ins w:id="2254" w:author="Comune di Bologna" w:date="2002-07-23T12:43:00Z">
        <w:r>
          <w:rPr/>
          <w:t xml:space="preserve">and </w:t>
        </w:r>
      </w:ins>
      <w:r>
        <w:rPr/>
        <w:t xml:space="preserve">comparing </w:t>
      </w:r>
      <w:ins w:id="2255" w:author="Comune di Bologna" w:date="2002-07-23T12:43:00Z">
        <w:r>
          <w:rPr/>
          <w:t xml:space="preserve">their </w:t>
        </w:r>
      </w:ins>
      <w:r>
        <w:rPr/>
        <w:t>experience</w:t>
      </w:r>
      <w:ins w:id="2256" w:author="Comune di Bologna" w:date="2002-07-23T12:43:00Z">
        <w:r>
          <w:rPr/>
          <w:t>s</w:t>
        </w:r>
      </w:ins>
      <w:r>
        <w:rPr/>
        <w:t xml:space="preserve"> in four different European countries </w:t>
      </w:r>
      <w:del w:id="2257" w:author="Comune di Bologna" w:date="2002-07-23T12:43:00Z">
        <w:r>
          <w:rPr/>
          <w:delText xml:space="preserve">have taken to relevant results, </w:delText>
        </w:r>
      </w:del>
      <w:r>
        <w:rPr/>
        <w:t>confirm</w:t>
      </w:r>
      <w:ins w:id="2258" w:author="Comune di Bologna" w:date="2002-07-23T12:43:00Z">
        <w:r>
          <w:rPr/>
          <w:t>ed</w:t>
        </w:r>
      </w:ins>
      <w:del w:id="2259" w:author="Comune di Bologna" w:date="2002-07-23T12:43:00Z">
        <w:r>
          <w:rPr/>
          <w:delText>ing</w:delText>
        </w:r>
      </w:del>
      <w:r>
        <w:rPr/>
        <w:t xml:space="preserve"> what </w:t>
      </w:r>
      <w:ins w:id="2260" w:author="Comune di Bologna" w:date="2002-07-23T12:44:00Z">
        <w:r>
          <w:rPr/>
          <w:t xml:space="preserve">partners </w:t>
        </w:r>
      </w:ins>
      <w:r>
        <w:rPr/>
        <w:t xml:space="preserve">already suspected </w:t>
      </w:r>
      <w:del w:id="2261" w:author="Comune di Bologna" w:date="2002-07-23T12:44:00Z">
        <w:r>
          <w:rPr/>
          <w:delText xml:space="preserve">by partners </w:delText>
        </w:r>
      </w:del>
      <w:r>
        <w:rPr/>
        <w:t>at the beginning of the project.</w:t>
      </w:r>
      <w:del w:id="2262" w:author="Comune di Bologna" w:date="2002-07-23T12:44:00Z">
        <w:r>
          <w:rPr/>
          <w:delText xml:space="preserve"> So in the project t</w:delText>
        </w:r>
      </w:del>
      <w:ins w:id="2263" w:author="Comune di Bologna" w:date="2002-07-23T12:44:00Z">
        <w:r>
          <w:rPr/>
          <w:t>T</w:t>
        </w:r>
      </w:ins>
      <w:r>
        <w:rPr/>
        <w:t xml:space="preserve">he analysis of young adults' books was enclosed on purpose, as it was considered that a European comparison </w:t>
      </w:r>
      <w:ins w:id="2264" w:author="Comune di Bologna" w:date="2002-07-23T12:44:00Z">
        <w:r>
          <w:rPr/>
          <w:t>between</w:t>
        </w:r>
      </w:ins>
      <w:del w:id="2265" w:author="Comune di Bologna" w:date="2002-07-23T12:44:00Z">
        <w:r>
          <w:rPr/>
          <w:delText>with</w:delText>
        </w:r>
      </w:del>
      <w:r>
        <w:rPr/>
        <w:t xml:space="preserve"> young readers would </w:t>
      </w:r>
      <w:ins w:id="2266" w:author="Comune di Bologna" w:date="2002-07-23T12:45:00Z">
        <w:r>
          <w:rPr/>
          <w:t xml:space="preserve">provide </w:t>
        </w:r>
      </w:ins>
      <w:del w:id="2267" w:author="Comune di Bologna" w:date="2002-07-23T12:45:00Z">
        <w:r>
          <w:rPr/>
          <w:delText xml:space="preserve">have been </w:delText>
        </w:r>
      </w:del>
      <w:r>
        <w:rPr/>
        <w:t>very interesting</w:t>
      </w:r>
      <w:del w:id="2268" w:author="Comune di Bologna" w:date="2002-07-23T12:45:00Z">
        <w:r>
          <w:rPr/>
          <w:delText>; giving fruitful</w:delText>
        </w:r>
      </w:del>
      <w:r>
        <w:rPr/>
        <w:t xml:space="preserve"> results. </w:t>
      </w:r>
    </w:p>
    <w:p>
      <w:pPr>
        <w:pStyle w:val="TextBody"/>
        <w:ind w:firstLine="567"/>
        <w:rPr/>
      </w:pPr>
      <w:r>
        <w:rPr/>
        <w:t xml:space="preserve">In fact, the </w:t>
      </w:r>
      <w:del w:id="2269" w:author="Comune di Bologna" w:date="2002-07-23T12:45:00Z">
        <w:r>
          <w:rPr/>
          <w:delText xml:space="preserve">type of </w:delText>
        </w:r>
      </w:del>
      <w:r>
        <w:rPr/>
        <w:t xml:space="preserve">reading material </w:t>
      </w:r>
      <w:del w:id="2270" w:author="Comune di Bologna" w:date="2002-07-23T12:45:00Z">
        <w:r>
          <w:rPr/>
          <w:delText xml:space="preserve">being </w:delText>
        </w:r>
      </w:del>
      <w:r>
        <w:rPr/>
        <w:t>proposed</w:t>
      </w:r>
      <w:ins w:id="2271" w:author="Comune di Bologna" w:date="2002-07-23T12:45:00Z">
        <w:r>
          <w:rPr/>
          <w:t xml:space="preserve"> as the focus of the research</w:t>
        </w:r>
      </w:ins>
      <w:r>
        <w:rPr/>
        <w:t>, young adults' books</w:t>
      </w:r>
      <w:ins w:id="2272" w:author="Comune di Bologna" w:date="2002-07-23T12:46:00Z">
        <w:r>
          <w:rPr/>
          <w:t xml:space="preserve"> - </w:t>
        </w:r>
      </w:ins>
      <w:del w:id="2273" w:author="Comune di Bologna" w:date="2002-07-23T12:46:00Z">
        <w:r>
          <w:rPr/>
          <w:delText>, the focus of the research, that</w:delText>
        </w:r>
      </w:del>
      <w:ins w:id="2274" w:author="Comune di Bologna" w:date="2002-07-23T12:46:00Z">
        <w:r>
          <w:rPr/>
          <w:t>which</w:t>
        </w:r>
      </w:ins>
      <w:r>
        <w:rPr/>
        <w:t xml:space="preserve"> in Italy are </w:t>
      </w:r>
      <w:ins w:id="2275" w:author="Comune di Bologna" w:date="2002-07-23T12:46:00Z">
        <w:r>
          <w:rPr/>
          <w:t>published</w:t>
        </w:r>
      </w:ins>
      <w:del w:id="2276" w:author="Comune di Bologna" w:date="2002-07-23T12:46:00Z">
        <w:r>
          <w:rPr/>
          <w:delText>comprised</w:delText>
        </w:r>
      </w:del>
      <w:r>
        <w:rPr/>
        <w:t xml:space="preserve"> in specific series, while this is less so in the other countries</w:t>
      </w:r>
      <w:ins w:id="2277" w:author="Comune di Bologna" w:date="2002-07-23T12:46:00Z">
        <w:r>
          <w:rPr/>
          <w:t xml:space="preserve"> -</w:t>
        </w:r>
      </w:ins>
      <w:del w:id="2278" w:author="Comune di Bologna" w:date="2002-07-23T12:46:00Z">
        <w:r>
          <w:rPr/>
          <w:delText>,</w:delText>
        </w:r>
      </w:del>
      <w:r>
        <w:rPr/>
        <w:t xml:space="preserve"> are not appreciated by young people who, in the age group considered by the project, read extremely different things, unspecific ones and certainly adults' books.. As a result of the project, the books being proposed were generally accepted positively in partner countries, while in Italy they were disputed</w:t>
      </w:r>
      <w:ins w:id="2279" w:author="Comune di Bologna" w:date="2002-07-23T12:47:00Z">
        <w:r>
          <w:rPr/>
          <w:t>,</w:t>
        </w:r>
      </w:ins>
      <w:r>
        <w:rPr/>
        <w:t xml:space="preserve"> attesting the fact that </w:t>
      </w:r>
      <w:ins w:id="2280" w:author="Comune di Bologna" w:date="2002-07-23T12:47:00Z">
        <w:r>
          <w:rPr/>
          <w:t xml:space="preserve">the </w:t>
        </w:r>
      </w:ins>
      <w:r>
        <w:rPr/>
        <w:t>Italian publishing offer lags behind vis-à-vis the rest of Europe. So</w:t>
      </w:r>
      <w:ins w:id="2281" w:author="Comune di Bologna" w:date="2002-07-23T12:47:00Z">
        <w:r>
          <w:rPr/>
          <w:t>,</w:t>
        </w:r>
      </w:ins>
      <w:r>
        <w:rPr/>
        <w:t xml:space="preserve"> books proposed </w:t>
      </w:r>
      <w:ins w:id="2282" w:author="Comune di Bologna" w:date="2002-07-23T12:47:00Z">
        <w:r>
          <w:rPr/>
          <w:t>in</w:t>
        </w:r>
      </w:ins>
      <w:del w:id="2283" w:author="Comune di Bologna" w:date="2002-07-23T12:47:00Z">
        <w:r>
          <w:rPr/>
          <w:delText>for</w:delText>
        </w:r>
      </w:del>
      <w:r>
        <w:rPr/>
        <w:t xml:space="preserve"> the UK, for example, </w:t>
      </w:r>
      <w:del w:id="2284" w:author="Comune di Bologna" w:date="2002-07-23T12:47:00Z">
        <w:r>
          <w:rPr/>
          <w:delText xml:space="preserve">with </w:delText>
        </w:r>
      </w:del>
      <w:ins w:id="2285" w:author="Comune di Bologna" w:date="2002-07-23T12:47:00Z">
        <w:r>
          <w:rPr/>
          <w:t xml:space="preserve">which included </w:t>
        </w:r>
      </w:ins>
      <w:r>
        <w:rPr/>
        <w:t>many titles of adults' classics</w:t>
      </w:r>
      <w:ins w:id="2286" w:author="Comune di Bologna" w:date="2002-07-23T12:48:00Z">
        <w:r>
          <w:rPr/>
          <w:t>,</w:t>
        </w:r>
      </w:ins>
      <w:r>
        <w:rPr/>
        <w:t xml:space="preserve"> </w:t>
      </w:r>
      <w:del w:id="2287" w:author="Comune di Bologna" w:date="2002-07-23T12:48:00Z">
        <w:r>
          <w:rPr/>
          <w:delText>c</w:delText>
        </w:r>
      </w:del>
      <w:ins w:id="2288" w:author="Comune di Bologna" w:date="2002-07-23T12:48:00Z">
        <w:r>
          <w:rPr/>
          <w:t>w</w:t>
        </w:r>
      </w:ins>
      <w:r>
        <w:rPr/>
        <w:t xml:space="preserve">ould have been much more appreciated </w:t>
      </w:r>
      <w:del w:id="2289" w:author="Comune di Bologna" w:date="2002-07-23T12:48:00Z">
        <w:r>
          <w:rPr/>
          <w:delText xml:space="preserve">also </w:delText>
        </w:r>
      </w:del>
      <w:r>
        <w:rPr/>
        <w:t xml:space="preserve">by Italian students, and this emerged clearly </w:t>
      </w:r>
      <w:ins w:id="2290" w:author="Comune di Bologna" w:date="2002-07-23T12:48:00Z">
        <w:r>
          <w:rPr/>
          <w:t>through</w:t>
        </w:r>
      </w:ins>
      <w:del w:id="2291" w:author="Comune di Bologna" w:date="2002-07-23T12:48:00Z">
        <w:r>
          <w:rPr/>
          <w:delText>by</w:delText>
        </w:r>
      </w:del>
      <w:r>
        <w:rPr/>
        <w:t xml:space="preserve"> the distribution of these books </w:t>
      </w:r>
      <w:del w:id="2292" w:author="Comune di Bologna" w:date="2002-07-23T12:48:00Z">
        <w:r>
          <w:rPr/>
          <w:delText xml:space="preserve">done </w:delText>
        </w:r>
      </w:del>
      <w:r>
        <w:rPr/>
        <w:t>after the second meeting</w:t>
      </w:r>
      <w:ins w:id="2293" w:author="Comune di Bologna" w:date="2002-07-23T12:48:00Z">
        <w:r>
          <w:rPr/>
          <w:t>, which</w:t>
        </w:r>
      </w:ins>
      <w:del w:id="2294" w:author="Comune di Bologna" w:date="2002-07-23T12:48:00Z">
        <w:r>
          <w:rPr/>
          <w:delText xml:space="preserve"> that have been</w:delText>
        </w:r>
      </w:del>
      <w:ins w:id="2295" w:author="Comune di Bologna" w:date="2002-07-23T12:48:00Z">
        <w:r>
          <w:rPr/>
          <w:t xml:space="preserve"> was</w:t>
        </w:r>
      </w:ins>
      <w:r>
        <w:rPr/>
        <w:t xml:space="preserve"> quite successful. </w:t>
      </w:r>
    </w:p>
    <w:p>
      <w:pPr>
        <w:pStyle w:val="TextBody"/>
        <w:ind w:firstLine="567"/>
        <w:rPr/>
      </w:pPr>
      <w:r>
        <w:rPr/>
        <w:t>This criticism ha</w:t>
      </w:r>
      <w:ins w:id="2296" w:author="Comune di Bologna" w:date="2002-07-23T12:48:00Z">
        <w:r>
          <w:rPr/>
          <w:t>s</w:t>
        </w:r>
      </w:ins>
      <w:del w:id="2297" w:author="Comune di Bologna" w:date="2002-07-23T12:48:00Z">
        <w:r>
          <w:rPr/>
          <w:delText>ve</w:delText>
        </w:r>
      </w:del>
      <w:r>
        <w:rPr/>
        <w:t xml:space="preserve"> to be addressed especially </w:t>
      </w:r>
      <w:ins w:id="2298" w:author="Comune di Bologna" w:date="2002-07-23T12:49:00Z">
        <w:r>
          <w:rPr/>
          <w:t>by</w:t>
        </w:r>
      </w:ins>
      <w:del w:id="2299" w:author="Comune di Bologna" w:date="2002-07-23T12:49:00Z">
        <w:r>
          <w:rPr/>
          <w:delText>to</w:delText>
        </w:r>
      </w:del>
      <w:r>
        <w:rPr/>
        <w:t xml:space="preserve"> Italian publishing houses </w:t>
      </w:r>
      <w:ins w:id="2300" w:author="Comune di Bologna" w:date="2002-07-23T12:49:00Z">
        <w:r>
          <w:rPr/>
          <w:t xml:space="preserve">that tend to </w:t>
        </w:r>
      </w:ins>
      <w:r>
        <w:rPr/>
        <w:t>apply</w:t>
      </w:r>
      <w:del w:id="2301" w:author="Comune di Bologna" w:date="2002-07-23T12:49:00Z">
        <w:r>
          <w:rPr/>
          <w:delText>ing</w:delText>
        </w:r>
      </w:del>
      <w:r>
        <w:rPr/>
        <w:t xml:space="preserve"> an outdated model no longer followed </w:t>
      </w:r>
      <w:ins w:id="2302" w:author="Comune di Bologna" w:date="2002-07-23T12:49:00Z">
        <w:r>
          <w:rPr/>
          <w:t>in</w:t>
        </w:r>
      </w:ins>
      <w:del w:id="2303" w:author="Comune di Bologna" w:date="2002-07-23T12:49:00Z">
        <w:r>
          <w:rPr/>
          <w:delText>by</w:delText>
        </w:r>
      </w:del>
      <w:r>
        <w:rPr/>
        <w:t xml:space="preserve"> other European countries</w:t>
      </w:r>
      <w:ins w:id="2304" w:author="Comune di Bologna" w:date="2002-07-23T12:49:00Z">
        <w:r>
          <w:rPr/>
          <w:t>,</w:t>
        </w:r>
      </w:ins>
      <w:r>
        <w:rPr/>
        <w:t xml:space="preserve"> and </w:t>
      </w:r>
      <w:ins w:id="2305" w:author="Comune di Bologna" w:date="2002-07-23T12:49:00Z">
        <w:r>
          <w:rPr/>
          <w:t xml:space="preserve">it </w:t>
        </w:r>
      </w:ins>
      <w:r>
        <w:rPr/>
        <w:t xml:space="preserve">can be considered the most relevant result of the project research: stressing how the opinion of Italian teenagers essentially corresponds to </w:t>
      </w:r>
      <w:ins w:id="2306" w:author="Comune di Bologna" w:date="2002-07-23T12:49:00Z">
        <w:r>
          <w:rPr/>
          <w:t xml:space="preserve">that of </w:t>
        </w:r>
      </w:ins>
      <w:r>
        <w:rPr/>
        <w:t>their Norwegian, Swedish, British peers</w:t>
      </w:r>
      <w:del w:id="2307" w:author="Comune di Bologna" w:date="2002-07-23T12:49:00Z">
        <w:r>
          <w:rPr/>
          <w:delText>'</w:delText>
        </w:r>
      </w:del>
      <w:r>
        <w:rPr/>
        <w:t xml:space="preserve">. </w:t>
      </w:r>
    </w:p>
    <w:p>
      <w:pPr>
        <w:pStyle w:val="TextBody"/>
        <w:ind w:firstLine="567"/>
        <w:rPr/>
      </w:pPr>
      <w:r>
        <w:rPr/>
        <w:t xml:space="preserve">When left </w:t>
      </w:r>
      <w:del w:id="2308" w:author="Comune di Bologna" w:date="2002-07-23T12:49:00Z">
        <w:r>
          <w:rPr/>
          <w:delText xml:space="preserve">with a </w:delText>
        </w:r>
      </w:del>
      <w:r>
        <w:rPr/>
        <w:t xml:space="preserve">free </w:t>
      </w:r>
      <w:ins w:id="2309" w:author="Comune di Bologna" w:date="2002-07-23T12:49:00Z">
        <w:r>
          <w:rPr/>
          <w:t xml:space="preserve">to </w:t>
        </w:r>
      </w:ins>
      <w:r>
        <w:rPr/>
        <w:t>cho</w:t>
      </w:r>
      <w:ins w:id="2310" w:author="Comune di Bologna" w:date="2002-07-23T12:49:00Z">
        <w:r>
          <w:rPr/>
          <w:t>se</w:t>
        </w:r>
      </w:ins>
      <w:del w:id="2311" w:author="Comune di Bologna" w:date="2002-07-23T12:49:00Z">
        <w:r>
          <w:rPr/>
          <w:delText>ice</w:delText>
        </w:r>
      </w:del>
      <w:r>
        <w:rPr/>
        <w:t xml:space="preserve"> from the list</w:t>
      </w:r>
      <w:ins w:id="2312" w:author="Comune di Bologna" w:date="2002-07-23T12:49:00Z">
        <w:r>
          <w:rPr/>
          <w:t>,</w:t>
        </w:r>
      </w:ins>
      <w:r>
        <w:rPr/>
        <w:t xml:space="preserve"> it was interesting to see that multiple reviews for particular titles were submitted. Perhaps this is due to word of mouth recommendations between the participants in the project.  It was also interesting to note that many of the reviews were submitted stating that they chose to read a particular title because of its appealing cover. This may not be the way in which books should be selected, but it does provide interesting information for publishers about what appeals to </w:t>
      </w:r>
      <w:del w:id="2313" w:author="Comune di Bologna" w:date="2002-07-23T12:50:00Z">
        <w:r>
          <w:rPr/>
          <w:delText>Y</w:delText>
        </w:r>
      </w:del>
      <w:ins w:id="2314" w:author="Comune di Bologna" w:date="2002-07-23T12:50:00Z">
        <w:r>
          <w:rPr/>
          <w:t>y</w:t>
        </w:r>
      </w:ins>
      <w:r>
        <w:rPr/>
        <w:t>oung people and how they should look at marketing th</w:t>
      </w:r>
      <w:del w:id="2315" w:author="Comune di Bologna" w:date="2002-07-23T12:50:00Z">
        <w:r>
          <w:rPr/>
          <w:delText>os</w:delText>
        </w:r>
      </w:del>
      <w:r>
        <w:rPr/>
        <w:t>e titles aimed at th</w:t>
      </w:r>
      <w:ins w:id="2316" w:author="Comune di Bologna" w:date="2002-07-23T12:50:00Z">
        <w:r>
          <w:rPr/>
          <w:t>at</w:t>
        </w:r>
      </w:ins>
      <w:del w:id="2317" w:author="Comune di Bologna" w:date="2002-07-23T12:50:00Z">
        <w:r>
          <w:rPr/>
          <w:delText>e</w:delText>
        </w:r>
      </w:del>
      <w:r>
        <w:rPr/>
        <w:t xml:space="preserve"> age group.</w:t>
      </w:r>
    </w:p>
    <w:p>
      <w:pPr>
        <w:pStyle w:val="Normal"/>
        <w:ind w:firstLine="567"/>
        <w:jc w:val="both"/>
        <w:rPr/>
      </w:pPr>
      <w:r>
        <w:rPr/>
        <w:t>The overall feeling is that between the age of 14-18, young people find alternat</w:t>
      </w:r>
      <w:ins w:id="2318" w:author="Comune di Bologna" w:date="2002-07-23T12:50:00Z">
        <w:r>
          <w:rPr/>
          <w:t>ive</w:t>
        </w:r>
      </w:ins>
      <w:del w:id="2319" w:author="Comune di Bologna" w:date="2002-07-23T12:50:00Z">
        <w:r>
          <w:rPr/>
          <w:delText>e</w:delText>
        </w:r>
      </w:del>
      <w:r>
        <w:rPr/>
        <w:t xml:space="preserve"> means of entertainment, television, computer games, socializing etc. and reading does not necessarily stop but transfers to newspapers and magazines as a preference. Those young people who enjoy reading and are keen readers use this time to experiment more with adult fiction, as it is perceived to have more credibility than the fiction written specifically for them. </w:t>
      </w:r>
    </w:p>
    <w:p>
      <w:pPr>
        <w:pStyle w:val="Normal"/>
        <w:ind w:firstLine="567"/>
        <w:jc w:val="both"/>
        <w:rPr/>
      </w:pPr>
      <w:r>
        <w:rPr/>
        <w:t>Hopefully this project gives them a motivation to read more of this material before moving on to adult fiction.</w:t>
      </w:r>
    </w:p>
    <w:p>
      <w:pPr>
        <w:pStyle w:val="Normal"/>
        <w:jc w:val="both"/>
        <w:rPr/>
      </w:pPr>
      <w:r>
        <w:rPr/>
        <w:t>Even if they are not inclined to read, young people 14-18 begin to form opinions and like those opinions to be heard.  The young-LIT website provides a forum for these opinions and at the same time uses this enthusiasm for criticism to steer them into reading more of the fiction written specifically for them.</w:t>
      </w:r>
    </w:p>
    <w:p>
      <w:pPr>
        <w:pStyle w:val="TextBody"/>
        <w:ind w:firstLine="567"/>
        <w:rPr>
          <w:ins w:id="2330" w:author="URPI" w:date="2002-07-23T14:10:00Z"/>
        </w:rPr>
      </w:pPr>
      <w:r>
        <w:rPr/>
        <w:t xml:space="preserve">Finally, it is very important that publishers become aware of this project. They are the link between readers and writers and, if the statistics are anything to go by, are not particularly successful in engaging with this audience. Young-Lit has produced a wealth of evidence, debate and written work that should enable the publishing industry to produce better books, </w:t>
      </w:r>
      <w:ins w:id="2320" w:author="Comune di Bologna" w:date="2002-07-23T12:51:00Z">
        <w:r>
          <w:rPr/>
          <w:t xml:space="preserve">responding to </w:t>
        </w:r>
      </w:ins>
      <w:del w:id="2321" w:author="Comune di Bologna" w:date="2002-07-23T12:51:00Z">
        <w:r>
          <w:rPr/>
          <w:delText xml:space="preserve">fulfilling the aspirations of </w:delText>
        </w:r>
      </w:del>
      <w:r>
        <w:rPr/>
        <w:t>young people</w:t>
      </w:r>
      <w:ins w:id="2322" w:author="Comune di Bologna" w:date="2002-07-23T12:51:00Z">
        <w:r>
          <w:rPr/>
          <w:t>’s needs</w:t>
        </w:r>
      </w:ins>
      <w:r>
        <w:rPr/>
        <w:t xml:space="preserve"> more closely and </w:t>
      </w:r>
      <w:del w:id="2323" w:author="Comune di Bologna" w:date="2002-07-23T12:52:00Z">
        <w:r>
          <w:rPr/>
          <w:delText xml:space="preserve">that are </w:delText>
        </w:r>
      </w:del>
      <w:r>
        <w:rPr/>
        <w:t>market</w:t>
      </w:r>
      <w:ins w:id="2324" w:author="Comune di Bologna" w:date="2002-07-23T12:52:00Z">
        <w:r>
          <w:rPr/>
          <w:t>ing them</w:t>
        </w:r>
      </w:ins>
      <w:del w:id="2325" w:author="Comune di Bologna" w:date="2002-07-23T12:52:00Z">
        <w:r>
          <w:rPr/>
          <w:delText>ed</w:delText>
        </w:r>
      </w:del>
      <w:r>
        <w:rPr/>
        <w:t xml:space="preserve"> more positively. The result, it is hoped, will be an increase in reading </w:t>
      </w:r>
      <w:ins w:id="2326" w:author="Comune di Bologna" w:date="2002-07-23T12:52:00Z">
        <w:r>
          <w:rPr/>
          <w:t>among</w:t>
        </w:r>
      </w:ins>
      <w:del w:id="2327" w:author="Comune di Bologna" w:date="2002-07-23T12:52:00Z">
        <w:r>
          <w:rPr/>
          <w:delText>by</w:delText>
        </w:r>
      </w:del>
      <w:r>
        <w:rPr/>
        <w:t xml:space="preserve"> young people. Young-Lit has made a tentative but significant step forward toward </w:t>
      </w:r>
      <w:del w:id="2328" w:author="Comune di Bologna" w:date="2002-07-23T12:53:00Z">
        <w:r>
          <w:rPr/>
          <w:delText xml:space="preserve">this </w:delText>
        </w:r>
      </w:del>
      <w:ins w:id="2329" w:author="Comune di Bologna" w:date="2002-07-23T12:53:00Z">
        <w:r>
          <w:rPr/>
          <w:t xml:space="preserve">a </w:t>
        </w:r>
      </w:ins>
      <w:r>
        <w:rPr/>
        <w:t>different future for young people’s literature.</w:t>
      </w:r>
    </w:p>
    <w:p>
      <w:pPr>
        <w:pStyle w:val="TextBody"/>
        <w:ind w:firstLine="567"/>
        <w:rPr/>
      </w:pPr>
      <w:r>
        <w:rPr/>
      </w:r>
    </w:p>
    <w:p>
      <w:pPr>
        <w:pStyle w:val="Normal"/>
        <w:jc w:val="center"/>
        <w:rPr>
          <w:b/>
          <w:b/>
        </w:rPr>
      </w:pPr>
      <w:r>
        <w:rPr>
          <w:b/>
          <w:highlight w:val="lightGray"/>
          <w:rPrChange w:id="0" w:author="URPI" w:date="2002-07-23T14:08:00Z"/>
        </w:rPr>
        <w:t>Statistics of the project in Bologna</w:t>
      </w:r>
    </w:p>
    <w:p>
      <w:pPr>
        <w:pStyle w:val="Normal"/>
        <w:numPr>
          <w:ilvl w:val="0"/>
          <w:numId w:val="23"/>
        </w:numPr>
        <w:jc w:val="both"/>
        <w:rPr/>
      </w:pPr>
      <w:r>
        <w:rPr>
          <w:b/>
        </w:rPr>
        <w:t>8 high schools</w:t>
      </w:r>
      <w:r>
        <w:rPr/>
        <w:t xml:space="preserve"> </w:t>
      </w:r>
      <w:del w:id="2332" w:author="Comune di Bologna" w:date="2002-07-23T12:53:00Z">
        <w:r>
          <w:rPr/>
          <w:delText xml:space="preserve">have </w:delText>
        </w:r>
      </w:del>
      <w:r>
        <w:rPr/>
        <w:t xml:space="preserve">joined the project in Bologna (Liceo Fermi, Liceo Righi, Liceo Sabin, Liceo Laura Bassi, Istituto comprensivo di istruzione superiore Crescenzi-Pacinotti, Istituto Aldini Valeriani Sirani, Istituto Rubiani, Istituto d’arte di Bologna) for the part of the project regarding the reviews, articles and creative writing, with a total of </w:t>
      </w:r>
      <w:r>
        <w:rPr>
          <w:b/>
        </w:rPr>
        <w:t xml:space="preserve">10 </w:t>
      </w:r>
      <w:r>
        <w:rPr/>
        <w:t xml:space="preserve">participating </w:t>
      </w:r>
      <w:r>
        <w:rPr>
          <w:b/>
        </w:rPr>
        <w:t>classes</w:t>
      </w:r>
      <w:r>
        <w:rPr/>
        <w:t xml:space="preserve">. Several </w:t>
      </w:r>
      <w:r>
        <w:rPr>
          <w:b/>
        </w:rPr>
        <w:t>art colleges</w:t>
      </w:r>
      <w:r>
        <w:rPr/>
        <w:t xml:space="preserve"> and </w:t>
      </w:r>
      <w:r>
        <w:rPr>
          <w:b/>
        </w:rPr>
        <w:t>schools</w:t>
      </w:r>
      <w:r>
        <w:rPr/>
        <w:t xml:space="preserve"> </w:t>
      </w:r>
      <w:del w:id="2333" w:author="Comune di Bologna" w:date="2002-07-23T12:53:00Z">
        <w:r>
          <w:rPr/>
          <w:delText xml:space="preserve">have </w:delText>
        </w:r>
      </w:del>
      <w:r>
        <w:rPr/>
        <w:t xml:space="preserve">joined from Bologna and Milan (Accademia d’Arte di Bologna, Istituto Rubiani, Istituto Superiore di disegno Anatomico, Istituto europeo di design di Milano, Istituto d’arte di Bologna) for the illustration part of the project. </w:t>
      </w:r>
    </w:p>
    <w:p>
      <w:pPr>
        <w:pStyle w:val="Normal"/>
        <w:numPr>
          <w:ilvl w:val="0"/>
          <w:numId w:val="23"/>
        </w:numPr>
        <w:jc w:val="both"/>
        <w:rPr/>
      </w:pPr>
      <w:r>
        <w:rPr/>
        <w:t xml:space="preserve">About </w:t>
      </w:r>
      <w:r>
        <w:rPr>
          <w:b/>
        </w:rPr>
        <w:t>200 students</w:t>
      </w:r>
      <w:r>
        <w:rPr/>
        <w:t xml:space="preserve"> </w:t>
      </w:r>
      <w:del w:id="2334" w:author="Comune di Bologna" w:date="2002-07-23T12:53:00Z">
        <w:r>
          <w:rPr/>
          <w:delText xml:space="preserve">are </w:delText>
        </w:r>
      </w:del>
      <w:ins w:id="2335" w:author="Comune di Bologna" w:date="2002-07-23T12:53:00Z">
        <w:r>
          <w:rPr/>
          <w:t xml:space="preserve">were </w:t>
        </w:r>
      </w:ins>
      <w:r>
        <w:rPr/>
        <w:t xml:space="preserve">involved in the project </w:t>
      </w:r>
      <w:ins w:id="2336" w:author="Comune di Bologna" w:date="2002-07-23T12:53:00Z">
        <w:r>
          <w:rPr/>
          <w:t>in the Municipality o</w:t>
        </w:r>
      </w:ins>
      <w:r>
        <w:rPr/>
        <w:t>f</w:t>
      </w:r>
      <w:del w:id="2337" w:author="Comune di Bologna" w:date="2002-07-23T12:53:00Z">
        <w:r>
          <w:rPr/>
          <w:delText>or</w:delText>
        </w:r>
      </w:del>
      <w:r>
        <w:rPr/>
        <w:t xml:space="preserve"> Bologna</w:t>
      </w:r>
      <w:del w:id="2338" w:author="Comune di Bologna" w:date="2002-07-23T12:54:00Z">
        <w:r>
          <w:rPr/>
          <w:delText xml:space="preserve"> City Council</w:delText>
        </w:r>
      </w:del>
      <w:r>
        <w:rPr/>
        <w:t xml:space="preserve">, working on reviews and articles, while about </w:t>
      </w:r>
      <w:r>
        <w:rPr>
          <w:b/>
        </w:rPr>
        <w:t>100</w:t>
      </w:r>
      <w:r>
        <w:rPr/>
        <w:t xml:space="preserve"> illustrations </w:t>
      </w:r>
      <w:ins w:id="2339" w:author="Comune di Bologna" w:date="2002-07-23T12:54:00Z">
        <w:r>
          <w:rPr/>
          <w:t>were</w:t>
        </w:r>
      </w:ins>
      <w:del w:id="2340" w:author="Comune di Bologna" w:date="2002-07-23T12:54:00Z">
        <w:r>
          <w:rPr/>
          <w:delText>have been</w:delText>
        </w:r>
      </w:del>
      <w:r>
        <w:rPr/>
        <w:t xml:space="preserve"> collected. </w:t>
      </w:r>
    </w:p>
    <w:p>
      <w:pPr>
        <w:pStyle w:val="Normal"/>
        <w:numPr>
          <w:ilvl w:val="0"/>
          <w:numId w:val="23"/>
        </w:numPr>
        <w:jc w:val="both"/>
        <w:rPr/>
      </w:pPr>
      <w:r>
        <w:rPr/>
        <w:t xml:space="preserve">Bologna </w:t>
      </w:r>
      <w:del w:id="2341" w:author="Comune di Bologna" w:date="2002-07-23T12:54:00Z">
        <w:r>
          <w:rPr/>
          <w:delText xml:space="preserve">has </w:delText>
        </w:r>
      </w:del>
      <w:r>
        <w:rPr/>
        <w:t>chose</w:t>
      </w:r>
      <w:del w:id="2342" w:author="Comune di Bologna" w:date="2002-07-23T12:54:00Z">
        <w:r>
          <w:rPr/>
          <w:delText>n</w:delText>
        </w:r>
      </w:del>
      <w:r>
        <w:rPr/>
        <w:t xml:space="preserve"> </w:t>
      </w:r>
      <w:r>
        <w:rPr>
          <w:b/>
        </w:rPr>
        <w:t>50 books</w:t>
      </w:r>
      <w:r>
        <w:rPr/>
        <w:t xml:space="preserve"> for review</w:t>
      </w:r>
      <w:del w:id="2343" w:author="Comune di Bologna" w:date="2002-07-23T12:54:00Z">
        <w:r>
          <w:rPr/>
          <w:delText>s</w:delText>
        </w:r>
      </w:del>
      <w:r>
        <w:rPr/>
        <w:t xml:space="preserve"> and illustration</w:t>
      </w:r>
      <w:del w:id="2344" w:author="Comune di Bologna" w:date="2002-07-23T12:54:00Z">
        <w:r>
          <w:rPr/>
          <w:delText>s</w:delText>
        </w:r>
      </w:del>
      <w:r>
        <w:rPr/>
        <w:t xml:space="preserve">. </w:t>
      </w:r>
    </w:p>
    <w:p>
      <w:pPr>
        <w:pStyle w:val="Normal"/>
        <w:numPr>
          <w:ilvl w:val="0"/>
          <w:numId w:val="23"/>
        </w:numPr>
        <w:jc w:val="both"/>
        <w:rPr>
          <w:ins w:id="2346" w:author="URPI" w:date="2002-07-23T14:10:00Z"/>
        </w:rPr>
      </w:pPr>
      <w:ins w:id="2345" w:author="URPI" w:date="2002-07-23T14:10:00Z">
        <w:r>
          <w:rPr/>
        </w:r>
      </w:ins>
    </w:p>
    <w:p>
      <w:pPr>
        <w:pStyle w:val="Normal"/>
        <w:jc w:val="center"/>
        <w:rPr>
          <w:b/>
          <w:b/>
        </w:rPr>
      </w:pPr>
      <w:r>
        <w:rPr>
          <w:b/>
          <w:highlight w:val="lightGray"/>
          <w:rPrChange w:id="0" w:author="URPI" w:date="2002-07-23T14:09:00Z"/>
        </w:rPr>
        <w:t>Statistics of the project in the other partner countr</w:t>
      </w:r>
      <w:ins w:id="2348" w:author="Comune di Bologna" w:date="2002-07-23T12:54:00Z">
        <w:r>
          <w:rPr>
            <w:b/>
            <w:highlight w:val="lightGray"/>
          </w:rPr>
          <w:t>ies</w:t>
        </w:r>
      </w:ins>
      <w:del w:id="2349" w:author="Comune di Bologna" w:date="2002-07-23T12:54:00Z">
        <w:r>
          <w:rPr>
            <w:b/>
          </w:rPr>
          <w:delText>y</w:delText>
          <w:rPrChange w:id="0" w:author="URPI" w:date="2002-07-23T14:09:00Z"/>
        </w:r>
      </w:del>
    </w:p>
    <w:p>
      <w:pPr>
        <w:pStyle w:val="Normal"/>
        <w:rPr>
          <w:b/>
          <w:b/>
        </w:rPr>
      </w:pPr>
      <w:r>
        <w:rPr>
          <w:b/>
        </w:rPr>
        <w:t>Bergen</w:t>
      </w:r>
    </w:p>
    <w:p>
      <w:pPr>
        <w:pStyle w:val="Normal"/>
        <w:numPr>
          <w:ilvl w:val="0"/>
          <w:numId w:val="23"/>
        </w:numPr>
        <w:jc w:val="both"/>
        <w:rPr>
          <w:b/>
          <w:b/>
        </w:rPr>
      </w:pPr>
      <w:r>
        <w:rPr>
          <w:b/>
        </w:rPr>
        <w:t xml:space="preserve">3 local high schools </w:t>
      </w:r>
      <w:r>
        <w:rPr/>
        <w:t xml:space="preserve">and students already involved in an another literary project. </w:t>
      </w:r>
    </w:p>
    <w:p>
      <w:pPr>
        <w:pStyle w:val="Normal"/>
        <w:numPr>
          <w:ilvl w:val="0"/>
          <w:numId w:val="23"/>
        </w:numPr>
        <w:jc w:val="both"/>
        <w:rPr/>
      </w:pPr>
      <w:r>
        <w:rPr/>
        <w:t xml:space="preserve">The </w:t>
      </w:r>
      <w:r>
        <w:rPr>
          <w:b/>
        </w:rPr>
        <w:t xml:space="preserve">Art Academy in Bergen was contacted for illustrations </w:t>
      </w:r>
    </w:p>
    <w:p>
      <w:pPr>
        <w:pStyle w:val="Normal"/>
        <w:numPr>
          <w:ilvl w:val="0"/>
          <w:numId w:val="23"/>
        </w:numPr>
        <w:jc w:val="both"/>
        <w:rPr/>
      </w:pPr>
      <w:r>
        <w:rPr/>
        <w:t xml:space="preserve">Bergen </w:t>
      </w:r>
      <w:del w:id="2350" w:author="Comune di Bologna" w:date="2002-07-23T12:55:00Z">
        <w:r>
          <w:rPr/>
          <w:delText xml:space="preserve">has </w:delText>
        </w:r>
      </w:del>
      <w:r>
        <w:rPr/>
        <w:t>chose</w:t>
      </w:r>
      <w:del w:id="2351" w:author="Comune di Bologna" w:date="2002-07-23T12:55:00Z">
        <w:r>
          <w:rPr/>
          <w:delText>n</w:delText>
        </w:r>
      </w:del>
      <w:r>
        <w:rPr/>
        <w:t xml:space="preserve"> </w:t>
      </w:r>
      <w:r>
        <w:rPr>
          <w:b/>
        </w:rPr>
        <w:t>45 books</w:t>
      </w:r>
      <w:r>
        <w:rPr/>
        <w:t xml:space="preserve"> for review</w:t>
      </w:r>
      <w:del w:id="2352" w:author="Comune di Bologna" w:date="2002-07-23T12:55:00Z">
        <w:r>
          <w:rPr/>
          <w:delText>s</w:delText>
        </w:r>
      </w:del>
      <w:r>
        <w:rPr/>
        <w:t xml:space="preserve"> and illustration</w:t>
      </w:r>
      <w:del w:id="2353" w:author="Comune di Bologna" w:date="2002-07-23T12:55:00Z">
        <w:r>
          <w:rPr/>
          <w:delText>s</w:delText>
        </w:r>
      </w:del>
      <w:r>
        <w:rPr/>
        <w:t xml:space="preserve">. </w:t>
      </w:r>
    </w:p>
    <w:p>
      <w:pPr>
        <w:pStyle w:val="Normal"/>
        <w:jc w:val="both"/>
        <w:rPr>
          <w:b/>
          <w:b/>
        </w:rPr>
      </w:pPr>
      <w:r>
        <w:rPr>
          <w:b/>
        </w:rPr>
        <w:t>Milton Keynes</w:t>
      </w:r>
    </w:p>
    <w:p>
      <w:pPr>
        <w:pStyle w:val="Normal"/>
        <w:numPr>
          <w:ilvl w:val="0"/>
          <w:numId w:val="23"/>
        </w:numPr>
        <w:jc w:val="both"/>
        <w:rPr>
          <w:b/>
          <w:b/>
        </w:rPr>
      </w:pPr>
      <w:r>
        <w:rPr>
          <w:b/>
        </w:rPr>
        <w:t xml:space="preserve">2 schools </w:t>
      </w:r>
      <w:r>
        <w:rPr/>
        <w:t>were selected (Denbigh and Lord Grey schools)</w:t>
      </w:r>
    </w:p>
    <w:p>
      <w:pPr>
        <w:pStyle w:val="Normal"/>
        <w:numPr>
          <w:ilvl w:val="0"/>
          <w:numId w:val="23"/>
        </w:numPr>
        <w:jc w:val="both"/>
        <w:rPr>
          <w:b/>
          <w:b/>
        </w:rPr>
      </w:pPr>
      <w:r>
        <w:rPr>
          <w:b/>
        </w:rPr>
        <w:t xml:space="preserve">80 </w:t>
      </w:r>
      <w:r>
        <w:rPr/>
        <w:t>pupils took part in the project.</w:t>
      </w:r>
    </w:p>
    <w:p>
      <w:pPr>
        <w:pStyle w:val="Normal"/>
        <w:numPr>
          <w:ilvl w:val="0"/>
          <w:numId w:val="23"/>
        </w:numPr>
        <w:jc w:val="both"/>
        <w:rPr>
          <w:b/>
          <w:b/>
        </w:rPr>
      </w:pPr>
      <w:r>
        <w:rPr/>
        <w:t xml:space="preserve">Milton Keynes </w:t>
      </w:r>
      <w:del w:id="2354" w:author="Comune di Bologna" w:date="2002-07-23T12:55:00Z">
        <w:r>
          <w:rPr/>
          <w:delText xml:space="preserve">has </w:delText>
        </w:r>
      </w:del>
      <w:r>
        <w:rPr/>
        <w:t>chose</w:t>
      </w:r>
      <w:del w:id="2355" w:author="Comune di Bologna" w:date="2002-07-23T12:55:00Z">
        <w:r>
          <w:rPr/>
          <w:delText>n</w:delText>
        </w:r>
      </w:del>
      <w:r>
        <w:rPr/>
        <w:t xml:space="preserve"> </w:t>
      </w:r>
      <w:r>
        <w:rPr>
          <w:b/>
        </w:rPr>
        <w:t>50 books</w:t>
      </w:r>
      <w:r>
        <w:rPr/>
        <w:t xml:space="preserve"> for review</w:t>
      </w:r>
      <w:del w:id="2356" w:author="Comune di Bologna" w:date="2002-07-23T12:55:00Z">
        <w:r>
          <w:rPr/>
          <w:delText>s</w:delText>
        </w:r>
      </w:del>
      <w:r>
        <w:rPr/>
        <w:t xml:space="preserve"> and illustration</w:t>
      </w:r>
      <w:del w:id="2357" w:author="Comune di Bologna" w:date="2002-07-23T12:55:00Z">
        <w:r>
          <w:rPr/>
          <w:delText>s</w:delText>
        </w:r>
      </w:del>
      <w:r>
        <w:rPr/>
        <w:t>.</w:t>
      </w:r>
    </w:p>
    <w:p>
      <w:pPr>
        <w:pStyle w:val="Normal"/>
        <w:rPr>
          <w:b/>
          <w:b/>
        </w:rPr>
      </w:pPr>
      <w:r>
        <w:rPr>
          <w:b/>
        </w:rPr>
        <w:t xml:space="preserve">Ronneby </w:t>
      </w:r>
    </w:p>
    <w:p>
      <w:pPr>
        <w:pStyle w:val="Normal"/>
        <w:numPr>
          <w:ilvl w:val="0"/>
          <w:numId w:val="23"/>
        </w:numPr>
        <w:jc w:val="both"/>
        <w:rPr/>
      </w:pPr>
      <w:r>
        <w:rPr>
          <w:b/>
        </w:rPr>
        <w:t>4 schools were involved (</w:t>
      </w:r>
      <w:r>
        <w:rPr/>
        <w:t>Bräkne Hoby skola, Kallingeskolan, Snäckebacksskolan, Knut Hahnskolan</w:t>
      </w:r>
      <w:r>
        <w:rPr>
          <w:b/>
        </w:rPr>
        <w:t xml:space="preserve">) </w:t>
      </w:r>
    </w:p>
    <w:p>
      <w:pPr>
        <w:pStyle w:val="Normal"/>
        <w:numPr>
          <w:ilvl w:val="0"/>
          <w:numId w:val="23"/>
        </w:numPr>
        <w:jc w:val="both"/>
        <w:rPr/>
      </w:pPr>
      <w:r>
        <w:rPr/>
        <w:t>In the secondary school</w:t>
      </w:r>
      <w:r>
        <w:rPr>
          <w:b/>
        </w:rPr>
        <w:t xml:space="preserve"> </w:t>
      </w:r>
      <w:r>
        <w:rPr/>
        <w:t xml:space="preserve">Knut Hahnskolan a </w:t>
      </w:r>
      <w:r>
        <w:rPr>
          <w:b/>
        </w:rPr>
        <w:t xml:space="preserve">whole class of art students </w:t>
      </w:r>
      <w:del w:id="2358" w:author="Comune di Bologna" w:date="2002-07-23T12:55:00Z">
        <w:r>
          <w:rPr/>
          <w:delText>has been</w:delText>
        </w:r>
      </w:del>
      <w:ins w:id="2359" w:author="Comune di Bologna" w:date="2002-07-23T12:55:00Z">
        <w:r>
          <w:rPr/>
          <w:t>was</w:t>
        </w:r>
      </w:ins>
      <w:r>
        <w:rPr/>
        <w:t xml:space="preserve"> involved in </w:t>
      </w:r>
      <w:ins w:id="2360" w:author="Comune di Bologna" w:date="2002-07-23T12:55:00Z">
        <w:r>
          <w:rPr/>
          <w:t>illustrating books</w:t>
        </w:r>
      </w:ins>
      <w:del w:id="2361" w:author="Comune di Bologna" w:date="2002-07-23T12:55:00Z">
        <w:r>
          <w:rPr/>
          <w:delText>t</w:delText>
        </w:r>
      </w:del>
      <w:ins w:id="2362" w:author="Comune di Bologna" w:date="2002-07-23T12:56:00Z">
        <w:r>
          <w:rPr/>
          <w:t xml:space="preserve"> for </w:t>
        </w:r>
      </w:ins>
      <w:del w:id="2363" w:author="Comune di Bologna" w:date="2002-07-23T12:56:00Z">
        <w:r>
          <w:rPr/>
          <w:delText xml:space="preserve">he image part of </w:delText>
        </w:r>
      </w:del>
      <w:r>
        <w:rPr/>
        <w:t>the project.</w:t>
      </w:r>
    </w:p>
    <w:p>
      <w:pPr>
        <w:pStyle w:val="Normal"/>
        <w:numPr>
          <w:ilvl w:val="0"/>
          <w:numId w:val="23"/>
        </w:numPr>
        <w:jc w:val="both"/>
        <w:rPr>
          <w:b/>
          <w:b/>
        </w:rPr>
      </w:pPr>
      <w:r>
        <w:rPr>
          <w:b/>
        </w:rPr>
        <w:t xml:space="preserve">78 </w:t>
      </w:r>
      <w:r>
        <w:rPr/>
        <w:t>pupils took part in the project.</w:t>
      </w:r>
    </w:p>
    <w:p>
      <w:pPr>
        <w:pStyle w:val="Normal"/>
        <w:numPr>
          <w:ilvl w:val="0"/>
          <w:numId w:val="31"/>
        </w:numPr>
        <w:rPr>
          <w:b/>
          <w:b/>
        </w:rPr>
      </w:pPr>
      <w:r>
        <w:rPr/>
        <w:t xml:space="preserve">Ronneby </w:t>
      </w:r>
      <w:del w:id="2364" w:author="Comune di Bologna" w:date="2002-07-23T12:56:00Z">
        <w:r>
          <w:rPr/>
          <w:delText xml:space="preserve">has </w:delText>
        </w:r>
      </w:del>
      <w:r>
        <w:rPr/>
        <w:t>chose</w:t>
      </w:r>
      <w:del w:id="2365" w:author="Comune di Bologna" w:date="2002-07-23T12:56:00Z">
        <w:r>
          <w:rPr/>
          <w:delText>n</w:delText>
        </w:r>
      </w:del>
      <w:r>
        <w:rPr/>
        <w:t xml:space="preserve"> </w:t>
      </w:r>
      <w:r>
        <w:rPr>
          <w:b/>
        </w:rPr>
        <w:t>48 books</w:t>
      </w:r>
      <w:r>
        <w:rPr/>
        <w:t xml:space="preserve"> for review</w:t>
      </w:r>
      <w:del w:id="2366" w:author="Comune di Bologna" w:date="2002-07-23T12:56:00Z">
        <w:r>
          <w:rPr/>
          <w:delText>s</w:delText>
        </w:r>
      </w:del>
      <w:r>
        <w:rPr/>
        <w:t xml:space="preserve"> and illustration</w:t>
      </w:r>
      <w:del w:id="2367" w:author="Comune di Bologna" w:date="2002-07-23T12:56:00Z">
        <w:r>
          <w:rPr/>
          <w:delText>s</w:delText>
        </w:r>
      </w:del>
      <w:r>
        <w:rPr/>
        <w:t>.</w:t>
      </w:r>
    </w:p>
    <w:p>
      <w:pPr>
        <w:pStyle w:val="Normal"/>
        <w:rPr>
          <w:b/>
          <w:b/>
        </w:rPr>
      </w:pPr>
      <w:r>
        <w:rPr>
          <w:b/>
        </w:rPr>
      </w:r>
    </w:p>
    <w:p>
      <w:pPr>
        <w:pStyle w:val="Normal"/>
        <w:rPr/>
      </w:pPr>
      <w:r>
        <w:rPr/>
        <w:t xml:space="preserve">The main product created within the project is an Internet Web site, </w:t>
      </w:r>
    </w:p>
    <w:p>
      <w:pPr>
        <w:pStyle w:val="Normal"/>
        <w:rPr>
          <w:b/>
          <w:b/>
          <w:i/>
          <w:i/>
        </w:rPr>
      </w:pPr>
      <w:r>
        <w:rPr>
          <w:b/>
          <w:i/>
        </w:rPr>
        <w:t>Address</w:t>
      </w:r>
    </w:p>
    <w:p>
      <w:pPr>
        <w:pStyle w:val="Normal"/>
        <w:rPr/>
      </w:pPr>
      <w:r>
        <w:rPr/>
        <w:t>www.young.-lit.net</w:t>
      </w:r>
    </w:p>
    <w:p>
      <w:pPr>
        <w:pStyle w:val="Heading1"/>
        <w:numPr>
          <w:ilvl w:val="0"/>
          <w:numId w:val="9"/>
        </w:numPr>
        <w:rPr/>
      </w:pPr>
      <w:bookmarkStart w:id="18" w:name="__RefHeading___Toc15197135"/>
      <w:r>
        <w:rPr>
          <w:sz w:val="20"/>
        </w:rPr>
        <w:t xml:space="preserve">Description of </w:t>
      </w:r>
      <w:del w:id="2368" w:author="Comune di Bologna" w:date="2002-07-23T12:57:00Z">
        <w:r>
          <w:rPr>
            <w:sz w:val="20"/>
          </w:rPr>
          <w:delText xml:space="preserve">any </w:delText>
        </w:r>
      </w:del>
      <w:r>
        <w:rPr>
          <w:sz w:val="20"/>
        </w:rPr>
        <w:t>major obstacles encountered and how they were overcome</w:t>
      </w:r>
      <w:bookmarkEnd w:id="18"/>
      <w:r>
        <w:rPr>
          <w:sz w:val="20"/>
        </w:rPr>
        <w:t xml:space="preserve"> </w:t>
      </w:r>
    </w:p>
    <w:p>
      <w:pPr>
        <w:pStyle w:val="Normal"/>
        <w:ind w:firstLine="567"/>
        <w:jc w:val="both"/>
        <w:rPr/>
      </w:pPr>
      <w:r>
        <w:rPr/>
        <w:t xml:space="preserve">There </w:t>
      </w:r>
      <w:del w:id="2369" w:author="Comune di Bologna" w:date="2002-07-23T12:57:00Z">
        <w:r>
          <w:rPr/>
          <w:delText>have been</w:delText>
        </w:r>
      </w:del>
      <w:ins w:id="2370" w:author="Comune di Bologna" w:date="2002-07-23T12:57:00Z">
        <w:r>
          <w:rPr/>
          <w:t>were</w:t>
        </w:r>
      </w:ins>
      <w:r>
        <w:rPr/>
        <w:t xml:space="preserve"> no particular major obstacles </w:t>
      </w:r>
      <w:ins w:id="2371" w:author="Comune di Bologna" w:date="2002-07-23T12:57:00Z">
        <w:r>
          <w:rPr/>
          <w:t>in the implementation of</w:t>
        </w:r>
      </w:ins>
      <w:del w:id="2372" w:author="Comune di Bologna" w:date="2002-07-23T12:57:00Z">
        <w:r>
          <w:rPr/>
          <w:delText>to achieving</w:delText>
        </w:r>
      </w:del>
      <w:r>
        <w:rPr/>
        <w:t xml:space="preserve"> th</w:t>
      </w:r>
      <w:ins w:id="2373" w:author="Comune di Bologna" w:date="2002-07-23T12:57:00Z">
        <w:r>
          <w:rPr/>
          <w:t>e</w:t>
        </w:r>
      </w:ins>
      <w:del w:id="2374" w:author="Comune di Bologna" w:date="2002-07-23T12:57:00Z">
        <w:r>
          <w:rPr/>
          <w:delText>is</w:delText>
        </w:r>
      </w:del>
      <w:r>
        <w:rPr/>
        <w:t xml:space="preserve"> project. The planning was exceptionally thorough by all the partners. Partners </w:t>
      </w:r>
      <w:del w:id="2375" w:author="Comune di Bologna" w:date="2002-07-23T12:57:00Z">
        <w:r>
          <w:rPr/>
          <w:delText xml:space="preserve">have </w:delText>
        </w:r>
      </w:del>
      <w:ins w:id="2376" w:author="Comune di Bologna" w:date="2002-07-23T12:57:00Z">
        <w:r>
          <w:rPr/>
          <w:t xml:space="preserve">did </w:t>
        </w:r>
      </w:ins>
      <w:r>
        <w:rPr/>
        <w:t xml:space="preserve">not specifically deviated from the original work plan, </w:t>
      </w:r>
      <w:ins w:id="2377" w:author="Comune di Bologna" w:date="2002-07-23T12:57:00Z">
        <w:r>
          <w:rPr/>
          <w:t xml:space="preserve">except </w:t>
        </w:r>
      </w:ins>
      <w:r>
        <w:rPr/>
        <w:t xml:space="preserve">sometimes </w:t>
      </w:r>
      <w:del w:id="2378" w:author="Comune di Bologna" w:date="2002-07-23T12:58:00Z">
        <w:r>
          <w:rPr/>
          <w:delText xml:space="preserve">only </w:delText>
        </w:r>
      </w:del>
      <w:r>
        <w:rPr/>
        <w:t>by adding additional elements</w:t>
      </w:r>
      <w:ins w:id="2379" w:author="Comune di Bologna" w:date="2002-07-23T12:58:00Z">
        <w:r>
          <w:rPr/>
          <w:t xml:space="preserve"> rather than</w:t>
        </w:r>
      </w:ins>
      <w:del w:id="2380" w:author="Comune di Bologna" w:date="2002-07-23T12:58:00Z">
        <w:r>
          <w:rPr/>
          <w:delText>, not by</w:delText>
        </w:r>
      </w:del>
      <w:r>
        <w:rPr/>
        <w:t xml:space="preserve"> removing any intended piece of work. </w:t>
      </w:r>
    </w:p>
    <w:p>
      <w:pPr>
        <w:pStyle w:val="Normal"/>
        <w:ind w:firstLine="567"/>
        <w:jc w:val="both"/>
        <w:rPr/>
      </w:pPr>
      <w:r>
        <w:rPr/>
        <w:t xml:space="preserve">The obstacles encountered have already been mentioned in the workpackges description. Some of them are common to all the partners since </w:t>
      </w:r>
      <w:del w:id="2381" w:author="Comune di Bologna" w:date="2002-07-23T12:58:00Z">
        <w:r>
          <w:rPr/>
          <w:delText xml:space="preserve">that </w:delText>
        </w:r>
      </w:del>
      <w:r>
        <w:rPr/>
        <w:t xml:space="preserve">Young-LIT is a project developed with students’ and schools’ involvement and so tightly linked to their time and </w:t>
      </w:r>
      <w:ins w:id="2382" w:author="Comune di Bologna" w:date="2002-07-23T12:58:00Z">
        <w:r>
          <w:rPr/>
          <w:t xml:space="preserve">school </w:t>
        </w:r>
      </w:ins>
      <w:r>
        <w:rPr/>
        <w:t>system (holiday, exams, homework, etc.)</w:t>
      </w:r>
      <w:ins w:id="2383" w:author="Comune di Bologna" w:date="2002-07-23T12:58:00Z">
        <w:r>
          <w:rPr/>
          <w:t>,</w:t>
        </w:r>
      </w:ins>
      <w:r>
        <w:rPr/>
        <w:t xml:space="preserve"> others are specific for each country.</w:t>
      </w:r>
    </w:p>
    <w:p>
      <w:pPr>
        <w:pStyle w:val="Normal"/>
        <w:ind w:firstLine="567"/>
        <w:jc w:val="both"/>
        <w:rPr/>
      </w:pPr>
      <w:r>
        <w:rPr/>
        <w:t xml:space="preserve">Sometimes </w:t>
      </w:r>
      <w:ins w:id="2384" w:author="Comune di Bologna" w:date="2002-07-23T12:58:00Z">
        <w:r>
          <w:rPr/>
          <w:t>it was</w:t>
        </w:r>
      </w:ins>
      <w:del w:id="2385" w:author="Comune di Bologna" w:date="2002-07-23T12:58:00Z">
        <w:r>
          <w:rPr/>
          <w:delText>has been</w:delText>
        </w:r>
      </w:del>
      <w:r>
        <w:rPr/>
        <w:t xml:space="preserve"> very difficult </w:t>
      </w:r>
      <w:ins w:id="2386" w:author="Comune di Bologna" w:date="2002-07-23T12:58:00Z">
        <w:r>
          <w:rPr/>
          <w:t xml:space="preserve">to </w:t>
        </w:r>
      </w:ins>
      <w:r>
        <w:rPr/>
        <w:t>convinc</w:t>
      </w:r>
      <w:ins w:id="2387" w:author="Comune di Bologna" w:date="2002-07-23T12:59:00Z">
        <w:r>
          <w:rPr/>
          <w:t>e</w:t>
        </w:r>
      </w:ins>
      <w:del w:id="2388" w:author="Comune di Bologna" w:date="2002-07-23T12:59:00Z">
        <w:r>
          <w:rPr/>
          <w:delText>ing</w:delText>
        </w:r>
      </w:del>
      <w:r>
        <w:rPr/>
        <w:t xml:space="preserve"> teachers that </w:t>
      </w:r>
      <w:ins w:id="2389" w:author="Comune di Bologna" w:date="2002-07-23T12:59:00Z">
        <w:r>
          <w:rPr/>
          <w:t xml:space="preserve">it was important to participate in </w:t>
        </w:r>
      </w:ins>
      <w:r>
        <w:rPr/>
        <w:t>the project</w:t>
      </w:r>
      <w:del w:id="2390" w:author="Comune di Bologna" w:date="2002-07-23T12:59:00Z">
        <w:r>
          <w:rPr/>
          <w:delText xml:space="preserve"> was important to participate in</w:delText>
        </w:r>
      </w:del>
      <w:r>
        <w:rPr/>
        <w:t xml:space="preserve">. However, once teachers agreed </w:t>
      </w:r>
      <w:ins w:id="2391" w:author="Comune di Bologna" w:date="2002-07-23T12:59:00Z">
        <w:r>
          <w:rPr/>
          <w:t>to</w:t>
        </w:r>
      </w:ins>
      <w:del w:id="2392" w:author="Comune di Bologna" w:date="2002-07-23T12:59:00Z">
        <w:r>
          <w:rPr/>
          <w:delText>and were</w:delText>
        </w:r>
      </w:del>
      <w:r>
        <w:rPr/>
        <w:t xml:space="preserve"> participat</w:t>
      </w:r>
      <w:ins w:id="2393" w:author="Comune di Bologna" w:date="2002-07-23T12:59:00Z">
        <w:r>
          <w:rPr/>
          <w:t>e</w:t>
        </w:r>
      </w:ins>
      <w:del w:id="2394" w:author="Comune di Bologna" w:date="2002-07-23T12:59:00Z">
        <w:r>
          <w:rPr/>
          <w:delText>ing</w:delText>
        </w:r>
      </w:del>
      <w:r>
        <w:rPr/>
        <w:t>, they easily recognised the importance of the work</w:t>
      </w:r>
      <w:ins w:id="2395" w:author="Comune di Bologna" w:date="2002-07-23T12:59:00Z">
        <w:r>
          <w:rPr/>
          <w:t>,</w:t>
        </w:r>
      </w:ins>
      <w:r>
        <w:rPr/>
        <w:t xml:space="preserve"> as </w:t>
      </w:r>
      <w:del w:id="2396" w:author="Comune di Bologna" w:date="2002-07-23T12:59:00Z">
        <w:r>
          <w:rPr/>
          <w:delText xml:space="preserve">showed by </w:delText>
        </w:r>
      </w:del>
      <w:r>
        <w:rPr/>
        <w:t>the feedback</w:t>
      </w:r>
      <w:del w:id="2397" w:author="Comune di Bologna" w:date="2002-07-23T13:00:00Z">
        <w:r>
          <w:rPr/>
          <w:delText>s arisen</w:delText>
        </w:r>
      </w:del>
      <w:r>
        <w:rPr/>
        <w:t xml:space="preserve"> from the project </w:t>
      </w:r>
      <w:ins w:id="2398" w:author="Comune di Bologna" w:date="2002-07-23T13:00:00Z">
        <w:r>
          <w:rPr/>
          <w:t xml:space="preserve">shows </w:t>
        </w:r>
      </w:ins>
      <w:r>
        <w:rPr/>
        <w:t>(teachers and students asking to have workshops for next year</w:t>
      </w:r>
      <w:del w:id="2399" w:author="Comune di Bologna" w:date="2002-07-23T13:00:00Z">
        <w:r>
          <w:rPr/>
          <w:delText>s</w:delText>
        </w:r>
      </w:del>
      <w:r>
        <w:rPr/>
        <w:t>).</w:t>
      </w:r>
    </w:p>
    <w:p>
      <w:pPr>
        <w:pStyle w:val="Normal"/>
        <w:ind w:firstLine="567"/>
        <w:jc w:val="both"/>
        <w:rPr/>
      </w:pPr>
      <w:r>
        <w:rPr/>
        <w:t>This was specially true for Milton Keynes, fairly typical of any school-based project in the UK that involves extra curricular work. The UK National Curriculum is a very well defined set of work and it can be burdensome for teachers to achieve this, let alone consider anything additional. However, it is projects like Young-Lit that are so important in these circumstances. They offer an opportunity to stretch young people beyond the bounds of the curriculum and introduce them into an entirely new way of thinking, doing and learning.</w:t>
      </w:r>
    </w:p>
    <w:p>
      <w:pPr>
        <w:pStyle w:val="Normal"/>
        <w:ind w:firstLine="567"/>
        <w:jc w:val="both"/>
        <w:rPr/>
      </w:pPr>
      <w:r>
        <w:rPr/>
        <w:t xml:space="preserve">Other obstacles </w:t>
      </w:r>
      <w:del w:id="2400" w:author="Comune di Bologna" w:date="2002-07-23T13:01:00Z">
        <w:r>
          <w:rPr/>
          <w:delText>have been</w:delText>
        </w:r>
      </w:del>
      <w:ins w:id="2401" w:author="Comune di Bologna" w:date="2002-07-23T13:01:00Z">
        <w:r>
          <w:rPr/>
          <w:t>were</w:t>
        </w:r>
      </w:ins>
      <w:r>
        <w:rPr/>
        <w:t xml:space="preserve"> encountered in the collection of materials, that was delayed by others students engagements for the end of the school year.</w:t>
      </w:r>
    </w:p>
    <w:p>
      <w:pPr>
        <w:pStyle w:val="Normal"/>
        <w:ind w:firstLine="567"/>
        <w:jc w:val="both"/>
        <w:rPr/>
      </w:pPr>
      <w:r>
        <w:rPr/>
        <w:t>There are also two other minor obstacles</w:t>
      </w:r>
      <w:ins w:id="2402" w:author="Comune di Bologna" w:date="2002-07-23T13:01:00Z">
        <w:r>
          <w:rPr/>
          <w:t xml:space="preserve"> that have</w:t>
        </w:r>
      </w:ins>
      <w:r>
        <w:rPr/>
        <w:t xml:space="preserve"> in part already </w:t>
      </w:r>
      <w:ins w:id="2403" w:author="Comune di Bologna" w:date="2002-07-23T13:01:00Z">
        <w:r>
          <w:rPr/>
          <w:t xml:space="preserve">been </w:t>
        </w:r>
      </w:ins>
      <w:r>
        <w:rPr/>
        <w:t>mentioned.</w:t>
      </w:r>
    </w:p>
    <w:p>
      <w:pPr>
        <w:pStyle w:val="Normal"/>
        <w:rPr/>
      </w:pPr>
      <w:r>
        <w:rPr>
          <w:kern w:val="2"/>
        </w:rPr>
        <w:t xml:space="preserve">The first is a language problem. Since some of the participants in the local co-ordination teams did not speak English partners had to </w:t>
      </w:r>
      <w:del w:id="2404" w:author="Comune di Bologna" w:date="2002-07-23T13:01:00Z">
        <w:r>
          <w:rPr>
            <w:kern w:val="2"/>
          </w:rPr>
          <w:delText xml:space="preserve">use </w:delText>
        </w:r>
      </w:del>
      <w:r>
        <w:rPr>
          <w:kern w:val="2"/>
        </w:rPr>
        <w:t xml:space="preserve">always </w:t>
      </w:r>
      <w:ins w:id="2405" w:author="Comune di Bologna" w:date="2002-07-23T13:01:00Z">
        <w:r>
          <w:rPr>
            <w:kern w:val="2"/>
          </w:rPr>
          <w:t xml:space="preserve">use </w:t>
        </w:r>
      </w:ins>
      <w:r>
        <w:rPr>
          <w:kern w:val="2"/>
        </w:rPr>
        <w:t xml:space="preserve">a translators, </w:t>
      </w:r>
      <w:ins w:id="2406" w:author="Comune di Bologna" w:date="2002-07-23T13:01:00Z">
        <w:r>
          <w:rPr>
            <w:kern w:val="2"/>
          </w:rPr>
          <w:t xml:space="preserve">and this </w:t>
        </w:r>
      </w:ins>
      <w:del w:id="2407" w:author="Comune di Bologna" w:date="2002-07-23T13:01:00Z">
        <w:r>
          <w:rPr>
            <w:kern w:val="2"/>
          </w:rPr>
          <w:delText xml:space="preserve">that </w:delText>
        </w:r>
      </w:del>
      <w:r>
        <w:rPr>
          <w:kern w:val="2"/>
        </w:rPr>
        <w:t xml:space="preserve">sometimes </w:t>
      </w:r>
      <w:del w:id="2408" w:author="Comune di Bologna" w:date="2002-07-23T13:01:00Z">
        <w:r>
          <w:rPr>
            <w:kern w:val="2"/>
          </w:rPr>
          <w:delText xml:space="preserve">had </w:delText>
        </w:r>
      </w:del>
      <w:r>
        <w:rPr>
          <w:kern w:val="2"/>
        </w:rPr>
        <w:t xml:space="preserve">created </w:t>
      </w:r>
      <w:del w:id="2409" w:author="Comune di Bologna" w:date="2002-07-23T13:02:00Z">
        <w:r>
          <w:rPr>
            <w:kern w:val="2"/>
          </w:rPr>
          <w:delText xml:space="preserve">small </w:delText>
        </w:r>
      </w:del>
      <w:r>
        <w:rPr>
          <w:kern w:val="2"/>
        </w:rPr>
        <w:t xml:space="preserve">misunderstandings and delays in the process, </w:t>
      </w:r>
      <w:ins w:id="2410" w:author="Comune di Bologna" w:date="2002-07-23T13:02:00Z">
        <w:r>
          <w:rPr>
            <w:kern w:val="2"/>
          </w:rPr>
          <w:t>although these were</w:t>
        </w:r>
      </w:ins>
      <w:del w:id="2411" w:author="Comune di Bologna" w:date="2002-07-23T13:02:00Z">
        <w:r>
          <w:rPr>
            <w:kern w:val="2"/>
          </w:rPr>
          <w:delText>also if it was</w:delText>
        </w:r>
      </w:del>
      <w:r>
        <w:rPr>
          <w:kern w:val="2"/>
        </w:rPr>
        <w:t xml:space="preserve"> easily overcome.</w:t>
      </w:r>
    </w:p>
    <w:p>
      <w:pPr>
        <w:pStyle w:val="Normal"/>
        <w:ind w:firstLine="567"/>
        <w:jc w:val="both"/>
        <w:rPr/>
      </w:pPr>
      <w:r>
        <w:rPr/>
        <w:t xml:space="preserve">Another small problem </w:t>
      </w:r>
      <w:ins w:id="2412" w:author="Comune di Bologna" w:date="2002-07-23T13:02:00Z">
        <w:r>
          <w:rPr/>
          <w:t>wa</w:t>
        </w:r>
      </w:ins>
      <w:del w:id="2413" w:author="Comune di Bologna" w:date="2002-07-23T13:02:00Z">
        <w:r>
          <w:rPr/>
          <w:delText>i</w:delText>
        </w:r>
      </w:del>
      <w:r>
        <w:rPr/>
        <w:t xml:space="preserve">s the differences </w:t>
      </w:r>
      <w:del w:id="2414" w:author="Comune di Bologna" w:date="2002-07-23T13:02:00Z">
        <w:r>
          <w:rPr/>
          <w:delText xml:space="preserve">had </w:delText>
        </w:r>
      </w:del>
      <w:r>
        <w:rPr/>
        <w:t xml:space="preserve">in the four country in the </w:t>
      </w:r>
      <w:ins w:id="2415" w:author="Comune di Bologna" w:date="2002-07-23T13:02:00Z">
        <w:r>
          <w:rPr/>
          <w:t xml:space="preserve">use of </w:t>
        </w:r>
      </w:ins>
      <w:r>
        <w:rPr/>
        <w:t xml:space="preserve">computers </w:t>
      </w:r>
      <w:del w:id="2416" w:author="Comune di Bologna" w:date="2002-07-23T13:02:00Z">
        <w:r>
          <w:rPr/>
          <w:delText xml:space="preserve">use at </w:delText>
        </w:r>
      </w:del>
      <w:ins w:id="2417" w:author="Comune di Bologna" w:date="2002-07-23T13:02:00Z">
        <w:r>
          <w:rPr/>
          <w:t xml:space="preserve">in </w:t>
        </w:r>
      </w:ins>
      <w:r>
        <w:rPr/>
        <w:t>school</w:t>
      </w:r>
      <w:ins w:id="2418" w:author="Comune di Bologna" w:date="2002-07-23T13:02:00Z">
        <w:r>
          <w:rPr/>
          <w:t>s</w:t>
        </w:r>
      </w:ins>
      <w:r>
        <w:rPr/>
        <w:t xml:space="preserve">. </w:t>
      </w:r>
      <w:del w:id="2419" w:author="Comune di Bologna" w:date="2002-07-23T13:04:00Z">
        <w:r>
          <w:rPr/>
          <w:delText xml:space="preserve">If </w:delText>
        </w:r>
      </w:del>
      <w:ins w:id="2420" w:author="Comune di Bologna" w:date="2002-07-23T13:04:00Z">
        <w:r>
          <w:rPr/>
          <w:t>While</w:t>
        </w:r>
      </w:ins>
      <w:del w:id="2421" w:author="Comune di Bologna" w:date="2002-07-23T13:04:00Z">
        <w:r>
          <w:rPr/>
          <w:delText>the</w:delText>
        </w:r>
      </w:del>
      <w:r>
        <w:rPr/>
        <w:t xml:space="preserve"> Scandinavian countries</w:t>
      </w:r>
      <w:ins w:id="2422" w:author="Comune di Bologna" w:date="2002-07-23T13:03:00Z">
        <w:r>
          <w:rPr/>
          <w:t xml:space="preserve"> </w:t>
        </w:r>
      </w:ins>
      <w:ins w:id="2423" w:author="Comune di Bologna" w:date="2002-07-23T13:05:00Z">
        <w:r>
          <w:rPr/>
          <w:t xml:space="preserve">and in the UK </w:t>
        </w:r>
      </w:ins>
      <w:ins w:id="2424" w:author="Comune di Bologna" w:date="2002-07-23T13:03:00Z">
        <w:r>
          <w:rPr/>
          <w:t xml:space="preserve">are a little </w:t>
        </w:r>
      </w:ins>
      <w:ins w:id="2425" w:author="Comune di Bologna" w:date="2002-07-23T13:05:00Z">
        <w:r>
          <w:rPr/>
          <w:t xml:space="preserve">further </w:t>
        </w:r>
      </w:ins>
      <w:ins w:id="2426" w:author="Comune di Bologna" w:date="2002-07-23T13:03:00Z">
        <w:r>
          <w:rPr/>
          <w:t>ahead</w:t>
        </w:r>
      </w:ins>
      <w:del w:id="2427" w:author="Comune di Bologna" w:date="2002-07-23T13:03:00Z">
        <w:r>
          <w:rPr/>
          <w:delText xml:space="preserve"> have come a bit further</w:delText>
        </w:r>
      </w:del>
      <w:r>
        <w:rPr/>
        <w:t xml:space="preserve"> with having computers in </w:t>
      </w:r>
      <w:del w:id="2428" w:author="Comune di Bologna" w:date="2002-07-23T13:03:00Z">
        <w:r>
          <w:rPr/>
          <w:delText xml:space="preserve">the </w:delText>
        </w:r>
      </w:del>
      <w:r>
        <w:rPr/>
        <w:t xml:space="preserve">schools and that </w:t>
      </w:r>
      <w:del w:id="2429" w:author="Comune di Bologna" w:date="2002-07-23T13:04:00Z">
        <w:r>
          <w:rPr/>
          <w:delText xml:space="preserve">had </w:delText>
        </w:r>
      </w:del>
      <w:r>
        <w:rPr/>
        <w:t>affected the work,</w:t>
      </w:r>
      <w:del w:id="2430" w:author="Comune di Bologna" w:date="2002-07-23T13:06:00Z">
        <w:r>
          <w:rPr/>
          <w:delText xml:space="preserve"> and in United Kingdom too,</w:delText>
        </w:r>
      </w:del>
      <w:r>
        <w:rPr/>
        <w:t xml:space="preserve"> in Italy the situation seems to be not so good. In the other partner countr</w:t>
      </w:r>
      <w:ins w:id="2431" w:author="Comune di Bologna" w:date="2002-07-23T13:06:00Z">
        <w:r>
          <w:rPr/>
          <w:t>ies almost</w:t>
        </w:r>
      </w:ins>
      <w:del w:id="2432" w:author="Comune di Bologna" w:date="2002-07-23T13:06:00Z">
        <w:r>
          <w:rPr/>
          <w:delText>y quite</w:delText>
        </w:r>
      </w:del>
      <w:r>
        <w:rPr/>
        <w:t xml:space="preserve"> every classroom is equipped with one or more workstations, and teachers use it directly as a teaching tool.</w:t>
      </w:r>
    </w:p>
    <w:p>
      <w:pPr>
        <w:pStyle w:val="Normal"/>
        <w:ind w:firstLine="567"/>
        <w:jc w:val="both"/>
        <w:rPr/>
      </w:pPr>
      <w:r>
        <w:rPr/>
        <w:t xml:space="preserve">In </w:t>
      </w:r>
      <w:del w:id="2433" w:author="Comune di Bologna" w:date="2002-07-23T13:06:00Z">
        <w:r>
          <w:rPr/>
          <w:delText xml:space="preserve">the </w:delText>
        </w:r>
      </w:del>
      <w:r>
        <w:rPr/>
        <w:t>Italian school</w:t>
      </w:r>
      <w:ins w:id="2434" w:author="Comune di Bologna" w:date="2002-07-23T13:06:00Z">
        <w:r>
          <w:rPr/>
          <w:t>s,</w:t>
        </w:r>
      </w:ins>
      <w:r>
        <w:rPr/>
        <w:t xml:space="preserve"> literature teachers usually do not use the computer which is located in a specific classroom, wh</w:t>
      </w:r>
      <w:ins w:id="2435" w:author="Comune di Bologna" w:date="2002-07-23T13:07:00Z">
        <w:r>
          <w:rPr/>
          <w:t xml:space="preserve">ich </w:t>
        </w:r>
      </w:ins>
      <w:del w:id="2436" w:author="Comune di Bologna" w:date="2002-07-23T13:07:00Z">
        <w:r>
          <w:rPr/>
          <w:delText xml:space="preserve">ere </w:delText>
        </w:r>
      </w:del>
      <w:r>
        <w:rPr/>
        <w:t xml:space="preserve">students </w:t>
      </w:r>
      <w:ins w:id="2437" w:author="Comune di Bologna" w:date="2002-07-23T13:07:00Z">
        <w:r>
          <w:rPr/>
          <w:t>can access only</w:t>
        </w:r>
      </w:ins>
      <w:del w:id="2438" w:author="Comune di Bologna" w:date="2002-07-23T13:07:00Z">
        <w:r>
          <w:rPr/>
          <w:delText>may go</w:delText>
        </w:r>
      </w:del>
      <w:r>
        <w:rPr/>
        <w:t xml:space="preserve"> according to a very strict agenda which is set once and for all at the start of the school year.</w:t>
      </w:r>
    </w:p>
    <w:p>
      <w:pPr>
        <w:pStyle w:val="TextBody"/>
        <w:ind w:firstLine="567"/>
        <w:rPr/>
      </w:pPr>
      <w:r>
        <w:rPr/>
        <w:t xml:space="preserve">The situation is not the same in all </w:t>
      </w:r>
      <w:del w:id="2439" w:author="Comune di Bologna" w:date="2002-07-23T13:07:00Z">
        <w:r>
          <w:rPr/>
          <w:delText xml:space="preserve">the </w:delText>
        </w:r>
      </w:del>
      <w:r>
        <w:rPr/>
        <w:t xml:space="preserve">schools </w:t>
      </w:r>
      <w:ins w:id="2440" w:author="Comune di Bologna" w:date="2002-07-23T13:07:00Z">
        <w:r>
          <w:rPr/>
          <w:t xml:space="preserve">and varies </w:t>
        </w:r>
      </w:ins>
      <w:r>
        <w:rPr/>
        <w:t>depending on the type of school involved</w:t>
      </w:r>
      <w:ins w:id="2441" w:author="Comune di Bologna" w:date="2002-07-23T13:07:00Z">
        <w:r>
          <w:rPr/>
          <w:t>:</w:t>
        </w:r>
      </w:ins>
      <w:del w:id="2442" w:author="Comune di Bologna" w:date="2002-07-23T13:07:00Z">
        <w:r>
          <w:rPr/>
          <w:delText>,</w:delText>
        </w:r>
      </w:del>
      <w:r>
        <w:rPr/>
        <w:t xml:space="preserve"> </w:t>
      </w:r>
      <w:ins w:id="2443" w:author="Comune di Bologna" w:date="2002-07-23T13:07:00Z">
        <w:r>
          <w:rPr/>
          <w:t>while</w:t>
        </w:r>
      </w:ins>
      <w:del w:id="2444" w:author="Comune di Bologna" w:date="2002-07-23T13:07:00Z">
        <w:r>
          <w:rPr/>
          <w:delText>in fact if</w:delText>
        </w:r>
      </w:del>
      <w:r>
        <w:rPr/>
        <w:t xml:space="preserve"> the two "licei scientifici"</w:t>
      </w:r>
      <w:del w:id="2445" w:author="Comune di Bologna" w:date="2002-07-23T13:07:00Z">
        <w:r>
          <w:rPr/>
          <w:delText>,</w:delText>
        </w:r>
      </w:del>
      <w:r>
        <w:rPr/>
        <w:t xml:space="preserve"> were not well equipped with a computer classroom, the two technical institutes were fully equipped with computer classrooms</w:t>
      </w:r>
      <w:ins w:id="2446" w:author="Comune di Bologna" w:date="2002-07-23T13:08:00Z">
        <w:r>
          <w:rPr/>
          <w:t>, while</w:t>
        </w:r>
      </w:ins>
      <w:del w:id="2447" w:author="Comune di Bologna" w:date="2002-07-23T13:08:00Z">
        <w:r>
          <w:rPr/>
          <w:delText xml:space="preserve"> and</w:delText>
        </w:r>
      </w:del>
      <w:r>
        <w:rPr/>
        <w:t xml:space="preserve"> the arts school </w:t>
      </w:r>
      <w:ins w:id="2448" w:author="Comune di Bologna" w:date="2002-07-23T13:08:00Z">
        <w:r>
          <w:rPr/>
          <w:t xml:space="preserve">did not have </w:t>
        </w:r>
      </w:ins>
      <w:del w:id="2449" w:author="Comune di Bologna" w:date="2002-07-23T13:08:00Z">
        <w:r>
          <w:rPr/>
          <w:delText xml:space="preserve">was not </w:delText>
        </w:r>
      </w:del>
      <w:r>
        <w:rPr/>
        <w:t>adequate</w:t>
      </w:r>
      <w:del w:id="2450" w:author="Comune di Bologna" w:date="2002-07-23T13:08:00Z">
        <w:r>
          <w:rPr/>
          <w:delText>ly</w:delText>
        </w:r>
      </w:del>
      <w:r>
        <w:rPr/>
        <w:t xml:space="preserve"> </w:t>
      </w:r>
      <w:ins w:id="2451" w:author="Comune di Bologna" w:date="2002-07-23T13:08:00Z">
        <w:r>
          <w:rPr/>
          <w:t>IT provisions</w:t>
        </w:r>
      </w:ins>
      <w:del w:id="2452" w:author="Comune di Bologna" w:date="2002-07-23T13:09:00Z">
        <w:r>
          <w:rPr/>
          <w:delText>equipped from the IT perspective</w:delText>
        </w:r>
      </w:del>
      <w:r>
        <w:rPr/>
        <w:t>.</w:t>
      </w:r>
    </w:p>
    <w:p>
      <w:pPr>
        <w:pStyle w:val="TextBody"/>
        <w:ind w:firstLine="567"/>
        <w:rPr/>
      </w:pPr>
      <w:r>
        <w:rPr/>
        <w:t xml:space="preserve">This situation </w:t>
      </w:r>
      <w:del w:id="2453" w:author="Comune di Bologna" w:date="2002-07-23T13:09:00Z">
        <w:r>
          <w:rPr/>
          <w:delText xml:space="preserve">has in </w:delText>
        </w:r>
      </w:del>
      <w:r>
        <w:rPr/>
        <w:t>part</w:t>
      </w:r>
      <w:ins w:id="2454" w:author="Comune di Bologna" w:date="2002-07-23T13:09:00Z">
        <w:r>
          <w:rPr/>
          <w:t>ly</w:t>
        </w:r>
      </w:ins>
      <w:r>
        <w:rPr/>
        <w:t xml:space="preserve"> limited the use of LUVIT in Italian workshops rather than in the other countr</w:t>
      </w:r>
      <w:ins w:id="2455" w:author="Comune di Bologna" w:date="2002-07-23T13:09:00Z">
        <w:r>
          <w:rPr/>
          <w:t>ies</w:t>
        </w:r>
      </w:ins>
      <w:del w:id="2456" w:author="Comune di Bologna" w:date="2002-07-23T13:09:00Z">
        <w:r>
          <w:rPr/>
          <w:delText>y</w:delText>
        </w:r>
      </w:del>
      <w:r>
        <w:rPr/>
        <w:t xml:space="preserve">, </w:t>
      </w:r>
      <w:ins w:id="2457" w:author="Comune di Bologna" w:date="2002-07-23T13:09:00Z">
        <w:r>
          <w:rPr/>
          <w:t>although it</w:t>
        </w:r>
      </w:ins>
      <w:del w:id="2458" w:author="Comune di Bologna" w:date="2002-07-23T13:09:00Z">
        <w:r>
          <w:rPr/>
          <w:delText>but has</w:delText>
        </w:r>
      </w:del>
      <w:r>
        <w:rPr/>
        <w:t xml:space="preserve"> only slightly delayed the collection of materials, </w:t>
      </w:r>
      <w:ins w:id="2459" w:author="Comune di Bologna" w:date="2002-07-23T13:09:00Z">
        <w:r>
          <w:rPr/>
          <w:t>as</w:t>
        </w:r>
      </w:ins>
      <w:del w:id="2460" w:author="Comune di Bologna" w:date="2002-07-23T13:09:00Z">
        <w:r>
          <w:rPr/>
          <w:delText>because overcome by</w:delText>
        </w:r>
      </w:del>
      <w:r>
        <w:rPr/>
        <w:t xml:space="preserve"> students </w:t>
      </w:r>
      <w:del w:id="2461" w:author="Comune di Bologna" w:date="2002-07-23T13:09:00Z">
        <w:r>
          <w:rPr/>
          <w:delText xml:space="preserve">that very </w:delText>
        </w:r>
      </w:del>
      <w:r>
        <w:rPr/>
        <w:t xml:space="preserve">often </w:t>
      </w:r>
      <w:del w:id="2462" w:author="Comune di Bologna" w:date="2002-07-23T13:09:00Z">
        <w:r>
          <w:rPr/>
          <w:delText xml:space="preserve">have </w:delText>
        </w:r>
      </w:del>
      <w:r>
        <w:rPr/>
        <w:t xml:space="preserve">sent materials directly </w:t>
      </w:r>
      <w:ins w:id="2463" w:author="Comune di Bologna" w:date="2002-07-23T13:09:00Z">
        <w:r>
          <w:rPr/>
          <w:t>from</w:t>
        </w:r>
      </w:ins>
      <w:del w:id="2464" w:author="Comune di Bologna" w:date="2002-07-23T13:10:00Z">
        <w:r>
          <w:rPr/>
          <w:delText>by</w:delText>
        </w:r>
      </w:del>
      <w:r>
        <w:rPr/>
        <w:t xml:space="preserve"> their personal PC.</w:t>
      </w:r>
    </w:p>
    <w:p>
      <w:pPr>
        <w:pStyle w:val="Normal"/>
        <w:ind w:firstLine="567"/>
        <w:jc w:val="both"/>
        <w:rPr/>
      </w:pPr>
      <w:r>
        <w:rPr/>
      </w:r>
    </w:p>
    <w:p>
      <w:pPr>
        <w:pStyle w:val="Normal"/>
        <w:rPr/>
      </w:pPr>
      <w:r>
        <w:rPr/>
      </w:r>
    </w:p>
    <w:p>
      <w:pPr>
        <w:pStyle w:val="Normal"/>
        <w:rPr/>
      </w:pPr>
      <w:r>
        <w:rPr/>
      </w:r>
    </w:p>
    <w:p>
      <w:pPr>
        <w:pStyle w:val="Heading1"/>
        <w:numPr>
          <w:ilvl w:val="0"/>
          <w:numId w:val="9"/>
        </w:numPr>
        <w:rPr>
          <w:sz w:val="20"/>
        </w:rPr>
      </w:pPr>
      <w:bookmarkStart w:id="19" w:name="__RefHeading___Toc15197136"/>
      <w:r>
        <w:rPr>
          <w:sz w:val="20"/>
        </w:rPr>
        <w:t>Final remarks and future prosecution</w:t>
      </w:r>
      <w:bookmarkEnd w:id="19"/>
      <w:r>
        <w:rPr>
          <w:sz w:val="20"/>
        </w:rPr>
        <w:t xml:space="preserve"> </w:t>
      </w:r>
    </w:p>
    <w:p>
      <w:pPr>
        <w:pStyle w:val="TextBody"/>
        <w:ind w:firstLine="567"/>
        <w:rPr/>
      </w:pPr>
      <w:r>
        <w:rPr/>
        <w:t>As envisaged in the project work plan, with the public l</w:t>
      </w:r>
      <w:ins w:id="2465" w:author="Comune di Bologna" w:date="2002-07-23T13:10:00Z">
        <w:r>
          <w:rPr/>
          <w:t>a</w:t>
        </w:r>
      </w:ins>
      <w:r>
        <w:rPr/>
        <w:t xml:space="preserve">unch of the Young-LIT website, the project shifted from </w:t>
      </w:r>
      <w:ins w:id="2466" w:author="Comune di Bologna" w:date="2002-07-23T13:10:00Z">
        <w:r>
          <w:rPr/>
          <w:t xml:space="preserve">the </w:t>
        </w:r>
      </w:ins>
      <w:r>
        <w:rPr/>
        <w:t xml:space="preserve">local to </w:t>
      </w:r>
      <w:ins w:id="2467" w:author="Comune di Bologna" w:date="2002-07-23T13:10:00Z">
        <w:r>
          <w:rPr/>
          <w:t>the</w:t>
        </w:r>
      </w:ins>
      <w:del w:id="2468" w:author="Comune di Bologna" w:date="2002-07-23T13:10:00Z">
        <w:r>
          <w:rPr/>
          <w:delText>a</w:delText>
        </w:r>
      </w:del>
      <w:r>
        <w:rPr/>
        <w:t xml:space="preserve"> national level for each editorial team, and became transnational </w:t>
      </w:r>
      <w:del w:id="2469" w:author="Comune di Bologna" w:date="2002-07-23T13:11:00Z">
        <w:r>
          <w:rPr/>
          <w:delText xml:space="preserve">over </w:delText>
        </w:r>
      </w:del>
      <w:ins w:id="2470" w:author="Comune di Bologna" w:date="2002-07-23T13:11:00Z">
        <w:r>
          <w:rPr/>
          <w:t xml:space="preserve">for </w:t>
        </w:r>
      </w:ins>
      <w:r>
        <w:rPr/>
        <w:t xml:space="preserve">the four editorial teams. Therefore all </w:t>
      </w:r>
      <w:del w:id="2471" w:author="Comune di Bologna" w:date="2002-07-23T13:11:00Z">
        <w:r>
          <w:rPr/>
          <w:delText xml:space="preserve">the </w:delText>
        </w:r>
      </w:del>
      <w:r>
        <w:rPr/>
        <w:t>workshop</w:t>
      </w:r>
      <w:del w:id="2472" w:author="Comune di Bologna" w:date="2002-07-23T13:11:00Z">
        <w:r>
          <w:rPr/>
          <w:delText>s</w:delText>
        </w:r>
      </w:del>
      <w:r>
        <w:rPr/>
        <w:t xml:space="preserve"> activit</w:t>
      </w:r>
      <w:ins w:id="2473" w:author="Comune di Bologna" w:date="2002-07-23T13:11:00Z">
        <w:r>
          <w:rPr/>
          <w:t>ies</w:t>
        </w:r>
      </w:ins>
      <w:del w:id="2474" w:author="Comune di Bologna" w:date="2002-07-23T13:11:00Z">
        <w:r>
          <w:rPr/>
          <w:delText>y, as it has been carried out previously,</w:delText>
        </w:r>
      </w:del>
      <w:r>
        <w:rPr/>
        <w:t xml:space="preserve"> had to be concluded</w:t>
      </w:r>
      <w:ins w:id="2475" w:author="Comune di Bologna" w:date="2002-07-23T13:11:00Z">
        <w:r>
          <w:rPr/>
          <w:t xml:space="preserve"> in order to start </w:t>
        </w:r>
      </w:ins>
      <w:del w:id="2476" w:author="Comune di Bologna" w:date="2002-07-23T13:11:00Z">
        <w:r>
          <w:rPr/>
          <w:delText xml:space="preserve">, and a </w:delText>
        </w:r>
      </w:del>
      <w:r>
        <w:rPr/>
        <w:t>new virtual one</w:t>
      </w:r>
      <w:ins w:id="2477" w:author="Comune di Bologna" w:date="2002-07-23T13:11:00Z">
        <w:r>
          <w:rPr/>
          <w:t>s</w:t>
        </w:r>
      </w:ins>
      <w:del w:id="2478" w:author="Comune di Bologna" w:date="2002-07-23T13:11:00Z">
        <w:r>
          <w:rPr/>
          <w:delText xml:space="preserve"> might start</w:delText>
        </w:r>
      </w:del>
      <w:r>
        <w:rPr/>
        <w:t xml:space="preserve">. From this time onward, the editorial team </w:t>
      </w:r>
      <w:del w:id="2479" w:author="Comune di Bologna" w:date="2002-07-23T13:12:00Z">
        <w:r>
          <w:rPr/>
          <w:delText>should not had any</w:delText>
        </w:r>
      </w:del>
      <w:ins w:id="2480" w:author="Comune di Bologna" w:date="2002-07-23T13:12:00Z">
        <w:r>
          <w:rPr/>
          <w:t>no</w:t>
        </w:r>
      </w:ins>
      <w:r>
        <w:rPr/>
        <w:t xml:space="preserve"> longer </w:t>
      </w:r>
      <w:ins w:id="2481" w:author="Comune di Bologna" w:date="2002-07-23T13:12:00Z">
        <w:r>
          <w:rPr/>
          <w:t xml:space="preserve">had </w:t>
        </w:r>
      </w:ins>
      <w:r>
        <w:rPr/>
        <w:t xml:space="preserve">to look for the schools intending to participate, </w:t>
      </w:r>
      <w:ins w:id="2482" w:author="Comune di Bologna" w:date="2002-07-23T13:12:00Z">
        <w:r>
          <w:rPr/>
          <w:t>as</w:t>
        </w:r>
      </w:ins>
      <w:del w:id="2483" w:author="Comune di Bologna" w:date="2002-07-23T13:12:00Z">
        <w:r>
          <w:rPr/>
          <w:delText>but</w:delText>
        </w:r>
      </w:del>
      <w:r>
        <w:rPr/>
        <w:t xml:space="preserve"> the schools themselves </w:t>
      </w:r>
      <w:del w:id="2484" w:author="Comune di Bologna" w:date="2002-07-23T13:12:00Z">
        <w:r>
          <w:rPr/>
          <w:delText xml:space="preserve">should had to </w:delText>
        </w:r>
      </w:del>
      <w:r>
        <w:rPr/>
        <w:t>contact</w:t>
      </w:r>
      <w:ins w:id="2485" w:author="Comune di Bologna" w:date="2002-07-23T13:12:00Z">
        <w:r>
          <w:rPr/>
          <w:t>ed</w:t>
        </w:r>
      </w:ins>
      <w:r>
        <w:rPr/>
        <w:t xml:space="preserve"> the team</w:t>
      </w:r>
      <w:ins w:id="2486" w:author="Comune di Bologna" w:date="2002-07-23T13:12:00Z">
        <w:r>
          <w:rPr/>
          <w:t>,</w:t>
        </w:r>
      </w:ins>
      <w:r>
        <w:rPr/>
        <w:t xml:space="preserve"> </w:t>
      </w:r>
      <w:del w:id="2487" w:author="Comune di Bologna" w:date="2002-07-23T13:12:00Z">
        <w:r>
          <w:rPr/>
          <w:delText xml:space="preserve">after </w:delText>
        </w:r>
      </w:del>
      <w:r>
        <w:rPr/>
        <w:t xml:space="preserve">having </w:t>
      </w:r>
      <w:del w:id="2488" w:author="Comune di Bologna" w:date="2002-07-23T13:12:00Z">
        <w:r>
          <w:rPr/>
          <w:delText xml:space="preserve">seen </w:delText>
        </w:r>
      </w:del>
      <w:ins w:id="2489" w:author="Comune di Bologna" w:date="2002-07-23T13:12:00Z">
        <w:r>
          <w:rPr/>
          <w:t xml:space="preserve">visited </w:t>
        </w:r>
      </w:ins>
      <w:r>
        <w:rPr/>
        <w:t xml:space="preserve">the project website. </w:t>
      </w:r>
    </w:p>
    <w:p>
      <w:pPr>
        <w:pStyle w:val="TextBody"/>
        <w:ind w:firstLine="567"/>
        <w:rPr/>
      </w:pPr>
      <w:r>
        <w:rPr/>
        <w:t xml:space="preserve">The working groups which </w:t>
      </w:r>
      <w:del w:id="2490" w:author="Comune di Bologna" w:date="2002-07-23T13:12:00Z">
        <w:r>
          <w:rPr/>
          <w:delText xml:space="preserve">have </w:delText>
        </w:r>
      </w:del>
      <w:r>
        <w:rPr/>
        <w:t>followed the workshops</w:t>
      </w:r>
      <w:del w:id="2491" w:author="Comune di Bologna" w:date="2002-07-23T13:12:00Z">
        <w:r>
          <w:rPr/>
          <w:delText xml:space="preserve"> up till now,</w:delText>
        </w:r>
      </w:del>
      <w:r>
        <w:rPr/>
        <w:t xml:space="preserve"> in all the four European countries</w:t>
      </w:r>
      <w:del w:id="2492" w:author="Comune di Bologna" w:date="2002-07-23T13:13:00Z">
        <w:r>
          <w:rPr/>
          <w:delText>, have</w:delText>
        </w:r>
      </w:del>
      <w:r>
        <w:rPr/>
        <w:t xml:space="preserve"> set up an editorial staff which</w:t>
      </w:r>
      <w:ins w:id="2493" w:author="Comune di Bologna" w:date="2002-07-23T13:13:00Z">
        <w:r>
          <w:rPr/>
          <w:t xml:space="preserve">, </w:t>
        </w:r>
      </w:ins>
      <w:del w:id="2494" w:author="Comune di Bologna" w:date="2002-07-23T13:13:00Z">
        <w:r>
          <w:rPr/>
          <w:delText xml:space="preserve"> </w:delText>
        </w:r>
      </w:del>
      <w:r>
        <w:rPr/>
        <w:t xml:space="preserve">from the formal end of the project </w:t>
      </w:r>
      <w:del w:id="2495" w:author="Comune di Bologna" w:date="2002-07-23T13:13:00Z">
        <w:r>
          <w:rPr/>
          <w:delText xml:space="preserve">on </w:delText>
        </w:r>
      </w:del>
      <w:r>
        <w:rPr/>
        <w:t xml:space="preserve">and for the entire summer up to the </w:t>
      </w:r>
      <w:ins w:id="2496" w:author="Comune di Bologna" w:date="2002-07-23T13:13:00Z">
        <w:r>
          <w:rPr/>
          <w:t>re-</w:t>
        </w:r>
      </w:ins>
      <w:r>
        <w:rPr/>
        <w:t xml:space="preserve">opening of the schools in September will continue to be responsible for </w:t>
      </w:r>
      <w:ins w:id="2497" w:author="Comune di Bologna" w:date="2002-07-23T13:13:00Z">
        <w:r>
          <w:rPr/>
          <w:t xml:space="preserve">running </w:t>
        </w:r>
      </w:ins>
      <w:r>
        <w:rPr/>
        <w:t>the web site</w:t>
      </w:r>
      <w:del w:id="2498" w:author="Comune di Bologna" w:date="2002-07-23T13:13:00Z">
        <w:r>
          <w:rPr/>
          <w:delText xml:space="preserve"> and its running</w:delText>
        </w:r>
      </w:del>
      <w:r>
        <w:rPr/>
        <w:t xml:space="preserve">. The workshops </w:t>
      </w:r>
      <w:ins w:id="2499" w:author="Comune di Bologna" w:date="2002-07-23T13:13:00Z">
        <w:r>
          <w:rPr/>
          <w:t>were</w:t>
        </w:r>
      </w:ins>
      <w:del w:id="2500" w:author="Comune di Bologna" w:date="2002-07-23T13:13:00Z">
        <w:r>
          <w:rPr/>
          <w:delText>have been</w:delText>
        </w:r>
      </w:del>
      <w:r>
        <w:rPr/>
        <w:t xml:space="preserve"> closed </w:t>
      </w:r>
      <w:ins w:id="2501" w:author="Comune di Bologna" w:date="2002-07-23T13:13:00Z">
        <w:r>
          <w:rPr/>
          <w:t>at</w:t>
        </w:r>
      </w:ins>
      <w:del w:id="2502" w:author="Comune di Bologna" w:date="2002-07-23T13:13:00Z">
        <w:r>
          <w:rPr/>
          <w:delText>by</w:delText>
        </w:r>
      </w:del>
      <w:r>
        <w:rPr/>
        <w:t xml:space="preserve"> the end of the school term; so partners </w:t>
      </w:r>
      <w:ins w:id="2503" w:author="Comune di Bologna" w:date="2002-07-23T13:14:00Z">
        <w:r>
          <w:rPr/>
          <w:t xml:space="preserve">will </w:t>
        </w:r>
      </w:ins>
      <w:r>
        <w:rPr/>
        <w:t>have to wait for the</w:t>
      </w:r>
      <w:del w:id="2504" w:author="Comune di Bologna" w:date="2002-07-23T13:14:00Z">
        <w:r>
          <w:rPr/>
          <w:delText xml:space="preserve"> next</w:delText>
        </w:r>
      </w:del>
      <w:r>
        <w:rPr/>
        <w:t xml:space="preserve"> summer months to see whether the site can draw the attention of young people independently from schools and have a life of its own; </w:t>
      </w:r>
      <w:ins w:id="2505" w:author="Comune di Bologna" w:date="2002-07-23T13:14:00Z">
        <w:r>
          <w:rPr/>
          <w:t>whether</w:t>
        </w:r>
      </w:ins>
      <w:del w:id="2506" w:author="Comune di Bologna" w:date="2002-07-23T13:14:00Z">
        <w:r>
          <w:rPr/>
          <w:delText>if</w:delText>
        </w:r>
      </w:del>
      <w:r>
        <w:rPr/>
        <w:t xml:space="preserve"> it gets to be isolated in its country of origin or not. </w:t>
      </w:r>
    </w:p>
    <w:p>
      <w:pPr>
        <w:pStyle w:val="TextBody"/>
        <w:ind w:firstLine="567"/>
        <w:rPr>
          <w:ins w:id="2520" w:author="URPI" w:date="2002-07-23T14:52:00Z"/>
        </w:rPr>
      </w:pPr>
      <w:r>
        <w:rPr/>
        <w:t xml:space="preserve">The first part of this dissemination activities </w:t>
      </w:r>
      <w:ins w:id="2507" w:author="Comune di Bologna" w:date="2002-07-23T13:14:00Z">
        <w:r>
          <w:rPr/>
          <w:t>was</w:t>
        </w:r>
      </w:ins>
      <w:del w:id="2508" w:author="Comune di Bologna" w:date="2002-07-23T13:14:00Z">
        <w:r>
          <w:rPr/>
          <w:delText>has been</w:delText>
        </w:r>
      </w:del>
      <w:r>
        <w:rPr/>
        <w:t xml:space="preserve"> concluded with the final event</w:t>
      </w:r>
      <w:del w:id="2509" w:author="Comune di Bologna" w:date="2002-07-23T13:15:00Z">
        <w:r>
          <w:rPr/>
          <w:delText xml:space="preserve"> organization</w:delText>
        </w:r>
      </w:del>
      <w:r>
        <w:rPr/>
        <w:t xml:space="preserve"> </w:t>
      </w:r>
      <w:ins w:id="2510" w:author="Comune di Bologna" w:date="2002-07-23T13:15:00Z">
        <w:r>
          <w:rPr/>
          <w:t>a</w:t>
        </w:r>
      </w:ins>
      <w:del w:id="2511" w:author="Comune di Bologna" w:date="2002-07-23T13:15:00Z">
        <w:r>
          <w:rPr/>
          <w:delText>e</w:delText>
        </w:r>
      </w:del>
      <w:r>
        <w:rPr/>
        <w:t xml:space="preserve">nd other </w:t>
      </w:r>
      <w:del w:id="2512" w:author="Comune di Bologna" w:date="2002-07-23T13:15:00Z">
        <w:r>
          <w:rPr/>
          <w:delText xml:space="preserve">next </w:delText>
        </w:r>
      </w:del>
      <w:r>
        <w:rPr/>
        <w:t>advertising acti</w:t>
      </w:r>
      <w:ins w:id="2513" w:author="Comune di Bologna" w:date="2002-07-23T13:15:00Z">
        <w:r>
          <w:rPr/>
          <w:t>vities</w:t>
        </w:r>
      </w:ins>
      <w:del w:id="2514" w:author="Comune di Bologna" w:date="2002-07-23T13:15:00Z">
        <w:r>
          <w:rPr/>
          <w:delText>ons</w:delText>
        </w:r>
      </w:del>
      <w:r>
        <w:rPr/>
        <w:t xml:space="preserve">. </w:t>
      </w:r>
      <w:del w:id="2515" w:author="Comune di Bologna" w:date="2002-07-23T13:15:00Z">
        <w:r>
          <w:rPr/>
          <w:delText>But e</w:delText>
        </w:r>
      </w:del>
      <w:ins w:id="2516" w:author="Comune di Bologna" w:date="2002-07-23T13:15:00Z">
        <w:r>
          <w:rPr/>
          <w:t>E</w:t>
        </w:r>
      </w:ins>
      <w:r>
        <w:rPr/>
        <w:t xml:space="preserve">ach central library had to further develop this dissemination activity, contacting all the major national libraries and informing all high schools, libraries, publishing houses, authors, of the Young-LIT site </w:t>
      </w:r>
      <w:ins w:id="2517" w:author="Comune di Bologna" w:date="2002-07-23T13:16:00Z">
        <w:r>
          <w:rPr/>
          <w:t xml:space="preserve">so that they can </w:t>
        </w:r>
      </w:ins>
      <w:del w:id="2518" w:author="Comune di Bologna" w:date="2002-07-23T13:16:00Z">
        <w:r>
          <w:rPr/>
          <w:delText xml:space="preserve">in order to </w:delText>
        </w:r>
      </w:del>
      <w:r>
        <w:rPr/>
        <w:t xml:space="preserve">browse and “leaf through” it, so increasing the number of </w:t>
      </w:r>
      <w:del w:id="2519" w:author="Comune di Bologna" w:date="2002-07-23T13:15:00Z">
        <w:r>
          <w:rPr/>
          <w:delText xml:space="preserve">the </w:delText>
        </w:r>
      </w:del>
      <w:r>
        <w:rPr/>
        <w:t>website visitors.</w:t>
      </w:r>
    </w:p>
    <w:p>
      <w:pPr>
        <w:pStyle w:val="Normal"/>
        <w:ind w:firstLine="567"/>
        <w:rPr>
          <w:b/>
          <w:b/>
          <w:ins w:id="2524" w:author="URPI" w:date="2002-07-23T14:52:00Z"/>
        </w:rPr>
      </w:pPr>
      <w:ins w:id="2521" w:author="URPI" w:date="2002-07-23T14:52:00Z">
        <w:r>
          <w:rPr/>
          <w:t>So in all the four countries involved in September, when the schools return from their Summer Holidays, other dissemination activities will be done to achieve the important result to let people know that the website exists and what it is for. Partners’ aim is to disseminate the project first at a national level, hoping that at least every school in the partner country become</w:t>
        </w:r>
      </w:ins>
      <w:ins w:id="2522" w:author="URPI" w:date="2002-07-23T14:54:00Z">
        <w:r>
          <w:rPr/>
          <w:t>s</w:t>
        </w:r>
      </w:ins>
      <w:ins w:id="2523" w:author="URPI" w:date="2002-07-23T14:52:00Z">
        <w:r>
          <w:rPr/>
          <w:t xml:space="preserve"> aware of the project and should be able to submit literature reviews to the site, but also at European level using all available civic networks, publishers’ and educational sites, and networks of libraries too.</w:t>
        </w:r>
      </w:ins>
    </w:p>
    <w:p>
      <w:pPr>
        <w:pStyle w:val="TextBody"/>
        <w:ind w:firstLine="567"/>
        <w:rPr>
          <w:b/>
          <w:b/>
          <w:del w:id="2526" w:author="URPI" w:date="2002-07-23T14:52:00Z"/>
        </w:rPr>
      </w:pPr>
      <w:del w:id="2525" w:author="URPI" w:date="2002-07-23T14:52:00Z">
        <w:r>
          <w:rPr>
            <w:b/>
          </w:rPr>
        </w:r>
      </w:del>
    </w:p>
    <w:p>
      <w:pPr>
        <w:pStyle w:val="TextBody"/>
        <w:ind w:right="424" w:firstLine="567"/>
        <w:jc w:val="both"/>
        <w:rPr>
          <w:b/>
          <w:b/>
          <w:del w:id="2560" w:author="URPI" w:date="2002-07-23T14:54:00Z"/>
        </w:rPr>
      </w:pPr>
      <w:ins w:id="2527" w:author="Comune di Bologna" w:date="2002-07-23T13:16:00Z">
        <w:del w:id="2528" w:author="URPI" w:date="2002-07-23T14:54:00Z">
          <w:r>
            <w:rPr/>
            <w:delText xml:space="preserve">The </w:delText>
          </w:r>
        </w:del>
      </w:ins>
      <w:del w:id="2529" w:author="Comune di Bologna" w:date="2002-07-23T13:16:00Z">
        <w:r>
          <w:rPr/>
          <w:delText>P</w:delText>
        </w:r>
      </w:del>
      <w:ins w:id="2530" w:author="Comune di Bologna" w:date="2002-07-23T13:16:00Z">
        <w:del w:id="2531" w:author="URPI" w:date="2002-07-23T14:54:00Z">
          <w:r>
            <w:rPr/>
            <w:delText>p</w:delText>
          </w:r>
        </w:del>
      </w:ins>
      <w:del w:id="2532" w:author="URPI" w:date="2002-07-23T14:54:00Z">
        <w:r>
          <w:rPr/>
          <w:delText xml:space="preserve">artners’ aim is to </w:delText>
        </w:r>
      </w:del>
      <w:ins w:id="2533" w:author="Comune di Bologna" w:date="2002-07-23T13:16:00Z">
        <w:del w:id="2534" w:author="URPI" w:date="2002-07-23T14:54:00Z">
          <w:r>
            <w:rPr/>
            <w:delText>disseminate</w:delText>
          </w:r>
        </w:del>
      </w:ins>
      <w:del w:id="2535" w:author="Comune di Bologna" w:date="2002-07-23T13:16:00Z">
        <w:r>
          <w:rPr/>
          <w:delText>spread</w:delText>
        </w:r>
      </w:del>
      <w:del w:id="2536" w:author="URPI" w:date="2002-07-23T14:54:00Z">
        <w:r>
          <w:rPr/>
          <w:delText xml:space="preserve"> the project first</w:delText>
        </w:r>
      </w:del>
      <w:del w:id="2537" w:author="Comune di Bologna" w:date="2002-07-23T13:16:00Z">
        <w:r>
          <w:rPr/>
          <w:delText>ly</w:delText>
        </w:r>
      </w:del>
      <w:del w:id="2538" w:author="URPI" w:date="2002-07-23T14:54:00Z">
        <w:r>
          <w:rPr/>
          <w:delText xml:space="preserve"> at </w:delText>
        </w:r>
      </w:del>
      <w:del w:id="2539" w:author="Comune di Bologna" w:date="2002-07-23T13:16:00Z">
        <w:r>
          <w:rPr/>
          <w:delText xml:space="preserve">a </w:delText>
        </w:r>
      </w:del>
      <w:del w:id="2540" w:author="URPI" w:date="2002-07-23T14:54:00Z">
        <w:r>
          <w:rPr/>
          <w:delText xml:space="preserve">national level, hoping that </w:delText>
        </w:r>
      </w:del>
      <w:del w:id="2541" w:author="Comune di Bologna" w:date="2002-07-23T13:16:00Z">
        <w:r>
          <w:rPr/>
          <w:delText xml:space="preserve">al least </w:delText>
        </w:r>
      </w:del>
      <w:del w:id="2542" w:author="URPI" w:date="2002-07-23T14:54:00Z">
        <w:r>
          <w:rPr/>
          <w:delText xml:space="preserve">every school in </w:delText>
        </w:r>
      </w:del>
      <w:ins w:id="2543" w:author="Comune di Bologna" w:date="2002-07-23T13:16:00Z">
        <w:del w:id="2544" w:author="URPI" w:date="2002-07-23T14:54:00Z">
          <w:r>
            <w:rPr/>
            <w:delText xml:space="preserve">the </w:delText>
          </w:r>
        </w:del>
      </w:ins>
      <w:del w:id="2545" w:author="Comune di Bologna" w:date="2002-07-23T13:16:00Z">
        <w:r>
          <w:rPr/>
          <w:delText xml:space="preserve">each </w:delText>
        </w:r>
      </w:del>
      <w:ins w:id="2546" w:author="Comune di Bologna" w:date="2002-07-23T13:16:00Z">
        <w:del w:id="2547" w:author="URPI" w:date="2002-07-23T14:54:00Z">
          <w:r>
            <w:rPr/>
            <w:delText xml:space="preserve">partner </w:delText>
          </w:r>
        </w:del>
      </w:ins>
      <w:del w:id="2548" w:author="URPI" w:date="2002-07-23T14:54:00Z">
        <w:r>
          <w:rPr/>
          <w:delText>countr</w:delText>
        </w:r>
      </w:del>
      <w:ins w:id="2549" w:author="Comune di Bologna" w:date="2002-07-23T13:16:00Z">
        <w:del w:id="2550" w:author="URPI" w:date="2002-07-23T14:54:00Z">
          <w:r>
            <w:rPr/>
            <w:delText>ies</w:delText>
          </w:r>
        </w:del>
      </w:ins>
      <w:del w:id="2551" w:author="Comune di Bologna" w:date="2002-07-23T13:17:00Z">
        <w:r>
          <w:rPr/>
          <w:delText>y should</w:delText>
        </w:r>
      </w:del>
      <w:del w:id="2552" w:author="URPI" w:date="2002-07-23T14:54:00Z">
        <w:r>
          <w:rPr/>
          <w:delText xml:space="preserve"> become</w:delText>
        </w:r>
      </w:del>
      <w:ins w:id="2553" w:author="Comune di Bologna" w:date="2002-07-23T13:17:00Z">
        <w:del w:id="2554" w:author="URPI" w:date="2002-07-23T14:54:00Z">
          <w:r>
            <w:rPr/>
            <w:delText>s</w:delText>
          </w:r>
        </w:del>
      </w:ins>
      <w:del w:id="2555" w:author="URPI" w:date="2002-07-23T14:54:00Z">
        <w:r>
          <w:rPr/>
          <w:delText xml:space="preserve"> aware of the project and </w:delText>
        </w:r>
      </w:del>
      <w:ins w:id="2556" w:author="Comune di Bologna" w:date="2002-07-23T13:17:00Z">
        <w:del w:id="2557" w:author="URPI" w:date="2002-07-23T14:54:00Z">
          <w:r>
            <w:rPr/>
            <w:delText xml:space="preserve">is </w:delText>
          </w:r>
        </w:del>
      </w:ins>
      <w:del w:id="2558" w:author="Comune di Bologna" w:date="2002-07-23T13:17:00Z">
        <w:r>
          <w:rPr/>
          <w:delText xml:space="preserve">should be </w:delText>
        </w:r>
      </w:del>
      <w:del w:id="2559" w:author="URPI" w:date="2002-07-23T14:54:00Z">
        <w:r>
          <w:rPr/>
          <w:delText xml:space="preserve">able to submit literature reviews to the site. </w:delText>
        </w:r>
      </w:del>
    </w:p>
    <w:p>
      <w:pPr>
        <w:pStyle w:val="TextBody"/>
        <w:ind w:right="424" w:firstLine="567"/>
        <w:jc w:val="both"/>
        <w:rPr/>
      </w:pPr>
      <w:r>
        <w:rPr/>
        <w:t xml:space="preserve">If from September onward </w:t>
      </w:r>
      <w:del w:id="2561" w:author="Comune di Bologna" w:date="2002-07-23T13:18:00Z">
        <w:r>
          <w:rPr/>
          <w:delText xml:space="preserve">the </w:delText>
        </w:r>
      </w:del>
      <w:r>
        <w:rPr/>
        <w:t xml:space="preserve">schools </w:t>
      </w:r>
      <w:del w:id="2562" w:author="Comune di Bologna" w:date="2002-07-23T13:18:00Z">
        <w:r>
          <w:rPr/>
          <w:delText>will be</w:delText>
        </w:r>
      </w:del>
      <w:ins w:id="2563" w:author="Comune di Bologna" w:date="2002-07-23T13:18:00Z">
        <w:r>
          <w:rPr/>
          <w:t>are</w:t>
        </w:r>
      </w:ins>
      <w:r>
        <w:rPr/>
        <w:t xml:space="preserve"> again involved in a reading project</w:t>
      </w:r>
      <w:del w:id="2564" w:author="Comune di Bologna" w:date="2002-07-23T13:18:00Z">
        <w:r>
          <w:rPr/>
          <w:delText xml:space="preserve"> hoping that,</w:delText>
        </w:r>
      </w:del>
      <w:r>
        <w:rPr/>
        <w:t xml:space="preserve"> as an effect of </w:t>
      </w:r>
      <w:del w:id="2565" w:author="Comune di Bologna" w:date="2002-07-23T13:18:00Z">
        <w:r>
          <w:rPr/>
          <w:delText xml:space="preserve">all </w:delText>
        </w:r>
      </w:del>
      <w:r>
        <w:rPr/>
        <w:t>the dissemination activities</w:t>
      </w:r>
      <w:del w:id="2566" w:author="Comune di Bologna" w:date="2002-07-23T13:18:00Z">
        <w:r>
          <w:rPr/>
          <w:delText xml:space="preserve"> developed</w:delText>
        </w:r>
      </w:del>
      <w:r>
        <w:rPr/>
        <w:t xml:space="preserve">, it will be not only at local, but also at </w:t>
      </w:r>
      <w:del w:id="2567" w:author="Comune di Bologna" w:date="2002-07-23T13:19:00Z">
        <w:r>
          <w:rPr/>
          <w:delText xml:space="preserve">a </w:delText>
        </w:r>
      </w:del>
      <w:r>
        <w:rPr/>
        <w:t>national and European level,</w:t>
      </w:r>
      <w:ins w:id="2568" w:author="Comune di Bologna" w:date="2002-07-23T13:19:00Z">
        <w:r>
          <w:rPr/>
          <w:t xml:space="preserve"> and this</w:t>
        </w:r>
      </w:ins>
      <w:del w:id="2569" w:author="Comune di Bologna" w:date="2002-07-23T13:19:00Z">
        <w:r>
          <w:rPr/>
          <w:delText xml:space="preserve"> it</w:delText>
        </w:r>
      </w:del>
      <w:r>
        <w:rPr/>
        <w:t xml:space="preserve"> does obviously imply a workload for the editorial staff</w:t>
      </w:r>
      <w:ins w:id="2570" w:author="Comune di Bologna" w:date="2002-07-23T13:19:00Z">
        <w:r>
          <w:rPr/>
          <w:t>,</w:t>
        </w:r>
      </w:ins>
      <w:r>
        <w:rPr/>
        <w:t xml:space="preserve"> whose survival will depend on two factors:</w:t>
      </w:r>
    </w:p>
    <w:p>
      <w:pPr>
        <w:pStyle w:val="Normal"/>
        <w:numPr>
          <w:ilvl w:val="0"/>
          <w:numId w:val="24"/>
        </w:numPr>
        <w:ind w:left="360" w:right="424" w:hanging="360"/>
        <w:jc w:val="both"/>
        <w:rPr/>
      </w:pPr>
      <w:r>
        <w:rPr/>
        <w:t>Human resources availab</w:t>
      </w:r>
      <w:del w:id="2571" w:author="Comune di Bologna" w:date="2002-07-23T13:19:00Z">
        <w:r>
          <w:rPr/>
          <w:delText>l</w:delText>
        </w:r>
      </w:del>
      <w:ins w:id="2572" w:author="Comune di Bologna" w:date="2002-07-23T13:19:00Z">
        <w:r>
          <w:rPr/>
          <w:t>ility</w:t>
        </w:r>
      </w:ins>
      <w:del w:id="2573" w:author="Comune di Bologna" w:date="2002-07-23T13:19:00Z">
        <w:r>
          <w:rPr/>
          <w:delText>e</w:delText>
        </w:r>
      </w:del>
      <w:r>
        <w:rPr/>
        <w:t xml:space="preserve"> in each country</w:t>
      </w:r>
    </w:p>
    <w:p>
      <w:pPr>
        <w:pStyle w:val="Normal"/>
        <w:numPr>
          <w:ilvl w:val="0"/>
          <w:numId w:val="24"/>
        </w:numPr>
        <w:ind w:left="360" w:right="424" w:hanging="360"/>
        <w:jc w:val="both"/>
        <w:rPr/>
      </w:pPr>
      <w:r>
        <w:rPr/>
        <w:t>F</w:t>
      </w:r>
      <w:del w:id="2574" w:author="Comune di Bologna" w:date="2002-07-23T13:19:00Z">
        <w:r>
          <w:rPr/>
          <w:delText>o</w:delText>
        </w:r>
      </w:del>
      <w:r>
        <w:rPr/>
        <w:t>und raising activities at local, national and international level</w:t>
      </w:r>
    </w:p>
    <w:p>
      <w:pPr>
        <w:pStyle w:val="Normal"/>
        <w:ind w:right="424" w:firstLine="567"/>
        <w:jc w:val="both"/>
        <w:rPr/>
      </w:pPr>
      <w:r>
        <w:rPr/>
        <w:t xml:space="preserve">All partners confirmed their interest in </w:t>
      </w:r>
      <w:ins w:id="2575" w:author="Comune di Bologna" w:date="2002-07-23T13:19:00Z">
        <w:r>
          <w:rPr/>
          <w:t>continuing</w:t>
        </w:r>
      </w:ins>
      <w:del w:id="2576" w:author="Comune di Bologna" w:date="2002-07-23T13:19:00Z">
        <w:r>
          <w:rPr/>
          <w:delText>going on with</w:delText>
        </w:r>
      </w:del>
      <w:r>
        <w:rPr/>
        <w:t xml:space="preserve"> the Young-LIT project </w:t>
      </w:r>
      <w:del w:id="2577" w:author="Comune di Bologna" w:date="2002-07-23T13:20:00Z">
        <w:r>
          <w:rPr/>
          <w:delText xml:space="preserve">also </w:delText>
        </w:r>
      </w:del>
      <w:r>
        <w:rPr/>
        <w:t>with their own in</w:t>
      </w:r>
      <w:ins w:id="2578" w:author="Comune di Bologna" w:date="2002-07-23T13:20:00Z">
        <w:r>
          <w:rPr/>
          <w:t>ternal</w:t>
        </w:r>
      </w:ins>
      <w:del w:id="2579" w:author="Comune di Bologna" w:date="2002-07-23T13:20:00Z">
        <w:r>
          <w:rPr/>
          <w:delText>side</w:delText>
        </w:r>
      </w:del>
      <w:r>
        <w:rPr/>
        <w:t xml:space="preserve"> resources (work to be done by the editorial office), but they all agreed that, on the basis of the possible exploitation of the project at a national level, it will be necessary to evaluate the total effort required.</w:t>
      </w:r>
    </w:p>
    <w:p>
      <w:pPr>
        <w:pStyle w:val="Normal"/>
        <w:ind w:right="424" w:firstLine="567"/>
        <w:jc w:val="both"/>
        <w:rPr/>
      </w:pPr>
      <w:r>
        <w:rPr/>
        <w:t>In any case</w:t>
      </w:r>
      <w:ins w:id="2580" w:author="Comune di Bologna" w:date="2002-07-23T13:20:00Z">
        <w:r>
          <w:rPr/>
          <w:t>,</w:t>
        </w:r>
      </w:ins>
      <w:r>
        <w:rPr/>
        <w:t xml:space="preserve"> </w:t>
      </w:r>
      <w:del w:id="2581" w:author="Comune di Bologna" w:date="2002-07-23T13:20:00Z">
        <w:r>
          <w:rPr/>
          <w:delText xml:space="preserve">in September </w:delText>
        </w:r>
      </w:del>
      <w:r>
        <w:rPr/>
        <w:t>the problem o</w:t>
      </w:r>
      <w:ins w:id="2582" w:author="Comune di Bologna" w:date="2002-07-23T13:20:00Z">
        <w:r>
          <w:rPr/>
          <w:t>f</w:t>
        </w:r>
      </w:ins>
      <w:del w:id="2583" w:author="Comune di Bologna" w:date="2002-07-23T13:20:00Z">
        <w:r>
          <w:rPr/>
          <w:delText>n</w:delText>
        </w:r>
      </w:del>
      <w:r>
        <w:rPr/>
        <w:t xml:space="preserve"> how to continue the work will have to be faced</w:t>
      </w:r>
      <w:ins w:id="2584" w:author="Comune di Bologna" w:date="2002-07-23T13:20:00Z">
        <w:r>
          <w:rPr/>
          <w:t xml:space="preserve"> in September</w:t>
        </w:r>
      </w:ins>
      <w:r>
        <w:rPr/>
        <w:t xml:space="preserve">, especially if the number of young people visiting the website </w:t>
      </w:r>
      <w:del w:id="2585" w:author="Comune di Bologna" w:date="2002-07-23T13:20:00Z">
        <w:r>
          <w:rPr/>
          <w:delText xml:space="preserve">will be </w:delText>
        </w:r>
      </w:del>
      <w:r>
        <w:rPr/>
        <w:t>increase</w:t>
      </w:r>
      <w:ins w:id="2586" w:author="Comune di Bologna" w:date="2002-07-23T13:20:00Z">
        <w:r>
          <w:rPr/>
          <w:t>s</w:t>
        </w:r>
      </w:ins>
      <w:del w:id="2587" w:author="Comune di Bologna" w:date="2002-07-23T13:20:00Z">
        <w:r>
          <w:rPr/>
          <w:delText>d</w:delText>
        </w:r>
      </w:del>
      <w:r>
        <w:rPr/>
        <w:t xml:space="preserve"> at </w:t>
      </w:r>
      <w:del w:id="2588" w:author="Comune di Bologna" w:date="2002-07-23T13:20:00Z">
        <w:r>
          <w:rPr/>
          <w:delText>a</w:delText>
        </w:r>
      </w:del>
      <w:r>
        <w:rPr/>
        <w:t xml:space="preserve"> national and European level</w:t>
      </w:r>
    </w:p>
    <w:p>
      <w:pPr>
        <w:pStyle w:val="Normal"/>
        <w:ind w:right="424" w:firstLine="567"/>
        <w:jc w:val="both"/>
        <w:rPr/>
      </w:pPr>
      <w:r>
        <w:rPr/>
        <w:t xml:space="preserve">Each partner will promote the site and will try to find </w:t>
      </w:r>
      <w:del w:id="2589" w:author="Comune di Bologna" w:date="2002-07-23T13:21:00Z">
        <w:r>
          <w:rPr/>
          <w:delText xml:space="preserve">out </w:delText>
        </w:r>
      </w:del>
      <w:r>
        <w:rPr/>
        <w:t>funds and sponsors, since the survival of the project depends mainly on the possibility to fi</w:t>
      </w:r>
      <w:ins w:id="2590" w:author="Comune di Bologna" w:date="2002-07-23T13:21:00Z">
        <w:r>
          <w:rPr/>
          <w:t>nance</w:t>
        </w:r>
      </w:ins>
      <w:del w:id="2591" w:author="Comune di Bologna" w:date="2002-07-23T13:21:00Z">
        <w:r>
          <w:rPr/>
          <w:delText>nd new founds to carry on the</w:delText>
        </w:r>
      </w:del>
      <w:r>
        <w:rPr/>
        <w:t xml:space="preserve"> activities both at </w:t>
      </w:r>
      <w:del w:id="2592" w:author="Comune di Bologna" w:date="2002-07-23T13:21:00Z">
        <w:r>
          <w:rPr/>
          <w:delText xml:space="preserve">a </w:delText>
        </w:r>
      </w:del>
      <w:r>
        <w:rPr/>
        <w:t xml:space="preserve">local/national level for the workshops and at </w:t>
      </w:r>
      <w:del w:id="2593" w:author="Comune di Bologna" w:date="2002-07-23T13:21:00Z">
        <w:r>
          <w:rPr/>
          <w:delText xml:space="preserve">a </w:delText>
        </w:r>
      </w:del>
      <w:r>
        <w:rPr/>
        <w:t xml:space="preserve">European level </w:t>
      </w:r>
      <w:ins w:id="2594" w:author="Comune di Bologna" w:date="2002-07-23T13:21:00Z">
        <w:r>
          <w:rPr/>
          <w:t>for extending</w:t>
        </w:r>
      </w:ins>
      <w:del w:id="2595" w:author="Comune di Bologna" w:date="2002-07-23T13:21:00Z">
        <w:r>
          <w:rPr/>
          <w:delText>widening</w:delText>
        </w:r>
      </w:del>
      <w:r>
        <w:rPr/>
        <w:t xml:space="preserve"> the Young-LIT network</w:t>
      </w:r>
      <w:del w:id="2596" w:author="Comune di Bologna" w:date="2002-07-23T13:21:00Z">
        <w:r>
          <w:rPr/>
          <w:delText>s</w:delText>
        </w:r>
      </w:del>
      <w:r>
        <w:rPr/>
        <w:t xml:space="preserve"> to other countries and adding new features and contents to the website.</w:t>
      </w:r>
    </w:p>
    <w:p>
      <w:pPr>
        <w:pStyle w:val="TextBody"/>
        <w:rPr/>
      </w:pPr>
      <w:r>
        <w:rPr/>
        <w:t>Furthermore, in order to updat</w:t>
      </w:r>
      <w:ins w:id="2597" w:author="Comune di Bologna" w:date="2002-07-23T13:22:00Z">
        <w:r>
          <w:rPr/>
          <w:t>e</w:t>
        </w:r>
      </w:ins>
      <w:del w:id="2598" w:author="Comune di Bologna" w:date="2002-07-23T13:22:00Z">
        <w:r>
          <w:rPr/>
          <w:delText>ing</w:delText>
        </w:r>
      </w:del>
      <w:r>
        <w:rPr/>
        <w:t xml:space="preserve"> each other on activities developed in each editorial office and to assess possible further projects</w:t>
      </w:r>
      <w:ins w:id="2599" w:author="Comune di Bologna" w:date="2002-07-23T13:22:00Z">
        <w:r>
          <w:rPr/>
          <w:t>,</w:t>
        </w:r>
      </w:ins>
      <w:r>
        <w:rPr/>
        <w:t xml:space="preserve"> the</w:t>
      </w:r>
      <w:ins w:id="2600" w:author="Comune di Bologna" w:date="2002-07-23T13:22:00Z">
        <w:r>
          <w:rPr/>
          <w:t xml:space="preserve"> partners</w:t>
        </w:r>
      </w:ins>
      <w:del w:id="2601" w:author="Comune di Bologna" w:date="2002-07-23T13:22:00Z">
        <w:r>
          <w:rPr/>
          <w:delText>y</w:delText>
        </w:r>
      </w:del>
      <w:r>
        <w:rPr/>
        <w:t xml:space="preserve"> have decided to set up a </w:t>
      </w:r>
      <w:ins w:id="2602" w:author="Comune di Bologna" w:date="2002-07-23T13:22:00Z">
        <w:r>
          <w:rPr>
            <w:b/>
          </w:rPr>
          <w:t>discussion</w:t>
        </w:r>
      </w:ins>
      <w:ins w:id="2603" w:author="Comune di Bologna" w:date="2002-07-23T13:22:00Z">
        <w:r>
          <w:rPr/>
          <w:t xml:space="preserve"> </w:t>
        </w:r>
      </w:ins>
      <w:r>
        <w:rPr>
          <w:b/>
        </w:rPr>
        <w:t xml:space="preserve">forum </w:t>
      </w:r>
      <w:del w:id="2604" w:author="Comune di Bologna" w:date="2002-07-23T13:22:00Z">
        <w:r>
          <w:rPr>
            <w:b/>
          </w:rPr>
          <w:delText>of discussion</w:delText>
        </w:r>
      </w:del>
      <w:del w:id="2605" w:author="Comune di Bologna" w:date="2002-07-23T13:22:00Z">
        <w:r>
          <w:rPr/>
          <w:delText xml:space="preserve"> </w:delText>
        </w:r>
      </w:del>
      <w:r>
        <w:rPr/>
        <w:t xml:space="preserve">between </w:t>
      </w:r>
      <w:del w:id="2606" w:author="Comune di Bologna" w:date="2002-07-23T13:22:00Z">
        <w:r>
          <w:rPr/>
          <w:delText xml:space="preserve">all </w:delText>
        </w:r>
      </w:del>
      <w:r>
        <w:rPr/>
        <w:t>the local co-ordination team</w:t>
      </w:r>
      <w:ins w:id="2607" w:author="Comune di Bologna" w:date="2002-07-23T13:22:00Z">
        <w:r>
          <w:rPr/>
          <w:t>s</w:t>
        </w:r>
      </w:ins>
      <w:r>
        <w:rPr/>
        <w:t xml:space="preserve">. </w:t>
      </w:r>
      <w:del w:id="2608" w:author="Comune di Bologna" w:date="2002-07-23T13:22:00Z">
        <w:r>
          <w:rPr/>
          <w:delText>So t</w:delText>
        </w:r>
      </w:del>
      <w:ins w:id="2609" w:author="Comune di Bologna" w:date="2002-07-23T13:22:00Z">
        <w:r>
          <w:rPr/>
          <w:t>T</w:t>
        </w:r>
      </w:ins>
      <w:r>
        <w:rPr/>
        <w:t>o this aim</w:t>
      </w:r>
      <w:ins w:id="2610" w:author="Comune di Bologna" w:date="2002-07-23T13:22:00Z">
        <w:r>
          <w:rPr/>
          <w:t>,</w:t>
        </w:r>
      </w:ins>
      <w:r>
        <w:rPr/>
        <w:t xml:space="preserve"> a </w:t>
      </w:r>
      <w:r>
        <w:rPr>
          <w:b/>
        </w:rPr>
        <w:t>mailing list</w:t>
      </w:r>
      <w:r>
        <w:rPr/>
        <w:t xml:space="preserve"> was circulated within the consortium containing </w:t>
      </w:r>
      <w:ins w:id="2611" w:author="Comune di Bologna" w:date="2002-07-23T13:23:00Z">
        <w:r>
          <w:rPr/>
          <w:t xml:space="preserve">the </w:t>
        </w:r>
      </w:ins>
      <w:r>
        <w:rPr/>
        <w:t>contact</w:t>
      </w:r>
      <w:ins w:id="2612" w:author="Comune di Bologna" w:date="2002-07-23T13:23:00Z">
        <w:r>
          <w:rPr/>
          <w:t xml:space="preserve"> addresses</w:t>
        </w:r>
      </w:ins>
      <w:del w:id="2613" w:author="Comune di Bologna" w:date="2002-07-23T13:23:00Z">
        <w:r>
          <w:rPr/>
          <w:delText>s</w:delText>
        </w:r>
      </w:del>
      <w:r>
        <w:rPr/>
        <w:t xml:space="preserve"> of all </w:t>
      </w:r>
      <w:ins w:id="2614" w:author="Comune di Bologna" w:date="2002-07-23T13:23:00Z">
        <w:r>
          <w:rPr/>
          <w:t xml:space="preserve">the </w:t>
        </w:r>
      </w:ins>
      <w:r>
        <w:rPr/>
        <w:t>people involved in the Young-LIT project.</w:t>
      </w:r>
    </w:p>
    <w:p>
      <w:pPr>
        <w:pStyle w:val="TextBody"/>
        <w:ind w:firstLine="567"/>
        <w:rPr/>
      </w:pPr>
      <w:r>
        <w:rPr/>
        <w:t xml:space="preserve">The first deadline chosen for updating each other </w:t>
      </w:r>
      <w:ins w:id="2615" w:author="Comune di Bologna" w:date="2002-07-23T13:23:00Z">
        <w:r>
          <w:rPr/>
          <w:t xml:space="preserve">about the </w:t>
        </w:r>
      </w:ins>
      <w:del w:id="2616" w:author="Comune di Bologna" w:date="2002-07-23T13:23:00Z">
        <w:r>
          <w:rPr/>
          <w:delText xml:space="preserve">of </w:delText>
        </w:r>
      </w:del>
      <w:r>
        <w:rPr/>
        <w:t>editorial offices activities was the first week of July.</w:t>
      </w:r>
    </w:p>
    <w:p>
      <w:pPr>
        <w:pStyle w:val="TextBody"/>
        <w:ind w:firstLine="567"/>
        <w:rPr/>
      </w:pPr>
      <w:r>
        <w:rPr/>
        <w:t xml:space="preserve">The second deadline was </w:t>
      </w:r>
      <w:ins w:id="2617" w:author="Comune di Bologna" w:date="2002-07-23T13:23:00Z">
        <w:r>
          <w:rPr/>
          <w:t xml:space="preserve">set for </w:t>
        </w:r>
      </w:ins>
      <w:del w:id="2618" w:author="Comune di Bologna" w:date="2002-07-23T13:24:00Z">
        <w:r>
          <w:rPr/>
          <w:delText xml:space="preserve">the </w:delText>
        </w:r>
      </w:del>
      <w:r>
        <w:rPr/>
        <w:t>mid</w:t>
      </w:r>
      <w:del w:id="2619" w:author="Comune di Bologna" w:date="2002-07-23T13:24:00Z">
        <w:r>
          <w:rPr/>
          <w:delText>dle of</w:delText>
        </w:r>
      </w:del>
      <w:r>
        <w:rPr/>
        <w:t xml:space="preserve"> September</w:t>
      </w:r>
      <w:ins w:id="2620" w:author="Comune di Bologna" w:date="2002-07-23T13:24:00Z">
        <w:r>
          <w:rPr/>
          <w:t>,</w:t>
        </w:r>
      </w:ins>
      <w:r>
        <w:rPr/>
        <w:t xml:space="preserve"> after </w:t>
      </w:r>
      <w:ins w:id="2621" w:author="Comune di Bologna" w:date="2002-07-23T13:24:00Z">
        <w:r>
          <w:rPr/>
          <w:t xml:space="preserve">the </w:t>
        </w:r>
      </w:ins>
      <w:r>
        <w:rPr/>
        <w:t>summer holiday</w:t>
      </w:r>
      <w:ins w:id="2622" w:author="Comune di Bologna" w:date="2002-07-23T13:24:00Z">
        <w:r>
          <w:rPr/>
          <w:t>s,</w:t>
        </w:r>
      </w:ins>
      <w:r>
        <w:rPr/>
        <w:t xml:space="preserve"> to evaluate the dissemination activities feedback and </w:t>
      </w:r>
      <w:ins w:id="2623" w:author="Comune di Bologna" w:date="2002-07-23T13:24:00Z">
        <w:r>
          <w:rPr/>
          <w:t xml:space="preserve">discuss </w:t>
        </w:r>
      </w:ins>
      <w:r>
        <w:rPr/>
        <w:t>the website exploitation.</w:t>
      </w:r>
    </w:p>
    <w:p>
      <w:pPr>
        <w:pStyle w:val="Footnote"/>
        <w:jc w:val="both"/>
        <w:rPr>
          <w:rFonts w:ascii="Times New Roman" w:hAnsi="Times New Roman" w:cs="Times New Roman"/>
          <w:b/>
          <w:b/>
          <w:lang w:val="en-GB"/>
        </w:rPr>
      </w:pPr>
      <w:r>
        <w:rPr>
          <w:rFonts w:cs="Times New Roman" w:ascii="Times New Roman" w:hAnsi="Times New Roman"/>
          <w:b/>
          <w:lang w:val="en-GB"/>
        </w:rPr>
      </w:r>
    </w:p>
    <w:p>
      <w:pPr>
        <w:pStyle w:val="Footnote"/>
        <w:jc w:val="both"/>
        <w:rPr>
          <w:rFonts w:ascii="Times New Roman" w:hAnsi="Times New Roman" w:cs="Times New Roman"/>
          <w:b/>
          <w:b/>
          <w:lang w:val="en-GB"/>
        </w:rPr>
      </w:pPr>
      <w:r>
        <w:rPr>
          <w:rFonts w:cs="Times New Roman" w:ascii="Times New Roman" w:hAnsi="Times New Roman"/>
          <w:b/>
          <w:lang w:val="en-GB"/>
        </w:rPr>
        <w:t>Final remarks</w:t>
      </w:r>
    </w:p>
    <w:p>
      <w:pPr>
        <w:pStyle w:val="Normal"/>
        <w:jc w:val="both"/>
        <w:rPr/>
      </w:pPr>
      <w:r>
        <w:rPr/>
      </w:r>
    </w:p>
    <w:p>
      <w:pPr>
        <w:pStyle w:val="Normal"/>
        <w:ind w:firstLine="567"/>
        <w:jc w:val="both"/>
        <w:rPr/>
      </w:pPr>
      <w:r>
        <w:rPr/>
        <w:t xml:space="preserve">All </w:t>
      </w:r>
      <w:del w:id="2624" w:author="Comune di Bologna" w:date="2002-07-23T13:24:00Z">
        <w:r>
          <w:rPr/>
          <w:delText xml:space="preserve">the </w:delText>
        </w:r>
      </w:del>
      <w:r>
        <w:rPr/>
        <w:t>project partners feel that it has been interesting to work with other European countries on a literature project, when each country has a different publishing industry and education system. It has been valuable to be able to exchange experiences and ways of thinking with the partners.</w:t>
      </w:r>
    </w:p>
    <w:p>
      <w:pPr>
        <w:pStyle w:val="Normal"/>
        <w:ind w:firstLine="567"/>
        <w:jc w:val="both"/>
        <w:rPr/>
      </w:pPr>
      <w:r>
        <w:rPr/>
        <w:t>These differences have meant that the project has gone in different directions in each country</w:t>
      </w:r>
      <w:ins w:id="2625" w:author="Comune di Bologna" w:date="2002-07-23T13:25:00Z">
        <w:r>
          <w:rPr/>
          <w:t>,</w:t>
        </w:r>
      </w:ins>
      <w:r>
        <w:rPr/>
        <w:t xml:space="preserve"> </w:t>
      </w:r>
      <w:ins w:id="2626" w:author="Comune di Bologna" w:date="2002-07-23T13:25:00Z">
        <w:r>
          <w:rPr/>
          <w:t>while</w:t>
        </w:r>
      </w:ins>
      <w:del w:id="2627" w:author="Comune di Bologna" w:date="2002-07-23T13:25:00Z">
        <w:r>
          <w:rPr/>
          <w:delText>but</w:delText>
        </w:r>
      </w:del>
      <w:r>
        <w:rPr/>
        <w:t xml:space="preserve"> always </w:t>
      </w:r>
      <w:ins w:id="2628" w:author="Comune di Bologna" w:date="2002-07-23T13:25:00Z">
        <w:r>
          <w:rPr/>
          <w:t xml:space="preserve">working towards </w:t>
        </w:r>
      </w:ins>
      <w:del w:id="2629" w:author="Comune di Bologna" w:date="2002-07-23T13:25:00Z">
        <w:r>
          <w:rPr/>
          <w:delText xml:space="preserve">keeping </w:delText>
        </w:r>
      </w:del>
      <w:r>
        <w:rPr/>
        <w:t>a common goal. I</w:t>
      </w:r>
      <w:ins w:id="2630" w:author="Comune di Bologna" w:date="2002-07-23T13:25:00Z">
        <w:r>
          <w:rPr/>
          <w:t>t s</w:t>
        </w:r>
      </w:ins>
      <w:r>
        <w:rPr/>
        <w:t xml:space="preserve">s an important result </w:t>
      </w:r>
      <w:ins w:id="2631" w:author="Comune di Bologna" w:date="2002-07-23T13:25:00Z">
        <w:r>
          <w:rPr/>
          <w:t>to have enabled</w:t>
        </w:r>
      </w:ins>
      <w:del w:id="2632" w:author="Comune di Bologna" w:date="2002-07-23T13:26:00Z">
        <w:r>
          <w:rPr/>
          <w:delText xml:space="preserve"> that</w:delText>
        </w:r>
      </w:del>
      <w:r>
        <w:rPr/>
        <w:t xml:space="preserve"> young people </w:t>
      </w:r>
      <w:ins w:id="2633" w:author="Comune di Bologna" w:date="2002-07-23T13:26:00Z">
        <w:r>
          <w:rPr/>
          <w:t xml:space="preserve">to </w:t>
        </w:r>
      </w:ins>
      <w:del w:id="2634" w:author="Comune di Bologna" w:date="2002-07-23T13:25:00Z">
        <w:r>
          <w:rPr/>
          <w:delText xml:space="preserve">had </w:delText>
        </w:r>
      </w:del>
      <w:r>
        <w:rPr/>
        <w:t>communicat</w:t>
      </w:r>
      <w:ins w:id="2635" w:author="Comune di Bologna" w:date="2002-07-23T13:25:00Z">
        <w:r>
          <w:rPr/>
          <w:t>e</w:t>
        </w:r>
      </w:ins>
      <w:del w:id="2636" w:author="Comune di Bologna" w:date="2002-07-23T13:25:00Z">
        <w:r>
          <w:rPr/>
          <w:delText>ion</w:delText>
        </w:r>
      </w:del>
      <w:r>
        <w:rPr/>
        <w:t xml:space="preserve"> and exchange ideas with </w:t>
      </w:r>
      <w:ins w:id="2637" w:author="Comune di Bologna" w:date="2002-07-23T13:26:00Z">
        <w:r>
          <w:rPr/>
          <w:t xml:space="preserve">their peers in </w:t>
        </w:r>
      </w:ins>
      <w:r>
        <w:rPr/>
        <w:t>other countries</w:t>
      </w:r>
      <w:ins w:id="2638" w:author="Comune di Bologna" w:date="2002-07-23T13:26:00Z">
        <w:r>
          <w:rPr/>
          <w:t>,</w:t>
        </w:r>
      </w:ins>
      <w:r>
        <w:rPr/>
        <w:t xml:space="preserve"> to give them an insight into to how the world approaches similar ideas differently. The schools and the students have found the project useful not only as a teaching tool, but also from a citizenship point of view, teachers and pupils are now more aware about the European Union and learning about other cultures is an important part of the students’ curriculum so the project has had an interesting offshoot.</w:t>
      </w:r>
    </w:p>
    <w:p>
      <w:pPr>
        <w:pStyle w:val="Normal"/>
        <w:ind w:firstLine="567"/>
        <w:jc w:val="both"/>
        <w:rPr/>
      </w:pPr>
      <w:r>
        <w:rPr/>
        <w:t>All the people involved</w:t>
      </w:r>
      <w:ins w:id="2639" w:author="Comune di Bologna" w:date="2002-07-23T13:27:00Z">
        <w:r>
          <w:rPr/>
          <w:t xml:space="preserve"> in the</w:t>
        </w:r>
      </w:ins>
      <w:r>
        <w:rPr/>
        <w:t xml:space="preserve"> local teams, librarians, local schools, teachers and, most importantly, young people, have benefited enormously as a result of this project.</w:t>
      </w:r>
    </w:p>
    <w:p>
      <w:pPr>
        <w:pStyle w:val="Normal"/>
        <w:ind w:firstLine="567"/>
        <w:jc w:val="both"/>
        <w:rPr/>
      </w:pPr>
      <w:r>
        <w:rPr/>
        <w:t>Transnational working can be complex, intricate and time consuming. However, the sharing of best practice</w:t>
      </w:r>
      <w:ins w:id="2640" w:author="Comune di Bologna" w:date="2002-07-23T13:27:00Z">
        <w:r>
          <w:rPr/>
          <w:t>s</w:t>
        </w:r>
      </w:ins>
      <w:r>
        <w:rPr/>
        <w:t xml:space="preserve">, different work methods, philosophies and cultural perspectives that has been achieved could never have produced so rich an experience at a purely national level. </w:t>
      </w:r>
    </w:p>
    <w:p>
      <w:pPr>
        <w:pStyle w:val="Normal"/>
        <w:ind w:firstLine="567"/>
        <w:jc w:val="both"/>
        <w:rPr/>
      </w:pPr>
      <w:r>
        <w:rPr/>
        <w:t>The young people participating in the project can look back with a real sense of pride and achievement on their results, knowing that the excellent work they have produced is being considered and enjoyed by young people in other countries.</w:t>
      </w:r>
    </w:p>
    <w:p>
      <w:pPr>
        <w:pStyle w:val="Normal"/>
        <w:ind w:firstLine="567"/>
        <w:jc w:val="both"/>
        <w:rPr/>
      </w:pPr>
      <w:r>
        <w:rPr/>
        <w:t>However, the results have been tangible and real the aim now</w:t>
      </w:r>
      <w:del w:id="2641" w:author="Comune di Bologna" w:date="2002-07-23T13:28:00Z">
        <w:r>
          <w:rPr/>
          <w:delText>, as above described,</w:delText>
        </w:r>
      </w:del>
      <w:r>
        <w:rPr/>
        <w:t xml:space="preserve"> is to sustain these benefits by extending the project throughout the </w:t>
      </w:r>
      <w:ins w:id="2642" w:author="Comune di Bologna" w:date="2002-07-23T13:28:00Z">
        <w:r>
          <w:rPr/>
          <w:t xml:space="preserve">partner </w:t>
        </w:r>
      </w:ins>
      <w:r>
        <w:rPr/>
        <w:t>countr</w:t>
      </w:r>
      <w:ins w:id="2643" w:author="Comune di Bologna" w:date="2002-07-23T13:28:00Z">
        <w:r>
          <w:rPr/>
          <w:t>ies</w:t>
        </w:r>
      </w:ins>
      <w:del w:id="2644" w:author="Comune di Bologna" w:date="2002-07-23T13:28:00Z">
        <w:r>
          <w:rPr/>
          <w:delText>y</w:delText>
        </w:r>
      </w:del>
      <w:r>
        <w:rPr/>
        <w:t xml:space="preserve"> and by disseminating the project results very widely within the Europe</w:t>
      </w:r>
      <w:ins w:id="2645" w:author="Comune di Bologna" w:date="2002-07-23T13:28:00Z">
        <w:r>
          <w:rPr/>
          <w:t>an</w:t>
        </w:r>
      </w:ins>
      <w:r>
        <w:rPr/>
        <w:t xml:space="preserve"> Union.</w:t>
      </w:r>
    </w:p>
    <w:p>
      <w:pPr>
        <w:pStyle w:val="Normal"/>
        <w:ind w:firstLine="567"/>
        <w:jc w:val="both"/>
        <w:rPr/>
      </w:pPr>
      <w:r>
        <w:rPr/>
        <w:t>Young-LIT has produced a wealth of evidence, debate and written work that should enable the publishing industry to produce better books, fulfilling the aspirations of young people more closely and that are marketed more positively. The result, it is hoped, will be an increase in reading by young people. Young-Lit has made a tentative but significant step forward toward this different future for young people’s literature.</w:t>
      </w:r>
    </w:p>
    <w:p>
      <w:pPr>
        <w:pStyle w:val="Normal"/>
        <w:jc w:val="both"/>
        <w:rPr/>
      </w:pPr>
      <w:r>
        <w:rPr/>
      </w:r>
    </w:p>
    <w:sectPr>
      <w:headerReference w:type="default" r:id="rId18"/>
      <w:headerReference w:type="first" r:id="rId19"/>
      <w:footerReference w:type="default" r:id="rId20"/>
      <w:footerReference w:type="first" r:id="rId21"/>
      <w:type w:val="nextPage"/>
      <w:pgSz w:w="11906" w:h="16838"/>
      <w:pgMar w:left="1134" w:right="1134" w:gutter="0" w:header="720" w:top="1532"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xotc350 DmBd BT">
    <w:charset w:val="00"/>
    <w:family w:val="decorative"/>
    <w:pitch w:val="default"/>
  </w:font>
  <w:font w:name="Comic Sans MS">
    <w:charset w:val="00"/>
    <w:family w:val="script"/>
    <w:pitch w:val="variable"/>
  </w:font>
  <w:font w:name="Times">
    <w:altName w:val="Times New Roman"/>
    <w:charset w:val="00"/>
    <w:family w:val="roman"/>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536" w:leader="none"/>
        <w:tab w:val="center" w:pos="4819" w:leader="none"/>
        <w:tab w:val="right" w:pos="9638" w:leader="none"/>
      </w:tabs>
      <w:ind w:right="360" w:hanging="0"/>
      <w:rPr/>
    </w:pPr>
    <w:r>
      <w:rPr>
        <w:sz w:val="16"/>
      </w:rPr>
      <w:t>Final Report</w:t>
    </w:r>
    <w:r>
      <w:rPr/>
      <w:tab/>
      <w:tab/>
    </w:r>
    <w:r>
      <w:rPr>
        <w:sz w:val="16"/>
      </w:rPr>
      <w:tab/>
    </w:r>
    <w:del w:id="2647" w:author="URPI" w:date="2002-07-23T13:59:00Z">
      <w:r>
        <w:rPr>
          <w:sz w:val="16"/>
        </w:rPr>
        <w:delText>Version 1.0</w:delText>
      </w:r>
    </w:del>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i/>
      </w:rPr>
      <w:t>Young-LIT Fin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ins w:id="2646" w:author="URPI" w:date="2002-07-26T17:36:00Z">
      <w:r>
        <w:rPr/>
        <w:drawing>
          <wp:anchor behindDoc="0" distT="0" distB="0" distL="114935" distR="114935" simplePos="0" locked="0" layoutInCell="0" allowOverlap="1" relativeHeight="43">
            <wp:simplePos x="0" y="0"/>
            <wp:positionH relativeFrom="column">
              <wp:posOffset>5497195</wp:posOffset>
            </wp:positionH>
            <wp:positionV relativeFrom="paragraph">
              <wp:posOffset>7620</wp:posOffset>
            </wp:positionV>
            <wp:extent cx="575945" cy="723900"/>
            <wp:effectExtent l="0" t="0" r="0" b="0"/>
            <wp:wrapSquare wrapText="bothSides"/>
            <wp:docPr id="2" name="Comunetra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unetrasp" descr=""/>
                    <pic:cNvPicPr>
                      <a:picLocks noChangeAspect="1" noChangeArrowheads="1"/>
                    </pic:cNvPicPr>
                  </pic:nvPicPr>
                  <pic:blipFill>
                    <a:blip r:embed="rId1"/>
                    <a:srcRect l="-54" t="-43" r="-54" b="-43"/>
                    <a:stretch>
                      <a:fillRect/>
                    </a:stretch>
                  </pic:blipFill>
                  <pic:spPr bwMode="auto">
                    <a:xfrm>
                      <a:off x="0" y="0"/>
                      <a:ext cx="575945" cy="723900"/>
                    </a:xfrm>
                    <a:prstGeom prst="rect">
                      <a:avLst/>
                    </a:prstGeom>
                  </pic:spPr>
                </pic:pic>
              </a:graphicData>
            </a:graphic>
          </wp:anchor>
        </w:drawing>
        <w:drawing>
          <wp:inline distT="0" distB="0" distL="0" distR="0">
            <wp:extent cx="2569210" cy="1403350"/>
            <wp:effectExtent l="0" t="0" r="0" b="0"/>
            <wp:docPr id="3" name="en-culture2000-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n-culture2000-h" descr=""/>
                    <pic:cNvPicPr>
                      <a:picLocks noChangeAspect="1" noChangeArrowheads="1"/>
                    </pic:cNvPicPr>
                  </pic:nvPicPr>
                  <pic:blipFill>
                    <a:blip r:embed="rId2"/>
                    <a:srcRect l="-7" t="-17" r="-7" b="-17"/>
                    <a:stretch>
                      <a:fillRect/>
                    </a:stretch>
                  </pic:blipFill>
                  <pic:spPr bwMode="auto">
                    <a:xfrm>
                      <a:off x="0" y="0"/>
                      <a:ext cx="2569210" cy="1403350"/>
                    </a:xfrm>
                    <a:prstGeom prst="rect">
                      <a:avLst/>
                    </a:prstGeom>
                  </pic:spPr>
                </pic:pic>
              </a:graphicData>
            </a:graphic>
          </wp:inline>
        </w:drawing>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9" w:hanging="708"/>
      </w:pPr>
    </w:lvl>
    <w:lvl w:ilvl="1">
      <w:start w:val="1"/>
      <w:pStyle w:val="Heading2"/>
      <w:numFmt w:val="decimal"/>
      <w:lvlText w:val="%1.%2."/>
      <w:lvlJc w:val="left"/>
      <w:pPr>
        <w:tabs>
          <w:tab w:val="num" w:pos="708"/>
        </w:tabs>
        <w:ind w:left="1418" w:hanging="708"/>
      </w:pPr>
    </w:lvl>
    <w:lvl w:ilvl="2">
      <w:start w:val="1"/>
      <w:pStyle w:val="Heading3"/>
      <w:numFmt w:val="decimal"/>
      <w:lvlText w:val="%1.%2.%3."/>
      <w:lvlJc w:val="left"/>
      <w:pPr>
        <w:tabs>
          <w:tab w:val="num" w:pos="708"/>
        </w:tabs>
        <w:ind w:left="2127" w:hanging="708"/>
      </w:pPr>
    </w:lvl>
    <w:lvl w:ilvl="3">
      <w:start w:val="1"/>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38"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709"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7"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38"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4"/>
      <w:numFmt w:val="decimal"/>
      <w:lvlText w:val="%1"/>
      <w:lvlJc w:val="left"/>
      <w:pPr>
        <w:tabs>
          <w:tab w:val="num" w:pos="405"/>
        </w:tabs>
        <w:ind w:left="405" w:hanging="405"/>
      </w:pPr>
      <w:rPr/>
    </w:lvl>
    <w:lvl w:ilvl="1">
      <w:start w:val="2"/>
      <w:numFmt w:val="decimal"/>
      <w:lvlText w:val="%1.%2"/>
      <w:lvlJc w:val="left"/>
      <w:pPr>
        <w:tabs>
          <w:tab w:val="num" w:pos="1113"/>
        </w:tabs>
        <w:ind w:left="1113" w:hanging="405"/>
      </w:pPr>
      <w:rPr/>
    </w:lvl>
    <w:lvl w:ilvl="2">
      <w:start w:val="3"/>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708"/>
        </w:tabs>
        <w:ind w:left="786"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4"/>
      <w:numFmt w:val="decimal"/>
      <w:lvlText w:val="(%1)"/>
      <w:lvlJc w:val="left"/>
      <w:pPr>
        <w:tabs>
          <w:tab w:val="num" w:pos="927"/>
        </w:tabs>
        <w:ind w:left="927"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08"/>
        </w:tabs>
        <w:ind w:left="0" w:hanging="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786"/>
        </w:tabs>
        <w:ind w:left="786" w:hanging="360"/>
      </w:pPr>
      <w:rPr>
        <w:rFonts w:ascii="Liberation Serif" w:hAnsi="Liberation Serif" w:cs="Liberation Serif" w:hint="default"/>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bullet"/>
      <w:lvlText w:val=""/>
      <w:lvlJc w:val="left"/>
      <w:pPr>
        <w:tabs>
          <w:tab w:val="num" w:pos="708"/>
        </w:tabs>
        <w:ind w:left="0" w:hanging="0"/>
      </w:pPr>
      <w:rPr>
        <w:rFonts w:ascii="Symbol" w:hAnsi="Symbol" w:cs="Symbol"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60" w:after="100"/>
      <w:outlineLvl w:val="0"/>
    </w:pPr>
    <w:rPr>
      <w:b/>
      <w:kern w:val="2"/>
      <w:sz w:val="28"/>
    </w:rPr>
  </w:style>
  <w:style w:type="paragraph" w:styleId="Heading2">
    <w:name w:val="Heading 2"/>
    <w:basedOn w:val="Normal"/>
    <w:next w:val="Normal"/>
    <w:qFormat/>
    <w:pPr>
      <w:keepNext w:val="true"/>
      <w:pageBreakBefore/>
      <w:numPr>
        <w:ilvl w:val="1"/>
        <w:numId w:val="1"/>
      </w:numPr>
      <w:spacing w:before="320" w:after="100"/>
      <w:outlineLvl w:val="1"/>
    </w:pPr>
    <w:rPr>
      <w:b/>
      <w:sz w:val="24"/>
    </w:rPr>
  </w:style>
  <w:style w:type="paragraph" w:styleId="Heading3">
    <w:name w:val="Heading 3"/>
    <w:basedOn w:val="Normal"/>
    <w:next w:val="Normal"/>
    <w:qFormat/>
    <w:pPr>
      <w:keepNext w:val="true"/>
      <w:numPr>
        <w:ilvl w:val="2"/>
        <w:numId w:val="1"/>
      </w:numPr>
      <w:spacing w:before="320" w:after="80"/>
      <w:outlineLvl w:val="2"/>
    </w:pPr>
    <w:rPr>
      <w:b/>
      <w:sz w:val="22"/>
    </w:rPr>
  </w:style>
  <w:style w:type="paragraph" w:styleId="Heading4">
    <w:name w:val="Heading 4"/>
    <w:basedOn w:val="Normal"/>
    <w:next w:val="Normal"/>
    <w:qFormat/>
    <w:pPr>
      <w:keepNext w:val="true"/>
      <w:spacing w:before="240" w:after="60"/>
      <w:ind w:left="2124" w:hanging="0"/>
      <w:outlineLvl w:val="3"/>
    </w:pPr>
    <w:rPr>
      <w:b/>
      <w:i/>
      <w:sz w:val="24"/>
    </w:rPr>
  </w:style>
  <w:style w:type="paragraph" w:styleId="Heading5">
    <w:name w:val="Heading 5"/>
    <w:basedOn w:val="Heading2"/>
    <w:next w:val="Normal"/>
    <w:qFormat/>
    <w:pPr>
      <w:pageBreakBefore w:val="fals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sz w:val="20"/>
    </w:rPr>
  </w:style>
  <w:style w:type="character" w:styleId="WW8Num87z1">
    <w:name w:val="WW8Num87z1"/>
    <w:qFormat/>
    <w:rPr>
      <w:rFonts w:ascii="Courier New" w:hAnsi="Courier New" w:cs="Times New Roman"/>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sz w:val="28"/>
    </w:rPr>
  </w:style>
  <w:style w:type="character" w:styleId="WW8Num193z0">
    <w:name w:val="WW8Num193z0"/>
    <w:qFormat/>
    <w:rPr>
      <w:rFonts w:ascii="Symbol" w:hAnsi="Symbol" w:cs="Symbol"/>
    </w:rPr>
  </w:style>
  <w:style w:type="character" w:styleId="WW8Num195z0">
    <w:name w:val="WW8Num195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5">
    <w:name w:val="WW8Num218z5"/>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6z0">
    <w:name w:val="WW8Num226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1">
    <w:name w:val="WW8Num236z1"/>
    <w:qFormat/>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Times New Roman"/>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59z0">
    <w:name w:val="WW8NumSt59z0"/>
    <w:qFormat/>
    <w:rPr>
      <w:rFonts w:ascii="Tahoma" w:hAnsi="Tahoma" w:cs="Tahoma"/>
      <w:sz w:val="56"/>
    </w:rPr>
  </w:style>
  <w:style w:type="character" w:styleId="WW8NumSt60z0">
    <w:name w:val="WW8NumSt60z0"/>
    <w:qFormat/>
    <w:rPr>
      <w:rFonts w:ascii="Tahoma" w:hAnsi="Tahoma" w:cs="Tahoma"/>
      <w:sz w:val="4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bCs/>
    </w:rPr>
  </w:style>
  <w:style w:type="character" w:styleId="FootnoteCharacters">
    <w:name w:val="Footnote Characters"/>
    <w:basedOn w:val="Caratterepredefinitoparagrafo"/>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vertitle">
    <w:name w:val="cover title"/>
    <w:basedOn w:val="Normal"/>
    <w:qFormat/>
    <w:pPr>
      <w:spacing w:before="0" w:after="60"/>
      <w:jc w:val="right"/>
    </w:pPr>
    <w:rPr>
      <w:sz w:val="48"/>
      <w:lang w:val="en-GB"/>
    </w:rPr>
  </w:style>
  <w:style w:type="paragraph" w:styleId="Code">
    <w:name w:val="code"/>
    <w:basedOn w:val="Normal"/>
    <w:qFormat/>
    <w:pPr>
      <w:pBdr>
        <w:top w:val="single" w:sz="6" w:space="1" w:color="000000"/>
        <w:left w:val="single" w:sz="6" w:space="1" w:color="000000"/>
        <w:bottom w:val="single" w:sz="6" w:space="1" w:color="000000"/>
        <w:right w:val="single" w:sz="6" w:space="1" w:color="000000"/>
      </w:pBdr>
      <w:spacing w:before="0" w:after="120"/>
      <w:jc w:val="right"/>
    </w:pPr>
    <w:rPr>
      <w:i/>
      <w:lang w:val="en-GB"/>
    </w:rPr>
  </w:style>
  <w:style w:type="paragraph" w:styleId="Coverdate">
    <w:name w:val="cover date"/>
    <w:basedOn w:val="Normal"/>
    <w:qFormat/>
    <w:pPr>
      <w:pBdr>
        <w:bottom w:val="single" w:sz="6" w:space="1" w:color="000000"/>
      </w:pBdr>
      <w:spacing w:before="0" w:after="120"/>
      <w:jc w:val="right"/>
    </w:pPr>
    <w:rPr>
      <w:i/>
      <w:sz w:val="36"/>
      <w:lang w:val="en-GB"/>
    </w:rPr>
  </w:style>
  <w:style w:type="paragraph" w:styleId="Contents7">
    <w:name w:val="TOC 7"/>
    <w:basedOn w:val="Normal"/>
    <w:next w:val="Normal"/>
    <w:pPr>
      <w:ind w:left="1200" w:hanging="0"/>
    </w:pPr>
    <w:rPr>
      <w:sz w:val="18"/>
    </w:rPr>
  </w:style>
  <w:style w:type="paragraph" w:styleId="Grassetto1">
    <w:name w:val="grassetto 1"/>
    <w:basedOn w:val="Normal"/>
    <w:next w:val="Normal"/>
    <w:qFormat/>
    <w:pPr>
      <w:spacing w:before="240" w:after="60"/>
    </w:pPr>
    <w:rPr>
      <w:b/>
      <w:sz w:val="2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nt">
    <w:name w:val="indent"/>
    <w:basedOn w:val="Normal"/>
    <w:qFormat/>
    <w:pPr>
      <w:tabs>
        <w:tab w:val="clear" w:pos="708"/>
        <w:tab w:val="left" w:pos="2835" w:leader="none"/>
        <w:tab w:val="left" w:pos="5670" w:leader="none"/>
        <w:tab w:val="left" w:pos="8505" w:leader="none"/>
      </w:tabs>
      <w:spacing w:before="60" w:after="0"/>
      <w:ind w:left="1701" w:hanging="1134"/>
    </w:pPr>
    <w:rPr>
      <w:rFonts w:ascii="Exotc350 DmBd BT" w:hAnsi="Exotc350 DmBd BT" w:cs="Exotc350 DmBd BT"/>
      <w:lang w:val="en-GB"/>
    </w:rPr>
  </w:style>
  <w:style w:type="paragraph" w:styleId="Table">
    <w:name w:val="table"/>
    <w:basedOn w:val="Normal"/>
    <w:qFormat/>
    <w:pPr>
      <w:tabs>
        <w:tab w:val="clear" w:pos="708"/>
        <w:tab w:val="left" w:pos="2260" w:leader="none"/>
        <w:tab w:val="left" w:pos="5940" w:leader="none"/>
        <w:tab w:val="right" w:pos="6096" w:leader="none"/>
        <w:tab w:val="left" w:pos="7920" w:leader="none"/>
      </w:tabs>
      <w:spacing w:before="40" w:after="40"/>
    </w:pPr>
    <w:rPr>
      <w:color w:val="000000"/>
      <w:sz w:val="22"/>
      <w:lang w:val="en-GB"/>
    </w:rPr>
  </w:style>
  <w:style w:type="paragraph" w:styleId="BodyText2">
    <w:name w:val="Body Text 2"/>
    <w:basedOn w:val="Normal"/>
    <w:qFormat/>
    <w:pPr/>
    <w:rPr>
      <w:rFonts w:ascii="Arial" w:hAnsi="Arial" w:cs="Arial"/>
      <w:sz w:val="24"/>
      <w:lang w:val="en-GB"/>
    </w:rPr>
  </w:style>
  <w:style w:type="paragraph" w:styleId="TextBodyIndent">
    <w:name w:val="Body Text Indent"/>
    <w:basedOn w:val="Normal"/>
    <w:pPr>
      <w:numPr>
        <w:ilvl w:val="0"/>
        <w:numId w:val="0"/>
      </w:numPr>
      <w:ind w:firstLine="708"/>
      <w:jc w:val="both"/>
    </w:pPr>
    <w:rPr>
      <w:rFonts w:ascii="Arial" w:hAnsi="Arial" w:cs="Arial"/>
      <w:lang w:val="en-GB"/>
    </w:rPr>
  </w:style>
  <w:style w:type="paragraph" w:styleId="Bodytext">
    <w:name w:val="body text"/>
    <w:basedOn w:val="Normal"/>
    <w:qFormat/>
    <w:pPr>
      <w:ind w:left="2880" w:hanging="0"/>
      <w:jc w:val="both"/>
    </w:pPr>
    <w:rPr>
      <w:sz w:val="24"/>
      <w:lang w:val="en-GB"/>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rPr>
      <w:color w:val="000000"/>
      <w:lang w:val="it-IT"/>
    </w:rPr>
  </w:style>
  <w:style w:type="paragraph" w:styleId="Rientrocorpodeltesto2">
    <w:name w:val="Rientro corpo del testo 2"/>
    <w:basedOn w:val="Normal"/>
    <w:qFormat/>
    <w:pPr>
      <w:tabs>
        <w:tab w:val="clear" w:pos="708"/>
        <w:tab w:val="left" w:pos="817" w:leader="none"/>
        <w:tab w:val="left" w:pos="5495" w:leader="none"/>
      </w:tabs>
      <w:ind w:left="851" w:hanging="851"/>
    </w:pPr>
    <w:rPr/>
  </w:style>
  <w:style w:type="paragraph" w:styleId="DefaultText">
    <w:name w:val="Default Text"/>
    <w:basedOn w:val="Normal"/>
    <w:qFormat/>
    <w:pPr>
      <w:numPr>
        <w:ilvl w:val="0"/>
        <w:numId w:val="33"/>
      </w:numPr>
      <w:jc w:val="both"/>
    </w:pPr>
    <w:rPr>
      <w:rFonts w:ascii="Comic Sans MS" w:hAnsi="Comic Sans MS" w:cs="Comic Sans MS"/>
      <w:sz w:val="24"/>
      <w:lang w:val="en-US" w:eastAsia="en-US"/>
    </w:rPr>
  </w:style>
  <w:style w:type="paragraph" w:styleId="Corpodeltesto3">
    <w:name w:val="Corpo del testo 3"/>
    <w:basedOn w:val="Normal"/>
    <w:qFormat/>
    <w:pPr>
      <w:jc w:val="both"/>
    </w:pPr>
    <w:rPr>
      <w:rFonts w:ascii="Arial" w:hAnsi="Arial" w:eastAsia="Times" w:cs="Arial"/>
      <w:sz w:val="24"/>
    </w:rPr>
  </w:style>
  <w:style w:type="paragraph" w:styleId="Puntoelenco2">
    <w:name w:val="Punto elenco 2"/>
    <w:basedOn w:val="Normal"/>
    <w:qFormat/>
    <w:pPr>
      <w:numPr>
        <w:ilvl w:val="0"/>
        <w:numId w:val="2"/>
      </w:numPr>
    </w:pPr>
    <w:rPr/>
  </w:style>
  <w:style w:type="paragraph" w:styleId="Puntoelenco">
    <w:name w:val="Punto elenco"/>
    <w:basedOn w:val="Normal"/>
    <w:qFormat/>
    <w:pPr>
      <w:numPr>
        <w:ilvl w:val="0"/>
        <w:numId w:val="3"/>
      </w:numPr>
    </w:pPr>
    <w:rPr/>
  </w:style>
  <w:style w:type="paragraph" w:styleId="Rientrocorpodeltesto3">
    <w:name w:val="Rientro corpo del testo 3"/>
    <w:basedOn w:val="Normal"/>
    <w:qFormat/>
    <w:pPr>
      <w:ind w:firstLine="567"/>
    </w:pPr>
    <w:rPr>
      <w:rFonts w:ascii="Arial" w:hAnsi="Arial" w:eastAsia="Times" w:cs="Arial"/>
      <w:sz w:val="24"/>
    </w:rPr>
  </w:style>
  <w:style w:type="paragraph" w:styleId="BodyTextIndent3">
    <w:name w:val="Body Text Indent 3"/>
    <w:basedOn w:val="Normal"/>
    <w:qFormat/>
    <w:pPr>
      <w:ind w:firstLine="567"/>
    </w:pPr>
    <w:rPr>
      <w:rFonts w:ascii="Arial" w:hAnsi="Arial" w:cs="Arial"/>
      <w:color w:val="000000"/>
      <w:sz w:val="24"/>
    </w:rPr>
  </w:style>
  <w:style w:type="paragraph" w:styleId="Footnote">
    <w:name w:val="Footnote Text"/>
    <w:basedOn w:val="Normal"/>
    <w:pPr/>
    <w:rPr>
      <w:rFonts w:ascii="Arial" w:hAnsi="Arial" w:cs="Arial"/>
      <w:lang w:val="en-US"/>
    </w:rPr>
  </w:style>
  <w:style w:type="paragraph" w:styleId="NormalWeb">
    <w:name w:val="Normal (Web)"/>
    <w:basedOn w:val="Normal"/>
    <w:qFormat/>
    <w:pPr>
      <w:spacing w:before="100" w:after="100"/>
    </w:pPr>
    <w:rPr>
      <w:sz w:val="24"/>
    </w:rPr>
  </w:style>
  <w:style w:type="paragraph" w:styleId="Elenco2">
    <w:name w:val="Elenco 2"/>
    <w:basedOn w:val="Normal"/>
    <w:qFormat/>
    <w:pPr>
      <w:numPr>
        <w:ilvl w:val="0"/>
        <w:numId w:val="4"/>
      </w:numPr>
      <w:ind w:left="566" w:hanging="283"/>
    </w:pPr>
    <w:rPr>
      <w:rFonts w:ascii="Times" w:hAnsi="Times" w:eastAsia="Times" w:cs="Times"/>
      <w:sz w:val="24"/>
    </w:rPr>
  </w:style>
  <w:style w:type="paragraph" w:styleId="Rientrocorpodeltesto">
    <w:name w:val="rientro corpo del testo"/>
    <w:basedOn w:val="Normal"/>
    <w:qFormat/>
    <w:pPr>
      <w:ind w:left="900" w:hanging="49"/>
    </w:pPr>
    <w:rPr>
      <w:rFonts w:ascii="New York;Times New Roman" w:hAnsi="New York;Times New Roman" w:cs="New York;Times New Roman"/>
      <w:sz w:val="24"/>
      <w:lang w:val="it-IT"/>
    </w:rPr>
  </w:style>
  <w:style w:type="paragraph" w:styleId="Elaeng">
    <w:name w:val="elaeng"/>
    <w:basedOn w:val="Normal"/>
    <w:qFormat/>
    <w:pPr>
      <w:spacing w:before="0" w:after="120"/>
    </w:pPr>
    <w:rPr>
      <w:rFonts w:ascii="Arial" w:hAnsi="Arial" w:cs="Arial"/>
      <w:sz w:val="24"/>
    </w:rPr>
  </w:style>
  <w:style w:type="paragraph" w:styleId="Testodelblocco">
    <w:name w:val="Testo del blocco"/>
    <w:basedOn w:val="Normal"/>
    <w:qFormat/>
    <w:pPr>
      <w:spacing w:before="120" w:after="0"/>
      <w:ind w:left="426" w:right="424" w:hanging="0"/>
      <w:jc w:val="both"/>
    </w:pPr>
    <w:rPr>
      <w:spacing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U:\Raffa\Progetti in corso\Young-Lit_U\loghi e immagini\prof.JPG" TargetMode="External"/><Relationship Id="rId3" Type="http://schemas.openxmlformats.org/officeDocument/2006/relationships/hyperlink" Target="mailto:f.guillen@ayto-pamplona.es" TargetMode="External"/><Relationship Id="rId4" Type="http://schemas.openxmlformats.org/officeDocument/2006/relationships/hyperlink" Target="mailto:paola.gremigni@comune.bologna.it" TargetMode="External"/><Relationship Id="rId5" Type="http://schemas.openxmlformats.org/officeDocument/2006/relationships/hyperlink" Target="mailto:pamela.lama@comune.bologna.it" TargetMode="External"/><Relationship Id="rId6" Type="http://schemas.openxmlformats.org/officeDocument/2006/relationships/hyperlink" Target="mailto:f.guillen@ayto-pamplona.es" TargetMode="External"/><Relationship Id="rId7" Type="http://schemas.openxmlformats.org/officeDocument/2006/relationships/hyperlink" Target="mailto:trine@bergen.folkebibl.no" TargetMode="External"/><Relationship Id="rId8" Type="http://schemas.openxmlformats.org/officeDocument/2006/relationships/hyperlink" Target="mailto:cofe29m1@fe.nettuno.it" TargetMode="External"/><Relationship Id="rId9" Type="http://schemas.openxmlformats.org/officeDocument/2006/relationships/hyperlink" Target="http://www.kwscuola.kataweb.it/" TargetMode="External"/><Relationship Id="rId10" Type="http://schemas.openxmlformats.org/officeDocument/2006/relationships/hyperlink" Target="http://www.ronneby.se/infocenter" TargetMode="External"/><Relationship Id="rId11" Type="http://schemas.openxmlformats.org/officeDocument/2006/relationships/hyperlink" Target="http://www.ronneby.se/ronneby/biblio" TargetMode="External"/><Relationship Id="rId12" Type="http://schemas.openxmlformats.org/officeDocument/2006/relationships/hyperlink" Target="http://www.bth.se/eng" TargetMode="External"/><Relationship Id="rId13" Type="http://schemas.openxmlformats.org/officeDocument/2006/relationships/hyperlink" Target="http://www.ronneby.se/equal/eindex.htm" TargetMode="External"/><Relationship Id="rId14" Type="http://schemas.openxmlformats.org/officeDocument/2006/relationships/hyperlink" Target="http://www.young-LIT.net/" TargetMode="External"/><Relationship Id="rId15" Type="http://schemas.openxmlformats.org/officeDocument/2006/relationships/hyperlink" Target="http://www.barnboken.nu/" TargetMode="External"/><Relationship Id="rId16" Type="http://schemas.openxmlformats.org/officeDocument/2006/relationships/hyperlink" Target="http://www.ronneby.se/pressmeddelanden/20020515.htm" TargetMode="External"/><Relationship Id="rId17" Type="http://schemas.openxmlformats.org/officeDocument/2006/relationships/hyperlink" Target="http://www.youg-lit.ne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1:29:00Z</dcterms:created>
  <dc:creator>loredana guazzotti</dc:creator>
  <dc:description/>
  <dc:language>en-US</dc:language>
  <cp:lastModifiedBy>URPI</cp:lastModifiedBy>
  <cp:lastPrinted>2002-07-23T15:32:00Z</cp:lastPrinted>
  <dcterms:modified xsi:type="dcterms:W3CDTF">2002-07-26T15:36:00Z</dcterms:modified>
  <cp:revision>22</cp:revision>
  <dc:subject/>
  <dc:title> 	</dc:title>
</cp:coreProperties>
</file>